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spacing w:lineRule="auto" w:line="204" w:before="240" w:after="120"/>
        <w:jc w:val="center"/>
        <w:rPr>
          <w:rFonts w:ascii="Irmologion Caps Ucs" w:hAnsi="Irmologion Caps Ucs" w:cs="Irmologion Caps Ucs"/>
          <w:i/>
          <w:i/>
          <w:iCs/>
          <w:color w:val="FF0000"/>
          <w:sz w:val="32"/>
          <w:szCs w:val="32"/>
          <w:lang w:val="en-US" w:eastAsia="en-US"/>
        </w:rPr>
      </w:pPr>
      <w:r>
        <w:rPr>
          <w:rFonts w:cs="Irmologion Caps Ucs" w:ascii="Irmologion Caps Ucs" w:hAnsi="Irmologion Caps Ucs"/>
          <w:i/>
          <w:iCs/>
          <w:color w:val="FF0000"/>
          <w:sz w:val="32"/>
          <w:szCs w:val="32"/>
          <w:lang w:val="en-US" w:eastAsia="en-US"/>
        </w:rPr>
        <w:t>МЛ&amp;ТВЫ У$ТРЕННІZ</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оспрzнyвъ без8 лёности, и3 и3стрезви1всz, востaвъ t снA, рцы2 сіE:</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о и4мz nц7A, и3 сн7а, и3 с™aгw д¦а, ґми1нь.</w:t>
      </w:r>
    </w:p>
    <w:p>
      <w:pPr>
        <w:pStyle w:val="Style13"/>
        <w:widowControl/>
        <w:spacing w:lineRule="auto" w:line="204"/>
        <w:ind w:firstLine="425"/>
        <w:jc w:val="both"/>
        <w:rPr/>
      </w:pPr>
      <w:r>
        <w:rPr>
          <w:rFonts w:cs="Irmologion Ucs" w:ascii="Irmologion Ucs" w:hAnsi="Irmologion Ucs"/>
          <w:color w:val="FF0000"/>
          <w:sz w:val="32"/>
          <w:szCs w:val="32"/>
          <w:lang w:val="en-US" w:eastAsia="en-US"/>
        </w:rPr>
        <w:t>Посeмъ пост0й мaлw молчA, д0ндеже ўтишaтсz вс‰ ч{встві</w:t>
      </w:r>
      <w:r>
        <w:rPr>
          <w:rFonts w:cs="Irmologion Ucs" w:ascii="Irmologion Ucs" w:hAnsi="Irmologion Ucs"/>
          <w:color w:val="FF0000"/>
          <w:sz w:val="32"/>
          <w:szCs w:val="32"/>
          <w:lang w:val="en-US" w:eastAsia="en-US"/>
        </w:rPr>
        <w:t>z</w:t>
      </w:r>
      <w:r>
        <w:rPr>
          <w:rFonts w:cs="Irmologion Ucs" w:ascii="Irmologion Ucs" w:hAnsi="Irmologion Ucs"/>
          <w:color w:val="FF0000"/>
          <w:sz w:val="32"/>
          <w:szCs w:val="32"/>
          <w:lang w:val="en-US" w:eastAsia="en-US"/>
        </w:rPr>
        <w:t>, и3 тогдA сотвори2 три2 покл0ны, глаг0лz:</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ї}се хrтE, сн7е б9ій, поми1луй мS грёшнаго.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 начни2 си1це: Г</w:t>
      </w:r>
      <w:r>
        <w:rPr>
          <w:rFonts w:cs="Irmologion Ucs" w:ascii="Irmologion Ucs" w:hAnsi="Irmologion Ucs"/>
          <w:color w:val="000000"/>
          <w:sz w:val="32"/>
          <w:szCs w:val="32"/>
          <w:lang w:val="en-US" w:eastAsia="en-US"/>
        </w:rPr>
        <w:t xml:space="preserve">Dи ї}се хrтE, сн7е б9ій, мlтвъ рaди пречcтыz твоеS м™ре, и3 всёхъ с™hхъ, поми1луй нaсъ, ами1нь.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С</w:t>
      </w:r>
      <w:r>
        <w:rPr>
          <w:rFonts w:cs="Irmologion Ucs" w:ascii="Irmologion Ucs" w:hAnsi="Irmologion Ucs"/>
          <w:color w:val="000000"/>
          <w:sz w:val="32"/>
          <w:szCs w:val="32"/>
          <w:lang w:val="en-US" w:eastAsia="en-US"/>
        </w:rPr>
        <w:t xml:space="preserve">лaва тебЁ б9е нaшъ, слaва тебЁ.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Ц</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ю2 нб</w:t>
      </w:r>
      <w:r>
        <w:rPr>
          <w:rFonts w:cs="Irmologion Ucs" w:ascii="Irmologion Ucs" w:hAnsi="Irmologion Ucs"/>
          <w:color w:val="000000"/>
          <w:sz w:val="32"/>
          <w:szCs w:val="32"/>
          <w:lang w:val="en-US" w:eastAsia="en-US"/>
        </w:rPr>
        <w:t>c</w:t>
      </w:r>
      <w:r>
        <w:rPr>
          <w:rFonts w:cs="Irmologion Ucs" w:ascii="Irmologion Ucs" w:hAnsi="Irmologion Ucs"/>
          <w:color w:val="000000"/>
          <w:sz w:val="32"/>
          <w:szCs w:val="32"/>
          <w:lang w:val="en-US" w:eastAsia="en-US"/>
        </w:rPr>
        <w:t>ный, ўтёшителю, дш7е и4стины, и4же вездЁ с</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 и3 вс‰ и3сполн</w:t>
      </w:r>
      <w:r>
        <w:rPr>
          <w:rFonts w:cs="Irmologion Ucs" w:ascii="Irmologion Ucs" w:hAnsi="Irmologion Ucs"/>
          <w:color w:val="000000"/>
          <w:sz w:val="32"/>
          <w:szCs w:val="32"/>
          <w:lang w:val="en-US" w:eastAsia="en-US"/>
        </w:rPr>
        <w:t>sz</w:t>
      </w:r>
      <w:r>
        <w:rPr>
          <w:rFonts w:cs="Irmologion Ucs" w:ascii="Irmologion Ucs" w:hAnsi="Irmologion Ucs"/>
          <w:color w:val="000000"/>
          <w:sz w:val="32"/>
          <w:szCs w:val="32"/>
          <w:lang w:val="en-US" w:eastAsia="en-US"/>
        </w:rPr>
        <w:t>й, сокр0вище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ги1хъ, и3 жи1зни по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телю, пріиди2 и3 всели1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въ ны2, и3 њчи1сти ны2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ск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ны и3 сп7си2,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же, д</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шы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ш</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w:t>
      </w:r>
    </w:p>
    <w:p>
      <w:pPr>
        <w:pStyle w:val="Style13"/>
        <w:widowControl/>
        <w:spacing w:lineRule="auto" w:line="204"/>
        <w:ind w:firstLine="425"/>
        <w:jc w:val="both"/>
        <w:rPr/>
      </w:pPr>
      <w:r>
        <w:rPr>
          <w:rFonts w:cs="Irmologion Ucs" w:ascii="Irmologion Ucs" w:hAnsi="Irmologion Ucs"/>
          <w:color w:val="FF0000"/>
          <w:sz w:val="32"/>
          <w:szCs w:val="32"/>
          <w:lang w:val="en-US" w:eastAsia="en-US"/>
        </w:rPr>
        <w:t>С</w:t>
      </w:r>
      <w:r>
        <w:rPr>
          <w:rFonts w:cs="Irmologion Ucs" w:ascii="Irmologion Ucs" w:hAnsi="Irmologion Ucs"/>
          <w:color w:val="000000"/>
          <w:sz w:val="32"/>
          <w:szCs w:val="32"/>
          <w:lang w:val="en-US" w:eastAsia="en-US"/>
        </w:rPr>
        <w:t>™</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 б9е, с™</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 крёпкій, с™</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 безсм</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тный, поми1луй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съ. </w:t>
      </w:r>
      <w:r>
        <w:rPr>
          <w:rFonts w:cs="Irmologion Ucs" w:ascii="Irmologion Ucs" w:hAnsi="Irmologion Ucs"/>
          <w:color w:val="FF0000"/>
          <w:sz w:val="32"/>
          <w:szCs w:val="32"/>
          <w:lang w:val="en-US" w:eastAsia="en-US"/>
        </w:rPr>
        <w:t>Три1жды.</w:t>
      </w:r>
    </w:p>
    <w:p>
      <w:pPr>
        <w:pStyle w:val="Style13"/>
        <w:widowControl/>
        <w:spacing w:lineRule="auto" w:line="204"/>
        <w:ind w:firstLine="425"/>
        <w:jc w:val="both"/>
        <w:rPr/>
      </w:pPr>
      <w:r>
        <w:rPr>
          <w:rFonts w:cs="Irmologion Ucs" w:ascii="Irmologion Ucs" w:hAnsi="Irmologion Ucs"/>
          <w:color w:val="FF0000"/>
          <w:sz w:val="32"/>
          <w:szCs w:val="32"/>
          <w:lang w:val="en-US" w:eastAsia="en-US"/>
        </w:rPr>
        <w:t>С</w:t>
      </w:r>
      <w:r>
        <w:rPr>
          <w:rFonts w:cs="Irmologion Ucs" w:ascii="Irmologion Ucs" w:hAnsi="Irmologion Ucs"/>
          <w:color w:val="000000"/>
          <w:sz w:val="32"/>
          <w:szCs w:val="32"/>
          <w:lang w:val="en-US" w:eastAsia="en-US"/>
        </w:rPr>
        <w:t>лaва nц7Y, и3 сн7у, и3 с™0му д¦у, и3 нhнэ и3 при1снw, и3 во вёки вэкHвъ, ґми1нь.</w:t>
      </w:r>
    </w:p>
    <w:p>
      <w:pPr>
        <w:pStyle w:val="Style13"/>
        <w:widowControl/>
        <w:spacing w:lineRule="auto" w:line="204"/>
        <w:ind w:firstLine="425"/>
        <w:jc w:val="both"/>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рес™az трbце, поми1луй нaсъ: гDи, њчи1сти грэхи2 нaшz: вLко, прости2 беззакHніz н†ша: с™hй, посэти2 и3 и3сцэли2 нeмwщи нaшz, и4мене твоего2 рaди.</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поми1луй, </w:t>
      </w:r>
      <w:r>
        <w:rPr>
          <w:rFonts w:cs="Irmologion Ucs" w:ascii="Irmologion Ucs" w:hAnsi="Irmologion Ucs"/>
          <w:color w:val="FF0000"/>
          <w:sz w:val="32"/>
          <w:szCs w:val="32"/>
          <w:lang w:val="en-US" w:eastAsia="en-US"/>
        </w:rPr>
        <w:t>три1жды. Слaва, и3 нhнэ:</w:t>
      </w:r>
      <w:r>
        <w:rPr>
          <w:rFonts w:cs="Irmologion Ucs" w:ascii="Irmologion Ucs" w:hAnsi="Irmologion Ucs"/>
          <w:color w:val="000000"/>
          <w:sz w:val="32"/>
          <w:szCs w:val="32"/>
          <w:lang w:val="en-US" w:eastAsia="en-US"/>
        </w:rPr>
        <w:t xml:space="preserve">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Џ</w:t>
      </w:r>
      <w:r>
        <w:rPr>
          <w:rFonts w:cs="Irmologion Ucs" w:ascii="Irmologion Ucs" w:hAnsi="Irmologion Ucs"/>
          <w:color w:val="000000"/>
          <w:sz w:val="32"/>
          <w:szCs w:val="32"/>
          <w:lang w:val="en-US" w:eastAsia="en-US"/>
        </w:rPr>
        <w:t>§е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шъ, и4же є3си2 на нб7сёхъ, да с™и1т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и4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да пріи1детъ ц</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твіе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да б</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детъ в0л</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тв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ћк</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 </w:t>
      </w:r>
    </w:p>
    <w:p>
      <w:pPr>
        <w:pStyle w:val="Style13"/>
        <w:widowControl/>
        <w:spacing w:lineRule="auto" w:line="204"/>
        <w:jc w:val="center"/>
        <w:rPr/>
      </w:pPr>
      <w:r>
        <w:rPr>
          <w:rFonts w:cs="Irmologion Ucs" w:ascii="Irmologion Ucs" w:hAnsi="Irmologion Ucs"/>
          <w:color w:val="FF0000"/>
          <w:sz w:val="32"/>
          <w:szCs w:val="32"/>
          <w:lang w:val="en-US" w:eastAsia="en-US"/>
        </w:rPr>
        <w:t>Тропари2 тр</w:t>
      </w:r>
      <w:r>
        <w:rPr>
          <w:rFonts w:cs="Irmologion Ucs" w:ascii="Irmologion Ucs" w:hAnsi="Irmologion Ucs"/>
          <w:color w:val="FF0000"/>
          <w:sz w:val="32"/>
          <w:szCs w:val="32"/>
          <w:lang w:val="en-US" w:eastAsia="en-US"/>
        </w:rPr>
        <w:t>b</w:t>
      </w:r>
      <w:r>
        <w:rPr>
          <w:rFonts w:cs="Irmologion Ucs" w:ascii="Irmologion Ucs" w:hAnsi="Irmologion Ucs"/>
          <w:color w:val="FF0000"/>
          <w:sz w:val="32"/>
          <w:szCs w:val="32"/>
          <w:lang w:val="en-US" w:eastAsia="en-US"/>
        </w:rPr>
        <w:t>чны:</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о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вше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с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прип</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даемъ ти2,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же, и3 ѓг</w:t>
      </w:r>
      <w:r>
        <w:rPr>
          <w:rFonts w:cs="Irmologion Ucs" w:ascii="Irmologion Ucs" w:hAnsi="Irmologion Ucs"/>
          <w:color w:val="000000"/>
          <w:sz w:val="32"/>
          <w:szCs w:val="32"/>
          <w:lang w:val="en-US" w:eastAsia="en-US"/>
        </w:rPr>
        <w:t>G</w:t>
      </w:r>
      <w:r>
        <w:rPr>
          <w:rFonts w:cs="Irmologion Ucs" w:ascii="Irmologion Ucs" w:hAnsi="Irmologion Ucs"/>
          <w:color w:val="000000"/>
          <w:sz w:val="32"/>
          <w:szCs w:val="32"/>
          <w:lang w:val="en-US" w:eastAsia="en-US"/>
        </w:rPr>
        <w:t>льскую пёснь вопі</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мъ ти2, си1льне: с™ъ, с™ъ, с™ъ є3си2 б9е, бц</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ею поми1луй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съ.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Сл</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 xml:space="preserve">ва: </w:t>
      </w:r>
      <w:r>
        <w:rPr>
          <w:rFonts w:cs="Irmologion Ucs" w:ascii="Irmologion Ucs" w:hAnsi="Irmologion Ucs"/>
          <w:color w:val="FF0000"/>
          <w:sz w:val="32"/>
          <w:szCs w:val="32"/>
          <w:lang w:val="en-US" w:eastAsia="en-US"/>
        </w:rPr>
        <w:t>T</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др</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и3 с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воздви1глъ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є3си2, г</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и, ќмъ м0й просвэти2 и3 с</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рдце, и3 ўстнЁ мои2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зи, во є4же пёти т</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с™</w:t>
      </w:r>
      <w:r>
        <w:rPr>
          <w:rFonts w:cs="Irmologion Ucs" w:ascii="Irmologion Ucs" w:hAnsi="Irmologion Ucs"/>
          <w:color w:val="000000"/>
          <w:sz w:val="32"/>
          <w:szCs w:val="32"/>
          <w:lang w:val="en-US" w:eastAsia="en-US"/>
        </w:rPr>
        <w:t>az</w:t>
      </w:r>
      <w:r>
        <w:rPr>
          <w:rFonts w:cs="Irmologion Ucs" w:ascii="Irmologion Ucs" w:hAnsi="Irmologion Ucs"/>
          <w:color w:val="000000"/>
          <w:sz w:val="32"/>
          <w:szCs w:val="32"/>
          <w:lang w:val="en-US" w:eastAsia="en-US"/>
        </w:rPr>
        <w:t xml:space="preserve"> тр</w:t>
      </w:r>
      <w:r>
        <w:rPr>
          <w:rFonts w:cs="Irmologion Ucs" w:ascii="Irmologion Ucs" w:hAnsi="Irmologion Ucs"/>
          <w:color w:val="000000"/>
          <w:sz w:val="32"/>
          <w:szCs w:val="32"/>
          <w:lang w:val="en-US" w:eastAsia="en-US"/>
        </w:rPr>
        <w:t>b</w:t>
      </w:r>
      <w:r>
        <w:rPr>
          <w:rFonts w:cs="Irmologion Ucs" w:ascii="Irmologion Ucs" w:hAnsi="Irmologion Ucs"/>
          <w:color w:val="000000"/>
          <w:sz w:val="32"/>
          <w:szCs w:val="32"/>
          <w:lang w:val="en-US" w:eastAsia="en-US"/>
        </w:rPr>
        <w:t>це: с™ъ, с™ъ, с™ъ є3си2 б9е, бц</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ею поми1луй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съ.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И# н</w:t>
      </w:r>
      <w:r>
        <w:rPr>
          <w:rFonts w:cs="Irmologion Ucs" w:ascii="Irmologion Ucs" w:hAnsi="Irmologion Ucs"/>
          <w:color w:val="FF0000"/>
          <w:sz w:val="32"/>
          <w:szCs w:val="32"/>
          <w:lang w:val="en-US" w:eastAsia="en-US"/>
        </w:rPr>
        <w:t>h</w:t>
      </w:r>
      <w:r>
        <w:rPr>
          <w:rFonts w:cs="Irmologion Ucs" w:ascii="Irmologion Ucs" w:hAnsi="Irmologion Ucs"/>
          <w:color w:val="FF0000"/>
          <w:sz w:val="32"/>
          <w:szCs w:val="32"/>
          <w:lang w:val="en-US" w:eastAsia="en-US"/>
        </w:rPr>
        <w:t>нэ: В</w:t>
      </w:r>
      <w:r>
        <w:rPr>
          <w:rFonts w:cs="Irmologion Ucs" w:ascii="Irmologion Ucs" w:hAnsi="Irmologion Ucs"/>
          <w:color w:val="000000"/>
          <w:sz w:val="32"/>
          <w:szCs w:val="32"/>
          <w:lang w:val="en-US" w:eastAsia="en-US"/>
        </w:rPr>
        <w:t>нез</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пу суді</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пріи1детъ, и3 коег</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ждо дэ</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њбнаж</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т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но стр</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хомъ зо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мъ въ пол</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нощи: с™ъ, с™ъ, с™ъ є3си2 б9е, бц</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ею поми1луй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съ. </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Г</w:t>
      </w:r>
      <w:r>
        <w:rPr>
          <w:rFonts w:cs="Irmologion Ucs" w:ascii="Irmologion Ucs" w:hAnsi="Irmologion Ucs"/>
          <w:sz w:val="32"/>
          <w:szCs w:val="32"/>
          <w:lang w:val="en-US" w:eastAsia="en-US"/>
        </w:rPr>
        <w:t>D</w:t>
      </w:r>
      <w:r>
        <w:rPr>
          <w:rFonts w:cs="Irmologion Ucs" w:ascii="Irmologion Ucs" w:hAnsi="Irmologion Ucs"/>
          <w:sz w:val="32"/>
          <w:szCs w:val="32"/>
          <w:lang w:val="en-US" w:eastAsia="en-US"/>
        </w:rPr>
        <w:t xml:space="preserve">и, поми1луй, </w:t>
      </w:r>
      <w:r>
        <w:rPr>
          <w:rFonts w:cs="Irmologion Ucs" w:ascii="Irmologion Ucs" w:hAnsi="Irmologion Ucs"/>
          <w:color w:val="FF0000"/>
          <w:sz w:val="32"/>
          <w:szCs w:val="32"/>
          <w:lang w:val="en-US" w:eastAsia="en-US"/>
        </w:rPr>
        <w:t>в7</w:t>
      </w:r>
      <w:r>
        <w:rPr>
          <w:rFonts w:cs="Irmologion Ucs" w:ascii="Irmologion Ucs" w:hAnsi="Irmologion Ucs"/>
          <w:color w:val="FF0000"/>
          <w:sz w:val="32"/>
          <w:szCs w:val="32"/>
          <w:lang w:val="en-US" w:eastAsia="en-US"/>
        </w:rPr>
        <w:t>i</w:t>
      </w:r>
      <w:r>
        <w:rPr>
          <w:rFonts w:cs="Irmologion Ucs" w:ascii="Irmologion Ucs" w:hAnsi="Irmologion Ucs"/>
          <w:color w:val="FF0000"/>
          <w:sz w:val="32"/>
          <w:szCs w:val="32"/>
          <w:lang w:val="en-US" w:eastAsia="en-US"/>
        </w:rPr>
        <w:t>, и3 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у сію2:</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T</w:t>
      </w:r>
      <w:r>
        <w:rPr>
          <w:rFonts w:cs="Irmologion Ucs" w:ascii="Irmologion Ucs" w:hAnsi="Irmologion Ucs"/>
          <w:color w:val="000000"/>
          <w:sz w:val="32"/>
          <w:szCs w:val="32"/>
          <w:lang w:val="en-US" w:eastAsia="en-US"/>
        </w:rPr>
        <w:t xml:space="preserve"> с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во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ъ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годарю1 т</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с™</w:t>
      </w:r>
      <w:r>
        <w:rPr>
          <w:rFonts w:cs="Irmologion Ucs" w:ascii="Irmologion Ucs" w:hAnsi="Irmologion Ucs"/>
          <w:color w:val="000000"/>
          <w:sz w:val="32"/>
          <w:szCs w:val="32"/>
          <w:lang w:val="en-US" w:eastAsia="en-US"/>
        </w:rPr>
        <w:t>az</w:t>
      </w:r>
      <w:r>
        <w:rPr>
          <w:rFonts w:cs="Irmologion Ucs" w:ascii="Irmologion Ucs" w:hAnsi="Irmologion Ucs"/>
          <w:color w:val="000000"/>
          <w:sz w:val="32"/>
          <w:szCs w:val="32"/>
          <w:lang w:val="en-US" w:eastAsia="en-US"/>
        </w:rPr>
        <w:t xml:space="preserve"> тр</w:t>
      </w:r>
      <w:r>
        <w:rPr>
          <w:rFonts w:cs="Irmologion Ucs" w:ascii="Irmologion Ucs" w:hAnsi="Irmologion Ucs"/>
          <w:color w:val="000000"/>
          <w:sz w:val="32"/>
          <w:szCs w:val="32"/>
          <w:lang w:val="en-US" w:eastAsia="en-US"/>
        </w:rPr>
        <w:t>b</w:t>
      </w:r>
      <w:r>
        <w:rPr>
          <w:rFonts w:cs="Irmologion Ucs" w:ascii="Irmologion Ucs" w:hAnsi="Irmologion Ucs"/>
          <w:color w:val="000000"/>
          <w:sz w:val="32"/>
          <w:szCs w:val="32"/>
          <w:lang w:val="en-US" w:eastAsia="en-US"/>
        </w:rPr>
        <w:t>це, ћк</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мн0г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р</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ди твое</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гости и3 долготерпё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не прогнёвал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є3си2 на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лэни1ваго и3 грёшнаго, ниж</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погуби1лъ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є3си2 со беззакHніи мои1ми, но ч</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 xml:space="preserve">вэколю1бствовалъ є3си2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б</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ч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и3 въ неч</w:t>
      </w:r>
      <w:r>
        <w:rPr>
          <w:rFonts w:cs="Irmologion Ucs" w:ascii="Irmologion Ucs" w:hAnsi="Irmologion Ucs"/>
          <w:color w:val="000000"/>
          <w:sz w:val="32"/>
          <w:szCs w:val="32"/>
          <w:lang w:val="en-US" w:eastAsia="en-US"/>
        </w:rPr>
        <w:t>az</w:t>
      </w:r>
      <w:r>
        <w:rPr>
          <w:rFonts w:cs="Irmologion Ucs" w:ascii="Irmologion Ucs" w:hAnsi="Irmologion Ucs"/>
          <w:color w:val="000000"/>
          <w:sz w:val="32"/>
          <w:szCs w:val="32"/>
          <w:lang w:val="en-US" w:eastAsia="en-US"/>
        </w:rPr>
        <w:t>ніи леж</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щаго воздви1глъ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є3си2, во є4же ќтреневати и3 славосл0вити держ</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у твою2. И# н</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нэ просвэти2 мои2 џчи м</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слєнны</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зи мо‰ ўстA, поуч</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ти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словесє1мъ твои6мъ, и3 разумёти з</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п</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вэди тво‰, и3 твори1ти в0лю твою2, и3 пёти т</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во и3сповёданіи сердeчнэмъ, и3 воспэв</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ти всес™0е и4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ц7</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и3 сн7а и3 с™</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д¦а, н</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нэ и3 при1с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и3 во вёки вэк</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въ, ґми1нь.</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 xml:space="preserve">ріиди1те, поклони1мсz цReви нaшему бGу.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 xml:space="preserve">ріиди1те, поклони1мсz и3 припадeмъ хrтY цReви нaшему бGу. </w:t>
      </w:r>
    </w:p>
    <w:p>
      <w:pPr>
        <w:pStyle w:val="Style13"/>
        <w:widowControl/>
        <w:spacing w:lineRule="auto" w:line="204"/>
        <w:ind w:firstLine="425"/>
        <w:jc w:val="both"/>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ріиди1те, поклони1мсz и3 припадeмъ самомY хrтY цReви и3 бGу нaшему.</w:t>
      </w:r>
    </w:p>
    <w:p>
      <w:pPr>
        <w:pStyle w:val="Style13"/>
        <w:keepNext w:val="true"/>
        <w:widowContro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 pал0мъ н7:</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оми1луй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б9е, по вели1цэй мл</w:t>
      </w:r>
      <w:r>
        <w:rPr>
          <w:rFonts w:cs="Irmologion Ucs" w:ascii="Irmologion Ucs" w:hAnsi="Irmologion Ucs"/>
          <w:color w:val="000000"/>
          <w:sz w:val="32"/>
          <w:szCs w:val="32"/>
          <w:lang w:val="en-US" w:eastAsia="en-US"/>
        </w:rPr>
        <w:t>c</w:t>
      </w:r>
      <w:r>
        <w:rPr>
          <w:rFonts w:cs="Irmologion Ucs" w:ascii="Irmologion Ucs" w:hAnsi="Irmologion Ucs"/>
          <w:color w:val="000000"/>
          <w:sz w:val="32"/>
          <w:szCs w:val="32"/>
          <w:lang w:val="en-US" w:eastAsia="en-US"/>
        </w:rPr>
        <w:t>ти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й, и3 по мн0жеству щедр0тъ твои1хъ њч</w:t>
      </w:r>
      <w:r>
        <w:rPr>
          <w:rFonts w:cs="Irmologion Ucs" w:ascii="Irmologion Ucs" w:hAnsi="Irmologion Ucs"/>
          <w:color w:val="000000"/>
          <w:sz w:val="32"/>
          <w:szCs w:val="32"/>
          <w:lang w:val="en-US" w:eastAsia="en-US"/>
        </w:rPr>
        <w:t>c</w:t>
      </w:r>
      <w:r>
        <w:rPr>
          <w:rFonts w:cs="Irmologion Ucs" w:ascii="Irmologion Ucs" w:hAnsi="Irmologion Ucs"/>
          <w:color w:val="000000"/>
          <w:sz w:val="32"/>
          <w:szCs w:val="32"/>
          <w:lang w:val="en-US" w:eastAsia="en-US"/>
        </w:rPr>
        <w:t>ти беззак0ніе м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Наипaче њмhй мS t беззак0ніz моегw2 и3 t грэхA моегw2 њчcти мS: ћкw беззак0ніе моE ѓзъ знaю, и3 грёхъ м0й предо мн0ю є4сть вhну. ТебЁ є3ди1ному согрэши1хъ и3 лукaвое пред8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d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cти. Сeрдце чи1сто сози1жди во мнЁ, б9е, и3 дyхъ прaвъ њбнови2 во ўтр0бэ моeй. Не tвeржи менE t лицA твоегw2 и3 д¦а твоегw2 с™aгw не tими2 t менє2. Воздaждь ми2 рaдость сп7сeніz твоегw2 и3 д¦омъ вLчнимъ ўтверди1 мz. НаучY беззакHнныz путє1мъ твои6мъ, и3 нечести1віи къ тебЁ њбратsтсz. И#збaви мS t кровeй, б9е, б9е сп7сeніz моегw2: возрaдуетсz љзhкъ м0й прaвдэ твоeй. ГDи, ўстнЁ мои2 tвeрзеши, и3 ўстA мо‰ возвэстsтъ хвалY твою2. Ћкw ѓще бы восхотёлъ є3си2 жeртвы, дaлъ бhхъ ќбw: всесожжє1ніz не бlговоли1ши. Жeртва бGу дyхъ сокрушeнъ: сeрдце сокрушeнно и3 смирeнно бGъ не ўничижи1тъ. Ўбlжи2, гDи, бlговолeніемъ твои1мъ сіHна, и3 да сози1ждутсz стёны їеrли6мскіz: тогдA бlговоли1ши жeртву прaвды, возношeніе и3 всесожегaємаz: тогдA возложaтъ на nлтaрь тв0й тельцы2. </w:t>
      </w:r>
    </w:p>
    <w:p>
      <w:pPr>
        <w:pStyle w:val="Style13"/>
        <w:keepNext w:val="true"/>
        <w:widowContro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осeмъ:</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ёрую во є3ди1наго бGа nц7A, вседержи1телz, творцA нб7у и3 земли2, ви6димымъ же всBмъ и3 неви6димымъ. И# во є3ди1наго гDа ї}са хrтA, сн7а б9іz, є3динор0днаго, и4же t nц7A рождeннаго прeжде всёхъ вBкъ: свёта t свёта, бGа и4стинна t бGа и4стинна, рождeнна, несотворeнна, є3диносyщна nц7Y, и4мже вс‰ бhша. Нaсъ рaди человBкъ, и3 нaшегw рaди сп7сeніz, сшeдшаго съ нб7съ, и3 воплоти1вшагосz t д¦а с™а и3 мRjи дв7ы, и3 вочlвёчшасz. Распsтаго же за ны2 при понтjйстэмъ пілaтэ, и3 страдaвша, и3 погребeнна. И# воскrшаго въ трeтій дeнь по писaніємъ. И# возшeдшаго на нб7сA, и3 сэдsща њдеснyю nц7A. И# пaки грzдyщаго со слaвою суди1ти живы6мъ и3 мє1ртвымъ, є3г0же цrтвію не бyдетъ концA. И# въ д¦а с™aго, гDа, животворsщаго, и4же t nц7A и3сходsщаго, и4же со nц7eмъ и3 сн7омъ спокланsема, и3 сслaвима, глаг0лавшаго прbрHки. Во є3ди1ну с™yю, соб0рную и3 ґпcльскую цRковь. И#сповёдую є3ди1но кRщeніе во њставлeніе грэхHвъ. Чaю воскrніz мeртвыхъ: И# жи1зни бyдущаго вёка. Ґми1нь.</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 с™</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 xml:space="preserve"> мак</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ріа вели1ка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Б</w:t>
      </w:r>
      <w:r>
        <w:rPr>
          <w:rFonts w:cs="Irmologion Ucs" w:ascii="Irmologion Ucs" w:hAnsi="Irmologion Ucs"/>
          <w:color w:val="000000"/>
          <w:sz w:val="32"/>
          <w:szCs w:val="32"/>
          <w:lang w:val="en-US" w:eastAsia="en-US"/>
        </w:rPr>
        <w:t>9е, њчи1сти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грёшнаго, ћк</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николи1же сотвори1хъ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г0е пр</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дъ тоб0ю, но и3зб</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и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лук</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и3 да б</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детъ во мнЁ в0л</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тв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да не</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сужд</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зу ў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мо‰ недост</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3 восхвалю2 и4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с™0е,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ц7</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и3 сн7а и3 с™</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д¦а, н</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нэ и3 при1с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и3 во вёки вэк</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 xml:space="preserve">въ, ґми1нь. </w:t>
      </w:r>
    </w:p>
    <w:p>
      <w:pPr>
        <w:pStyle w:val="Style13"/>
        <w:keepNext w:val="true"/>
        <w:widowContro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в7, тогHжде с™aгw.</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T</w:t>
      </w:r>
      <w:r>
        <w:rPr>
          <w:rFonts w:cs="Irmologion Ucs" w:ascii="Irmologion Ucs" w:hAnsi="Irmologion Ucs"/>
          <w:color w:val="000000"/>
          <w:sz w:val="32"/>
          <w:szCs w:val="32"/>
          <w:lang w:val="en-US" w:eastAsia="en-US"/>
        </w:rPr>
        <w:t xml:space="preserve"> с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во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ъ пол</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нощную пёснь приношy ти, сп7се, и3 прип</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д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вопію1 ти: не 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ждь ми2 ўсн</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ти во грэх0внэй см</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ти, но ўщ</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дри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распн</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в0лею, и3 леж</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щаго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въ лёности ўскори1въ воз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и, и3 сп7си1 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въ предст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ніи и3 м</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твэ: и3 по снЁ нощнёмъ возсі</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й ми2 д</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ь безгрёшенъ, х</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т</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б9е, и3 сп7си1 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 xml:space="preserve">тва </w:t>
      </w:r>
      <w:r>
        <w:rPr>
          <w:rFonts w:cs="Irmologion Ucs" w:ascii="Irmologion Ucs" w:hAnsi="Irmologion Ucs"/>
          <w:color w:val="FF0000"/>
          <w:sz w:val="32"/>
          <w:szCs w:val="32"/>
          <w:lang w:val="en-US" w:eastAsia="en-US"/>
        </w:rPr>
        <w:t>G</w:t>
      </w:r>
      <w:r>
        <w:rPr>
          <w:rFonts w:cs="Irmologion Ucs" w:ascii="Irmologion Ucs" w:hAnsi="Irmologion Ucs"/>
          <w:color w:val="FF0000"/>
          <w:sz w:val="32"/>
          <w:szCs w:val="32"/>
          <w:lang w:val="en-US" w:eastAsia="en-US"/>
        </w:rPr>
        <w:t>, тог</w:t>
      </w:r>
      <w:r>
        <w:rPr>
          <w:rFonts w:cs="Irmologion Ucs" w:ascii="Irmologion Ucs" w:hAnsi="Irmologion Ucs"/>
          <w:color w:val="FF0000"/>
          <w:sz w:val="32"/>
          <w:szCs w:val="32"/>
          <w:lang w:val="en-US" w:eastAsia="en-US"/>
        </w:rPr>
        <w:t>H</w:t>
      </w:r>
      <w:r>
        <w:rPr>
          <w:rFonts w:cs="Irmologion Ucs" w:ascii="Irmologion Ucs" w:hAnsi="Irmologion Ucs"/>
          <w:color w:val="FF0000"/>
          <w:sz w:val="32"/>
          <w:szCs w:val="32"/>
          <w:lang w:val="en-US" w:eastAsia="en-US"/>
        </w:rPr>
        <w:t>жде с™</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К</w:t>
      </w:r>
      <w:r>
        <w:rPr>
          <w:rFonts w:cs="Irmologion Ucs" w:ascii="Irmologion Ucs" w:hAnsi="Irmologion Ucs"/>
          <w:color w:val="000000"/>
          <w:sz w:val="32"/>
          <w:szCs w:val="32"/>
          <w:lang w:val="en-US" w:eastAsia="en-US"/>
        </w:rPr>
        <w:t>ъ тебЁ, в</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ко ч</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 xml:space="preserve">вэколю1бче,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с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во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ъ прибэг</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ю и3 на дэл</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тво‰ подвиз</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ю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милос</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діемъ твои1мъ: молю1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тебЁ: помози2 мнЁ на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ое вр</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во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ой 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щи, и3 и3зб</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и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мірск</w:t>
      </w:r>
      <w:r>
        <w:rPr>
          <w:rFonts w:cs="Irmologion Ucs" w:ascii="Irmologion Ucs" w:hAnsi="Irmologion Ucs"/>
          <w:color w:val="000000"/>
          <w:sz w:val="32"/>
          <w:szCs w:val="32"/>
          <w:lang w:val="en-US" w:eastAsia="en-US"/>
        </w:rPr>
        <w:t>jz</w:t>
      </w:r>
      <w:r>
        <w:rPr>
          <w:rFonts w:cs="Irmologion Ucs" w:ascii="Irmologion Ucs" w:hAnsi="Irmologion Ucs"/>
          <w:color w:val="000000"/>
          <w:sz w:val="32"/>
          <w:szCs w:val="32"/>
          <w:lang w:val="en-US" w:eastAsia="en-US"/>
        </w:rPr>
        <w:t xml:space="preserve"> ѕл</w:t>
      </w:r>
      <w:r>
        <w:rPr>
          <w:rFonts w:cs="Irmologion Ucs" w:ascii="Irmologion Ucs" w:hAnsi="Irmologion Ucs"/>
          <w:color w:val="000000"/>
          <w:sz w:val="32"/>
          <w:szCs w:val="32"/>
          <w:lang w:val="en-US" w:eastAsia="en-US"/>
        </w:rPr>
        <w:t>hz</w:t>
      </w:r>
      <w:r>
        <w:rPr>
          <w:rFonts w:cs="Irmologion Ucs" w:ascii="Irmologion Ucs" w:hAnsi="Irmologion Ucs"/>
          <w:color w:val="000000"/>
          <w:sz w:val="32"/>
          <w:szCs w:val="32"/>
          <w:lang w:val="en-US" w:eastAsia="en-US"/>
        </w:rPr>
        <w:t xml:space="preserve"> 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щи, и3 ді</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ольск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поспэш</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3 сп7си1 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3 введи2 въ ц</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тво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вёчное. Тh бо є3си2 м0й сотвори1тель, и3 всsкагw бlга промhсленникъ и3 подaтель, њ тебё же всE ўповaніе моE, и3 тебЁ слaву возсылaю, нhнэ и3 при1снw, и3 во вёки вэкHвъ, ґми1нь. </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д7, тог</w:t>
      </w:r>
      <w:r>
        <w:rPr>
          <w:rFonts w:cs="Irmologion Ucs" w:ascii="Irmologion Ucs" w:hAnsi="Irmologion Ucs"/>
          <w:color w:val="FF0000"/>
          <w:sz w:val="32"/>
          <w:szCs w:val="32"/>
          <w:lang w:val="en-US" w:eastAsia="en-US"/>
        </w:rPr>
        <w:t>H</w:t>
      </w:r>
      <w:r>
        <w:rPr>
          <w:rFonts w:cs="Irmologion Ucs" w:ascii="Irmologion Ucs" w:hAnsi="Irmologion Ucs"/>
          <w:color w:val="FF0000"/>
          <w:sz w:val="32"/>
          <w:szCs w:val="32"/>
          <w:lang w:val="en-US" w:eastAsia="en-US"/>
        </w:rPr>
        <w:t>жде с™</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 xml:space="preserve"> мак</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ріа.</w:t>
      </w:r>
    </w:p>
    <w:p>
      <w:pPr>
        <w:pStyle w:val="Style13"/>
        <w:widowControl/>
        <w:spacing w:lineRule="auto" w:line="204"/>
        <w:ind w:firstLine="425"/>
        <w:jc w:val="both"/>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и, и4же мн0гою тв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ю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гостію и3 вели1кими щедр0тами твои1ми, 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лъ є3си2 мнЁ раб</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 xml:space="preserve"> твоем</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 мимош</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дшее вр</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н0щи се</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без8 нап</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сти прейти2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ѕл</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проти1вна: ты2 с</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мъ в</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ко,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ческихъ тв0рче, спод0би м</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и4стиннымъ твои1мъ свётомъ, и3 просвэщ</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нымъ с</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дцемъ твори1ти в0лю твою2, н</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нэ, и3 при1с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и3 во вёки вэк</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въ, ґми1нь.</w:t>
      </w:r>
    </w:p>
    <w:p>
      <w:pPr>
        <w:pStyle w:val="Style13"/>
        <w:keepNext w:val="true"/>
        <w:widowControl/>
        <w:spacing w:lineRule="auto" w:line="204"/>
        <w:jc w:val="center"/>
        <w:rPr>
          <w:rFonts w:ascii="Irmologion Ucs" w:hAnsi="Irmologion Ucs" w:cs="Irmologion Ucs"/>
          <w:color w:val="000000"/>
          <w:sz w:val="32"/>
          <w:szCs w:val="32"/>
          <w:lang w:val="en-US" w:eastAsia="en-US"/>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є7, тог</w:t>
      </w:r>
      <w:r>
        <w:rPr>
          <w:rFonts w:cs="Irmologion Ucs" w:ascii="Irmologion Ucs" w:hAnsi="Irmologion Ucs"/>
          <w:color w:val="FF0000"/>
          <w:sz w:val="32"/>
          <w:szCs w:val="32"/>
          <w:lang w:val="en-US" w:eastAsia="en-US"/>
        </w:rPr>
        <w:t>H</w:t>
      </w:r>
      <w:r>
        <w:rPr>
          <w:rFonts w:cs="Irmologion Ucs" w:ascii="Irmologion Ucs" w:hAnsi="Irmologion Ucs"/>
          <w:color w:val="FF0000"/>
          <w:sz w:val="32"/>
          <w:szCs w:val="32"/>
          <w:lang w:val="en-US" w:eastAsia="en-US"/>
        </w:rPr>
        <w:t>жде.</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sz w:val="32"/>
          <w:szCs w:val="32"/>
          <w:lang w:val="en-US" w:eastAsia="en-US"/>
        </w:rPr>
        <w:t>Dи б9е вседержи1телю, пріeмлzй t небeсныхъ твои1хъ си1лъ трис™yю пёснь, пріими2 и3 t менє2 недост0йнагw рабA твоегw2 нощн0е сіE пёніе, и3 дaждь ми2 вс‰ лBта животA моегw2, и3 на всsкій чaсъ тебЁ слaву возсылaти, nц7Y, и3 сн7у, и3 с™0му д¦у, нhнэ и3 при1снw, и3 во вёки вэкHвъ, ґми1нь.</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ѕ7, с™</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 xml:space="preserve"> вас</w:t>
      </w:r>
      <w:r>
        <w:rPr>
          <w:rFonts w:cs="Irmologion Ucs" w:ascii="Irmologion Ucs" w:hAnsi="Irmologion Ucs"/>
          <w:color w:val="FF0000"/>
          <w:sz w:val="32"/>
          <w:szCs w:val="32"/>
          <w:lang w:val="en-US" w:eastAsia="en-US"/>
        </w:rPr>
        <w:t>j</w:t>
      </w:r>
      <w:r>
        <w:rPr>
          <w:rFonts w:cs="Irmologion Ucs" w:ascii="Irmologion Ucs" w:hAnsi="Irmologion Ucs"/>
          <w:color w:val="FF0000"/>
          <w:sz w:val="32"/>
          <w:szCs w:val="32"/>
          <w:lang w:val="en-US" w:eastAsia="en-US"/>
        </w:rPr>
        <w:t>ліа вели1ка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и вседержи1телю, б9е си1лъ, и3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пл0ти, въ в</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шнихъ жив</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 и3 на смирє1нны</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призир</w:t>
      </w:r>
      <w:r>
        <w:rPr>
          <w:rFonts w:cs="Irmologion Ucs" w:ascii="Irmologion Ucs" w:hAnsi="Irmologion Ucs"/>
          <w:color w:val="000000"/>
          <w:sz w:val="32"/>
          <w:szCs w:val="32"/>
          <w:lang w:val="en-US" w:eastAsia="en-US"/>
        </w:rPr>
        <w:t>az</w:t>
      </w:r>
      <w:r>
        <w:rPr>
          <w:rFonts w:cs="Irmologion Ucs" w:ascii="Irmologion Ucs" w:hAnsi="Irmologion Ucs"/>
          <w:color w:val="000000"/>
          <w:sz w:val="32"/>
          <w:szCs w:val="32"/>
          <w:lang w:val="en-US" w:eastAsia="en-US"/>
        </w:rPr>
        <w:t>й, сердц</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же и3 ўтр</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бы и3спыт</w:t>
      </w:r>
      <w:r>
        <w:rPr>
          <w:rFonts w:cs="Irmologion Ucs" w:ascii="Irmologion Ucs" w:hAnsi="Irmologion Ucs"/>
          <w:color w:val="000000"/>
          <w:sz w:val="32"/>
          <w:szCs w:val="32"/>
          <w:lang w:val="en-US" w:eastAsia="en-US"/>
        </w:rPr>
        <w:t>yz</w:t>
      </w:r>
      <w:r>
        <w:rPr>
          <w:rFonts w:cs="Irmologion Ucs" w:ascii="Irmologion Ucs" w:hAnsi="Irmologion Ucs"/>
          <w:color w:val="000000"/>
          <w:sz w:val="32"/>
          <w:szCs w:val="32"/>
          <w:lang w:val="en-US" w:eastAsia="en-US"/>
        </w:rPr>
        <w:t>й, и3 сокровє1н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человёк</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въ ћвэ предвёдый, безнач</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льный и3 приснос</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щный свёте, ў нег</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же нёсть премэн</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3ли2 прелож</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њсэн</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е: с</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мъ, безсм</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тный ц</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ю2, пріими2 молє1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н†ша, ±же въ наст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щее вр</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м</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на мн0жество щедр0тъ твои1хъ дерз</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юще,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ск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ныхъ къ тебЁ ўст</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ъ твори1мъ: и3 њ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и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мъ прегрэшє1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н†ша, ±же дёломъ, и3 сл0вомъ, и3 м</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слію, вёдэніемъ и3ли2 невёдэніемъ согрэшє1н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ми, и3 њчи1сти ны2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вс</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к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ск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ны пл0ти и3 д</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ха: и3 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руй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мъ б0дреннымъ с</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рдцемъ и3 тр</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звенною м</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слію, всю2 наст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щ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житі</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н0щь прейти2, њжи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юще приш</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ств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свётл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и3 kвл</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дн</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є3динор0д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твое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2 сн7а, г</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а и3 б</w:t>
      </w:r>
      <w:r>
        <w:rPr>
          <w:rFonts w:cs="Irmologion Ucs" w:ascii="Irmologion Ucs" w:hAnsi="Irmologion Ucs"/>
          <w:color w:val="000000"/>
          <w:sz w:val="32"/>
          <w:szCs w:val="32"/>
          <w:lang w:val="en-US" w:eastAsia="en-US"/>
        </w:rPr>
        <w:t>G</w:t>
      </w:r>
      <w:r>
        <w:rPr>
          <w:rFonts w:cs="Irmologion Ucs" w:ascii="Irmologion Ucs" w:hAnsi="Irmologion Ucs"/>
          <w:color w:val="000000"/>
          <w:sz w:val="32"/>
          <w:szCs w:val="32"/>
          <w:lang w:val="en-US" w:eastAsia="en-US"/>
        </w:rPr>
        <w:t>а и3 сп7са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ше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ї}са х</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в0ньже со сл</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ою суді</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всёхъ пріи1детъ, ком</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ждо воз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ти по дэл</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мъ є3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2. Да не пaдше и3 њблэни1вшесz, но б0дрствующе, и3 воздви1жени въ дёланіе њбрsщемсz гот0ви, въ рaдость и3 б9eственный черт0гъ слaвы є3гw2 совни1демъ, и3дёже прaзднующихъ глaсъ непрестaнный, и3 неизречeннаz слaдость зрsщихъ твоегw2 лицA добр0ту неизречeнную, тh бо є3си2 и4стинный свётъ, просвэщazй и3 њсщ7azй всsчєскаz, и3 тS поeтъ всS твaрь во вёки вэкHвъ, ґми1нь. </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з7, тог</w:t>
      </w:r>
      <w:r>
        <w:rPr>
          <w:rFonts w:cs="Irmologion Ucs" w:ascii="Irmologion Ucs" w:hAnsi="Irmologion Ucs"/>
          <w:color w:val="FF0000"/>
          <w:sz w:val="32"/>
          <w:szCs w:val="32"/>
          <w:lang w:val="en-US" w:eastAsia="en-US"/>
        </w:rPr>
        <w:t>H</w:t>
      </w:r>
      <w:r>
        <w:rPr>
          <w:rFonts w:cs="Irmologion Ucs" w:ascii="Irmologion Ucs" w:hAnsi="Irmologion Ucs"/>
          <w:color w:val="FF0000"/>
          <w:sz w:val="32"/>
          <w:szCs w:val="32"/>
          <w:lang w:val="en-US" w:eastAsia="en-US"/>
        </w:rPr>
        <w:t>жде с™</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г</w:t>
      </w:r>
      <w:r>
        <w:rPr>
          <w:rFonts w:cs="Irmologion Ucs" w:ascii="Irmologion Ucs" w:hAnsi="Irmologion Ucs"/>
          <w:color w:val="FF0000"/>
          <w:sz w:val="32"/>
          <w:szCs w:val="32"/>
          <w:lang w:val="en-US" w:eastAsia="en-US"/>
        </w:rPr>
        <w:t>w</w:t>
      </w:r>
      <w:r>
        <w:rPr>
          <w:rFonts w:cs="Irmologion Ucs" w:ascii="Irmologion Ucs" w:hAnsi="Irmologion Ucs"/>
          <w:color w:val="FF0000"/>
          <w:sz w:val="32"/>
          <w:szCs w:val="32"/>
          <w:lang w:val="en-US" w:eastAsia="en-US"/>
        </w:rPr>
        <w:t xml:space="preserve"> вас</w:t>
      </w:r>
      <w:r>
        <w:rPr>
          <w:rFonts w:cs="Irmologion Ucs" w:ascii="Irmologion Ucs" w:hAnsi="Irmologion Ucs"/>
          <w:color w:val="FF0000"/>
          <w:sz w:val="32"/>
          <w:szCs w:val="32"/>
          <w:lang w:val="en-US" w:eastAsia="en-US"/>
        </w:rPr>
        <w:t>j</w:t>
      </w:r>
      <w:r>
        <w:rPr>
          <w:rFonts w:cs="Irmologion Ucs" w:ascii="Irmologion Ucs" w:hAnsi="Irmologion Ucs"/>
          <w:color w:val="FF0000"/>
          <w:sz w:val="32"/>
          <w:szCs w:val="32"/>
          <w:lang w:val="en-US" w:eastAsia="en-US"/>
        </w:rPr>
        <w:t>ліа.</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б</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гослови1мъ в</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шній б9е, и3 г</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и мл</w:t>
      </w:r>
      <w:r>
        <w:rPr>
          <w:rFonts w:cs="Irmologion Ucs" w:ascii="Irmologion Ucs" w:hAnsi="Irmologion Ucs"/>
          <w:color w:val="000000"/>
          <w:sz w:val="32"/>
          <w:szCs w:val="32"/>
          <w:lang w:val="en-US" w:eastAsia="en-US"/>
        </w:rPr>
        <w:t>c</w:t>
      </w:r>
      <w:r>
        <w:rPr>
          <w:rFonts w:cs="Irmologion Ucs" w:ascii="Irmologion Ucs" w:hAnsi="Irmologion Ucs"/>
          <w:color w:val="000000"/>
          <w:sz w:val="32"/>
          <w:szCs w:val="32"/>
          <w:lang w:val="en-US" w:eastAsia="en-US"/>
        </w:rPr>
        <w:t>ти, твор</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щаго при1с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съ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ми вели6к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же и3 неизслёд</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ван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сл†в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же и3 ўж†с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4хже нёсть числ</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под</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шаго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мъ с0нъ во ўпок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е н</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мощи н</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ше</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3 њслабл</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е труд</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въ многотр</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дны</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пл0ти. Бlгодари1мъ тS, ћкw не погуби1лъ є3си2 нaсъ со беззакHніи нaшими, но чlвэколю1бствовалъ є3си2 nбhчнw, и3 въ нечazніи лежaщыz ны2 воздви1глъ є3си2, во є4же славосл0вити держaву твою2. Тёмже м0лимъ безмёрную твою2 бlгость, просвэти2 нaшz мы6сли и3 nчесA, и3 ќмъ нaшъ t тsжкагw снA лёности возстaви: tвeрзи н†ша ўстA, и3 и3сп0лни | твоегw2 хвалeніz, ћкw да возм0жемъ непоколeблемw пёти же и3 и3сповёдатисz тебЁ, во всёхъ и3 t всёхъ слaвимому бGу, безначaльному nц7Y, со є3динор0днымъ твои1мъ сн7омъ, и3 всес™hмъ и3 бlги1мъ, и3 животворsщимъ твои1мъ д¦омъ, нhнэ и3 при1снw, и3 во вёки вэкHвъ, ґми1нь. </w:t>
      </w:r>
    </w:p>
    <w:p>
      <w:pPr>
        <w:pStyle w:val="Style13"/>
        <w:keepNext w:val="true"/>
        <w:widowContro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w:t>
      </w:r>
    </w:p>
    <w:p>
      <w:pPr>
        <w:pStyle w:val="Style13"/>
        <w:keepNext w:val="true"/>
        <w:widowContro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ёснь полyнощнаz ко прес™ёй бцdэ.</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оспэвaю бlгодaть твою2, вLчце, молю1 тz, ќмъ м0й њбlгодати2. Ступaти прaвw мS настaви, путю2 хrт0выхъ зaповэдей. Бдёти къ пёсни ўкрэпи2, ўнhніz с0нъ tгонsющи. Свsзана плени1цами грэхопадeній, мольбaми твои1ми разрэши2, бGоневёсто. Въ нощи2 мS и3 во дни2 сохранsй, борю1щихъ вр†гъ и3збавлsющи мS. Жизнодaтелz бGа р0ждшаz, ўмерщвлeна мS страстьми2 њживи2. Ћже свётъ невечeрній р0ждшаz, дyшу мою2 њслёпшую просвэти2. Q ди1внаz вLчнz палaто, д0мъ д¦а б9eственна менE сотвори2. ВрачA р0ждшаz, ўврачyй души2 моеS многолBтныz стр†сти. Волнyющасz житeйскою бyрею, ко стези2 мS покаsніz напрaви. И#збaви мS nгнS вёчнующагw, и3 чeрвіz же ѕлaгw и3 тaртара. Да мS не kви1ши бэсHмъ рaдованіе, и4же мнHгимъ грэхHмъ пови1нника. Н0ва сотвори1 мz, њбетшaвшаго нечyвственными, пренепор0чнаz, согрэшє1ніи. Стрaнна мyки всsкіz покажи1 мz, и3 всёхъ вLку ўмоли2. Небє1снаz ми2 ўлучи1ти весє1ліz, со всёми с™hми, спод0би. Прес™az дв7о, ўслhши глaсъ непотрeбнагw рабA твоегw2. Струю2 давaй мнЁ слезaмъ, пречcтаz, души2 моеS сквeрну њчищaющи. Стен†ніz t сeрдца приношy ти непрестaнн</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ўсeрдствуй вLчце. Молeбную слyжбу мою2 пріими2, и3 бGу бlгоутр0бному принеси2. Превhшшаz ѓгGлъ, мірскaгw мS превhшша сли1тіz сотвори2. Свэтон0снаz сёне нбcнаz, д¦0вную бlгодaть во мнЁ напрaви. Рyцэ воздёю и3 ўстнЁ къ похвалёнію њсквернeны сквeрною, всенепор0чнаz. Душетлённыхъ мS пaкостей и3збaви, хrтA прилёжнw ўмолsющи: є3мyже чeсть и3 поклонeніе подобaетъ, нhнэ и при1снw, и3 во вёки вэкHвъ, ґми1нь.</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f7, ко г</w:t>
      </w:r>
      <w:r>
        <w:rPr>
          <w:rFonts w:cs="Irmologion Ucs" w:ascii="Irmologion Ucs" w:hAnsi="Irmologion Ucs"/>
          <w:color w:val="FF0000"/>
          <w:sz w:val="32"/>
          <w:szCs w:val="32"/>
          <w:lang w:val="en-US" w:eastAsia="en-US"/>
        </w:rPr>
        <w:t>D</w:t>
      </w:r>
      <w:r>
        <w:rPr>
          <w:rFonts w:cs="Irmologion Ucs" w:ascii="Irmologion Ucs" w:hAnsi="Irmologion Ucs"/>
          <w:color w:val="FF0000"/>
          <w:sz w:val="32"/>
          <w:szCs w:val="32"/>
          <w:lang w:val="en-US" w:eastAsia="en-US"/>
        </w:rPr>
        <w:t>у н</w:t>
      </w:r>
      <w:r>
        <w:rPr>
          <w:rFonts w:cs="Irmologion Ucs" w:ascii="Irmologion Ucs" w:hAnsi="Irmologion Ucs"/>
          <w:color w:val="FF0000"/>
          <w:sz w:val="32"/>
          <w:szCs w:val="32"/>
          <w:lang w:val="en-US" w:eastAsia="en-US"/>
        </w:rPr>
        <w:t>a</w:t>
      </w:r>
      <w:r>
        <w:rPr>
          <w:rFonts w:cs="Irmologion Ucs" w:ascii="Irmologion Ucs" w:hAnsi="Irmologion Ucs"/>
          <w:color w:val="FF0000"/>
          <w:sz w:val="32"/>
          <w:szCs w:val="32"/>
          <w:lang w:val="en-US" w:eastAsia="en-US"/>
        </w:rPr>
        <w:t>шему ї}су х</w:t>
      </w:r>
      <w:r>
        <w:rPr>
          <w:rFonts w:cs="Irmologion Ucs" w:ascii="Irmologion Ucs" w:hAnsi="Irmologion Ucs"/>
          <w:color w:val="FF0000"/>
          <w:sz w:val="32"/>
          <w:szCs w:val="32"/>
          <w:lang w:val="en-US" w:eastAsia="en-US"/>
        </w:rPr>
        <w:t>r</w:t>
      </w:r>
      <w:r>
        <w:rPr>
          <w:rFonts w:cs="Irmologion Ucs" w:ascii="Irmologion Ucs" w:hAnsi="Irmologion Ucs"/>
          <w:color w:val="FF0000"/>
          <w:sz w:val="32"/>
          <w:szCs w:val="32"/>
          <w:lang w:val="en-US" w:eastAsia="en-US"/>
        </w:rPr>
        <w:t>т</w:t>
      </w:r>
      <w:r>
        <w:rPr>
          <w:rFonts w:cs="Irmologion Ucs" w:ascii="Irmologion Ucs" w:hAnsi="Irmologion Ucs"/>
          <w:color w:val="FF0000"/>
          <w:sz w:val="32"/>
          <w:szCs w:val="32"/>
          <w:lang w:val="en-US" w:eastAsia="en-US"/>
        </w:rPr>
        <w:t>Y</w:t>
      </w:r>
      <w:r>
        <w:rPr>
          <w:rFonts w:cs="Irmologion Ucs" w:ascii="Irmologion Ucs" w:hAnsi="Irmologion Ucs"/>
          <w:color w:val="FF0000"/>
          <w:sz w:val="32"/>
          <w:szCs w:val="32"/>
          <w:lang w:val="en-US" w:eastAsia="en-US"/>
        </w:rPr>
        <w:t>.</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w:t>
      </w:r>
      <w:r>
        <w:rPr>
          <w:rFonts w:cs="Irmologion Ucs" w:ascii="Irmologion Ucs" w:hAnsi="Irmologion Ucs"/>
          <w:color w:val="000000"/>
          <w:sz w:val="32"/>
          <w:szCs w:val="32"/>
          <w:lang w:val="en-US" w:eastAsia="en-US"/>
        </w:rPr>
        <w:t>ногомл</w:t>
      </w:r>
      <w:r>
        <w:rPr>
          <w:rFonts w:cs="Irmologion Ucs" w:ascii="Irmologion Ucs" w:hAnsi="Irmologion Ucs"/>
          <w:color w:val="000000"/>
          <w:sz w:val="32"/>
          <w:szCs w:val="32"/>
          <w:lang w:val="en-US" w:eastAsia="en-US"/>
        </w:rPr>
        <w:t>c</w:t>
      </w:r>
      <w:r>
        <w:rPr>
          <w:rFonts w:cs="Irmologion Ucs" w:ascii="Irmologion Ucs" w:hAnsi="Irmologion Ucs"/>
          <w:color w:val="000000"/>
          <w:sz w:val="32"/>
          <w:szCs w:val="32"/>
          <w:lang w:val="en-US" w:eastAsia="en-US"/>
        </w:rPr>
        <w:t>тиве и3 всемл</w:t>
      </w:r>
      <w:r>
        <w:rPr>
          <w:rFonts w:cs="Irmologion Ucs" w:ascii="Irmologion Ucs" w:hAnsi="Irmologion Ucs"/>
          <w:color w:val="000000"/>
          <w:sz w:val="32"/>
          <w:szCs w:val="32"/>
          <w:lang w:val="en-US" w:eastAsia="en-US"/>
        </w:rPr>
        <w:t>c</w:t>
      </w:r>
      <w:r>
        <w:rPr>
          <w:rFonts w:cs="Irmologion Ucs" w:ascii="Irmologion Ucs" w:hAnsi="Irmologion Ucs"/>
          <w:color w:val="000000"/>
          <w:sz w:val="32"/>
          <w:szCs w:val="32"/>
          <w:lang w:val="en-US" w:eastAsia="en-US"/>
        </w:rPr>
        <w:t>тиве б9е м0й г</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и ї}се х</w:t>
      </w:r>
      <w:r>
        <w:rPr>
          <w:rFonts w:cs="Irmologion Ucs" w:ascii="Irmologion Ucs" w:hAnsi="Irmologion Ucs"/>
          <w:color w:val="000000"/>
          <w:sz w:val="32"/>
          <w:szCs w:val="32"/>
          <w:lang w:val="en-US" w:eastAsia="en-US"/>
        </w:rPr>
        <w:t>r</w:t>
      </w:r>
      <w:r>
        <w:rPr>
          <w:rFonts w:cs="Irmologion Ucs" w:ascii="Irmologion Ucs" w:hAnsi="Irmologion Ucs"/>
          <w:color w:val="000000"/>
          <w:sz w:val="32"/>
          <w:szCs w:val="32"/>
          <w:lang w:val="en-US" w:eastAsia="en-US"/>
        </w:rPr>
        <w:t>т</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мн0г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р</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ди люб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сш</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лъ и3 воплоти1лс</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є3си2, ћк</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да сп7с</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ши всёхъ. И# пaки, сп7се, сп7си1 мz по бlгодaти, молю1 тz. Ѓще бо t дёлъ сп7сeши мS, нёсть сE бlгодaть и3 дaръ, но д0лгъ пaче. Е$й, мн0гій въ щедр0тахъ, и3 неизречeнный въ млcти, вёруzй бо въ мS, рeклъ є3си2, q хrтE м0й, жи1въ бyдетъ и3 не ќзритъ смeрти во вёки. Ѓще ќбw вёра, ћже въ тS, сп7сaетъ tч†zнныz, сE вёрую, сп7си1 мz, ћкw бGъ м0й є3си2 ты2 и3 создaтель. Вёра же вмёстw дёлъ да вмэни1тсz мнЁ, б9е м0й, не њбрsщеши бо дёлъ tню1дъ њправдaющихъ мS. Но тA вёра моS да довлёетъ вмёстw всёхъ, тA да tвэщaетъ, тA да њправди1тъ мS, тA да покaжетъ мS причaстника слaвы твоеS вёчныz. Да не ќбw похи1титъ мS сатанA, и3 похвaлитсz, сл0ве, є4же tт0ргнути мS t твоеS руки2 и3 њгрaды. Но и3ли2 хощY, сп7си1 мz, и3ли2 не хощY, хrтE сп7се м0й, предвари2 ск0рw, ск0рw погиб0хъ: тh бо є3си2 бGъ м0й t чрeва мaтере моеS. Спод0би мS, гDи, нhнэ возлюби1ти тS, ћкоже возлюби1хъ и3ногдA т0й сaмый грёхъ, и3 пaки пораб0тати тебЁ без8 лёности т0щнw, ћкоже пораб0тахъ прeжде сатанЁ льсти1вому. Наипaче же пораб0таю тебЁ, гDу и3 бGу моемY ї}су хrтY, во вс‰ дни6 животA моегw2: нhнэ и3 при1снw, и3 во вёки вэкHвъ, ґми1нь. </w:t>
      </w:r>
    </w:p>
    <w:p>
      <w:pPr>
        <w:pStyle w:val="Style13"/>
        <w:keepNext w:val="true"/>
        <w:widowContro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 храни1телю человёческіz жи1зни ѓгGлу.</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С</w:t>
      </w:r>
      <w:r>
        <w:rPr>
          <w:rFonts w:cs="Irmologion Ucs" w:ascii="Irmologion Ucs" w:hAnsi="Irmologion Ucs"/>
          <w:color w:val="000000"/>
          <w:sz w:val="32"/>
          <w:szCs w:val="32"/>
          <w:lang w:val="en-US" w:eastAsia="en-US"/>
        </w:rPr>
        <w:t>™</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й ѓг</w:t>
      </w:r>
      <w:r>
        <w:rPr>
          <w:rFonts w:cs="Irmologion Ucs" w:ascii="Irmologion Ucs" w:hAnsi="Irmologion Ucs"/>
          <w:color w:val="000000"/>
          <w:sz w:val="32"/>
          <w:szCs w:val="32"/>
          <w:lang w:val="en-US" w:eastAsia="en-US"/>
        </w:rPr>
        <w:t>G</w:t>
      </w:r>
      <w:r>
        <w:rPr>
          <w:rFonts w:cs="Irmologion Ucs" w:ascii="Irmologion Ucs" w:hAnsi="Irmologion Ucs"/>
          <w:color w:val="000000"/>
          <w:sz w:val="32"/>
          <w:szCs w:val="32"/>
          <w:lang w:val="en-US" w:eastAsia="en-US"/>
        </w:rPr>
        <w:t>ле, предст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й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ка</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нной м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й души2, и3 стр</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стной м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й жи1зни, не њст</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ви мен</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грёш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ниж</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ступи2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менє2 за невоздерж</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ніе мо</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 Не дaждь мёста лукaвому дeмону њбладaти мн0ю, наси1льствомъ смeртнагw сегw2 тэлесE. Ўкрэпи2 бёдствующую и3 худyю мою2 рyку, и3 настaви мS на пyть сп7сeніz. Е$й, с™hй ѓгGле б9ій, храни1телю и3 покрови1телю њкаsнныz моеS души2 и3 тёла, вс‰ мнЁ прости2, є3ли1кими тS њскорби1хъ во вс‰ дни6 животA моегw2: и3 ѓще что2 согрэши1хъ въ прешeдшую н0щь сію2, покрhй мS въ настоsщій дeнь: и3 сохрани1 мz t всsкагw и3скушeніz проти1внагw, да не въ к0емъ грэсЁ прогнёваю бGа: и3 моли1сz за мS ко гDу, да ўтверди1тъ мS въ стрaсэ своeмъ, и3 дост0йна покaжетъ мS рабA своеS бlгости, ґми1нь. </w:t>
      </w:r>
    </w:p>
    <w:p>
      <w:pPr>
        <w:pStyle w:val="Style13"/>
        <w:keepNext w:val="true"/>
        <w:widowControl/>
        <w:spacing w:lineRule="auto" w:line="204"/>
        <w:jc w:val="center"/>
        <w:rPr/>
      </w:pPr>
      <w:r>
        <w:rPr>
          <w:rFonts w:cs="Irmologion Ucs" w:ascii="Irmologion Ucs" w:hAnsi="Irmologion Ucs"/>
          <w:color w:val="FF0000"/>
          <w:sz w:val="32"/>
          <w:szCs w:val="32"/>
          <w:lang w:val="en-US" w:eastAsia="en-US"/>
        </w:rPr>
        <w:t>М</w:t>
      </w:r>
      <w:r>
        <w:rPr>
          <w:rFonts w:cs="Irmologion Ucs" w:ascii="Irmologion Ucs" w:hAnsi="Irmologion Ucs"/>
          <w:color w:val="FF0000"/>
          <w:sz w:val="32"/>
          <w:szCs w:val="32"/>
          <w:lang w:val="en-US" w:eastAsia="en-US"/>
        </w:rPr>
        <w:t>l</w:t>
      </w:r>
      <w:r>
        <w:rPr>
          <w:rFonts w:cs="Irmologion Ucs" w:ascii="Irmologion Ucs" w:hAnsi="Irmologion Ucs"/>
          <w:color w:val="FF0000"/>
          <w:sz w:val="32"/>
          <w:szCs w:val="32"/>
          <w:lang w:val="en-US" w:eastAsia="en-US"/>
        </w:rPr>
        <w:t>тва №i, ќтренн</w:t>
      </w:r>
      <w:r>
        <w:rPr>
          <w:rFonts w:cs="Irmologion Ucs" w:ascii="Irmologion Ucs" w:hAnsi="Irmologion Ucs"/>
          <w:color w:val="FF0000"/>
          <w:sz w:val="32"/>
          <w:szCs w:val="32"/>
          <w:lang w:val="en-US" w:eastAsia="en-US"/>
        </w:rPr>
        <w:t>zz</w:t>
      </w:r>
      <w:r>
        <w:rPr>
          <w:rFonts w:cs="Irmologion Ucs" w:ascii="Irmologion Ucs" w:hAnsi="Irmologion Ucs"/>
          <w:color w:val="FF0000"/>
          <w:sz w:val="32"/>
          <w:szCs w:val="32"/>
          <w:lang w:val="en-US" w:eastAsia="en-US"/>
        </w:rPr>
        <w:t xml:space="preserve"> кон</w:t>
      </w:r>
      <w:r>
        <w:rPr>
          <w:rFonts w:cs="Irmologion Ucs" w:ascii="Irmologion Ucs" w:hAnsi="Irmologion Ucs"/>
          <w:color w:val="FF0000"/>
          <w:sz w:val="32"/>
          <w:szCs w:val="32"/>
          <w:lang w:val="en-US" w:eastAsia="en-US"/>
        </w:rPr>
        <w:t>e</w:t>
      </w:r>
      <w:r>
        <w:rPr>
          <w:rFonts w:cs="Irmologion Ucs" w:ascii="Irmologion Ucs" w:hAnsi="Irmologion Ucs"/>
          <w:color w:val="FF0000"/>
          <w:sz w:val="32"/>
          <w:szCs w:val="32"/>
          <w:lang w:val="en-US" w:eastAsia="en-US"/>
        </w:rPr>
        <w:t>чна</w:t>
      </w:r>
      <w:r>
        <w:rPr>
          <w:rFonts w:cs="Irmologion Ucs" w:ascii="Irmologion Ucs" w:hAnsi="Irmologion Ucs"/>
          <w:color w:val="FF0000"/>
          <w:sz w:val="32"/>
          <w:szCs w:val="32"/>
          <w:lang w:val="en-US" w:eastAsia="en-US"/>
        </w:rPr>
        <w:t>z</w:t>
      </w:r>
      <w:r>
        <w:rPr>
          <w:rFonts w:cs="Irmologion Ucs" w:ascii="Irmologion Ucs" w:hAnsi="Irmologion Ucs"/>
          <w:color w:val="FF0000"/>
          <w:sz w:val="32"/>
          <w:szCs w:val="32"/>
          <w:lang w:val="en-US" w:eastAsia="en-US"/>
        </w:rPr>
        <w:t>, ко прес™ёй бц</w:t>
      </w:r>
      <w:r>
        <w:rPr>
          <w:rFonts w:cs="Irmologion Ucs" w:ascii="Irmologion Ucs" w:hAnsi="Irmologion Ucs"/>
          <w:color w:val="FF0000"/>
          <w:sz w:val="32"/>
          <w:szCs w:val="32"/>
          <w:lang w:val="en-US" w:eastAsia="en-US"/>
        </w:rPr>
        <w:t>d</w:t>
      </w:r>
      <w:r>
        <w:rPr>
          <w:rFonts w:cs="Irmologion Ucs" w:ascii="Irmologion Ucs" w:hAnsi="Irmologion Ucs"/>
          <w:color w:val="FF0000"/>
          <w:sz w:val="32"/>
          <w:szCs w:val="32"/>
          <w:lang w:val="en-US" w:eastAsia="en-US"/>
        </w:rPr>
        <w:t>э.</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рес™</w:t>
      </w:r>
      <w:r>
        <w:rPr>
          <w:rFonts w:cs="Irmologion Ucs" w:ascii="Irmologion Ucs" w:hAnsi="Irmologion Ucs"/>
          <w:color w:val="000000"/>
          <w:sz w:val="32"/>
          <w:szCs w:val="32"/>
          <w:lang w:val="en-US" w:eastAsia="en-US"/>
        </w:rPr>
        <w:t>az</w:t>
      </w:r>
      <w:r>
        <w:rPr>
          <w:rFonts w:cs="Irmologion Ucs" w:ascii="Irmologion Ucs" w:hAnsi="Irmologion Ucs"/>
          <w:color w:val="000000"/>
          <w:sz w:val="32"/>
          <w:szCs w:val="32"/>
          <w:lang w:val="en-US" w:eastAsia="en-US"/>
        </w:rPr>
        <w:t xml:space="preserve"> в</w:t>
      </w:r>
      <w:r>
        <w:rPr>
          <w:rFonts w:cs="Irmologion Ucs" w:ascii="Irmologion Ucs" w:hAnsi="Irmologion Ucs"/>
          <w:color w:val="000000"/>
          <w:sz w:val="32"/>
          <w:szCs w:val="32"/>
          <w:lang w:val="en-US" w:eastAsia="en-US"/>
        </w:rPr>
        <w:t>L</w:t>
      </w:r>
      <w:r>
        <w:rPr>
          <w:rFonts w:cs="Irmologion Ucs" w:ascii="Irmologion Ucs" w:hAnsi="Irmologion Ucs"/>
          <w:color w:val="000000"/>
          <w:sz w:val="32"/>
          <w:szCs w:val="32"/>
          <w:lang w:val="en-US" w:eastAsia="en-US"/>
        </w:rPr>
        <w:t>чце мо</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 xml:space="preserve"> бц</w:t>
      </w:r>
      <w:r>
        <w:rPr>
          <w:rFonts w:cs="Irmologion Ucs" w:ascii="Irmologion Ucs" w:hAnsi="Irmologion Ucs"/>
          <w:color w:val="000000"/>
          <w:sz w:val="32"/>
          <w:szCs w:val="32"/>
          <w:lang w:val="en-US" w:eastAsia="en-US"/>
        </w:rPr>
        <w:t>d</w:t>
      </w:r>
      <w:r>
        <w:rPr>
          <w:rFonts w:cs="Irmologion Ucs" w:ascii="Irmologion Ucs" w:hAnsi="Irmologion Ucs"/>
          <w:color w:val="000000"/>
          <w:sz w:val="32"/>
          <w:szCs w:val="32"/>
          <w:lang w:val="en-US" w:eastAsia="en-US"/>
        </w:rPr>
        <w:t>е, с™</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ми твои1ми и3 всеси1льными мольб</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ми,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жени2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менє2 смир</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и3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ка</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н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раб</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твое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2, ўн</w:t>
      </w:r>
      <w:r>
        <w:rPr>
          <w:rFonts w:cs="Irmologion Ucs" w:ascii="Irmologion Ucs" w:hAnsi="Irmologion Ucs"/>
          <w:color w:val="000000"/>
          <w:sz w:val="32"/>
          <w:szCs w:val="32"/>
          <w:lang w:val="en-US" w:eastAsia="en-US"/>
        </w:rPr>
        <w:t>h</w:t>
      </w:r>
      <w:r>
        <w:rPr>
          <w:rFonts w:cs="Irmologion Ucs" w:ascii="Irmologion Ucs" w:hAnsi="Irmologion Ucs"/>
          <w:color w:val="000000"/>
          <w:sz w:val="32"/>
          <w:szCs w:val="32"/>
          <w:lang w:val="en-US" w:eastAsia="en-US"/>
        </w:rPr>
        <w:t>ніе, забв</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іе, нераз</w:t>
      </w:r>
      <w:r>
        <w:rPr>
          <w:rFonts w:cs="Irmologion Ucs" w:ascii="Irmologion Ucs" w:hAnsi="Irmologion Ucs"/>
          <w:color w:val="000000"/>
          <w:sz w:val="32"/>
          <w:szCs w:val="32"/>
          <w:lang w:val="en-US" w:eastAsia="en-US"/>
        </w:rPr>
        <w:t>y</w:t>
      </w:r>
      <w:r>
        <w:rPr>
          <w:rFonts w:cs="Irmologion Ucs" w:ascii="Irmologion Ucs" w:hAnsi="Irmologion Ucs"/>
          <w:color w:val="000000"/>
          <w:sz w:val="32"/>
          <w:szCs w:val="32"/>
          <w:lang w:val="en-US" w:eastAsia="en-US"/>
        </w:rPr>
        <w:t>міе, нерадёніе, и3 вс‰ сквє1р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лук†в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и3 х{льна</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помышлє1ні</w:t>
      </w:r>
      <w:r>
        <w:rPr>
          <w:rFonts w:cs="Irmologion Ucs" w:ascii="Irmologion Ucs" w:hAnsi="Irmologion Ucs"/>
          <w:color w:val="000000"/>
          <w:sz w:val="32"/>
          <w:szCs w:val="32"/>
          <w:lang w:val="en-US" w:eastAsia="en-US"/>
        </w:rPr>
        <w:t>z</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w:t>
      </w:r>
      <w:r>
        <w:rPr>
          <w:rFonts w:cs="Irmologion Ucs" w:ascii="Irmologion Ucs" w:hAnsi="Irmologion Ucs"/>
          <w:color w:val="000000"/>
          <w:sz w:val="32"/>
          <w:szCs w:val="32"/>
          <w:lang w:val="en-US" w:eastAsia="en-US"/>
        </w:rPr>
        <w:t>n</w:t>
      </w:r>
      <w:r>
        <w:rPr>
          <w:rFonts w:cs="Irmologion Ucs" w:ascii="Irmologion Ucs" w:hAnsi="Irmologion Ucs"/>
          <w:color w:val="000000"/>
          <w:sz w:val="32"/>
          <w:szCs w:val="32"/>
          <w:lang w:val="en-US" w:eastAsia="en-US"/>
        </w:rPr>
        <w:t>ка</w:t>
      </w:r>
      <w:r>
        <w:rPr>
          <w:rFonts w:cs="Irmologion Ucs" w:ascii="Irmologion Ucs" w:hAnsi="Irmologion Ucs"/>
          <w:color w:val="000000"/>
          <w:sz w:val="32"/>
          <w:szCs w:val="32"/>
          <w:lang w:val="en-US" w:eastAsia="en-US"/>
        </w:rPr>
        <w:t>s</w:t>
      </w:r>
      <w:r>
        <w:rPr>
          <w:rFonts w:cs="Irmologion Ucs" w:ascii="Irmologion Ucs" w:hAnsi="Irmologion Ucs"/>
          <w:color w:val="000000"/>
          <w:sz w:val="32"/>
          <w:szCs w:val="32"/>
          <w:lang w:val="en-US" w:eastAsia="en-US"/>
        </w:rPr>
        <w:t>н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мое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2 с</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 xml:space="preserve">рдца, и3 </w:t>
      </w:r>
      <w:r>
        <w:rPr>
          <w:rFonts w:cs="Irmologion Ucs" w:ascii="Irmologion Ucs" w:hAnsi="Irmologion Ucs"/>
          <w:color w:val="000000"/>
          <w:sz w:val="32"/>
          <w:szCs w:val="32"/>
          <w:lang w:val="en-US" w:eastAsia="en-US"/>
        </w:rPr>
        <w:t>t</w:t>
      </w:r>
      <w:r>
        <w:rPr>
          <w:rFonts w:cs="Irmologion Ucs" w:ascii="Irmologion Ucs" w:hAnsi="Irmologion Ucs"/>
          <w:color w:val="000000"/>
          <w:sz w:val="32"/>
          <w:szCs w:val="32"/>
          <w:lang w:val="en-US" w:eastAsia="en-US"/>
        </w:rPr>
        <w:t xml:space="preserve"> помрач</w:t>
      </w:r>
      <w:r>
        <w:rPr>
          <w:rFonts w:cs="Irmologion Ucs" w:ascii="Irmologion Ucs" w:hAnsi="Irmologion Ucs"/>
          <w:color w:val="000000"/>
          <w:sz w:val="32"/>
          <w:szCs w:val="32"/>
          <w:lang w:val="en-US" w:eastAsia="en-US"/>
        </w:rPr>
        <w:t>e</w:t>
      </w:r>
      <w:r>
        <w:rPr>
          <w:rFonts w:cs="Irmologion Ucs" w:ascii="Irmologion Ucs" w:hAnsi="Irmologion Ucs"/>
          <w:color w:val="000000"/>
          <w:sz w:val="32"/>
          <w:szCs w:val="32"/>
          <w:lang w:val="en-US" w:eastAsia="en-US"/>
        </w:rPr>
        <w:t>нна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 ўм</w:t>
      </w:r>
      <w:r>
        <w:rPr>
          <w:rFonts w:cs="Irmologion Ucs" w:ascii="Irmologion Ucs" w:hAnsi="Irmologion Ucs"/>
          <w:color w:val="000000"/>
          <w:sz w:val="32"/>
          <w:szCs w:val="32"/>
          <w:lang w:val="en-US" w:eastAsia="en-US"/>
        </w:rPr>
        <w:t>A</w:t>
      </w:r>
      <w:r>
        <w:rPr>
          <w:rFonts w:cs="Irmologion Ucs" w:ascii="Irmologion Ucs" w:hAnsi="Irmologion Ucs"/>
          <w:color w:val="000000"/>
          <w:sz w:val="32"/>
          <w:szCs w:val="32"/>
          <w:lang w:val="en-US" w:eastAsia="en-US"/>
        </w:rPr>
        <w:t xml:space="preserve"> моег</w:t>
      </w:r>
      <w:r>
        <w:rPr>
          <w:rFonts w:cs="Irmologion Ucs" w:ascii="Irmologion Ucs" w:hAnsi="Irmologion Ucs"/>
          <w:color w:val="000000"/>
          <w:sz w:val="32"/>
          <w:szCs w:val="32"/>
          <w:lang w:val="en-US" w:eastAsia="en-US"/>
        </w:rPr>
        <w:t>w</w:t>
      </w:r>
      <w:r>
        <w:rPr>
          <w:rFonts w:cs="Irmologion Ucs" w:ascii="Irmologion Ucs" w:hAnsi="Irmologion Ucs"/>
          <w:color w:val="000000"/>
          <w:sz w:val="32"/>
          <w:szCs w:val="32"/>
          <w:lang w:val="en-US" w:eastAsia="en-US"/>
        </w:rPr>
        <w:t xml:space="preserve">2. И# погаси2 плaмень страстeй мои1хъ, ћкw ни1щъ є4смь и3 nкаsненъ. И# и3збaви мS t мн0гихъ и3 лю1тыхъ воспоминaній, и3 предпріsтій, и3 t всёхъ дёйствъ ѕлhхъ свободи1 мz. Ћкw бlгословeнна є3си2 t всёхъ родHвъ, и3 слaвитсz пречcтн0е и4мz твоE во вёки вэкHвъ, ґми1нь. </w:t>
      </w:r>
    </w:p>
    <w:p>
      <w:pPr>
        <w:pStyle w:val="Style13"/>
        <w:widowContro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 Слaва, и3 нhнэ:</w:t>
      </w:r>
      <w:r>
        <w:rPr>
          <w:rFonts w:cs="Irmologion Ucs" w:ascii="Irmologion Ucs" w:hAnsi="Irmologion Ucs"/>
          <w:color w:val="000000"/>
          <w:sz w:val="32"/>
          <w:szCs w:val="32"/>
          <w:lang w:val="en-US" w:eastAsia="en-US"/>
        </w:rPr>
        <w:t xml:space="preserve"> </w:t>
      </w: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поми1луй, </w:t>
      </w:r>
      <w:r>
        <w:rPr>
          <w:rFonts w:cs="Irmologion Ucs" w:ascii="Irmologion Ucs" w:hAnsi="Irmologion Ucs"/>
          <w:color w:val="FF0000"/>
          <w:sz w:val="32"/>
          <w:szCs w:val="32"/>
          <w:lang w:val="en-US" w:eastAsia="en-US"/>
        </w:rPr>
        <w:t>три1жды. Б</w:t>
      </w:r>
      <w:r>
        <w:rPr>
          <w:rFonts w:cs="Irmologion Ucs" w:ascii="Irmologion Ucs" w:hAnsi="Irmologion Ucs"/>
          <w:color w:val="000000"/>
          <w:sz w:val="32"/>
          <w:szCs w:val="32"/>
          <w:lang w:val="en-US" w:eastAsia="en-US"/>
        </w:rPr>
        <w:t xml:space="preserve">lгослови2. </w:t>
      </w:r>
    </w:p>
    <w:p>
      <w:pPr>
        <w:pStyle w:val="Style13"/>
        <w:widowControl/>
        <w:spacing w:lineRule="auto" w:line="204"/>
        <w:ind w:firstLine="425"/>
        <w:jc w:val="both"/>
        <w:rPr/>
      </w:pPr>
      <w:r>
        <w:rPr>
          <w:rFonts w:cs="Irmologion Ucs" w:ascii="Irmologion Ucs" w:hAnsi="Irmologion Ucs"/>
          <w:color w:val="FF0000"/>
          <w:sz w:val="32"/>
          <w:szCs w:val="32"/>
          <w:lang w:val="en-US" w:eastAsia="en-US"/>
        </w:rPr>
        <w:t>И# tпyстъ. Г</w:t>
      </w:r>
      <w:r>
        <w:rPr>
          <w:rFonts w:cs="Irmologion Ucs" w:ascii="Irmologion Ucs" w:hAnsi="Irmologion Ucs"/>
          <w:color w:val="000000"/>
          <w:sz w:val="32"/>
          <w:szCs w:val="32"/>
          <w:lang w:val="en-US" w:eastAsia="en-US"/>
        </w:rPr>
        <w:t>Dи ї}се хrтE, сн7е б9ій, мlтвъ рaди пречcтыz твоеS м™ре, прпdбныхъ и3 бGон0сныхъ nтє1цъ нaшихъ и3 всёхъ с™hхъ, сп7си1 мz грёшнаго.</w:t>
      </w:r>
    </w:p>
    <w:p>
      <w:pPr>
        <w:pStyle w:val="Heading5"/>
        <w:spacing w:lineRule="auto" w:line="204" w:before="360" w:after="120"/>
        <w:rPr>
          <w:lang w:val="en-US" w:eastAsia="en-US"/>
        </w:rPr>
      </w:pPr>
      <w:r>
        <w:rPr>
          <w:lang w:val="en-US" w:eastAsia="en-US"/>
        </w:rPr>
        <w:t>МЛ&amp;ТВЫ НА СО~НЪ ГРZДУ~ЩЫМЪ</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Ѓще їерeй, глаг0летъ: Б</w:t>
      </w:r>
      <w:r>
        <w:rPr>
          <w:rFonts w:cs="Irmologion Ucs" w:ascii="Irmologion Ucs" w:hAnsi="Irmologion Ucs"/>
          <w:color w:val="000000"/>
          <w:sz w:val="32"/>
          <w:szCs w:val="32"/>
          <w:lang w:val="en-US" w:eastAsia="en-US"/>
        </w:rPr>
        <w:t xml:space="preserve">lгословeнъ бGъ нaшъ: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Ѓще ли не їерeй: М</w:t>
      </w:r>
      <w:r>
        <w:rPr>
          <w:rFonts w:cs="Irmologion Ucs" w:ascii="Irmologion Ucs" w:hAnsi="Irmologion Ucs"/>
          <w:color w:val="000000"/>
          <w:sz w:val="32"/>
          <w:szCs w:val="32"/>
          <w:lang w:val="en-US" w:eastAsia="en-US"/>
        </w:rPr>
        <w:t xml:space="preserve">lтвъ рaди пречcтыz твоеS м™ре, и3 всёхъ с™hхъ твои1хъ, гDи ї}се хrтE б9е нaшъ, поми1луй нaсъ, ґми1нь.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Ц</w:t>
      </w:r>
      <w:r>
        <w:rPr>
          <w:rFonts w:cs="Irmologion Ucs" w:ascii="Irmologion Ucs" w:hAnsi="Irmologion Ucs"/>
          <w:sz w:val="32"/>
          <w:szCs w:val="32"/>
          <w:lang w:val="en-US" w:eastAsia="en-US"/>
        </w:rPr>
        <w:t>Rю2 нбcный:</w:t>
      </w:r>
      <w:r>
        <w:rPr>
          <w:rFonts w:cs="Irmologion Ucs" w:ascii="Irmologion Ucs" w:hAnsi="Irmologion Ucs"/>
          <w:color w:val="FF0000"/>
          <w:sz w:val="32"/>
          <w:szCs w:val="32"/>
          <w:lang w:val="en-US" w:eastAsia="en-US"/>
        </w:rPr>
        <w:t xml:space="preserve"> Трис™0е: по Џ</w:t>
      </w:r>
      <w:r>
        <w:rPr>
          <w:rFonts w:cs="Irmologion Ucs" w:ascii="Irmologion Ucs" w:hAnsi="Irmologion Ucs"/>
          <w:color w:val="000000"/>
          <w:sz w:val="32"/>
          <w:szCs w:val="32"/>
          <w:lang w:val="en-US" w:eastAsia="en-US"/>
        </w:rPr>
        <w:t xml:space="preserve">§е нaшъ: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И# ѓбіе, тропари2 сі‰, глaсъ ѕ7.</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 xml:space="preserve">оми1луй нaсъ, гDи, поми1луй нaсъ: всsкагw бо tвёта недоумёюще, сію2 ти2 мlтву, ћкw вLцэ, грёшніи прин0симъ: поми1луй нaсъ.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Слaва: Г</w:t>
      </w:r>
      <w:r>
        <w:rPr>
          <w:rFonts w:cs="Irmologion Ucs" w:ascii="Irmologion Ucs" w:hAnsi="Irmologion Ucs"/>
          <w:color w:val="000000"/>
          <w:sz w:val="32"/>
          <w:szCs w:val="32"/>
          <w:lang w:val="en-US" w:eastAsia="en-US"/>
        </w:rPr>
        <w:t xml:space="preserve">Dи, поми1луй нaсъ, на тS бо ўповaхомъ: не прогнёвайсz на ны2 ѕэлw2, нижE помzни2 беззак0ній нaшихъ, но при1зри и3 нhнэ ћкw бlгоутр0бенъ, и3 и3збaви ны2 t вр†гъ нaшихъ: тh бо є3си2 бGъ нaшъ, и3 мы2 лю1діе твои2, вси2 дэлA рукY твоє1ю, и3 и4мz твоE призывaемъ.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И# нhнэ: М</w:t>
      </w:r>
      <w:r>
        <w:rPr>
          <w:rFonts w:cs="Irmologion Ucs" w:ascii="Irmologion Ucs" w:hAnsi="Irmologion Ucs"/>
          <w:color w:val="000000"/>
          <w:sz w:val="32"/>
          <w:szCs w:val="32"/>
          <w:lang w:val="en-US" w:eastAsia="en-US"/>
        </w:rPr>
        <w:t xml:space="preserve">лcрдіz двє1ри tвeрзи нaмъ, бlгословeннаz бцdе, надёющіисz на тS да не поги1бнемъ, но да и3збaвимсz тоб0ю t бёдъ, тh бо є3си2 сп7сeніе р0да хrтіaнскагw. </w:t>
      </w:r>
    </w:p>
    <w:p>
      <w:pPr>
        <w:pStyle w:val="Normal"/>
        <w:spacing w:lineRule="auto" w:line="204"/>
        <w:ind w:firstLine="425"/>
        <w:jc w:val="both"/>
        <w:rPr/>
      </w:pPr>
      <w:r>
        <w:rPr>
          <w:rFonts w:cs="Irmologion Ucs" w:ascii="Irmologion Ucs" w:hAnsi="Irmologion Ucs"/>
          <w:color w:val="FF0000"/>
          <w:sz w:val="32"/>
          <w:szCs w:val="32"/>
          <w:lang w:val="en-US" w:eastAsia="en-US"/>
        </w:rPr>
        <w:t>Тaже: Г</w:t>
      </w:r>
      <w:r>
        <w:rPr>
          <w:rFonts w:cs="Irmologion Ucs" w:ascii="Irmologion Ucs" w:hAnsi="Irmologion Ucs"/>
          <w:color w:val="000000"/>
          <w:sz w:val="32"/>
          <w:szCs w:val="32"/>
          <w:lang w:val="en-US" w:eastAsia="en-US"/>
        </w:rPr>
        <w:t xml:space="preserve">Dи поми1луй, </w:t>
      </w:r>
      <w:r>
        <w:rPr>
          <w:rFonts w:cs="Irmologion Ucs" w:ascii="Irmologion Ucs" w:hAnsi="Irmologion Ucs"/>
          <w:color w:val="FF0000"/>
          <w:sz w:val="32"/>
          <w:szCs w:val="32"/>
          <w:lang w:val="en-US" w:eastAsia="en-US"/>
        </w:rPr>
        <w:t xml:space="preserve">в7i.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 с™aгw макaріа вели1кагw, къ бGу nц7Y.</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Б</w:t>
      </w:r>
      <w:r>
        <w:rPr>
          <w:rFonts w:cs="Irmologion Ucs" w:ascii="Irmologion Ucs" w:hAnsi="Irmologion Ucs"/>
          <w:color w:val="000000"/>
          <w:sz w:val="32"/>
          <w:szCs w:val="32"/>
          <w:lang w:val="en-US" w:eastAsia="en-US"/>
        </w:rPr>
        <w:t xml:space="preserve">9е вёчный, и3 цRю2 всsкагw создaніz, спод0бивый мS дaже въ чaсъ сeй доспёти: прости1 ми грэхи2, ±же сотвори1хъ въ сeй дeнь, дёломъ, сл0вомъ и3 помышлeніемъ: и3 њчи1сти, гDи, смирeнную мою2 дyшу t всsкіz сквeрны пл0ти и3 дyха, и3 дaждь ми2, гDи, въ нощи2 сeй с0нъ прейти2 въ ми1рэ: да востaвъ t смирeннагw ми2 л0жа, бlгоугождY прес™0му и4мени твоемY, во вс‰ дни6 животA моегw2, и3 поперY борю1щыz мS враги2 плотск‡z и3 безплHтныz: и3 и3збaви мS, гDи, t помышлeній сyетныхъ, њсквернsющихъ мS, и3 п0хотей лукaвыхъ. Ћкw твоE є4сть цrтво, и3 си1ла, и3 слaва, nц7A, и3 сн7а, и3 с™aгw д¦а, нhнэ и3 при1снw, и3 во вёки вэкHвъ,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в7, с™aгw ґнті0ха, ко гDу нaшему ї}су хrтY.</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 xml:space="preserve">седержи1телю, сл0во џ§ее, сaмъ совершeнъ сhй, ї}се хrтE, мн0гагw рaди млcрдіz твоегw2 никогдaже tлучaйсz менє2 рабA твоегw2, но всегдA во мнЁ почивaй. Ї}се, д0брый пaстырю твои1хъ nвeцъ, не предaждь менE крамолЁ ѕміи1нэ, и3 желaнію сатанинY не њстaви менE, ћкw сёмz тли2 во мнЁ є4сть. Ты2 ќбw, гDи б9е покланsемый, цRю2 с™hй, ї}се хrтE, спsща мS сохрани2 немерцaющимъ свётомъ, д¦омъ твои1мъ с™hмъ, и4мже њс™и1лъ є3си2 тво‰ ў§нки2. Дaждь, гDи, и3 мнЁ недост0йному рабY твоемY сп7сeніе твоE на л0жи моeмъ: просвэти2 ќмъ м0й свётомъ рaзума с™aгw є3ђліа твоегw2: дyшу люб0вію кrтA твоегw2: сeрдце чистот0ю словесE твоегw2: тёло моE твоeю стрaстію безстрaстною: мhсль мою2 твои1мъ смирeніемъ сохрани2, и3 воздви1гни мS во врeмz под0бно на твоE славосл0віе. Ћкw препрослaвленъ є3си2 со безначaльнымъ твои1мъ nц7eмъ и3 съ прес™hмъ д¦омъ, во вёки,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G, ко прес™0му д¦у.</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цRю2 нбcный, ўтёшителю, дш7е и4стины, ўмилосeрдисz, и3 поми1луй мS грёшнаго рабA твоего2, и3 tпусти1 ми недост0йному, и3 прости2 вс‰, є3ли6ка ти2 согрэши1хъ днeсь ћкw человёкъ, пaче же и3 не ћкw человёкъ, но и3 горёе скотA, вHльныz мо‰ грэхи2 и3 невHльныz, вёдwмыz и3 невёдwмыz: ±же от ю4ности и3 t наyки ѕлы2, и3 ±же сyть t нaгльства и3 ўнhніz. Ѓще и4менемъ твои1мъ клsхсz, и3ли2 похyлихъ є5 въ помышлeніи моeмъ: и3ли2 кого2 ўкори1хъ: и3ли2 њклеветaхъ кого2 гнёвомъ мои1мъ, и3ли2 њпечaлихъ, и3ли2 њ чeмъ прогнёвахсz: и3ли2 солгaхъ, и3ли2 безг0днw спaхъ, и3ли2 ни1щь пріи1де ко мнЁ, и3 презрёхъ є3гw2: и3ли2 брaта моего2 њпечaлихъ, и3ли2 свaдихъ, и3ли2 кого2 њсуди1хъ: и3ли2 развеличaхсz, и3ли2 разгордёхсz, и3ли2 разгнёвахсz: и3ли2 стоsщу ми2 на мlтвэ, ќмъ м0й њ лукaвствіи мjра сегw2 подви1жесz, и3ли2 развращeніе помhслихъ, и3ли2 њб8zд0хсz, и3ли2 њпи1хсz, и3ли2 без8 ўмA смэsхсz: и3ли2 лукaвое помhслихъ, и3ли2 добр0ту чуждyю ви1дэвъ, и3 т0ю ўsзвенъ бhхъ сeрдцемъ: и3ли2 неподHбнаz глаг0лахъ, и3ли2 грэхY брaта моегw2 посмэsхсz, мо‰ же сyть безчи1слєннаz согрэшє1ніz: и3ли2 њ мlтвэ неради1хъ, и3ли2 и4но что2 содёzхъ лукaвое, не п0мню, т† бо вс‰ и3 бHльша си1хъ содёzхъ. Поми1луй мS тв0рче м0й вLко, ўнhлаго и3 недост0йнаго рабA твоего2: и3 њстaви ми2, и3 tпусти2, и3 прости1 мz, ћкw бlгъ и3 чlвэколю1бецъ, да съ ми1ромъ лsгу, ўснY и3 почjю, блyдный, грёшный и3 nкаsнный ѓзъ, и3 поклоню1сz, и3 воспою2, и3 прослaвлю пречcтн0е и4мz твоE, со nц7eмъ, и3 є3динор0днымъ є3гw2 сн7омъ, нhнэ и3 при1снw, и3 во вёки,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д7, с™aгw макaріа вели1кагw.</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Ч</w:t>
      </w:r>
      <w:r>
        <w:rPr>
          <w:rFonts w:cs="Irmologion Ucs" w:ascii="Irmologion Ucs" w:hAnsi="Irmologion Ucs"/>
          <w:color w:val="000000"/>
          <w:sz w:val="32"/>
          <w:szCs w:val="32"/>
          <w:lang w:val="en-US" w:eastAsia="en-US"/>
        </w:rPr>
        <w:t xml:space="preserve">т0 ти принесY: и3ли2 чт0 ти воздaмъ, великодарови1тый безсмeртный цRю2, щeдре и3 чlвэколю1бче гDи; ћкw лэнsщасz менE на твоE ўгождeніе, и3 ничт0же бlго сотв0рша, привeлъ є3си2 на конeцъ мимошeдшагw днE сегw2, њбращeніе и3 сп7сeніе души2 моeй стр0z. Млcтивъ ми2 бyди грёшному и3 њбнажeнному всsкагw дёла бlга, возстaви пaдшую мою2 дyшу, њскверни1вшуюсz въ безмёрныхъ согрэшeніихъ, и3 tими2 t менє2 вeсь п0мыслъ лукaвый ви1димагw сегw2 житіS. Прости2 мо‰ согрэшє1ніz, є3ди1не безгрёшне, ±же ти2 согрэши1хъ въ сjй дeнь, вёдэніемъ и3 невёдэніемъ, сл0вомъ, и3 дёломъ, и3 помышлeніемъ, и3 всёми мои1ми чyвствы. Ты2 сaмъ покрывaz, сохрани1 мz t всsкагw сопроти1внагw њбстоsніz б9eственною твоeю влaстію, и3 неизречeннымъ чlвэколю1біемъ, и3 си1лою. Њчи1сти, б9е, њчи1сти мн0жество грэхHвъ мои1хъ. Бlговоли2, гDи, и3збaвити мS t сёти лукaвагw, и3 сп7си2 стрaстную мою2 дyшу, и3 њсэни1 мz свётомъ лицA твоегw2, є3гдA пріи1деши во слaвэ: и3 неwсуждeнна нhнэ сн0мъ ўснyти сотвори2, и3 без8 мечтaніz: и3 несмущeнъ п0мыслъ рабA твоегw2 соблюди2, и3 всю2 сатанинY дётель tжени2 t менє2: и3 просвэти1 ми разyмныz џчи сердє1чныz, да не ўснY въ смeрть. И# посли1 ми ѓгGла ми1рна, храни1телz и3 настaвника души2 и3 тёлу моемY, да и3збaвитъ мS t вр†гъ мои1хъ: да востaвъ со nдрA моегw2, принесy ти бlгодaрствєнныz мольбы6. Е$й, гDи, ўслhши мS грёшнаго и3 ўб0гаго рабA твоего2, и3зволeніемъ и3 с0вэстію. Дaруй ми2 востaвшу словесє1мъ твои6мъ поучи1тисz, и3 ўнhніе бэс0вское далeче t менє2 tгнaно бhти сотвори2 твои1ми ѓгGлы: да бlгословлю2 и4мz твоE с™0е, и3 прослaвлю, и3 слaвлю пречcтую бцdу мRjю, ю4же дaлъ є3си2 нaмъ грёшнымъ заступлeніе, и3 пріими2 сію2 молsщуюсz за ны2: вёмъ бо, ћкw подражaетъ твоE чlвэколю1біе, и3 молsщисz не престаeтъ. ТоS заступлeніемъ, и3 чcтнaгw кrтA знaменіемъ, и3 всёхъ с™hхъ твои1хъ рaди, ўб0гую дyшу мою2 соблюди2, ї}се хrтE б9е нaшъ, ћкw с™ъ є3си2 и3 препрослaвленъ во вёки, ґми1нъ.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є7.</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б9е нaшъ, є4же согрэши1хъ во дни2 сeмъ, сл0вомъ, дёломъ и3 помышлeніемъ, ћкw бlгъ и3 чlвэколю1бецъ прости1 ми: ми1ренъ с0нъ и3 безмzтeженъ дaруй ми2: ѓгGла твоего2 храни1телz посли2, покрывaюща и3 соблюдaюща мS t всsкагw ѕлA: ћкw ты2 є3си2 храни1тель душaмъ и3 тэлесє1мъ нaшымъ, и3 тебЁ слaву возсылaемъ, nц7Y, и3 сн7у, и3 с™0му д¦у, нhнэ и3 при1снw, и3 во вёки вэкHвъ,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ѕ7.</w:t>
      </w:r>
    </w:p>
    <w:p>
      <w:pPr>
        <w:pStyle w:val="Normal"/>
        <w:spacing w:lineRule="auto" w:line="204"/>
        <w:ind w:firstLine="425"/>
        <w:jc w:val="both"/>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Dи б9е нaшъ, въ нег0же вёровахомъ, и3 є3г0же и4мz пaче всsкагw и4мене призывaемъ, дaждь нaмъ ко снY tходsщымъ њслaбу души2 и3 тёлу, и3 соблюди2 нaсъ t всsкагw мечтaніz, и3 тeмныz слaсти кромЁ: ўстaви стремлeніе страстeй, ўгаси2 разжжє1ніz востaніz тэлeснагw. Дaждь нaмъ цэломyдреннэ пожи1ти, дёлы и3 словесы2: да добродётельное жи1тельство воспріeмлюще, њбэтовaнныхъ не tпадeмъ бlги1хъ твои1хъ, ћкw бlгословeнъ є3си2 во вёки, ґми1нь.</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з7, с™aгw їwaнна златоyстагw.</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оли6твы молє1бныz числ0мъ двaдесzтимъ четhремъ</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часHмъ дневны6мъ и3 нощны6мъ.</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Днeви: Г</w:t>
      </w:r>
      <w:r>
        <w:rPr>
          <w:rFonts w:cs="Irmologion Ucs" w:ascii="Irmologion Ucs" w:hAnsi="Irmologion Ucs"/>
          <w:color w:val="000000"/>
          <w:sz w:val="32"/>
          <w:szCs w:val="32"/>
          <w:lang w:val="en-US" w:eastAsia="en-US"/>
        </w:rPr>
        <w:t xml:space="preserve">Dи, не лиши2 менE нбcныхъ твои1хъ бlгъ. ГDи, и3збaви мS вёчныхъ мyкъ. ГDи, ўм0мъ ли и3ли2 помышлeніемъ, сл0вомъ и3ли2 дёломъ согрэши1хъ, прости1 мz. ГDи, и3збaви мS всsкагw невёдэніz и3 забвёніz и3 малодyшіz, и3 њкаменeннагw нечyвствіz. ГDи, и3збaви мS t всsкагw и3скушeніz. ГDи, просвэти2 моE сeрдце, є4же помрачи2 лукaвое похотёніе. ГDи, ѓзъ ћкw человёкъ согрэши1хъ, тh же ћкw бGъ щeдръ поми1луй мS, ви1дz нeмощь души2 моеS. ГDи, посли2 бlгодaть твою2 въ п0мощь мнЁ, да прослaвлю и4мz твоE с™0е. ГDи ї}се хrтE, напиши1 мz рабA твоего2 въ кни1зэ жив0тнэй, и3 дaруй ми2 конeцъ бlгjй. ГDи б9е м0й, ѓще и3 ничт0же бlго сотвори1хъ пред8 тоб0ю, но дaждь ми2, по бlгодaти твоeй, положи1ти начaло бlг0е. ГDи, њкропи2 въ сeрдцэ моeмъ р0су бlгодaти твоеS. ГDи, нб7сE и3 земли2, помzни1 мz грёшнаго рабA твоего2, стyднаго и3 нечи1стаго, во цrтвіи твоeмъ, ґми1нь.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Н0щи: Г</w:t>
      </w:r>
      <w:r>
        <w:rPr>
          <w:rFonts w:cs="Irmologion Ucs" w:ascii="Irmologion Ucs" w:hAnsi="Irmologion Ucs"/>
          <w:color w:val="000000"/>
          <w:sz w:val="32"/>
          <w:szCs w:val="32"/>
          <w:lang w:val="en-US" w:eastAsia="en-US"/>
        </w:rPr>
        <w:t xml:space="preserve">Dи, въ покаsніи пріими1 мz. ГDи, не њстaви менE. ГDи, не введи2 менE въ напaсть. ГDи, дaждь ми2 мhсль бlгу. ГDи, дaждь ми2 слeзы, и3 пaмzть смeртную и3 ўмилeніе. ГDи, дaждь ми2 п0мыслъ и3сповёданіz грэхHвъ мои1хъ. ГDи, дaждь ми2 смирeніе, цэломyдріе и3 послушaніе. ГDи, дaждь ми2 терпёніе, великодyшіе и3 кр0тость. ГDи, всели2 въ мS к0рень бlги1хъ, стрaхъ тв0й въ сeрдце моE. ГDи, спод0би мS люби1ти тS t всеS души2 моеS и3 помышлeніz, и3 твори1ти во всeмъ в0лю твою2. ГDи, покрhй мS t человBкъ нёкоторыхъ, и3 бэсHвъ, и3 страстeй, и3 t всsкіz и3нhz непод0бныz вeщи. ГDи, вёси, ћкw твори1ши, ћкоже ты2 в0лиши, да бyдетъ в0лz твоS и3 во мнЁ грёшнэмъ: ћкw бlгословeнъ є3си2 во вёки,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 ко гDу нaшему ї}су хrтY.</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ї}се хrтE сн7е б9ій, рaди чcтнёйшіz м™ре твоеS, и3 безпл0тныхъ твои1хъ ѓгGлъ, прbр0ка же и3 п®тeчи и3 кrти1телz твоегw2, бGоглаг0ливыхъ же ґпcлъ, свётлыхъ и3 добропобёдныхъ м§нкъ, прпdбныхъ и3 бGон0сныхъ nтє1цъ, и3 всёхъ с™hхъ мlтвами, и3збaви мS настоsщагw њбстоsніz бэс0вскагw. Е$й, гDи м0й и3 тв0рче, не хотsй смeрти грёшнагw, но ћкоже њбрати1тисz и3 жи1ву бhти є3мY, дaждь и3 мнЁ њбращeніе nкаsнному и3 недост0йному: и3зми1 мz t ќстъ пaгубнагw ѕмjz, зіsющагw пожрeти мS, и3 свести2 во ѓдъ жи1ва. Е$й, гDи м0й, ўтэшeніе моE, и4же менє2 рaди nкаsннагw въ тлённую пл0ть њболкjйсz, и3ст0ргни мS t nкаsнства, и3 ўтэшeніе подaждь души2 моeй nкаsннэй. Всади2 въ сeрдце моE твори1ти тво‰ повелBніz, и3 њстaвити лук†ваz дэ‰ніz, и3 получи1ти бlжє1нства тво‰: на тs бо, гDи, ўповaхъ, сп7си1 мz.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f7, ко прес™ёй бцdэ, петрA и4нока студjйскагw.</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К</w:t>
      </w:r>
      <w:r>
        <w:rPr>
          <w:rFonts w:cs="Irmologion Ucs" w:ascii="Irmologion Ucs" w:hAnsi="Irmologion Ucs"/>
          <w:color w:val="000000"/>
          <w:sz w:val="32"/>
          <w:szCs w:val="32"/>
          <w:lang w:val="en-US" w:eastAsia="en-US"/>
        </w:rPr>
        <w:t xml:space="preserve">ъ тебЁ пречcтэй б9іей м™ри ѓзъ nкаsнный припaдаz молю1сz: вёси, цRи1це, ћкw безпрестaни согрэшaю и3 прогнэвлsю сн7а твоего2 и3 бGа моего2, и3 мн0гажды ѓще кaюсz, л0жъ пред8 бGомъ њбрэтaюсz, и3 кaюсz трепeща: не ўжeли гDь порази1тъ мS, и3 по часЁ пaки т†zжде творю2: вёдущи сі‰, вLчце моS гпcжE бцdе, молю2, да поми1луеши, да ўкрэпи1ши и3 бlг†z твори1ти да подaси ми2. Вёси бо, вLчце моS гпcжE бцdе, ћкw tню1дъ и4мамъ въ нeнависти ѕл†z мо‰ дэлA, и3 всeю мhслію люблю2 зак0нъ бGа моегw2: но не вёмъ гпcжE пречcтаz, tкyду ±же ненави1жду, т† и3 люблю2, ґ бlг†z преступaю. Не попущaй, пречcтаz, в0ли моeй совершaтисz, не ўг0дна бо є4сть: но да бyдетъ в0лz сн7а твоегw2 и3 бGа моегw2: да мS сп7сeтъ, и3 вразуми1тъ, и3 подaстъ бlгодaть с™aгw д¦а, да бhхъ ѓзъ tсeлэ престaлъ сквернодёйства, и3 пр0чее пожи1лъ бhхъ въ повелёніи сн7а твоегw2, є3мyже подобaетъ всsкаz слaва, чeсть и3 держaва, со безначaльнымъ є3гw2 nц7eмъ, и3 прес™hмъ и3 бlги1мъ и3 животворsщимъ є3гw2 д¦омъ, нhнэ и3 при1снw, и3 во вёки вэкHвъ,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 ко прес™ёй бGор0дицэ.</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Б</w:t>
      </w:r>
      <w:r>
        <w:rPr>
          <w:rFonts w:cs="Irmologion Ucs" w:ascii="Irmologion Ucs" w:hAnsi="Irmologion Ucs"/>
          <w:color w:val="000000"/>
          <w:sz w:val="32"/>
          <w:szCs w:val="32"/>
          <w:lang w:val="en-US" w:eastAsia="en-US"/>
        </w:rPr>
        <w:t xml:space="preserve">lгaгw цRS бlгaz м™и, пречcтаz и3 бlгословeннаz бцdе мRjе, млcть сн7а твоегw2 и3 бGа нaшегw и3злeй на стрaстную мою2 дyшу, и3 твои1ми мlтвами настaви мS на дэ‰ніz бlг†z: да пр0чее врeмz животA моегw2 без8 пор0ка прейдY, и3 тоб0ю рaй да њбрsщу, бGор0дице дв7о, є3ди1на чcтаz и3 бlгословeннаz.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i, ко с™0му ѓгGлу храни1телю.</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Ѓ</w:t>
      </w:r>
      <w:r>
        <w:rPr>
          <w:rFonts w:cs="Irmologion Ucs" w:ascii="Irmologion Ucs" w:hAnsi="Irmologion Ucs"/>
          <w:color w:val="000000"/>
          <w:sz w:val="32"/>
          <w:szCs w:val="32"/>
          <w:lang w:val="en-US" w:eastAsia="en-US"/>
        </w:rPr>
        <w:t xml:space="preserve">гGле хrт0въ, храни1телю м0й с™hй и3 покрови1телю души2 и3 тёла моегw2, вс‰ ми2 прости2, є3ли6ка согрэши1хъ во днeшній дeнь: и3 t всsкагw лукaвствіz проти1внагw ми2 врагA и3збaви мS, да ни въ к0емже грэсЁ прогнёваю бGа моего2, но моли2 за мS грёшнаго и3 недост0йнаго рабA, ћкw да дост0йна мS покaжеши бlгости и3 млcти всес™hz трbцы, и3 м™ре гDа моегw2 ї}са хrтA, и3 всёхъ с™hхъ, ґми1нь.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 xml:space="preserve">збрaнной воев0дэ побэди1тєльнаz, ћкw и3збaвльшесz t ѕлhхъ, бlгодaрствєннаz восписyемъ ти2 раби2 твои2, бцdе: но ћкw и3мyщаz держaву непобэди1мую, t всsкихъ нaсъ бёдъ свободи2, да зовeмъ ти2: рaдуйсz невёсто неневёстнаz.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 xml:space="preserve">реслaвнаz приснодв7о, м™и хrтA бGа, принеси2 нaшу мlтву сн7у твоемY и3 бGу нaшему, да сп7сeтъ тоб0ю дyшы нaшz.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 xml:space="preserve">сE ўповaніе моE на тS возлагaю, м™и б9іz, сохрани1 мz под8 кр0вомъ твои1мъ.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Б</w:t>
      </w:r>
      <w:r>
        <w:rPr>
          <w:rFonts w:cs="Irmologion Ucs" w:ascii="Irmologion Ucs" w:hAnsi="Irmologion Ucs"/>
          <w:color w:val="000000"/>
          <w:sz w:val="32"/>
          <w:szCs w:val="32"/>
          <w:lang w:val="en-US" w:eastAsia="en-US"/>
        </w:rPr>
        <w:t xml:space="preserve">цdе дв7о, не прeзри менE грёшнагw, трeбующа твоеS п0мощи и3 твоегw2 заступлeніz: на тs бо ўповA душA моS, и3 поми1луй мS.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 мlтва с™aгw їwанjкіа.</w:t>
      </w:r>
    </w:p>
    <w:p>
      <w:pPr>
        <w:pStyle w:val="Normal"/>
        <w:spacing w:lineRule="auto" w:line="204"/>
        <w:ind w:firstLine="425"/>
        <w:jc w:val="both"/>
        <w:rPr/>
      </w:pPr>
      <w:r>
        <w:rPr>
          <w:rFonts w:cs="Irmologion Ucs" w:ascii="Irmologion Ucs" w:hAnsi="Irmologion Ucs"/>
          <w:color w:val="FF0000"/>
          <w:sz w:val="32"/>
          <w:szCs w:val="32"/>
          <w:lang w:val="en-US" w:eastAsia="en-US"/>
        </w:rPr>
        <w:t>Ў</w:t>
      </w:r>
      <w:r>
        <w:rPr>
          <w:rFonts w:cs="Irmologion Ucs" w:ascii="Irmologion Ucs" w:hAnsi="Irmologion Ucs"/>
          <w:color w:val="000000"/>
          <w:sz w:val="32"/>
          <w:szCs w:val="32"/>
          <w:lang w:val="en-US" w:eastAsia="en-US"/>
        </w:rPr>
        <w:t>повaніе моE nц7ъ, прибёжище моE сн7ъ, покр0въ м0й д¦ъ с™hй: трbце с™az, слaва тебЁ.</w:t>
      </w:r>
    </w:p>
    <w:p>
      <w:pPr>
        <w:pStyle w:val="Normal"/>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w:t>
      </w:r>
    </w:p>
    <w:p>
      <w:pPr>
        <w:pStyle w:val="Normal"/>
        <w:spacing w:lineRule="auto" w:line="204"/>
        <w:ind w:firstLine="425"/>
        <w:jc w:val="both"/>
        <w:rPr>
          <w:rFonts w:ascii="Irmologion Ucs" w:hAnsi="Irmologion Ucs" w:cs="Irmologion Ucs"/>
          <w:kern w:val="2"/>
          <w:sz w:val="32"/>
          <w:lang w:val="en-US" w:eastAsia="en-US"/>
        </w:rPr>
      </w:pPr>
      <w:r>
        <w:rPr>
          <w:rFonts w:cs="Irmologion Ucs" w:ascii="Irmologion Ucs" w:hAnsi="Irmologion Ucs"/>
          <w:color w:val="FF0000"/>
          <w:kern w:val="2"/>
          <w:sz w:val="32"/>
          <w:lang w:val="en-US" w:eastAsia="en-US"/>
        </w:rPr>
        <w:t>Д</w:t>
      </w:r>
      <w:r>
        <w:rPr>
          <w:rFonts w:cs="Irmologion Ucs" w:ascii="Irmologion Ucs" w:hAnsi="Irmologion Ucs"/>
          <w:kern w:val="2"/>
          <w:sz w:val="32"/>
          <w:lang w:val="en-US" w:eastAsia="en-US"/>
        </w:rPr>
        <w:t>ост0йно є4сть ћкw вои1стинну бlжи1ти тS бцdу: приснобlжeнную, и3 пренепор0чную, и3 м™рь бGа нaшегw. ЧCтнёйшую херув‡мъ, и3 слaвнэйшую без8 сравнeніz сераф‡мъ, без8 и3стлёніz бGа сл0ва р0ждшую, сyщую бцdу тS величaемъ.</w:t>
      </w:r>
    </w:p>
    <w:p>
      <w:pPr>
        <w:pStyle w:val="Normal"/>
        <w:spacing w:lineRule="auto" w:line="204"/>
        <w:ind w:firstLine="425"/>
        <w:jc w:val="both"/>
        <w:rPr/>
      </w:pPr>
      <w:r>
        <w:rPr>
          <w:rFonts w:cs="Irmologion Ucs" w:ascii="Irmologion Ucs" w:hAnsi="Irmologion Ucs"/>
          <w:color w:val="FF0000"/>
          <w:sz w:val="32"/>
          <w:szCs w:val="32"/>
          <w:lang w:val="en-US" w:eastAsia="en-US"/>
        </w:rPr>
        <w:t>Слaва, и3 нhнэ: Г</w:t>
      </w:r>
      <w:r>
        <w:rPr>
          <w:rFonts w:cs="Irmologion Ucs" w:ascii="Irmologion Ucs" w:hAnsi="Irmologion Ucs"/>
          <w:color w:val="000000"/>
          <w:sz w:val="32"/>
          <w:szCs w:val="32"/>
          <w:lang w:val="en-US" w:eastAsia="en-US"/>
        </w:rPr>
        <w:t xml:space="preserve">Dи поми1луй, </w:t>
      </w:r>
      <w:r>
        <w:rPr>
          <w:rFonts w:cs="Irmologion Ucs" w:ascii="Irmologion Ucs" w:hAnsi="Irmologion Ucs"/>
          <w:color w:val="FF0000"/>
          <w:sz w:val="32"/>
          <w:szCs w:val="32"/>
          <w:lang w:val="en-US" w:eastAsia="en-US"/>
        </w:rPr>
        <w:t>три1жды.</w:t>
      </w:r>
      <w:r>
        <w:rPr>
          <w:rFonts w:cs="Irmologion Ucs" w:ascii="Irmologion Ucs" w:hAnsi="Irmologion Ucs"/>
          <w:color w:val="000000"/>
          <w:sz w:val="32"/>
          <w:szCs w:val="32"/>
          <w:lang w:val="en-US" w:eastAsia="en-US"/>
        </w:rPr>
        <w:t xml:space="preserve"> </w:t>
      </w: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бlгослови2, </w:t>
      </w:r>
      <w:r>
        <w:rPr>
          <w:rFonts w:cs="Irmologion Ucs" w:ascii="Irmologion Ucs" w:hAnsi="Irmologion Ucs"/>
          <w:color w:val="FF0000"/>
          <w:sz w:val="32"/>
          <w:szCs w:val="32"/>
          <w:lang w:val="en-US" w:eastAsia="en-US"/>
        </w:rPr>
        <w:t>и3 tпyстъ:</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 xml:space="preserve">Dи ї}се хrтE, сн7е б9ій, мlтвъ рaди пречcтыz твоеS м™ре, прпdбныхъ и3 бGон0сныхъ nтє1цъ нaшихъ, и3 всёхъ с™hхъ, сп7си1 мz грёшнаго.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 с™aгw їwaнна дамаскинA,</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ю4же ўказyz на џдръ тв0й, глаг0ли:</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 xml:space="preserve">Lко чlвэколю1бче, не ўжeли мнЁ џдръ сeй гр0бъ бyдетъ; и3ли2 є3щE nкаsнную мою2 дyшу просвэти1ши днeмъ; СE ми2 гр0бъ предлежи1тъ: сE ми2 смeрть предстои1тъ. СудA твоегw2, гDи, бою1сz, и3 мyки безконeчныz, ѕл0е же творS не престаю2: тебE гDа бGа моего2 всегдA прогнэвлsю, и3 пречcтую твою2 м™рь, и3 вс‰ нбcныz си6лы, и3 с™aго ѓгGла храни1телz моего2. Вёмъ u5бо, гDи, ћкw недост0инъ є4смь чlвэколю1біz твоегw2, но дост0инъ є4смь всsкагw њсуждeніz и3 мyки. Но, гDи, и3ли2 хощY, и3ли2 не хощY, сп7си1 мz. Ѓще бо првdника сп7сeши, ничт0же вeліе: и3 ѓще чcтаго поми1луеши, ничт0же ди1вно: дост0йни бо сyть млcти твоеS. Но на мнЁ грёшнэмъ ўдиви2 млcть твою2: њ сeмъ kви2 чlвэколю1біе твоE, да не њдолёетъ моS ѕл0ба твоeй неизглаг0ланнэй бlгости и3 млcрдію: и3 ћкоже х0щеши, ўстр0й њ мнЁ вeщь. </w:t>
      </w:r>
    </w:p>
    <w:p>
      <w:pPr>
        <w:pStyle w:val="Normal"/>
        <w:spacing w:lineRule="auto" w:line="204"/>
        <w:ind w:firstLine="425"/>
        <w:jc w:val="both"/>
        <w:rPr/>
      </w:pPr>
      <w:r>
        <w:rPr>
          <w:rFonts w:cs="Irmologion Ucs" w:ascii="Irmologion Ucs" w:hAnsi="Irmologion Ucs"/>
          <w:color w:val="FF0000"/>
          <w:sz w:val="32"/>
          <w:szCs w:val="32"/>
          <w:lang w:val="en-US" w:eastAsia="en-US"/>
        </w:rPr>
        <w:t>И#</w:t>
      </w:r>
      <w:r>
        <w:rPr>
          <w:rFonts w:cs="Irmologion Ucs" w:ascii="Irmologion Ucs" w:hAnsi="Irmologion Ucs"/>
          <w:color w:val="000000"/>
          <w:sz w:val="32"/>
          <w:szCs w:val="32"/>
          <w:lang w:val="en-US" w:eastAsia="en-US"/>
        </w:rPr>
        <w:t xml:space="preserve"> </w:t>
      </w:r>
      <w:r>
        <w:rPr>
          <w:rFonts w:cs="Irmologion Ucs" w:ascii="Irmologion Ucs" w:hAnsi="Irmologion Ucs"/>
          <w:color w:val="FF0000"/>
          <w:sz w:val="32"/>
          <w:szCs w:val="32"/>
          <w:lang w:val="en-US" w:eastAsia="en-US"/>
        </w:rPr>
        <w:t>тaкw хотsй возлещи2 на nдрЁ, глаг0ли сіE:</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П</w:t>
      </w:r>
      <w:r>
        <w:rPr>
          <w:rFonts w:cs="Irmologion Ucs" w:ascii="Irmologion Ucs" w:hAnsi="Irmologion Ucs"/>
          <w:color w:val="000000"/>
          <w:sz w:val="32"/>
          <w:szCs w:val="32"/>
          <w:lang w:val="en-US" w:eastAsia="en-US"/>
        </w:rPr>
        <w:t xml:space="preserve">росвэти2 џчи мои2, хrтE б9е, да не когдA ўснY въ смeрть, да не когдA речeтъ врaгъ м0й: ўкрэпи1хсz на него2.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Слaва: З</w:t>
      </w:r>
      <w:r>
        <w:rPr>
          <w:rFonts w:cs="Irmologion Ucs" w:ascii="Irmologion Ucs" w:hAnsi="Irmologion Ucs"/>
          <w:color w:val="000000"/>
          <w:sz w:val="32"/>
          <w:szCs w:val="32"/>
          <w:lang w:val="en-US" w:eastAsia="en-US"/>
        </w:rPr>
        <w:t xml:space="preserve">астyпникъ души2 моеS бyди, б9е, ћкw посредЁ хождY сэтeй мн0гихъ: и3збaви мS t ни1хъ, и3 сп7си1 мz, бlже, ћкw чlвэколю1бецъ. </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И# нhнэ: П</w:t>
      </w:r>
      <w:r>
        <w:rPr>
          <w:rFonts w:cs="Irmologion Ucs" w:ascii="Irmologion Ucs" w:hAnsi="Irmologion Ucs"/>
          <w:color w:val="000000"/>
          <w:sz w:val="32"/>
          <w:szCs w:val="32"/>
          <w:lang w:val="en-US" w:eastAsia="en-US"/>
        </w:rPr>
        <w:t xml:space="preserve">реслaвную б9ію м™рь, и3 с™hхъ ѓгGлъ с™ёйшую нем0лчнw воспои1мъ, сeрдцемъ и3 ўсты2 бцdу сію2 и3сповёдающе, ћкw вои1стинну р0ждшую нaмъ бGа воплощeнна, и3 молsщуюсz непрестaннw њ душaхъ нaшихъ.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 цэлyй кrтъ тв0й, и3 знaменай кrт0мъ мёсто твоE</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t главы2 до н0гъ, тaкожде и3 t всёхъ стрaнъ,</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глаг0лz мlтву чcтн0му кrтY.</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Д</w:t>
      </w:r>
      <w:r>
        <w:rPr>
          <w:rFonts w:cs="Irmologion Ucs" w:ascii="Irmologion Ucs" w:hAnsi="Irmologion Ucs"/>
          <w:color w:val="000000"/>
          <w:sz w:val="32"/>
          <w:szCs w:val="32"/>
          <w:lang w:val="en-US" w:eastAsia="en-US"/>
        </w:rPr>
        <w:t xml:space="preserve">а воскrнетъ бGъ, и3 расточaтсz врази2 є3гw2, и3 да бэжaтъ t лицA є3гw2 ненави1дzщіи є3го2: ћкw и3счезaетъ дhмъ, да и3счeзнутъ: ћкw тaетъ в0скъ t лицA nгнS, тaкw да поги1бнутъ бёси t лицA лю1бzщихъ бGа, и3 знaменующихсz кrтнымъ знaменіемъ, и3 въ весeліи глаг0лющихъ: рaдуйсz, пречcтнhй и3 животворsщій кrте гDнь, прогонszй бёсы си1лою на тебЁ пропsтагw гDа нaшегw ї}са хrтA, во ѓдъ сшeдшагw и3 попрaвшагw си1лу діaволю, и3 даровaвшагw нaмъ тебE кrтъ св0й чcтнhй на прогнaніе всsкагw супостaта. Q пречcтнhй и3 животворsщій кrте гDнь, помогaй ми2 со с™0ю гпcжeю дв7ою бцdею, и3 со всёми с™hми во вёки,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Тaже, вмёстw прощeніz:</w:t>
      </w:r>
    </w:p>
    <w:p>
      <w:pPr>
        <w:pStyle w:val="Normal"/>
        <w:spacing w:lineRule="auto" w:line="204"/>
        <w:ind w:firstLine="425"/>
        <w:jc w:val="both"/>
        <w:rPr/>
      </w:pPr>
      <w:r>
        <w:rPr>
          <w:rFonts w:cs="Irmologion Ucs" w:ascii="Irmologion Ucs" w:hAnsi="Irmologion Ucs"/>
          <w:color w:val="FF0000"/>
          <w:sz w:val="32"/>
          <w:szCs w:val="32"/>
          <w:lang w:val="en-US" w:eastAsia="en-US"/>
        </w:rPr>
        <w:t>Њ</w:t>
      </w:r>
      <w:r>
        <w:rPr>
          <w:rFonts w:cs="Irmologion Ucs" w:ascii="Irmologion Ucs" w:hAnsi="Irmologion Ucs"/>
          <w:color w:val="000000"/>
          <w:sz w:val="32"/>
          <w:szCs w:val="32"/>
          <w:lang w:val="en-US" w:eastAsia="en-US"/>
        </w:rPr>
        <w:t>слaби, њстaви, прости2 б9е, прегрэшє1ніz н†ша, вHльнаz и3 невHльнаz, ±же въ сл0вэ, и3 въ дёлэ, ±же въ вёдэніи и3 не въ вёдэніи, ±же во дни2 и3 въ нощи2, ±же во ўмЁ и3 въ помышлeніи: вс‰ нaмъ прости2, ћкw бlгъ и3 чlвэколю1бецъ.</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Мlтва:</w:t>
      </w:r>
    </w:p>
    <w:p>
      <w:pPr>
        <w:pStyle w:val="Normal"/>
        <w:spacing w:lineRule="auto" w:line="204"/>
        <w:ind w:firstLine="425"/>
        <w:jc w:val="both"/>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Н</w:t>
      </w:r>
      <w:r>
        <w:rPr>
          <w:rFonts w:cs="Irmologion Ucs" w:ascii="Irmologion Ucs" w:hAnsi="Irmologion Ucs"/>
          <w:color w:val="000000"/>
          <w:sz w:val="32"/>
          <w:szCs w:val="32"/>
          <w:lang w:val="en-US" w:eastAsia="en-US"/>
        </w:rPr>
        <w:t xml:space="preserve">енави1дzщихъ и3 њби1дzщихъ нaсъ прости2, гDи, чlвэколю1бче. Бlготворsщымъ бlгосотвори2. Брaтіzмъ и3 ср0дникwмъ нaшымъ дaруй ±же ко сп7сeнію прошє1ніz и3 жи1знь вёчную. Въ нeмощехъ сyщыz посэти2, и3 и3сцэлeніе дaруй. И%же на м0ри ўпрaви. Путешeствующымъ спутешeствуй. Правосл†внымъ хrтіaнwмъ споб0рствуй. Служaщымъ и3 ми1лующымъ нaсъ грэхHвъ њставлeніе дaруй. Заповёдавшихъ нaмъ недостHйнымъ моли1тисz њ ни1хъ, поми1луй по вели1цэй твоeй млcти. Помzни2 гDи, прeжде ўс0пшыz nц7ы2 и3 брaтію нaшу, и3 ўпок0й | и3дёже присэщaетъ свётъ лицA твоегw2. Помzни2, гDи, брaтій нaшихъ плэнeнныхъ, и3 и3збaви | t всsкагw њбстоsніz. Помzни2, гDи, плодоносsщихъ и3 добродёлающихъ во с™hхъ твои1хъ цRквахъ, и3 дaждь и5мъ ±же ко сп7сeнію прошє1ніz и3 жи1знь вёчную. Помzни2, гDи, и3 нaсъ смирeнныхъ, и3 грёшныхъ, и3 недост0йныхъ р†бъ твои1хъ, и3 просвэти2 нaшъ ќмъ свётомъ рaзума твоегw2, и3 настaви нaсъ на стезю2 зaповэдей твои1хъ, мlтвами пречcтыz вLчцы нaшеz бGор0дицы и3 приснодв7ы мRjи, и3 всёхъ твои1хъ с™hхъ: ћкw бlгословeнъ є3си2 во вёки вэкHвъ. Ґми1нь. </w:t>
      </w:r>
    </w:p>
    <w:p>
      <w:pPr>
        <w:pStyle w:val="Normal"/>
        <w:keepNext w:val="true"/>
        <w:spacing w:lineRule="auto" w:line="204"/>
        <w:jc w:val="center"/>
        <w:rPr>
          <w:rFonts w:ascii="Irmologion Ucs" w:hAnsi="Irmologion Ucs" w:cs="Irmologion Ucs"/>
          <w:color w:val="FF0000"/>
          <w:sz w:val="32"/>
          <w:szCs w:val="32"/>
          <w:lang w:val="en-US" w:eastAsia="en-US"/>
        </w:rPr>
      </w:pPr>
      <w:r>
        <w:rPr>
          <w:rFonts w:cs="Irmologion Ucs" w:ascii="Irmologion Ucs" w:hAnsi="Irmologion Ucs"/>
          <w:color w:val="FF0000"/>
          <w:sz w:val="32"/>
          <w:szCs w:val="32"/>
          <w:lang w:val="en-US" w:eastAsia="en-US"/>
        </w:rPr>
        <w:t>И#сповёданіе грэхHвъ повседнeвное.</w:t>
      </w:r>
    </w:p>
    <w:p>
      <w:pPr>
        <w:pStyle w:val="Normal"/>
        <w:spacing w:lineRule="auto" w:line="204"/>
        <w:jc w:val="both"/>
        <w:rPr>
          <w:rFonts w:ascii="Irmologion Ucs" w:hAnsi="Irmologion Ucs" w:cs="Irmologion Ucs"/>
          <w:color w:val="FF0000"/>
          <w:kern w:val="2"/>
          <w:sz w:val="32"/>
          <w:szCs w:val="32"/>
          <w:lang w:val="en-US" w:eastAsia="en-US"/>
        </w:rPr>
      </w:pPr>
      <w:r>
        <w:rPr>
          <w:rFonts w:cs="Irmologion Ucs" w:ascii="Irmologion Ucs" w:hAnsi="Irmologion Ucs"/>
          <w:color w:val="FF0000"/>
          <w:sz w:val="32"/>
          <w:szCs w:val="32"/>
          <w:lang w:val="en-US" w:eastAsia="en-US"/>
        </w:rPr>
        <w:t>И#</w:t>
      </w:r>
      <w:r>
        <w:rPr>
          <w:rFonts w:cs="Irmologion Ucs" w:ascii="Irmologion Ucs" w:hAnsi="Irmologion Ucs"/>
          <w:color w:val="000000"/>
          <w:sz w:val="32"/>
          <w:szCs w:val="32"/>
          <w:lang w:val="en-US" w:eastAsia="en-US"/>
        </w:rPr>
        <w:t>сповёдаю тебЁ гDу бGу моемY и3 творцY, во с™ёй трbцэ є3ди1ному, слaвимому и3 покланsемому, nц7Y, и3 сн7у, и3 с™0му д¦у, вс‰ мо‰ грэхи2, ±же содёzхъ во вс‰ дни6 животA моегw2, и3 на всsкій чaсъ, и3 въ настоsщее врeмz, и3 въ прешeдшыz дни6 и3 нHщи, дёломъ, сл0вомъ, помышлeніемъ, њб8zдeніемъ, піsнствомъ, тайноzдeніемъ, праздносл0віемъ, ўнhніемъ, лёностію, прекосл0віемъ, непослушaніемъ, њклеветaніемъ, њсуждeніемъ, небрежeніемъ, самолю1біемъ, многостzжaніемъ, хищeніемъ, неправдоглаг0ланіемъ, скверноприбhтчествомъ, мшелои1мствомъ, ревновaніемъ, зaвистію, гнёвомъ, памzтоѕл0біемъ, нeнавистію, лихои1мствомъ, и3 всёми мои1ми чyвствы: зрёніемъ, слyхомъ, њбонsніемъ, вкyсомъ, њсzзaніемъ и3 пр0чими мои1ми грэхи6, душeвными вкyпэ и3 тэлeсными, и4миже тебE бGа моего2 и3 творцA прогнёвахъ, и3 бли1жнzго моего2 њнепрaвдовахъ: њ си1хъ жалёz, ви1нна себE тебЁ бGу моемY представлsю, и3 и3мёю в0лю кazтисz: т0чію, гDи б9е м0й, помози1 ми, со слезaми смирeннw молю1 тz: прешє1дшаz же согрэшє1ніz мо‰ млcрдіемъ твои1мъ прости1 ми, и3 разрэши2 t всёхъ си1хъ, ±же и3зглаг0лахъ пред8 тоб0ю, ћкw бlгъ и3 чlвэколю1бецъ.</w:t>
      </w:r>
    </w:p>
    <w:p>
      <w:pPr>
        <w:pStyle w:val="Heading5"/>
        <w:spacing w:lineRule="auto" w:line="204" w:before="240" w:after="120"/>
        <w:rPr>
          <w:kern w:val="2"/>
          <w:lang w:val="en-US" w:eastAsia="en-US"/>
        </w:rPr>
      </w:pPr>
      <w:r>
        <w:rPr>
          <w:kern w:val="2"/>
          <w:lang w:val="en-US" w:eastAsia="en-US"/>
        </w:rPr>
        <w:t>КанHнъ покаsнный</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о гDу нaшему ї}су хrтY</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Глaсъ ѕ7. Пёснь №.</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Їрм0съ: Ћ</w:t>
      </w:r>
      <w:r>
        <w:rPr>
          <w:rFonts w:cs="Triodion Ucs" w:ascii="Triodion Ucs" w:hAnsi="Triodion Ucs"/>
          <w:kern w:val="2"/>
          <w:sz w:val="30"/>
          <w:szCs w:val="32"/>
          <w:lang w:val="en-US" w:eastAsia="en-US"/>
        </w:rPr>
        <w:t>кw по сyху пэшешeствовавъ ї}ль, по бeзднэ стопaми, гони1телz фараHна ви1дz потоплsема, бGу побёдную пёснь пои1мъ, вопіsш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рипёвъ: П</w:t>
      </w:r>
      <w:r>
        <w:rPr>
          <w:rFonts w:cs="Irmologion Ucs" w:ascii="Irmologion Ucs" w:hAnsi="Irmologion Ucs"/>
          <w:kern w:val="2"/>
          <w:sz w:val="32"/>
          <w:szCs w:val="32"/>
          <w:lang w:val="en-US" w:eastAsia="en-US"/>
        </w:rPr>
        <w:t>оми1луй мS, б9е, поми1луй м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hнэ приступи1хъ ѓзъ грёшный и3 њбременeнный къ тебЁ вLцэ и3 бGу моемY: не смёю же взирaти на нб7о, т0кмw молю1сz, глаг0лz: дaждь ми2, гDи, ќмъ, да плaчусz дёлъ мои1хъ г0рькw.</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Q</w:t>
      </w:r>
      <w:r>
        <w:rPr>
          <w:rFonts w:cs="Irmologion Ucs" w:ascii="Irmologion Ucs" w:hAnsi="Irmologion Ucs"/>
          <w:kern w:val="2"/>
          <w:sz w:val="32"/>
          <w:szCs w:val="32"/>
          <w:lang w:val="en-US" w:eastAsia="en-US"/>
        </w:rPr>
        <w:t xml:space="preserve"> г0ре мнЁ грёшному! пaче всёхъ человBкъ nкаsненъ є4смь: покаsніz нёсть во мнЁ: дaждь ми2, гDи, слeзы, да плaчусz дёлъ мои1хъ г0рькw.</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Б</w:t>
      </w:r>
      <w:r>
        <w:rPr>
          <w:rFonts w:cs="Irmologion Ucs" w:ascii="Irmologion Ucs" w:hAnsi="Irmologion Ucs"/>
          <w:kern w:val="2"/>
          <w:sz w:val="32"/>
          <w:szCs w:val="32"/>
          <w:lang w:val="en-US" w:eastAsia="en-US"/>
        </w:rPr>
        <w:t>езyмне nкаsнне человёче, въ лёности врeмz губи1ши: помhсли житіE твоE, и3 њбрати1сz ко гDу бGу и3 плaчисz њ дёлэхъ твои1хъ г0рькw.</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М</w:t>
      </w:r>
      <w:r>
        <w:rPr>
          <w:rFonts w:cs="Irmologion Ucs" w:ascii="Irmologion Ucs" w:hAnsi="Irmologion Ucs"/>
          <w:kern w:val="2"/>
          <w:sz w:val="32"/>
          <w:szCs w:val="32"/>
          <w:lang w:val="en-US" w:eastAsia="en-US"/>
        </w:rPr>
        <w:t>™и б9іz пречcтаz, воззри2 на мS грёшнаго, и3 t сёти діaволи и3збaви мS, и3 на пyть покаsніz настaви мS, да плaчусz дёлъ мои1хъ г0рькw.</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G.</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Їрм0съ: Н</w:t>
      </w:r>
      <w:r>
        <w:rPr>
          <w:rFonts w:cs="Triodion Ucs" w:ascii="Triodion Ucs" w:hAnsi="Triodion Ucs"/>
          <w:kern w:val="2"/>
          <w:sz w:val="30"/>
          <w:szCs w:val="32"/>
          <w:lang w:val="en-US" w:eastAsia="en-US"/>
        </w:rPr>
        <w:t>ёсть с™ъ, ћкоже ты2, гDи б9е м0й, вознесhй р0гъ вёрныхъ твои1хъ, бlже, и3 ўтверди1вый нaсъ на кaмени и3сповёданіz твоегw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негдA постaвлени бyдутъ прест0ли на суди1щи стрaшнэмъ, тогдA всёхъ человBкъ дэлA њбличaтсz: г0ре тaмw бyдетъ грBшнымъ, въ мyку tсылaємымъ: и3 то2 вёдущи, душE моS, покaйсz t ѕлhхъ дёлъ твои1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рвdницы возрaдуютсz, ґ грёшніи восплaчутсz: тогдA никт0же возм0жетъ помощи2 нaмъ, но дэлA н†ша њсyдzтъ нaсъ. тёмже прeжде концA покaйсz t ѕлhхъ дёлъ твои1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Ў</w:t>
      </w:r>
      <w:r>
        <w:rPr>
          <w:rFonts w:cs="Irmologion Ucs" w:ascii="Irmologion Ucs" w:hAnsi="Irmologion Ucs"/>
          <w:kern w:val="2"/>
          <w:sz w:val="32"/>
          <w:szCs w:val="32"/>
          <w:lang w:val="en-US" w:eastAsia="en-US"/>
        </w:rPr>
        <w:t>вы2 мнЁ великогрёшному! и4же дёлы и3 мhсльми њскверни1всz, ни кaпли слeзъ и3мёю t жестосeрдіz, нhнэ возни1кни t земли2, душE моS, и3 покaйсz t ѕлhхъ дёлъ твои1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С</w:t>
      </w:r>
      <w:r>
        <w:rPr>
          <w:rFonts w:cs="Irmologion Ucs" w:ascii="Irmologion Ucs" w:hAnsi="Irmologion Ucs"/>
          <w:kern w:val="2"/>
          <w:sz w:val="32"/>
          <w:szCs w:val="32"/>
          <w:lang w:val="en-US" w:eastAsia="en-US"/>
        </w:rPr>
        <w:t>E взывaетъ, гпcжE, сн7ъ тв0й, и3 поучaетъ нaсъ на д0брое, ѓзъ же грёшный добрA всегдA бёгаю: но ты2, млcтиваz, поми1луй мS, да покaюсz t ѕлhхъ мои1хъ дёл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эдaленъ, глaсъ ѕ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омышлsю дeнь стрaшный и3 плaчусz дэsній мои1хъ лукaвыхъ: кaкw tвэщaю безсмeртному цRю2; и3ли2 к0имъ дерзновeніемъ воззрю2 на судію2, блyдный ѓзъ; бlгоутр0бный џ§е, сн7е є3динор0дный и3 дш7е с™hй, поми1луй мS.</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и3 нhнэ, бGор0дичен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вsзанъ мн0гими нhнэ плени1цами грэхHвъ, и3 содержи1мь лю1тыми страстьми2 и3 бэдaми къ тебЁ прибэгaю моемY сп7сeнію и3 вопію2: помози1 ми, дв7о, м™и б9іz.</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д7.</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Їрм0съ: Х</w:t>
      </w:r>
      <w:r>
        <w:rPr>
          <w:rFonts w:cs="Triodion Ucs" w:ascii="Triodion Ucs" w:hAnsi="Triodion Ucs"/>
          <w:kern w:val="2"/>
          <w:sz w:val="30"/>
          <w:szCs w:val="32"/>
          <w:lang w:val="en-US" w:eastAsia="en-US"/>
        </w:rPr>
        <w:t>rт0съ моS си1ла, бGъ и3 гDь, чcтнaz цRковь бGолёпнw поeтъ, взывaющи t смhсла чи1ста, њ гDэ прaзднующ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Ш</w:t>
      </w:r>
      <w:r>
        <w:rPr>
          <w:rFonts w:cs="Irmologion Ucs" w:ascii="Irmologion Ucs" w:hAnsi="Irmologion Ucs"/>
          <w:kern w:val="2"/>
          <w:sz w:val="32"/>
          <w:szCs w:val="32"/>
          <w:lang w:val="en-US" w:eastAsia="en-US"/>
        </w:rPr>
        <w:t>ир0къ пyть здЁ и3 ўг0дный сл†сти твори1ти, но г0рькw бyдетъ въ послёдній дeнь, є3гдA душA t тёла разлучaтисz бyдетъ: блюди1сz t си1хъ, человёче, цrтвіz рaди б9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очто2 ўб0гаго њби1диши; мздY наeмничу ўдeржуеши; брaта твоего2 не лю1биши; блyдъ и3 г0рдость г0ниши; њстaви ќбw сі‰, душE моS, и3 покaйсz цrтвіz рaди б9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Q</w:t>
      </w:r>
      <w:r>
        <w:rPr>
          <w:rFonts w:cs="Irmologion Ucs" w:ascii="Irmologion Ucs" w:hAnsi="Irmologion Ucs"/>
          <w:kern w:val="2"/>
          <w:sz w:val="32"/>
          <w:szCs w:val="32"/>
          <w:lang w:val="en-US" w:eastAsia="en-US"/>
        </w:rPr>
        <w:t xml:space="preserve"> безyмный человёче, док0лэ ўглэбaеши, ћкw пчелA, собирaющи богaтство твоE; вск0рэ бо поги1бнетъ ћкw прaхъ и3 пeпелъ: но б0лэе взыщи2 цrтвіz б9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Г</w:t>
      </w:r>
      <w:r>
        <w:rPr>
          <w:rFonts w:cs="Irmologion Ucs" w:ascii="Irmologion Ucs" w:hAnsi="Irmologion Ucs"/>
          <w:kern w:val="2"/>
          <w:sz w:val="32"/>
          <w:szCs w:val="32"/>
          <w:lang w:val="en-US" w:eastAsia="en-US"/>
        </w:rPr>
        <w:t>пcжE бцdе, поми1луй мS грёшнаго, и3 въ добродётели ўкрэпи2, и3 соблюди1 мz, да нaглаz смeрть не похи1титъ мS негот0ваго, и3 доведи1 мz, дв7о, цrтвіz б9іz.</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є7.</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Їрм0съ: Б</w:t>
      </w:r>
      <w:r>
        <w:rPr>
          <w:rFonts w:cs="Triodion Ucs" w:ascii="Triodion Ucs" w:hAnsi="Triodion Ucs"/>
          <w:kern w:val="2"/>
          <w:sz w:val="30"/>
          <w:szCs w:val="32"/>
          <w:lang w:val="en-US" w:eastAsia="en-US"/>
        </w:rPr>
        <w:t>9іимъ свётомъ твои1мъ, бlже, ќтренюющихъ ти2 дyшы люб0вію њзари2, молю1сz: тS вёдэти, сл0ве б9ій, и4стиннаго бGа, t мрaка грэх0внагw взывaющ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оспомzни2, nкаsнный человёче, кaкw лжaмъ, клеветaмъ, разб0ю, нeмощемъ, лю6тымъ ѕвэрє1мъ, грэхHвъ рaди порабощeнъ є3си2; душE моS грёшнаz, тогH ли восхотёла є3с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w:t>
      </w:r>
      <w:r>
        <w:rPr>
          <w:rFonts w:cs="Irmologion Ucs" w:ascii="Irmologion Ucs" w:hAnsi="Irmologion Ucs"/>
          <w:kern w:val="2"/>
          <w:sz w:val="32"/>
          <w:szCs w:val="32"/>
          <w:lang w:val="en-US" w:eastAsia="en-US"/>
        </w:rPr>
        <w:t>репeщутъ ми2 ќди, всёми бо сотвори1хъ винY: nчи1ма взирazй, ўши1ма слhшай, љзhкомъ ѕл†z глаг0лzй, всего2 себE геeннэ предаsй: душE моS грёшнаz, сегH ли восхотёла є3с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Б</w:t>
      </w:r>
      <w:r>
        <w:rPr>
          <w:rFonts w:cs="Irmologion Ucs" w:ascii="Irmologion Ucs" w:hAnsi="Irmologion Ucs"/>
          <w:kern w:val="2"/>
          <w:sz w:val="32"/>
          <w:szCs w:val="32"/>
          <w:lang w:val="en-US" w:eastAsia="en-US"/>
        </w:rPr>
        <w:t>лудникA и3 разб0йника кaющасz пріsлъ є3си2, сп7се: ѓзъ же є3ди1нъ лёностію грэх0вною њтzгчи1хсz, и3 ѕлы6мъ дэлHмъ пораб0тихсz: душE моS грёшнаz, сегH ли восхотёла є3с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Д</w:t>
      </w:r>
      <w:r>
        <w:rPr>
          <w:rFonts w:cs="Irmologion Ucs" w:ascii="Irmologion Ucs" w:hAnsi="Irmologion Ucs"/>
          <w:kern w:val="2"/>
          <w:sz w:val="32"/>
          <w:szCs w:val="32"/>
          <w:lang w:val="en-US" w:eastAsia="en-US"/>
        </w:rPr>
        <w:t>и1внаz и3 ск0раz пом0щнице всBмъ человёкwмъ, м™и б9іz, помози2 мнЁ недост0йному, душa бо моS грёшнаz тогw2 восхотЁ.</w:t>
      </w:r>
    </w:p>
    <w:p>
      <w:pPr>
        <w:pStyle w:val="3"/>
        <w:keepNext w:val="true"/>
        <w:widowControl/>
        <w:spacing w:lineRule="auto" w:line="204"/>
        <w:rPr>
          <w:color w:val="FF0000"/>
          <w:sz w:val="32"/>
          <w:lang w:val="en-US" w:eastAsia="en-US"/>
        </w:rPr>
      </w:pPr>
      <w:r>
        <w:rPr>
          <w:color w:val="FF0000"/>
          <w:sz w:val="32"/>
          <w:lang w:val="en-US" w:eastAsia="en-US"/>
        </w:rPr>
        <w:t>Пёснь ѕ7.</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Їрм0съ: Ж</w:t>
      </w:r>
      <w:r>
        <w:rPr>
          <w:rFonts w:cs="Triodion Ucs" w:ascii="Triodion Ucs" w:hAnsi="Triodion Ucs"/>
          <w:kern w:val="2"/>
          <w:sz w:val="30"/>
          <w:szCs w:val="32"/>
          <w:lang w:val="en-US" w:eastAsia="en-US"/>
        </w:rPr>
        <w:t>итeйское м0ре воздвизaемое зрS напaстей бyрею, къ ти1хому пристaнищу твоемY притeкъ, вопію1 ти: возведи2 t тли2 жив0тъ м0й, многомлcтив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Ж</w:t>
      </w:r>
      <w:r>
        <w:rPr>
          <w:rFonts w:cs="Irmologion Ucs" w:ascii="Irmologion Ucs" w:hAnsi="Irmologion Ucs"/>
          <w:kern w:val="2"/>
          <w:sz w:val="32"/>
          <w:szCs w:val="32"/>
          <w:lang w:val="en-US" w:eastAsia="en-US"/>
        </w:rPr>
        <w:t>итіE на земли2 блyднw пожи1хъ, и3 дyшу во тьмY предaхъ: нhнэ ќбw молю1 тz, млcтивый вLко: свободи1 мz t раб0ты сеS врaжіz, и3 дaждь ми2 рaзумъ, твори1ти в0лю твою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w:t>
      </w:r>
      <w:r>
        <w:rPr>
          <w:rFonts w:cs="Irmologion Ucs" w:ascii="Irmologion Ucs" w:hAnsi="Irmologion Ucs"/>
          <w:kern w:val="2"/>
          <w:sz w:val="32"/>
          <w:szCs w:val="32"/>
          <w:lang w:val="en-US" w:eastAsia="en-US"/>
        </w:rPr>
        <w:t>то2 твори1тъ такwвaz, ћкоже ѓзъ; ћкоже бо свиніS лежи1тъ въ калY, тaкw и3 ѓзъ грэхY служY: но ты2, гDи, и3ст0ргни мS t гнyса сегw2, и3 дaждь ми2 сeрдце, твори1ти зaпwвэди тво‰.</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В</w:t>
      </w:r>
      <w:r>
        <w:rPr>
          <w:rFonts w:cs="Irmologion Ucs" w:ascii="Irmologion Ucs" w:hAnsi="Irmologion Ucs"/>
          <w:kern w:val="2"/>
          <w:sz w:val="32"/>
          <w:szCs w:val="32"/>
          <w:lang w:val="en-US" w:eastAsia="en-US"/>
        </w:rPr>
        <w:t>оспрzни2, nкаsнный человёче, къ бGу, воспомzнyвъ сво‰ согрэшє1ніz, припaдаz ко творцY, слезS и3 стенS, т0йже ћкw млcрдъ, дaстъ ти2 ќмъ, знaти в0лю свою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Б</w:t>
      </w:r>
      <w:r>
        <w:rPr>
          <w:rFonts w:cs="Irmologion Ucs" w:ascii="Irmologion Ucs" w:hAnsi="Irmologion Ucs"/>
          <w:kern w:val="2"/>
          <w:sz w:val="32"/>
          <w:szCs w:val="32"/>
          <w:lang w:val="en-US" w:eastAsia="en-US"/>
        </w:rPr>
        <w:t>цdе дв7о, t ви1димагw и3 неви1димагw ѕлA сохрани1 мz, пречcтаz, и3 пріими2 мlтвы мо‰, и3 донеси2 | сн7у твоемY, да дaстъ ми2 ќмъ твори1ти в0лю свою2.</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ондaк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Д</w:t>
      </w:r>
      <w:r>
        <w:rPr>
          <w:rFonts w:cs="Irmologion Ucs" w:ascii="Irmologion Ucs" w:hAnsi="Irmologion Ucs"/>
          <w:kern w:val="2"/>
          <w:sz w:val="32"/>
          <w:szCs w:val="32"/>
          <w:lang w:val="en-US" w:eastAsia="en-US"/>
        </w:rPr>
        <w:t>ушE моS, почто2 грэхaми богатёеши; почто2 в0лю діaволю твори1ши; въ чес0мъ надeжду полагaеши; престaни t си1хъ и3 њбрати1сz къ бGу съ плaчемъ, зовyщи: млcрде гDи, поми1луй мS грёшнаго.</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Јкос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омhсли, душE моS, г0рькій чaсъ смeрти, и3 стрaшный сyдъ творцA твоегw2 и3 бGа: ѓгGли бо гр0зніи п0ймутъ тS, душE, и3 въ вёчный џгнь введyтъ: u5бо прeжде смeрти покaйсz, вопію1щи: гDи, поми1луй мS грёшнаго.</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з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Р</w:t>
      </w:r>
      <w:r>
        <w:rPr>
          <w:rFonts w:cs="Triodion Ucs" w:ascii="Triodion Ucs" w:hAnsi="Triodion Ucs"/>
          <w:kern w:val="2"/>
          <w:sz w:val="30"/>
          <w:szCs w:val="32"/>
          <w:lang w:val="en-US" w:eastAsia="en-US"/>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е надёйсz, душE моS, на тлённое богaтство, и3 на непрaведное собрaніе, вс‰ бо сі‰ не вёси комY њстaвиши, но возопjй: поми1луй мS, хrтE б9е, недост0йнаго.</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е ўповaй, душE моS, на тэлeсное здрaвіе, и3 на скоромимоходsщую красотY: ви1диши бо, ћкw си1льніи и3 младjи ўмирaютъ, но возопjй: поми1луй мS, хrтE б9е, недост0йнаго.</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В</w:t>
      </w:r>
      <w:r>
        <w:rPr>
          <w:rFonts w:cs="Irmologion Ucs" w:ascii="Irmologion Ucs" w:hAnsi="Irmologion Ucs"/>
          <w:kern w:val="2"/>
          <w:sz w:val="32"/>
          <w:szCs w:val="32"/>
          <w:lang w:val="en-US" w:eastAsia="en-US"/>
        </w:rPr>
        <w:t>оспомzни2, душE моS, вёчное житіE, цrтво нбcное, ўгот0ванное с™ы6мъ, и3 тьмY кромёшнюю, и3 гнёвъ б9ій ѕлы6мъ, и3 возопjй: поми1луй мS, хrтE б9е, недост0йнаго.</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П</w:t>
      </w:r>
      <w:r>
        <w:rPr>
          <w:rFonts w:cs="Irmologion Ucs" w:ascii="Irmologion Ucs" w:hAnsi="Irmologion Ucs"/>
          <w:kern w:val="2"/>
          <w:sz w:val="32"/>
          <w:szCs w:val="32"/>
          <w:lang w:val="en-US" w:eastAsia="en-US"/>
        </w:rPr>
        <w:t>рипади2, душE моS, къ б9іей м™ри, и3 помоли1сz т0й, є4сть бо ск0раz пом0щница кaющымсz, ўм0литъ сн7а хrтA бGа, и3 поми1луетъ мS недост0йнаго.</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И#</w:t>
      </w:r>
      <w:r>
        <w:rPr>
          <w:rFonts w:cs="Triodion Ucs" w:ascii="Triodion Ucs" w:hAnsi="Triodion Ucs"/>
          <w:kern w:val="2"/>
          <w:sz w:val="30"/>
          <w:szCs w:val="32"/>
          <w:lang w:val="en-US" w:eastAsia="en-US"/>
        </w:rPr>
        <w:t>з8 плaмене прпdбнымъ р0су и3сточи1лъ є3си2, и3 првdнагw жeртву вод0ю попали1лъ є3си2: вс‰ бо твори1ши, хrтE, т0кмw є4же хотёти. тS превозн0симъ во вс‰ вёки.</w:t>
      </w:r>
    </w:p>
    <w:p>
      <w:pPr>
        <w:pStyle w:val="Normal"/>
        <w:spacing w:lineRule="auto" w:line="204"/>
        <w:ind w:firstLine="284"/>
        <w:jc w:val="both"/>
        <w:rPr/>
      </w:pPr>
      <w:r>
        <w:rPr>
          <w:rFonts w:cs="Irmologion Ucs" w:ascii="Irmologion Ucs" w:hAnsi="Irmologion Ucs"/>
          <w:color w:val="FF0000"/>
          <w:kern w:val="2"/>
          <w:sz w:val="32"/>
          <w:szCs w:val="32"/>
          <w:lang w:val="en-US" w:eastAsia="en-US"/>
        </w:rPr>
        <w:t>К</w:t>
      </w:r>
      <w:r>
        <w:rPr>
          <w:rFonts w:cs="Irmologion Ucs" w:ascii="Irmologion Ucs" w:hAnsi="Irmologion Ucs"/>
          <w:kern w:val="2"/>
          <w:sz w:val="32"/>
          <w:szCs w:val="32"/>
          <w:lang w:val="en-US" w:eastAsia="en-US"/>
        </w:rPr>
        <w:t xml:space="preserve">aкw не и4мамъ плaкатисz, є3гдA помышлsю смeрть; ви1дэхъ бо во гр0бэ лежaща брaта моего2, безслaвна и3 безwбрaзна: что2 ќбw чaю; и3 на что2 надёюсz; т0кмw дaждь ми2, гDи, прeжде концA покаsніе.   </w:t>
      </w:r>
      <w:r>
        <w:rPr>
          <w:rFonts w:cs="Irmologion Ucs" w:ascii="Irmologion Ucs" w:hAnsi="Irmologion Ucs"/>
          <w:color w:val="FF0000"/>
          <w:kern w:val="2"/>
          <w:sz w:val="32"/>
          <w:szCs w:val="32"/>
          <w:lang w:val="en-US" w:eastAsia="en-US"/>
        </w:rPr>
        <w:t>Двaжды.</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В</w:t>
      </w:r>
      <w:r>
        <w:rPr>
          <w:rFonts w:cs="Irmologion Ucs" w:ascii="Irmologion Ucs" w:hAnsi="Irmologion Ucs"/>
          <w:kern w:val="2"/>
          <w:sz w:val="32"/>
          <w:szCs w:val="32"/>
          <w:lang w:val="en-US" w:eastAsia="en-US"/>
        </w:rPr>
        <w:t>ёрую, ћкw пріи1деши суди1ти живhхъ и3 мeртвыхъ, и3 вси2 во своeмъ чи1ну стaнутъ, стaріи и3 младjи, влады6ки и3 кнsзи, дBвы и3 сщ7eнницы: гдЁ њбрsщусz ѓзъ; сегw2 рaди вопію2: дaждь ми2, гDи, прeжде концA покаsні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П</w:t>
      </w:r>
      <w:r>
        <w:rPr>
          <w:rFonts w:cs="Irmologion Ucs" w:ascii="Irmologion Ucs" w:hAnsi="Irmologion Ucs"/>
          <w:kern w:val="2"/>
          <w:sz w:val="32"/>
          <w:szCs w:val="32"/>
          <w:lang w:val="en-US" w:eastAsia="en-US"/>
        </w:rPr>
        <w:t>речcтаz бцdе, пріими2 недост0йную мlтву мою2. и3 сохрани1 мz t нaглыz смeрти: и3 дaруй ми2 прeжде концA покаsніе.</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f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Б</w:t>
      </w:r>
      <w:r>
        <w:rPr>
          <w:rFonts w:cs="Triodion Ucs" w:ascii="Triodion Ucs" w:hAnsi="Triodion Ucs"/>
          <w:kern w:val="2"/>
          <w:sz w:val="30"/>
          <w:szCs w:val="32"/>
          <w:lang w:val="en-US" w:eastAsia="en-US"/>
        </w:rPr>
        <w:t>Gа человёкwмъ не возм0жно ви1дэти, на нег0же не смёютъ чи1ни ѓгGльстіи взирaти: тоб0ю же, всечтcаz, kви1сz человёкwмъ сл0во воплощeнно: є3г0же величaюще, съ нбcными вHи, тS ўбlжaем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hнэ къ вaмъ прибэгaю, ѓгGли, ґрхaгGли, и3 вс‰ нбcныz си6лы, ў пrт0ла б9іz стоsщіи, моли1тесz ко творцY своемY, да и3збaвитъ дyшу мою2 t мyки вёчны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hнэ плaчусz къ вaмъ, с™jи патріaрси, цaріе и3 прbр0цы, ґпcли, и3 с™и1тели, и3 вси2 и3збрaнніи хrтHвы: помози1те ми2 на судЁ, да сп7сeтъ дyшу мою2 t си1лы врaж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Н</w:t>
      </w:r>
      <w:r>
        <w:rPr>
          <w:rFonts w:cs="Irmologion Ucs" w:ascii="Irmologion Ucs" w:hAnsi="Irmologion Ucs"/>
          <w:kern w:val="2"/>
          <w:sz w:val="32"/>
          <w:szCs w:val="32"/>
          <w:lang w:val="en-US" w:eastAsia="en-US"/>
        </w:rPr>
        <w:t>hнэ къ вaмъ воздэжY рyцэ, с™jи м§нцы, пусты6нницы, дёвствєнницы, првdницы и3 вси2 с™jи, молsщіисz ко гDу за вeсь мjръ, да поми1луетъ мS въ чaсъ смeрти мое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М</w:t>
      </w:r>
      <w:r>
        <w:rPr>
          <w:rFonts w:cs="Irmologion Ucs" w:ascii="Irmologion Ucs" w:hAnsi="Irmologion Ucs"/>
          <w:kern w:val="2"/>
          <w:sz w:val="32"/>
          <w:szCs w:val="32"/>
          <w:lang w:val="en-US" w:eastAsia="en-US"/>
        </w:rPr>
        <w:t>™и б9іz, помози1 ми, на тS си1льнэ надёющемусz, ўмоли2 сн7а своего2, да постaвитъ мS недост0йнаго њдеснyю себє2, є3гдA сsдетъ судsй живhхъ и3 мeртвыхъ, ґми1н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lтва по канHнэ.</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Lко хrтE б9е, и4же стrтьми2 твои1ми стр†сти мо‰ и3сцэли1вый, и3 ћзвами твои1ми ћзвы мо‰ ўврачевaвый, дaруй мнЁ, мн0гw тебЁ прегрэши1вшему, слeзы ўмилeніz, сраствори2 моемY тёлу, t њбонsніz животворsщагw тёла твоегw2 и3 наслади2 дyшу мою2 твоeю чcтн0ю кр0вію, t г0рести, є4юже мS сопроти1вникъ напои2: возвhси м0й ќмъ къ тебЁ, д0лу пони1кшій, и3 возведи2 t пр0пасти поги1бели, ћкw не и4мамъ покаsніz, не и4мамъ ўмилeніz, не и4мамъ слезы2 ўтёшительныz, возводsщіz ч†да ко своемY наслёдію. Nмрачи1хсz ўм0мъ въ житeйскихъ страстeхъ, не могY воззрёти къ тебЁ въ болёзни, не могY согрётисz слезaми, ћже къ тебЁ любвE. Но вLко гDи ї}се хrтE, сокр0вище бlги1хъ, дaруй мнЁ покаsніе всецёлое, и3 сeрдце люботрyдное во взыскaніе твоE: дaруй мнЁ бlгодaть твою2, и3 њбнови2 во мнЁ зрaки твоегw2 w4браза. Nстaвихъ тS, не њстaви менE: и3зhди на взыскaніе моE: возведи2 къ пaжити твоeй, и3 сопричти1 мz nвцaмъ и3збрaннагw твоегw2 стaда: воспитaй мS съ ни1ми t ѕлaка б9eственныхъ твои1хъ тaинствъ, мlтвами пречcтыz твоеS м™ре и3 всёхъ с™hхъ твои1хъ. ґми1нь.</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r>
    </w:p>
    <w:p>
      <w:pPr>
        <w:pStyle w:val="Normal"/>
        <w:keepNext w:val="true"/>
        <w:spacing w:lineRule="auto" w:line="204"/>
        <w:jc w:val="center"/>
        <w:rPr>
          <w:rFonts w:ascii="Irmologion Caps Ucs" w:hAnsi="Irmologion Caps Ucs" w:cs="Irmologion Caps Ucs"/>
          <w:i/>
          <w:i/>
          <w:color w:val="FF0000"/>
          <w:kern w:val="2"/>
          <w:sz w:val="32"/>
          <w:szCs w:val="32"/>
          <w:lang w:val="en-US" w:eastAsia="en-US"/>
        </w:rPr>
      </w:pPr>
      <w:r>
        <w:rPr>
          <w:rFonts w:cs="Irmologion Caps Ucs" w:ascii="Irmologion Caps Ucs" w:hAnsi="Irmologion Caps Ucs"/>
          <w:i/>
          <w:color w:val="FF0000"/>
          <w:kern w:val="2"/>
          <w:sz w:val="32"/>
          <w:szCs w:val="32"/>
          <w:lang w:val="en-US" w:eastAsia="en-US"/>
        </w:rPr>
        <w:t>КанHнъ молeбный ко прес™ёй бцdэ,</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оeмый во всsкой ск0рби душeвнэй, и3 њбстоsніи.</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ворeніе fеостирjкта монaха.</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ропaрь бцdэ, глaсъ д7:</w:t>
      </w:r>
    </w:p>
    <w:p>
      <w:pPr>
        <w:pStyle w:val="Normal"/>
        <w:spacing w:lineRule="auto" w:line="204"/>
        <w:ind w:firstLine="284"/>
        <w:jc w:val="both"/>
        <w:rPr/>
      </w:pPr>
      <w:r>
        <w:rPr>
          <w:rFonts w:cs="Irmologion Ucs" w:ascii="Irmologion Ucs" w:hAnsi="Irmologion Ucs"/>
          <w:color w:val="FF0000"/>
          <w:kern w:val="2"/>
          <w:sz w:val="32"/>
          <w:szCs w:val="32"/>
          <w:lang w:val="en-US" w:eastAsia="en-US"/>
        </w:rPr>
        <w:t>К</w:t>
      </w:r>
      <w:r>
        <w:rPr>
          <w:rFonts w:cs="Irmologion Ucs" w:ascii="Irmologion Ucs" w:hAnsi="Irmologion Ucs"/>
          <w:kern w:val="2"/>
          <w:sz w:val="32"/>
          <w:szCs w:val="32"/>
          <w:lang w:val="en-US" w:eastAsia="en-US"/>
        </w:rPr>
        <w:t>ъ бцdэ прилёжнw нhнэ притецeмъ грёшніи и3 смирeнніи, и3 припадeмъ въ покаsніи зовyще и3з8 глубины2 души2: вLчце помози2, на ны2 милосeрдовавши: потщи1сz, погибaемъ t мн0жества прегрэшeній. не tврати2 тво‰ рабы6 тщы2, тs бо и3 є3ди1ну надeжду и4мамы.</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и3 нhнэ:</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е ўмолчи1мъ никогдA бцdе, си6лы тво‰ глаг0лати недост0йніи: ѓще бо ты2 не бы2 предстоsла молsщи, кт0 бы нaсъ и3збaвилъ t толи1кихъ бёдъ; кт0 же бы сохрани1лъ до нhнэ своб0дны; не tстyпимъ вLчце t тебє2, тво‰ бо рабы6 сп7сaеши при1снw t всsкихъ лю1тых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анHнъ прес™hz бцdы. Глaсъ }.</w:t>
      </w:r>
    </w:p>
    <w:p>
      <w:pPr>
        <w:pStyle w:val="TextBody"/>
        <w:keepNext w:val="true"/>
        <w:widowControl/>
        <w:spacing w:lineRule="auto" w:line="204"/>
        <w:jc w:val="center"/>
        <w:rPr>
          <w:color w:val="FF0000"/>
          <w:lang w:val="en-US" w:eastAsia="en-US"/>
        </w:rPr>
      </w:pPr>
      <w:r>
        <w:rPr>
          <w:color w:val="FF0000"/>
          <w:lang w:val="en-US" w:eastAsia="en-US"/>
        </w:rPr>
        <w:t>Пёснь №.</w:t>
      </w:r>
    </w:p>
    <w:p>
      <w:pPr>
        <w:pStyle w:val="TextBody"/>
        <w:widowControl/>
        <w:spacing w:lineRule="auto" w:line="204"/>
        <w:ind w:firstLine="284"/>
        <w:rPr>
          <w:rFonts w:ascii="Triodion Ucs" w:hAnsi="Triodion Ucs" w:cs="Triodion Ucs"/>
          <w:color w:val="FF0000"/>
          <w:sz w:val="30"/>
          <w:lang w:val="en-US" w:eastAsia="en-US"/>
        </w:rPr>
      </w:pPr>
      <w:r>
        <w:rPr>
          <w:rFonts w:cs="Triodion Ucs" w:ascii="Triodion Ucs" w:hAnsi="Triodion Ucs"/>
          <w:color w:val="FF0000"/>
          <w:sz w:val="30"/>
          <w:lang w:val="en-US" w:eastAsia="en-US"/>
        </w:rPr>
        <w:t>Їрм0съ: В</w:t>
      </w:r>
      <w:r>
        <w:rPr>
          <w:rFonts w:cs="Triodion Ucs" w:ascii="Triodion Ucs" w:hAnsi="Triodion Ucs"/>
          <w:sz w:val="30"/>
          <w:lang w:val="en-US" w:eastAsia="en-US"/>
        </w:rPr>
        <w:t>0ду прошeдъ ћкw сyшу, и3 є3гЂпетскагw ѕлA и3збэжaвъ, ї}льтzнинъ вопіsше: и3збaвителю и3 бGу нaшему пои1мъ.</w:t>
      </w:r>
    </w:p>
    <w:p>
      <w:pPr>
        <w:pStyle w:val="TextBody"/>
        <w:widowControl/>
        <w:spacing w:lineRule="auto" w:line="204"/>
        <w:ind w:firstLine="284"/>
        <w:rPr/>
      </w:pPr>
      <w:r>
        <w:rPr>
          <w:color w:val="FF0000"/>
          <w:lang w:val="en-US" w:eastAsia="en-US"/>
        </w:rPr>
        <w:t>Припёвъ: П</w:t>
      </w:r>
      <w:r>
        <w:rPr>
          <w:lang w:val="en-US" w:eastAsia="en-US"/>
        </w:rPr>
        <w:t>рес™az бGор0дице, сп7си2 нaсъ.</w:t>
      </w:r>
    </w:p>
    <w:p>
      <w:pPr>
        <w:pStyle w:val="TextBody"/>
        <w:widowControl/>
        <w:spacing w:lineRule="auto" w:line="204"/>
        <w:ind w:firstLine="284"/>
        <w:rPr>
          <w:color w:val="FF0000"/>
          <w:lang w:val="en-US" w:eastAsia="en-US"/>
        </w:rPr>
      </w:pPr>
      <w:r>
        <w:rPr>
          <w:color w:val="FF0000"/>
          <w:lang w:val="en-US" w:eastAsia="en-US"/>
        </w:rPr>
        <w:t>М</w:t>
      </w:r>
      <w:r>
        <w:rPr>
          <w:lang w:val="en-US" w:eastAsia="en-US"/>
        </w:rPr>
        <w:t>н0гими содержи1мь напaстьми, къ тебЁ прибэгaю сп7сeніz и3скjй: q м™и сл0ва и3 дв7о, t тsжкихъ и3 лю1тыхъ мS сп7си2!</w:t>
      </w:r>
    </w:p>
    <w:p>
      <w:pPr>
        <w:pStyle w:val="TextBody"/>
        <w:widowControl/>
        <w:spacing w:lineRule="auto" w:line="204"/>
        <w:ind w:firstLine="284"/>
        <w:rPr>
          <w:color w:val="FF0000"/>
          <w:lang w:val="en-US" w:eastAsia="en-US"/>
        </w:rPr>
      </w:pPr>
      <w:r>
        <w:rPr>
          <w:color w:val="FF0000"/>
          <w:lang w:val="en-US" w:eastAsia="en-US"/>
        </w:rPr>
        <w:t>С</w:t>
      </w:r>
      <w:r>
        <w:rPr>
          <w:lang w:val="en-US" w:eastAsia="en-US"/>
        </w:rPr>
        <w:t>трастeй мS смущaютъ прил0зи, мн0гагw ўнhніz и3сп0лнити мою2 дyшу: ўмири2 nтрокови1це, тишин0ю сн7а и3 бGа твоегw2 всенепор0чнаz.</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С</w:t>
      </w:r>
      <w:r>
        <w:rPr>
          <w:lang w:val="en-US" w:eastAsia="en-US"/>
        </w:rPr>
        <w:t>п7са р0ждшую тS и3 бGа, молю2 дв7о, и3збaвитисz ми2 лю1тыхъ: къ тебё бо нhнэ прибэгaz, простирaю и3 дyшу и3 помышлeніе.</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Н</w:t>
      </w:r>
      <w:r>
        <w:rPr>
          <w:lang w:val="en-US" w:eastAsia="en-US"/>
        </w:rPr>
        <w:t>едyгующа тёломъ и3 душeю, посэщeніz б9eственнагw, и3 промышлeніz t тебє2 спод0би є3ди1на бGом™и, ћкw бlгaz, бlгaгw же роди1тельница.</w:t>
      </w:r>
    </w:p>
    <w:p>
      <w:pPr>
        <w:pStyle w:val="TextBody"/>
        <w:keepNext w:val="true"/>
        <w:widowControl/>
        <w:spacing w:lineRule="auto" w:line="204"/>
        <w:jc w:val="center"/>
        <w:rPr>
          <w:color w:val="FF0000"/>
          <w:lang w:val="en-US" w:eastAsia="en-US"/>
        </w:rPr>
      </w:pPr>
      <w:r>
        <w:rPr>
          <w:color w:val="FF0000"/>
          <w:lang w:val="en-US" w:eastAsia="en-US"/>
        </w:rPr>
        <w:t>Пёснь G.</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Н</w:t>
      </w:r>
      <w:r>
        <w:rPr>
          <w:rFonts w:cs="Triodion Ucs" w:ascii="Triodion Ucs" w:hAnsi="Triodion Ucs"/>
          <w:sz w:val="30"/>
          <w:lang w:val="en-US" w:eastAsia="en-US"/>
        </w:rPr>
        <w:t>бcнагw крyга верхотв0рче гDи, и3 цRкве зижди1телю, ты2 менE ўтверди2 въ любви2 твоeй, желaній крaю, вёрныхъ ўтверждeніе, є3ди1не чlвэколю1бче.</w:t>
      </w:r>
    </w:p>
    <w:p>
      <w:pPr>
        <w:pStyle w:val="TextBody"/>
        <w:widowControl/>
        <w:spacing w:lineRule="auto" w:line="204"/>
        <w:ind w:firstLine="284"/>
        <w:rPr>
          <w:color w:val="FF0000"/>
          <w:lang w:val="en-US" w:eastAsia="en-US"/>
        </w:rPr>
      </w:pPr>
      <w:r>
        <w:rPr>
          <w:color w:val="FF0000"/>
          <w:lang w:val="en-US" w:eastAsia="en-US"/>
        </w:rPr>
        <w:t>П</w:t>
      </w:r>
      <w:r>
        <w:rPr>
          <w:lang w:val="en-US" w:eastAsia="en-US"/>
        </w:rPr>
        <w:t>редстaтельство и3 покр0въ жи1зни моеS полагaю тS, бGороди1тельнице дв7о, тh мz њкорми2 ко пристaнищу твоемY, бlги1хъ вин0вна, вёрныхъ ўтверждeніе, є3ди1на всепётаz.</w:t>
      </w:r>
    </w:p>
    <w:p>
      <w:pPr>
        <w:pStyle w:val="TextBody"/>
        <w:widowControl/>
        <w:spacing w:lineRule="auto" w:line="204"/>
        <w:ind w:firstLine="284"/>
        <w:rPr>
          <w:color w:val="FF0000"/>
          <w:lang w:val="en-US" w:eastAsia="en-US"/>
        </w:rPr>
      </w:pPr>
      <w:r>
        <w:rPr>
          <w:color w:val="FF0000"/>
          <w:lang w:val="en-US" w:eastAsia="en-US"/>
        </w:rPr>
        <w:t>М</w:t>
      </w:r>
      <w:r>
        <w:rPr>
          <w:lang w:val="en-US" w:eastAsia="en-US"/>
        </w:rPr>
        <w:t>олю2 дв7о, душeвное смущeніе, и3 печaли моеS бyрю разори1ти: тh бо бGоневёстнаz, начaльника тишины2 хrтA родилA є3си2, є3ди1на пречcтаz.</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Б</w:t>
      </w:r>
      <w:r>
        <w:rPr>
          <w:lang w:val="en-US" w:eastAsia="en-US"/>
        </w:rPr>
        <w:t>lгодётелz р0ждши д0брыхъ вин0внаго, бlгодэsніz богaтство всBмъ и3сточи2: вс‰ бо м0жеши, ћкw си1льнаго въ крёпости хrтA р0ждши, бGобlжeннаz.</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Л</w:t>
      </w:r>
      <w:r>
        <w:rPr>
          <w:lang w:val="en-US" w:eastAsia="en-US"/>
        </w:rPr>
        <w:t>ю1тыми недyги, и3 болёзненными страстьми2 и3стzзaему, дв7о, тh ми помози2: и3сцэлeній бо неwскyдное тS знaю сокр0вище пренепор0чнаz, неиждивaемое.</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эдaленъ, глaсъ в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w:t>
      </w:r>
      <w:r>
        <w:rPr>
          <w:rFonts w:cs="Irmologion Ucs" w:ascii="Irmologion Ucs" w:hAnsi="Irmologion Ucs"/>
          <w:kern w:val="2"/>
          <w:sz w:val="32"/>
          <w:szCs w:val="32"/>
          <w:lang w:val="en-US" w:eastAsia="en-US"/>
        </w:rPr>
        <w:t>олeніе тeплое, и3 стэнA неwбори1маz, млcти и3ст0чниче, мjрови прибёжище, прилёжнw вопіeмъ ти2: бцdе вLчце, предвари2, и3 t бёдъ и3збaви нaсъ, є3ди1на вск0рэ предстaтельствующаz.</w:t>
      </w:r>
    </w:p>
    <w:p>
      <w:pPr>
        <w:pStyle w:val="TextBody"/>
        <w:keepNext w:val="true"/>
        <w:widowControl/>
        <w:spacing w:lineRule="auto" w:line="204"/>
        <w:jc w:val="center"/>
        <w:rPr>
          <w:color w:val="FF0000"/>
          <w:lang w:val="en-US" w:eastAsia="en-US"/>
        </w:rPr>
      </w:pPr>
      <w:r>
        <w:rPr>
          <w:color w:val="FF0000"/>
          <w:lang w:val="en-US" w:eastAsia="en-US"/>
        </w:rPr>
        <w:t>Пёснь д7.</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Ў</w:t>
      </w:r>
      <w:r>
        <w:rPr>
          <w:rFonts w:cs="Triodion Ucs" w:ascii="Triodion Ucs" w:hAnsi="Triodion Ucs"/>
          <w:sz w:val="30"/>
          <w:lang w:val="en-US" w:eastAsia="en-US"/>
        </w:rPr>
        <w:t>слhшахъ гDи, смотрeніz твоегw2 тaинство, разумёхъ дэлA тво‰, и3 прослaвихъ твоE б9ество2.</w:t>
      </w:r>
    </w:p>
    <w:p>
      <w:pPr>
        <w:pStyle w:val="TextBody"/>
        <w:widowControl/>
        <w:spacing w:lineRule="auto" w:line="204"/>
        <w:ind w:firstLine="284"/>
        <w:rPr>
          <w:color w:val="FF0000"/>
          <w:lang w:val="en-US" w:eastAsia="en-US"/>
        </w:rPr>
      </w:pPr>
      <w:r>
        <w:rPr>
          <w:color w:val="FF0000"/>
          <w:lang w:val="en-US" w:eastAsia="en-US"/>
        </w:rPr>
        <w:t>С</w:t>
      </w:r>
      <w:r>
        <w:rPr>
          <w:lang w:val="en-US" w:eastAsia="en-US"/>
        </w:rPr>
        <w:t>трастeй мои1хъ смущeніе, к0рмчію р0ждшаz гDа, и3 бyрю ўтиши2 мои1хъ прегрэшeній, бGоневёстнаz.</w:t>
      </w:r>
    </w:p>
    <w:p>
      <w:pPr>
        <w:pStyle w:val="TextBody"/>
        <w:widowControl/>
        <w:spacing w:lineRule="auto" w:line="204"/>
        <w:ind w:firstLine="284"/>
        <w:rPr>
          <w:color w:val="FF0000"/>
          <w:lang w:val="en-US" w:eastAsia="en-US"/>
        </w:rPr>
      </w:pPr>
      <w:r>
        <w:rPr>
          <w:color w:val="FF0000"/>
          <w:lang w:val="en-US" w:eastAsia="en-US"/>
        </w:rPr>
        <w:t>М</w:t>
      </w:r>
      <w:r>
        <w:rPr>
          <w:lang w:val="en-US" w:eastAsia="en-US"/>
        </w:rPr>
        <w:t>лcрдіz твоегw2 бeздну призывaющу, подaждь ми2, ћже бlгосeрдаго р0ждшаz, и3 сп7са всёхъ пою1щихъ тS.</w:t>
      </w:r>
    </w:p>
    <w:p>
      <w:pPr>
        <w:pStyle w:val="TextBody"/>
        <w:widowControl/>
        <w:spacing w:lineRule="auto" w:line="204"/>
        <w:ind w:firstLine="284"/>
        <w:rPr>
          <w:color w:val="FF0000"/>
          <w:lang w:val="en-US" w:eastAsia="en-US"/>
        </w:rPr>
      </w:pPr>
      <w:r>
        <w:rPr>
          <w:color w:val="FF0000"/>
          <w:lang w:val="en-US" w:eastAsia="en-US"/>
        </w:rPr>
        <w:t>Н</w:t>
      </w:r>
      <w:r>
        <w:rPr>
          <w:lang w:val="en-US" w:eastAsia="en-US"/>
        </w:rPr>
        <w:t>аслаждaющесz пречcтаz, твои1хъ даровaній, бlгодaрственное воспэвaемъ пёніе, вёдуще тS бGом™рь.</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Н</w:t>
      </w:r>
      <w:r>
        <w:rPr>
          <w:lang w:val="en-US" w:eastAsia="en-US"/>
        </w:rPr>
        <w:t>а nдрЁ болёзни моеS и3 нeмощи низлежaщу ми2, ћкw бlголюби1ва помози2 бцdе, є3ди1на приснодв7о.</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Н</w:t>
      </w:r>
      <w:r>
        <w:rPr>
          <w:lang w:val="en-US" w:eastAsia="en-US"/>
        </w:rPr>
        <w:t>адeжду и3 ўтверждeніе, и3 сп7сeніz стёну недви1жиму, и3мyще тS всепётаz, неуд0бства всsкагw и3збавлsемсz.</w:t>
      </w:r>
    </w:p>
    <w:p>
      <w:pPr>
        <w:pStyle w:val="TextBody"/>
        <w:keepNext w:val="true"/>
        <w:widowControl/>
        <w:spacing w:lineRule="auto" w:line="204"/>
        <w:jc w:val="center"/>
        <w:rPr>
          <w:color w:val="FF0000"/>
          <w:lang w:val="en-US" w:eastAsia="en-US"/>
        </w:rPr>
      </w:pPr>
      <w:r>
        <w:rPr>
          <w:color w:val="FF0000"/>
          <w:lang w:val="en-US" w:eastAsia="en-US"/>
        </w:rPr>
        <w:t>Пёснь є7.</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П</w:t>
      </w:r>
      <w:r>
        <w:rPr>
          <w:rFonts w:cs="Triodion Ucs" w:ascii="Triodion Ucs" w:hAnsi="Triodion Ucs"/>
          <w:sz w:val="30"/>
          <w:lang w:val="en-US" w:eastAsia="en-US"/>
        </w:rPr>
        <w:t>росвэти2 нaсъ повелёніи твои1ми гDи, и3 мhшцею твоeю выс0кою тв0й ми1ръ подaждь нaмъ, чlвэколю1бче.</w:t>
      </w:r>
    </w:p>
    <w:p>
      <w:pPr>
        <w:pStyle w:val="TextBody"/>
        <w:widowControl/>
        <w:spacing w:lineRule="auto" w:line="204"/>
        <w:ind w:firstLine="284"/>
        <w:rPr>
          <w:color w:val="FF0000"/>
          <w:lang w:val="en-US" w:eastAsia="en-US"/>
        </w:rPr>
      </w:pPr>
      <w:r>
        <w:rPr>
          <w:color w:val="FF0000"/>
          <w:lang w:val="en-US" w:eastAsia="en-US"/>
        </w:rPr>
        <w:t>И#</w:t>
      </w:r>
      <w:r>
        <w:rPr>
          <w:lang w:val="en-US" w:eastAsia="en-US"/>
        </w:rPr>
        <w:t>сп0лни чcтаz, весeліz сeрдце моE, твою2 нетлённую даю1щи рaдость, весeліz р0ждшаz вин0внаго.</w:t>
      </w:r>
    </w:p>
    <w:p>
      <w:pPr>
        <w:pStyle w:val="TextBody"/>
        <w:widowControl/>
        <w:spacing w:lineRule="auto" w:line="204"/>
        <w:ind w:firstLine="284"/>
        <w:rPr>
          <w:color w:val="FF0000"/>
          <w:lang w:val="en-US" w:eastAsia="en-US"/>
        </w:rPr>
      </w:pPr>
      <w:r>
        <w:rPr>
          <w:color w:val="FF0000"/>
          <w:lang w:val="en-US" w:eastAsia="en-US"/>
        </w:rPr>
        <w:t>И#</w:t>
      </w:r>
      <w:r>
        <w:rPr>
          <w:lang w:val="en-US" w:eastAsia="en-US"/>
        </w:rPr>
        <w:t>збaви нaсъ t бёдъ, бцdе чcтаz, вёчное р0ждши и3збавлeніе, и3 ми1ръ всsкъ ќмъ преимyщій.</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Р</w:t>
      </w:r>
      <w:r>
        <w:rPr>
          <w:lang w:val="en-US" w:eastAsia="en-US"/>
        </w:rPr>
        <w:t>азрэши2 мглY прегрэшeній мои1хъ, бGоневёсто, просвэщeніемъ твоеS свётлости, свётъ р0ждшаz б9eственный и3 превёчный.</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И#</w:t>
      </w:r>
      <w:r>
        <w:rPr>
          <w:lang w:val="en-US" w:eastAsia="en-US"/>
        </w:rPr>
        <w:t>сцэли2 чcтаz, души2 моеS неможeніе, посэщeніz твоегw2 спод0бльшаz, и3 здрaвіе мlтвами твои1ми подaждь ми2.</w:t>
      </w:r>
    </w:p>
    <w:p>
      <w:pPr>
        <w:pStyle w:val="TextBody"/>
        <w:keepNext w:val="true"/>
        <w:widowControl/>
        <w:spacing w:lineRule="auto" w:line="204"/>
        <w:jc w:val="center"/>
        <w:rPr>
          <w:color w:val="FF0000"/>
          <w:lang w:val="en-US" w:eastAsia="en-US"/>
        </w:rPr>
      </w:pPr>
      <w:r>
        <w:rPr>
          <w:color w:val="FF0000"/>
          <w:lang w:val="en-US" w:eastAsia="en-US"/>
        </w:rPr>
        <w:t>Пёснь ѕ7.</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М</w:t>
      </w:r>
      <w:r>
        <w:rPr>
          <w:rFonts w:cs="Triodion Ucs" w:ascii="Triodion Ucs" w:hAnsi="Triodion Ucs"/>
          <w:sz w:val="30"/>
          <w:lang w:val="en-US" w:eastAsia="en-US"/>
        </w:rPr>
        <w:t>lтву пролію2 ко гDу, и3 томY возвэщY печ†ли мо‰, ћкw ѕHлъ душA моS и3сп0лнисz, и3 жив0тъ м0й ѓду прибли1жисz, и3 молю1сz ћкw їHна: t тли2 б9е, возведи1 мz.</w:t>
      </w:r>
    </w:p>
    <w:p>
      <w:pPr>
        <w:pStyle w:val="TextBody"/>
        <w:widowControl/>
        <w:spacing w:lineRule="auto" w:line="204"/>
        <w:ind w:firstLine="284"/>
        <w:rPr>
          <w:color w:val="FF0000"/>
          <w:lang w:val="en-US" w:eastAsia="en-US"/>
        </w:rPr>
      </w:pPr>
      <w:r>
        <w:rPr>
          <w:color w:val="FF0000"/>
          <w:lang w:val="en-US" w:eastAsia="en-US"/>
        </w:rPr>
        <w:t>С</w:t>
      </w:r>
      <w:r>
        <w:rPr>
          <w:lang w:val="en-US" w:eastAsia="en-US"/>
        </w:rPr>
        <w:t>мeрти и3 тли2 ћкw спaслъ є4сть, сaмъ сS и3здaвъ смeрти, тлёніемъ и3 смeртію моE є3стество2 ћто бhвшее, дв7о моли2 гDа и3 сн7а твоего2, врагHвъ ѕлодёйствіz мS и3збaвити.</w:t>
      </w:r>
    </w:p>
    <w:p>
      <w:pPr>
        <w:pStyle w:val="TextBody"/>
        <w:widowControl/>
        <w:spacing w:lineRule="auto" w:line="204"/>
        <w:ind w:firstLine="284"/>
        <w:rPr>
          <w:color w:val="FF0000"/>
          <w:lang w:val="en-US" w:eastAsia="en-US"/>
        </w:rPr>
      </w:pPr>
      <w:r>
        <w:rPr>
          <w:color w:val="FF0000"/>
          <w:lang w:val="en-US" w:eastAsia="en-US"/>
        </w:rPr>
        <w:t>П</w:t>
      </w:r>
      <w:r>
        <w:rPr>
          <w:lang w:val="en-US" w:eastAsia="en-US"/>
        </w:rPr>
        <w:t>редстaтельницу тS животA вёмъ, и3 храни1тельницу твeрду дв7о, и3 напaстей рэшaщу молвы6, и3 нал0ги бэсHвъ tгонsющу, и3 молю1сz всегдA, t тли2 страстeй мои1хъ и3збaвити мS.</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Ћ</w:t>
      </w:r>
      <w:r>
        <w:rPr>
          <w:lang w:val="en-US" w:eastAsia="en-US"/>
        </w:rPr>
        <w:t>кw стёну прибёжища стzжaхомъ и3 дyшъ всесовершeнное сп7сeніе, и3 прострaнство въ ск0рбехъ, nтрокови1це: и3 просвэщeніемъ твои1мъ при1снw рaдуемсz. q вLчце, и3 нhнэ нaсъ t страстeй и3 бёдъ сп7си2!</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Н</w:t>
      </w:r>
      <w:r>
        <w:rPr>
          <w:lang w:val="en-US" w:eastAsia="en-US"/>
        </w:rPr>
        <w:t>а nдрЁ нhнэ немощствyzй лежY, и3 нёсть и3сцэлeніz пл0ти моeй: но бGа и3 сп7са мjру, и3 и3збaвителz недyгwвъ р0ждшаz, тебЁ молю1сz бlг0й: t тли2 нед{гъ возстaви мS.</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ондaкъ, глaсъ ѕ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lтву, и3 потщи1сz на ўмолeніе, предстaтельствующи при1снw бцdе, чтyщихъ тS.</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Глaсъ ѕ7:</w:t>
      </w:r>
    </w:p>
    <w:p>
      <w:pPr>
        <w:pStyle w:val="2"/>
        <w:widowControl/>
        <w:spacing w:lineRule="auto" w:line="204"/>
        <w:ind w:firstLine="284"/>
        <w:rPr>
          <w:color w:val="FF0000"/>
          <w:sz w:val="32"/>
          <w:lang w:val="en-US" w:eastAsia="en-US"/>
        </w:rPr>
      </w:pPr>
      <w:r>
        <w:rPr>
          <w:color w:val="FF0000"/>
          <w:sz w:val="32"/>
          <w:lang w:val="en-US" w:eastAsia="en-US"/>
        </w:rPr>
        <w:t>Н</w:t>
      </w:r>
      <w:r>
        <w:rPr>
          <w:sz w:val="32"/>
          <w:lang w:val="en-US" w:eastAsia="en-US"/>
        </w:rPr>
        <w:t>е ввёри мS человёческому предстaтельству, прес™az вLчце, но пріими2 молeніе рабA твоегw2: ск0рбь бо њбдержи1тъ мS, терпёти не могY дeмwнскагw стрэлsніz, покр0ва не и4мамъ, нижE гдЁ прибёгну nкаsнный, всегдA побэждaемь, и3 ўтэшeніz не и4мамъ, рaзвэ тебє2 вLчце мjра: ўповaніе и3 предстaтельство вёрныхъ, не прeзри молeніе моE, полeзно сотвори2.</w:t>
      </w:r>
    </w:p>
    <w:p>
      <w:pPr>
        <w:pStyle w:val="TextBody"/>
        <w:keepNext w:val="true"/>
        <w:widowControl/>
        <w:spacing w:lineRule="auto" w:line="204"/>
        <w:jc w:val="center"/>
        <w:rPr>
          <w:color w:val="FF0000"/>
          <w:lang w:val="en-US" w:eastAsia="en-US"/>
        </w:rPr>
      </w:pPr>
      <w:r>
        <w:rPr>
          <w:color w:val="FF0000"/>
          <w:lang w:val="en-US" w:eastAsia="en-US"/>
        </w:rPr>
        <w:t>Пёснь з7.</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T</w:t>
      </w:r>
      <w:r>
        <w:rPr>
          <w:rFonts w:cs="Triodion Ucs" w:ascii="Triodion Ucs" w:hAnsi="Triodion Ucs"/>
          <w:sz w:val="30"/>
          <w:lang w:val="en-US" w:eastAsia="en-US"/>
        </w:rPr>
        <w:t xml:space="preserve"> їудeи дошeдше џтроцы въ вавmлHнэ и3ногдA, вёрою трbческою плaмень пeщный попрaша, пою1ще: nтцє1въ б9е, бlгословeнъ є3си2.</w:t>
      </w:r>
    </w:p>
    <w:p>
      <w:pPr>
        <w:pStyle w:val="TextBody"/>
        <w:widowControl/>
        <w:spacing w:lineRule="auto" w:line="204"/>
        <w:ind w:firstLine="284"/>
        <w:rPr>
          <w:color w:val="FF0000"/>
          <w:lang w:val="en-US" w:eastAsia="en-US"/>
        </w:rPr>
      </w:pPr>
      <w:r>
        <w:rPr>
          <w:color w:val="FF0000"/>
          <w:lang w:val="en-US" w:eastAsia="en-US"/>
        </w:rPr>
        <w:t>Н</w:t>
      </w:r>
      <w:r>
        <w:rPr>
          <w:lang w:val="en-US" w:eastAsia="en-US"/>
        </w:rPr>
        <w:t>aше сп7сeніе ћкоже восхотёлъ є3си2, сп7се, ўстр0ити, во ўтр0бу дв7ыz всели1лсz є3си2, ю4же мjру предстaтельницу показaлъ є3си2: nтє1цъ нaшихъ б9е, бlгословeнъ є3си2.</w:t>
      </w:r>
    </w:p>
    <w:p>
      <w:pPr>
        <w:pStyle w:val="TextBody"/>
        <w:widowControl/>
        <w:spacing w:lineRule="auto" w:line="204"/>
        <w:ind w:firstLine="284"/>
        <w:rPr>
          <w:color w:val="FF0000"/>
          <w:lang w:val="en-US" w:eastAsia="en-US"/>
        </w:rPr>
      </w:pPr>
      <w:r>
        <w:rPr>
          <w:color w:val="FF0000"/>
          <w:lang w:val="en-US" w:eastAsia="en-US"/>
        </w:rPr>
        <w:t>В</w:t>
      </w:r>
      <w:r>
        <w:rPr>
          <w:lang w:val="en-US" w:eastAsia="en-US"/>
        </w:rPr>
        <w:t>оли1телz ми1лости, є3г0же родилA є3си2 м™и чcтаz, ўмоли2 и3збaвитисz t прегрэшeній и3 душeвныхъ сквeрнъ, вёрою зовyщымъ: nтє1цъ нaшихъ б9е, бlгословeнъ є3си2.</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С</w:t>
      </w:r>
      <w:r>
        <w:rPr>
          <w:lang w:val="en-US" w:eastAsia="en-US"/>
        </w:rPr>
        <w:t>окр0вище сп7сeніz и3 и3ст0чникъ нетлёніz тS р0ждшую, и3 ст0лпъ ўтверждeніz, и3 двeрь покаsніz зовyщымъ показaлъ є3си2: nтє1цъ нaшихъ б9е, бlгословeнъ є3си2.</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Т</w:t>
      </w:r>
      <w:r>
        <w:rPr>
          <w:lang w:val="en-US" w:eastAsia="en-US"/>
        </w:rPr>
        <w:t>элє1сныz слaбwсти и3 душє1вныz недyги, бGороди1тельнице, люб0вію приступaющихъ къ кр0ву твоемY, дв7о, и3сцэли1ти спод0би, сп7са хrтA нaмъ р0ждшаz.</w:t>
      </w:r>
    </w:p>
    <w:p>
      <w:pPr>
        <w:pStyle w:val="TextBody"/>
        <w:keepNext w:val="true"/>
        <w:widowControl/>
        <w:spacing w:lineRule="auto" w:line="204"/>
        <w:jc w:val="center"/>
        <w:rPr>
          <w:color w:val="FF0000"/>
          <w:lang w:val="en-US" w:eastAsia="en-US"/>
        </w:rPr>
      </w:pPr>
      <w:r>
        <w:rPr>
          <w:color w:val="FF0000"/>
          <w:lang w:val="en-US" w:eastAsia="en-US"/>
        </w:rPr>
        <w:t>Пёснь }.</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Ц</w:t>
      </w:r>
      <w:r>
        <w:rPr>
          <w:rFonts w:cs="Triodion Ucs" w:ascii="Triodion Ucs" w:hAnsi="Triodion Ucs"/>
          <w:sz w:val="30"/>
          <w:lang w:val="en-US" w:eastAsia="en-US"/>
        </w:rPr>
        <w:t>RS нбcнаго, є3г0же пою1тъ вHи ѓгGльстіи, хвали1те и3 превозноси1те во вс‰ вёки.</w:t>
      </w:r>
    </w:p>
    <w:p>
      <w:pPr>
        <w:pStyle w:val="TextBody"/>
        <w:widowControl/>
        <w:spacing w:lineRule="auto" w:line="204"/>
        <w:ind w:firstLine="284"/>
        <w:rPr>
          <w:color w:val="FF0000"/>
          <w:lang w:val="en-US" w:eastAsia="en-US"/>
        </w:rPr>
      </w:pPr>
      <w:r>
        <w:rPr>
          <w:color w:val="FF0000"/>
          <w:lang w:val="en-US" w:eastAsia="en-US"/>
        </w:rPr>
        <w:t>П</w:t>
      </w:r>
      <w:r>
        <w:rPr>
          <w:lang w:val="en-US" w:eastAsia="en-US"/>
        </w:rPr>
        <w:t>0мощи ћже t тебє2 трeбующыz, не прeзри, дв7о, пою1щыz и3 превозносsщыz тS во вёки.</w:t>
      </w:r>
    </w:p>
    <w:p>
      <w:pPr>
        <w:pStyle w:val="TextBody"/>
        <w:widowControl/>
        <w:spacing w:lineRule="auto" w:line="204"/>
        <w:ind w:firstLine="284"/>
        <w:rPr>
          <w:color w:val="FF0000"/>
          <w:lang w:val="en-US" w:eastAsia="en-US"/>
        </w:rPr>
      </w:pPr>
      <w:r>
        <w:rPr>
          <w:color w:val="FF0000"/>
          <w:lang w:val="en-US" w:eastAsia="en-US"/>
        </w:rPr>
        <w:t>Н</w:t>
      </w:r>
      <w:r>
        <w:rPr>
          <w:lang w:val="en-US" w:eastAsia="en-US"/>
        </w:rPr>
        <w:t>еможeніе души2 моеS и3сцэлsеши и3 тэлє1сныz болBзни, дв7о, да тS прослaвлю, чcтаz, во вёки.</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И#</w:t>
      </w:r>
      <w:r>
        <w:rPr>
          <w:lang w:val="en-US" w:eastAsia="en-US"/>
        </w:rPr>
        <w:t>сцэлeній богaтство и3зливaеши вёрнw пою1щымъ тS, дв7о, и3 превозносsщымъ неизречeнное твоE ржcтво2.</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Н</w:t>
      </w:r>
      <w:r>
        <w:rPr>
          <w:lang w:val="en-US" w:eastAsia="en-US"/>
        </w:rPr>
        <w:t>апaстей ты2 прил0ги tгонsеши и3 страстeй нах0ды дв7о: тёмже тS поeмъ во вс‰ вёки.</w:t>
      </w:r>
    </w:p>
    <w:p>
      <w:pPr>
        <w:pStyle w:val="TextBody"/>
        <w:keepNext w:val="true"/>
        <w:widowControl/>
        <w:spacing w:lineRule="auto" w:line="204"/>
        <w:jc w:val="center"/>
        <w:rPr>
          <w:color w:val="FF0000"/>
          <w:lang w:val="en-US" w:eastAsia="en-US"/>
        </w:rPr>
      </w:pPr>
      <w:r>
        <w:rPr>
          <w:color w:val="FF0000"/>
          <w:lang w:val="en-US" w:eastAsia="en-US"/>
        </w:rPr>
        <w:t>Пёснь f7.</w:t>
      </w:r>
    </w:p>
    <w:p>
      <w:pPr>
        <w:pStyle w:val="TextBody"/>
        <w:widowControl/>
        <w:spacing w:lineRule="auto" w:line="204"/>
        <w:ind w:firstLine="284"/>
        <w:rPr>
          <w:color w:val="FF0000"/>
          <w:lang w:val="en-US" w:eastAsia="en-US"/>
        </w:rPr>
      </w:pPr>
      <w:r>
        <w:rPr>
          <w:rFonts w:cs="Triodion Ucs" w:ascii="Triodion Ucs" w:hAnsi="Triodion Ucs"/>
          <w:color w:val="FF0000"/>
          <w:sz w:val="30"/>
          <w:lang w:val="en-US" w:eastAsia="en-US"/>
        </w:rPr>
        <w:t>Їрм0съ: В</w:t>
      </w:r>
      <w:r>
        <w:rPr>
          <w:rFonts w:cs="Triodion Ucs" w:ascii="Triodion Ucs" w:hAnsi="Triodion Ucs"/>
          <w:sz w:val="30"/>
          <w:lang w:val="en-US" w:eastAsia="en-US"/>
        </w:rPr>
        <w:t>ои1стинну бGор0дицу тS и3сповёдуемъ, сп7сeнніи тоб0ю, дв7о чcтаz, съ безпл0тными ли1ки тS величaюще.</w:t>
      </w:r>
    </w:p>
    <w:p>
      <w:pPr>
        <w:pStyle w:val="TextBody"/>
        <w:widowControl/>
        <w:spacing w:lineRule="auto" w:line="204"/>
        <w:ind w:firstLine="284"/>
        <w:rPr>
          <w:color w:val="FF0000"/>
          <w:lang w:val="en-US" w:eastAsia="en-US"/>
        </w:rPr>
      </w:pPr>
      <w:r>
        <w:rPr>
          <w:color w:val="FF0000"/>
          <w:lang w:val="en-US" w:eastAsia="en-US"/>
        </w:rPr>
        <w:t>Т</w:t>
      </w:r>
      <w:r>
        <w:rPr>
          <w:lang w:val="en-US" w:eastAsia="en-US"/>
        </w:rPr>
        <w:t>0ка слeзъ мои1хъ не tврати1сz, ћже t всsкагw лицA всsку слeзу teмшаго, дв7о, хrтA р0ждшаz.</w:t>
      </w:r>
    </w:p>
    <w:p>
      <w:pPr>
        <w:pStyle w:val="TextBody"/>
        <w:widowControl/>
        <w:spacing w:lineRule="auto" w:line="204"/>
        <w:ind w:firstLine="284"/>
        <w:rPr>
          <w:color w:val="FF0000"/>
          <w:lang w:val="en-US" w:eastAsia="en-US"/>
        </w:rPr>
      </w:pPr>
      <w:r>
        <w:rPr>
          <w:color w:val="FF0000"/>
          <w:lang w:val="en-US" w:eastAsia="en-US"/>
        </w:rPr>
        <w:t>Р</w:t>
      </w:r>
      <w:r>
        <w:rPr>
          <w:lang w:val="en-US" w:eastAsia="en-US"/>
        </w:rPr>
        <w:t>aдости моE сeрдце и3сп0лни, дв7о, ћже рaдости пріeмшаz и3сполнeніе, грэх0вную печaль потреблsющи.</w:t>
      </w:r>
    </w:p>
    <w:p>
      <w:pPr>
        <w:pStyle w:val="TextBody"/>
        <w:widowControl/>
        <w:spacing w:lineRule="auto" w:line="204"/>
        <w:ind w:firstLine="284"/>
        <w:rPr>
          <w:color w:val="FF0000"/>
          <w:lang w:val="en-US" w:eastAsia="en-US"/>
        </w:rPr>
      </w:pPr>
      <w:r>
        <w:rPr>
          <w:color w:val="FF0000"/>
          <w:lang w:val="en-US" w:eastAsia="en-US"/>
        </w:rPr>
        <w:t>П</w:t>
      </w:r>
      <w:r>
        <w:rPr>
          <w:lang w:val="en-US" w:eastAsia="en-US"/>
        </w:rPr>
        <w:t>ристaнище и3 предстaтельство тебЁ прибэгaющихъ бyди, дв7о, и3 стэнA неруши1маz, прибёжище же и3 покр0въ, и3 весeліе.</w:t>
      </w:r>
    </w:p>
    <w:p>
      <w:pPr>
        <w:pStyle w:val="TextBody"/>
        <w:widowControl/>
        <w:spacing w:lineRule="auto" w:line="204"/>
        <w:ind w:firstLine="284"/>
        <w:rPr>
          <w:color w:val="FF0000"/>
          <w:lang w:val="en-US" w:eastAsia="en-US"/>
        </w:rPr>
      </w:pPr>
      <w:r>
        <w:rPr>
          <w:color w:val="FF0000"/>
          <w:lang w:val="en-US" w:eastAsia="en-US"/>
        </w:rPr>
        <w:t>Слaва:</w:t>
      </w:r>
      <w:r>
        <w:rPr>
          <w:lang w:val="en-US" w:eastAsia="en-US"/>
        </w:rPr>
        <w:t xml:space="preserve"> </w:t>
      </w:r>
      <w:r>
        <w:rPr>
          <w:color w:val="FF0000"/>
          <w:lang w:val="en-US" w:eastAsia="en-US"/>
        </w:rPr>
        <w:t>С</w:t>
      </w:r>
      <w:r>
        <w:rPr>
          <w:lang w:val="en-US" w:eastAsia="en-US"/>
        </w:rPr>
        <w:t>вёта твоегw2 зарsми просвэти2 дв7о, мрaкъ невёдэніz tгонsющи, бlговёрнw бцdу тS и3сповёдающихъ.</w:t>
      </w:r>
    </w:p>
    <w:p>
      <w:pPr>
        <w:pStyle w:val="TextBody"/>
        <w:widowControl/>
        <w:spacing w:lineRule="auto" w:line="204"/>
        <w:ind w:firstLine="284"/>
        <w:rPr>
          <w:color w:val="FF0000"/>
          <w:lang w:val="en-US" w:eastAsia="en-US"/>
        </w:rPr>
      </w:pPr>
      <w:r>
        <w:rPr>
          <w:color w:val="FF0000"/>
          <w:lang w:val="en-US" w:eastAsia="en-US"/>
        </w:rPr>
        <w:t>И# нhнэ:</w:t>
      </w:r>
      <w:r>
        <w:rPr>
          <w:lang w:val="en-US" w:eastAsia="en-US"/>
        </w:rPr>
        <w:t xml:space="preserve"> </w:t>
      </w:r>
      <w:r>
        <w:rPr>
          <w:color w:val="FF0000"/>
          <w:lang w:val="en-US" w:eastAsia="en-US"/>
        </w:rPr>
        <w:t>Н</w:t>
      </w:r>
      <w:r>
        <w:rPr>
          <w:lang w:val="en-US" w:eastAsia="en-US"/>
        </w:rPr>
        <w:t>а мёстэ њѕлоблeніz нeмwщи смири1вшагwсz, дв7о, и3сцэли2, и3з8 нездрaвіz во здрaвіе претворsющи.</w:t>
      </w:r>
    </w:p>
    <w:p>
      <w:pPr>
        <w:pStyle w:val="TextBody"/>
        <w:keepNext w:val="true"/>
        <w:widowControl/>
        <w:spacing w:lineRule="auto" w:line="204"/>
        <w:jc w:val="center"/>
        <w:rPr>
          <w:color w:val="FF0000"/>
          <w:lang w:val="en-US" w:eastAsia="en-US"/>
        </w:rPr>
      </w:pPr>
      <w:r>
        <w:rPr>
          <w:color w:val="FF0000"/>
          <w:lang w:val="en-US" w:eastAsia="en-US"/>
        </w:rPr>
        <w:t>Стіхи6ры, глaсъ в7. Под0бенъ: Д</w:t>
      </w:r>
      <w:r>
        <w:rPr>
          <w:lang w:val="en-US" w:eastAsia="en-US"/>
        </w:rPr>
        <w:t>0ме є3vфрafовъ:</w:t>
      </w:r>
    </w:p>
    <w:p>
      <w:pPr>
        <w:pStyle w:val="Normal"/>
        <w:spacing w:lineRule="auto" w:line="204"/>
        <w:ind w:firstLine="284"/>
        <w:jc w:val="both"/>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hшшую нб7съ и3 чи1стшую свётлостей с0лнечныхъ, и3збaвльшую нaсъ t клsтвы, вLчцу мjра пёсньми почти1м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тjхъ: П</w:t>
      </w:r>
      <w:r>
        <w:rPr>
          <w:rFonts w:cs="Irmologion Ucs" w:ascii="Irmologion Ucs" w:hAnsi="Irmologion Ucs"/>
          <w:kern w:val="2"/>
          <w:sz w:val="32"/>
          <w:szCs w:val="32"/>
          <w:lang w:val="en-US" w:eastAsia="en-US"/>
        </w:rPr>
        <w:t>омzнY и4мz твоE во всsкомъ р0дэ и3 р0дэ.</w:t>
      </w:r>
    </w:p>
    <w:p>
      <w:pPr>
        <w:pStyle w:val="Normal"/>
        <w:spacing w:lineRule="auto" w:line="204"/>
        <w:ind w:firstLine="284"/>
        <w:jc w:val="both"/>
        <w:rPr/>
      </w:pPr>
      <w:r>
        <w:rPr>
          <w:rFonts w:cs="Irmologion Ucs" w:ascii="Irmologion Ucs" w:hAnsi="Irmologion Ucs"/>
          <w:color w:val="FF0000"/>
          <w:kern w:val="2"/>
          <w:sz w:val="32"/>
          <w:szCs w:val="32"/>
          <w:lang w:val="en-US" w:eastAsia="en-US"/>
        </w:rPr>
        <w:t>T</w:t>
      </w:r>
      <w:r>
        <w:rPr>
          <w:rFonts w:cs="Irmologion Ucs" w:ascii="Irmologion Ucs" w:hAnsi="Irmologion Ucs"/>
          <w:kern w:val="2"/>
          <w:sz w:val="32"/>
          <w:szCs w:val="32"/>
          <w:lang w:val="en-US" w:eastAsia="en-US"/>
        </w:rPr>
        <w:t xml:space="preserve"> мн0гихъ мои1хъ грэхHвъ немощствyетъ тёло, немощствyетъ и3 душA моS: къ тебЁ прибэгaю, бlгодaтнэй, надeждо ненадeжныхъ, тh ми помоз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тjхъ: С</w:t>
      </w:r>
      <w:r>
        <w:rPr>
          <w:rFonts w:cs="Irmologion Ucs" w:ascii="Irmologion Ucs" w:hAnsi="Irmologion Ucs"/>
          <w:kern w:val="2"/>
          <w:sz w:val="32"/>
          <w:szCs w:val="32"/>
          <w:lang w:val="en-US" w:eastAsia="en-US"/>
        </w:rPr>
        <w:t>лhши дщи2 и3 ви1ждь, и3 приклони2 ќхо твоE.</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Lчце и3 м™и и3збaвителz, пріими2 молeніе недост0йныхъ р†бъ твои1хъ, да ходaтайствуеши къ р0ждшемусz t тебE: q вLчце мjра, бyди ходaтаиц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П</w:t>
      </w:r>
      <w:r>
        <w:rPr>
          <w:rFonts w:cs="Irmologion Ucs" w:ascii="Irmologion Ucs" w:hAnsi="Irmologion Ucs"/>
          <w:kern w:val="2"/>
          <w:sz w:val="32"/>
          <w:szCs w:val="32"/>
          <w:lang w:val="en-US" w:eastAsia="en-US"/>
        </w:rPr>
        <w:t>оeмъ прилёжнw тебЁ пёснь нhнэ всепётой бцdэ рaдостнw, со п®тeчею, и3 всёми с™hми, моли2 бцdе, є4же ўщeдрити ны2.</w:t>
      </w:r>
    </w:p>
    <w:p>
      <w:pPr>
        <w:pStyle w:val="Normal"/>
        <w:spacing w:lineRule="auto" w:line="204"/>
        <w:ind w:firstLine="284"/>
        <w:jc w:val="both"/>
        <w:rPr/>
      </w:pPr>
      <w:r>
        <w:rPr>
          <w:rFonts w:cs="Irmologion Ucs" w:ascii="Irmologion Ucs" w:hAnsi="Irmologion Ucs"/>
          <w:color w:val="FF0000"/>
          <w:kern w:val="2"/>
          <w:sz w:val="32"/>
          <w:szCs w:val="32"/>
          <w:lang w:val="en-US" w:eastAsia="en-US"/>
        </w:rPr>
        <w:t>И# нhнэ: В</w:t>
      </w:r>
      <w:r>
        <w:rPr>
          <w:rFonts w:cs="Irmologion Ucs" w:ascii="Irmologion Ucs" w:hAnsi="Irmologion Ucs"/>
          <w:kern w:val="2"/>
          <w:sz w:val="32"/>
          <w:szCs w:val="32"/>
          <w:lang w:val="en-US" w:eastAsia="en-US"/>
        </w:rPr>
        <w:t>с‰ ѓгGлwвъ вHинства, п®тeче гDнь, ґпcлwвъ двоенадесsтице, с™jи вси2 съ бцdею сотвори1те мlтву, во є4же сп7сти1сz нaмъ.</w:t>
      </w:r>
    </w:p>
    <w:p>
      <w:pPr>
        <w:pStyle w:val="Normal"/>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оли1тва ко прес™ёй бцdэ.</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sz w:val="32"/>
          <w:lang w:val="en-US" w:eastAsia="en-US"/>
        </w:rPr>
        <w:t>Ц</w:t>
      </w:r>
      <w:r>
        <w:rPr>
          <w:rFonts w:cs="Irmologion Ucs" w:ascii="Irmologion Ucs" w:hAnsi="Irmologion Ucs"/>
          <w:sz w:val="32"/>
          <w:lang w:val="en-US" w:eastAsia="en-US"/>
        </w:rPr>
        <w:t>ари1це моS пребlгaz, надeждо моS бцdе, пріsтелище си1рыхъ, и3 стрaнныхъ предстaтельнице, скорбsщихъ рaдосте, њби1димыхъ покрови1тельнице, зри1ши мою2 бэдY, зри1ши мою2 ск0рбь: помози1 ми ћкw нeмощну, њкорми1 мz ћкw стрaнна: њби1ду мою2 вёси, разрэши2 тY, ћкw в0лиши: ћкw не и4мамъ и3нhz п0мощи рaзвэ тебє2, ни и3нhz предстaтельницы, ни благjz ўтёшительницы, т0кмw тебє2, q бGомaти, ћкw да сохрани1ши мS и3 покрhеши, во вёки вэкHвъ, ґми1нь.</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r>
    </w:p>
    <w:p>
      <w:pPr>
        <w:pStyle w:val="Normal"/>
        <w:keepNext w:val="true"/>
        <w:spacing w:lineRule="auto" w:line="204"/>
        <w:jc w:val="center"/>
        <w:rPr>
          <w:rFonts w:ascii="Irmologion Caps Ucs" w:hAnsi="Irmologion Caps Ucs" w:cs="Irmologion Caps Ucs"/>
          <w:i/>
          <w:i/>
          <w:iCs/>
          <w:color w:val="FF0000"/>
          <w:kern w:val="2"/>
          <w:sz w:val="32"/>
          <w:szCs w:val="32"/>
          <w:lang w:val="en-US" w:eastAsia="en-US"/>
        </w:rPr>
      </w:pPr>
      <w:r>
        <w:rPr>
          <w:rFonts w:cs="Irmologion Caps Ucs" w:ascii="Irmologion Caps Ucs" w:hAnsi="Irmologion Caps Ucs"/>
          <w:i/>
          <w:iCs/>
          <w:color w:val="FF0000"/>
          <w:kern w:val="2"/>
          <w:sz w:val="32"/>
          <w:szCs w:val="32"/>
          <w:lang w:val="en-US" w:eastAsia="en-US"/>
        </w:rPr>
        <w:t>КанHнъ ѓгGлу храни1телю.</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ропaрь, глaсъ ѕ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Ѓ</w:t>
      </w:r>
      <w:r>
        <w:rPr>
          <w:rFonts w:cs="Irmologion Ucs" w:ascii="Irmologion Ucs" w:hAnsi="Irmologion Ucs"/>
          <w:kern w:val="2"/>
          <w:sz w:val="32"/>
          <w:szCs w:val="32"/>
          <w:lang w:val="en-US" w:eastAsia="en-US"/>
        </w:rPr>
        <w:t>гGле б9ій, храни1телю м0й с™hй, жив0тъ м0й соблюди2 во стрaсэ хrтA бGа, ќмъ м0й ўтверди2 во и4стиннэмъ пути2, и3 къ любви2 г0рнэй ўzзви2 дyшу мою2, да тоб0ю направлsемь, получY t хrтA бGа вeлію млcт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и3 нhнэ, бGор0дичен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az вLчце, хrтA бGа нaшегw м™и, ћкw всёхъ творцA недоумённw р0ждшаz, моли2 бlгость є3гw2 всегдA, со храни1телемъ мои1мъ ѓгGломъ, сп7сти2 дyшу мою2 страстьми2 њдержи1мую, и3 њставлeніе грэхHвъ даровaти ми2.</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анHнъ, глaсъ }.</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П</w:t>
      </w:r>
      <w:r>
        <w:rPr>
          <w:rFonts w:cs="Triodion Ucs" w:ascii="Triodion Ucs" w:hAnsi="Triodion Ucs"/>
          <w:kern w:val="2"/>
          <w:sz w:val="30"/>
          <w:szCs w:val="32"/>
          <w:lang w:val="en-US" w:eastAsia="en-US"/>
        </w:rPr>
        <w:t>ои1мъ гDеви, провeдшему лю1ди сво‰ сквозЁ чермн0е м0ре, ћкw є3ди1нъ слaвнw прослaвисz.</w:t>
      </w:r>
    </w:p>
    <w:p>
      <w:pPr>
        <w:pStyle w:val="Normal"/>
        <w:spacing w:lineRule="auto" w:line="204"/>
        <w:ind w:firstLine="284"/>
        <w:jc w:val="both"/>
        <w:rPr/>
      </w:pPr>
      <w:r>
        <w:rPr>
          <w:rFonts w:cs="Irmologion Ucs" w:ascii="Irmologion Ucs" w:hAnsi="Irmologion Ucs"/>
          <w:color w:val="FF0000"/>
          <w:kern w:val="2"/>
          <w:sz w:val="32"/>
          <w:szCs w:val="32"/>
          <w:lang w:val="en-US" w:eastAsia="en-US"/>
        </w:rPr>
        <w:t xml:space="preserve">Припёвъ: </w:t>
      </w:r>
      <w:r>
        <w:rPr>
          <w:rFonts w:cs="Irmologion Ucs" w:ascii="Irmologion Ucs" w:hAnsi="Irmologion Ucs"/>
          <w:color w:val="FF0000"/>
          <w:sz w:val="32"/>
          <w:szCs w:val="32"/>
          <w:lang w:val="en-US" w:eastAsia="en-US"/>
        </w:rPr>
        <w:t>Г</w:t>
      </w:r>
      <w:r>
        <w:rPr>
          <w:rFonts w:cs="Irmologion Ucs" w:ascii="Irmologion Ucs" w:hAnsi="Irmologion Ucs"/>
          <w:color w:val="000000"/>
          <w:sz w:val="32"/>
          <w:szCs w:val="32"/>
          <w:lang w:val="en-US" w:eastAsia="en-US"/>
        </w:rPr>
        <w:t>Dи ї}се хrтE б9е м0й, поми1луй м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ёснь воспёти, и3 восхвали1ти сп7се, твоего2 рабA дост0йнw спод0би, безпл0тному ѓгGлу, настaвнику и3 храни1телю моемY.</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рипёвъ: С</w:t>
      </w:r>
      <w:r>
        <w:rPr>
          <w:rFonts w:cs="Irmologion Ucs" w:ascii="Irmologion Ucs" w:hAnsi="Irmologion Ucs"/>
          <w:kern w:val="2"/>
          <w:sz w:val="32"/>
          <w:szCs w:val="32"/>
          <w:lang w:val="en-US" w:eastAsia="en-US"/>
        </w:rPr>
        <w:t>™hй ѓгGле б9ій, храни1телю м0й, моли2 бGа њ мнЁ.</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Е#</w:t>
      </w:r>
      <w:r>
        <w:rPr>
          <w:rFonts w:cs="Irmologion Ucs" w:ascii="Irmologion Ucs" w:hAnsi="Irmologion Ucs"/>
          <w:kern w:val="2"/>
          <w:sz w:val="32"/>
          <w:szCs w:val="32"/>
          <w:lang w:val="en-US" w:eastAsia="en-US"/>
        </w:rPr>
        <w:t>ди1нъ ѓзъ въ неразyміи и3 въ лёности нhнэ лежY, настaвниче м0й и3 храни1телю, не њстaви менE погибaющ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Ќ</w:t>
      </w:r>
      <w:r>
        <w:rPr>
          <w:rFonts w:cs="Irmologion Ucs" w:ascii="Irmologion Ucs" w:hAnsi="Irmologion Ucs"/>
          <w:kern w:val="2"/>
          <w:sz w:val="32"/>
          <w:szCs w:val="32"/>
          <w:lang w:val="en-US" w:eastAsia="en-US"/>
        </w:rPr>
        <w:t>мъ м0й твоeю мlтвою напрaви, твори1ти ми2 б9іz повелBніz, да получY t бGа tдaніе грэхHвъ, и3 ненави1дэти ми2 ѕлhхъ, настaви мS, молю1сz т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М</w:t>
      </w:r>
      <w:r>
        <w:rPr>
          <w:rFonts w:cs="Irmologion Ucs" w:ascii="Irmologion Ucs" w:hAnsi="Irmologion Ucs"/>
          <w:kern w:val="2"/>
          <w:sz w:val="32"/>
          <w:szCs w:val="32"/>
          <w:lang w:val="en-US" w:eastAsia="en-US"/>
        </w:rPr>
        <w:t>оли1сz дв7це њ мнЁ рабЁ твоeмъ ко бlгодaтелю, со храни1телемъ мои1мъ ѓгGломъ, и3 настaви мS твори1ти зaпwвэди сн7а твоегw2, и3 творцA моегw2.</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G.</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Т</w:t>
      </w:r>
      <w:r>
        <w:rPr>
          <w:rFonts w:cs="Triodion Ucs" w:ascii="Triodion Ucs" w:hAnsi="Triodion Ucs"/>
          <w:kern w:val="2"/>
          <w:sz w:val="30"/>
          <w:szCs w:val="32"/>
          <w:lang w:val="en-US" w:eastAsia="en-US"/>
        </w:rPr>
        <w:t>ы2 є3си2 ўтверждeніе притекaющихъ къ тебЁ гDи, ты2 є3си2 свётъ њмрачeнныхъ, и3 поeтъ тS дyхъ м0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сE помышлeніе моE, и3 дyшу мою2 къ тебЁ возложи1хъ храни1телю м0й, ты2 t всsкіz мS напaсти врaжіz и3збaв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рaгъ попирaетъ мS и3 њѕлоблsетъ, и3 поучaетъ всегдA твори1ти сво‰ хотBніz: но ты2, настaвниче м0й, не њстaви менE погибaющ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П</w:t>
      </w:r>
      <w:r>
        <w:rPr>
          <w:rFonts w:cs="Irmologion Ucs" w:ascii="Irmologion Ucs" w:hAnsi="Irmologion Ucs"/>
          <w:kern w:val="2"/>
          <w:sz w:val="32"/>
          <w:szCs w:val="32"/>
          <w:lang w:val="en-US" w:eastAsia="en-US"/>
        </w:rPr>
        <w:t>ёти пёснь со бlгодарeніемъ и3 ўсeрдіемъ творцY и3 бGу дaждь ми2, и3 тебЁ бlг0му ѓгGлу храни1телю моемY, и3збaвителю м0й, и3зми1 мz t вр†гъ њѕлоблsющихъ м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И#</w:t>
      </w:r>
      <w:r>
        <w:rPr>
          <w:rFonts w:cs="Irmologion Ucs" w:ascii="Irmologion Ucs" w:hAnsi="Irmologion Ucs"/>
          <w:kern w:val="2"/>
          <w:sz w:val="32"/>
          <w:szCs w:val="32"/>
          <w:lang w:val="en-US" w:eastAsia="en-US"/>
        </w:rPr>
        <w:t>сцэли2, пречcтаz, мо‰ многонед{жныz стрyпы, ±же въ души2: прожени2 враги2, и5же при1снw б0рютсz со мн0ю.</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эдaленъ, глaсъ в7. Под0бенъ: В</w:t>
      </w:r>
      <w:r>
        <w:rPr>
          <w:rFonts w:cs="Irmologion Ucs" w:ascii="Irmologion Ucs" w:hAnsi="Irmologion Ucs"/>
          <w:kern w:val="2"/>
          <w:sz w:val="32"/>
          <w:szCs w:val="32"/>
          <w:lang w:val="en-US" w:eastAsia="en-US"/>
        </w:rPr>
        <w:t>hшнихъ и3щ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T</w:t>
      </w:r>
      <w:r>
        <w:rPr>
          <w:rFonts w:cs="Irmologion Ucs" w:ascii="Irmologion Ucs" w:hAnsi="Irmologion Ucs"/>
          <w:kern w:val="2"/>
          <w:sz w:val="32"/>
          <w:szCs w:val="32"/>
          <w:lang w:val="en-US" w:eastAsia="en-US"/>
        </w:rPr>
        <w:t xml:space="preserve"> любвE душeвныz вопію1 ти, храни1телю моеS души2, всес™hй м0й ѓгGле: покрhй мS и3 соблюди2 t лукaвагw ловлeніz всегдA, и3 къ жи1зни настaви нбcнэй, вразумлsz, и3 просвэщaz и3 ўкрэплsz мS.</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и3 нhнэ, бGор0дичен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w:t>
      </w:r>
      <w:r>
        <w:rPr>
          <w:rFonts w:cs="Irmologion Ucs" w:ascii="Irmologion Ucs" w:hAnsi="Irmologion Ucs"/>
          <w:kern w:val="2"/>
          <w:sz w:val="32"/>
          <w:szCs w:val="32"/>
          <w:lang w:val="en-US" w:eastAsia="en-US"/>
        </w:rPr>
        <w:t>цdе безневёстнаz пречcтаz, ћже без8 сёмене р0ждши всёхъ вLку, того2 со ѓгGломъ храни1телемъ мои1мъ моли2, и3збaвитимисz всsкагw недоумёніz, и3 дaти ўмилeніе и3 свётъ души2 моeй, и3 согрэшeніємъ њчищeніе, ћже є3ди1на вск0рэ заступaющи.</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д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Ў</w:t>
      </w:r>
      <w:r>
        <w:rPr>
          <w:rFonts w:cs="Triodion Ucs" w:ascii="Triodion Ucs" w:hAnsi="Triodion Ucs"/>
          <w:kern w:val="2"/>
          <w:sz w:val="30"/>
          <w:szCs w:val="32"/>
          <w:lang w:val="en-US" w:eastAsia="en-US"/>
        </w:rPr>
        <w:t>слhшахъ гDи, смотрeніz твоегw2 тaинство, разумёхъ дэлA тво‰, и3 прослaвихъ твоE б9ество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w:t>
      </w:r>
      <w:r>
        <w:rPr>
          <w:rFonts w:cs="Irmologion Ucs" w:ascii="Irmologion Ucs" w:hAnsi="Irmologion Ucs"/>
          <w:kern w:val="2"/>
          <w:sz w:val="32"/>
          <w:szCs w:val="32"/>
          <w:lang w:val="en-US" w:eastAsia="en-US"/>
        </w:rPr>
        <w:t>оли2 чlвэколю1бца бGа, ты2 храни1телю м0й, и3 не њстaви менE: но при1снw въ ми1рэ житіE моE соблюди2, и3 подaждь ми2 сп7сeніе неwбори1мо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Ћ</w:t>
      </w:r>
      <w:r>
        <w:rPr>
          <w:rFonts w:cs="Irmologion Ucs" w:ascii="Irmologion Ucs" w:hAnsi="Irmologion Ucs"/>
          <w:kern w:val="2"/>
          <w:sz w:val="32"/>
          <w:szCs w:val="32"/>
          <w:lang w:val="en-US" w:eastAsia="en-US"/>
        </w:rPr>
        <w:t>кw застyпника и3 храни1телz животY моемY пріeмъ тS t бGа ѓгGле, молю1 тz с™hй: t всsкихъ мS бёдъ свобод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М</w:t>
      </w:r>
      <w:r>
        <w:rPr>
          <w:rFonts w:cs="Irmologion Ucs" w:ascii="Irmologion Ucs" w:hAnsi="Irmologion Ucs"/>
          <w:kern w:val="2"/>
          <w:sz w:val="32"/>
          <w:szCs w:val="32"/>
          <w:lang w:val="en-US" w:eastAsia="en-US"/>
        </w:rPr>
        <w:t>ою2 сквeрность твоeю с™hнею њчи1сти храни1телю м0й, и3 t чaсти шyіz да tлучeнъ бyду мlтвами твои1ми, и3 причaстникъ слaвы kвлю1с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Н</w:t>
      </w:r>
      <w:r>
        <w:rPr>
          <w:rFonts w:cs="Irmologion Ucs" w:ascii="Irmologion Ucs" w:hAnsi="Irmologion Ucs"/>
          <w:kern w:val="2"/>
          <w:sz w:val="32"/>
          <w:szCs w:val="32"/>
          <w:lang w:val="en-US" w:eastAsia="en-US"/>
        </w:rPr>
        <w:t>едоумёніе предлежи1тъ ми2 t њбышeдшихъ мS ѕHлъ пречcтаz: но и3збaви мS t ни1хъ ск0рw, къ тебё бо є3ди1нэй прибэг0х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є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Ќ</w:t>
      </w:r>
      <w:r>
        <w:rPr>
          <w:rFonts w:cs="Triodion Ucs" w:ascii="Triodion Ucs" w:hAnsi="Triodion Ucs"/>
          <w:kern w:val="2"/>
          <w:sz w:val="30"/>
          <w:szCs w:val="32"/>
          <w:lang w:val="en-US" w:eastAsia="en-US"/>
        </w:rPr>
        <w:t>тренююще вопіeмъ ти2 гDи, сп7си1 ны: тh бо є3си2 бGъ нaшъ, рaзвэ тебє2 и3н0гw не вёмы.</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Ћ</w:t>
      </w:r>
      <w:r>
        <w:rPr>
          <w:rFonts w:cs="Irmologion Ucs" w:ascii="Irmologion Ucs" w:hAnsi="Irmologion Ucs"/>
          <w:kern w:val="2"/>
          <w:sz w:val="32"/>
          <w:szCs w:val="32"/>
          <w:lang w:val="en-US" w:eastAsia="en-US"/>
        </w:rPr>
        <w:t>кw и3мёz дерзновeніе къ бGу, храни1телю м0й с™hй, сего2 ўмоли2 t њскорблsющихъ мS ѕHлъ и3збaвит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вёте свётлый, свётлw просвэти2 дyшу мою2, настaвниче м0й и3 храни1телю, t бGа дaнный ми2 ѓгGл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С</w:t>
      </w:r>
      <w:r>
        <w:rPr>
          <w:rFonts w:cs="Irmologion Ucs" w:ascii="Irmologion Ucs" w:hAnsi="Irmologion Ucs"/>
          <w:kern w:val="2"/>
          <w:sz w:val="32"/>
          <w:szCs w:val="32"/>
          <w:lang w:val="en-US" w:eastAsia="en-US"/>
        </w:rPr>
        <w:t>пsща мS ѕлЁ тzгот0ю грэх0вною ћкw бдsща сохрани2, ѓгGле б9ій, и3 возстaви мS на славосл0віе молeніемъ твои1м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М</w:t>
      </w:r>
      <w:r>
        <w:rPr>
          <w:rFonts w:cs="Irmologion Ucs" w:ascii="Irmologion Ucs" w:hAnsi="Irmologion Ucs"/>
          <w:kern w:val="2"/>
          <w:sz w:val="32"/>
          <w:szCs w:val="32"/>
          <w:lang w:val="en-US" w:eastAsia="en-US"/>
        </w:rPr>
        <w:t>Rjе, госпожE бцdе безневёстнаz, надeждо вёрныхъ, вр†жіz возношє1ніz низложи2, пою1щыz же тS возвесели2.</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ѕ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Р</w:t>
      </w:r>
      <w:r>
        <w:rPr>
          <w:rFonts w:cs="Triodion Ucs" w:ascii="Triodion Ucs" w:hAnsi="Triodion Ucs"/>
          <w:kern w:val="2"/>
          <w:sz w:val="30"/>
          <w:szCs w:val="32"/>
          <w:lang w:val="en-US" w:eastAsia="en-US"/>
        </w:rPr>
        <w:t>и1зу мнЁ подaждь свётлу, њдэsйсz свётомъ ћкw ри1зою, многомлcтиве хrтE б9е нaш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сsкихъ мS напaстей свободи2, и3 t печaлей сп7си2, молю1сz ти2 с™hй ѓгGле, дaнный ми2 t бGа, храни1телю м0й д0бры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Њ</w:t>
      </w:r>
      <w:r>
        <w:rPr>
          <w:rFonts w:cs="Irmologion Ucs" w:ascii="Irmologion Ucs" w:hAnsi="Irmologion Ucs"/>
          <w:kern w:val="2"/>
          <w:sz w:val="32"/>
          <w:szCs w:val="32"/>
          <w:lang w:val="en-US" w:eastAsia="en-US"/>
        </w:rPr>
        <w:t>свэти2 ќмъ м0й, бlже, и3 просвэти1 мz, молю1сz ти2 с™hй ѓгGле, и3 мhслити ми2 полє1знаz всегдA настaви м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Ў</w:t>
      </w:r>
      <w:r>
        <w:rPr>
          <w:rFonts w:cs="Irmologion Ucs" w:ascii="Irmologion Ucs" w:hAnsi="Irmologion Ucs"/>
          <w:kern w:val="2"/>
          <w:sz w:val="32"/>
          <w:szCs w:val="32"/>
          <w:lang w:val="en-US" w:eastAsia="en-US"/>
        </w:rPr>
        <w:t>стaви сeрдце моE t настоsщагw мzтeжа, и3 бдёти ўкрэпи1 мz во бlги1хъ, храни1телю м0й, и3 настaви мS чyднw къ тишинЁ жив0тнэ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С</w:t>
      </w:r>
      <w:r>
        <w:rPr>
          <w:rFonts w:cs="Irmologion Ucs" w:ascii="Irmologion Ucs" w:hAnsi="Irmologion Ucs"/>
          <w:kern w:val="2"/>
          <w:sz w:val="32"/>
          <w:szCs w:val="32"/>
          <w:lang w:val="en-US" w:eastAsia="en-US"/>
        </w:rPr>
        <w:t>л0во б9іе въ тS всели1сz бцdе, и3 человёкwмъ тS показA нбcную лёствицу: тоб0ю бо къ нaмъ вhшній сошeлъ є4ст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ондaкъ, глaсъ д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K</w:t>
      </w:r>
      <w:r>
        <w:rPr>
          <w:rFonts w:cs="Irmologion Ucs" w:ascii="Irmologion Ucs" w:hAnsi="Irmologion Ucs"/>
          <w:kern w:val="2"/>
          <w:sz w:val="32"/>
          <w:szCs w:val="32"/>
          <w:lang w:val="en-US" w:eastAsia="en-US"/>
        </w:rPr>
        <w:t>ви1сz мнЁ млcрдъ с™hй ѓгGле гDень, храни1телю м0й, и3 не tлучaйсz t менє2 сквeрнагw: но просвэти1 мz свётомъ неприкосновeннымъ, и3 сотвори1 мz дост0йна цrтвіz нбcнагw.</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Јкос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Ў</w:t>
      </w:r>
      <w:r>
        <w:rPr>
          <w:rFonts w:cs="Irmologion Ucs" w:ascii="Irmologion Ucs" w:hAnsi="Irmologion Ucs"/>
          <w:kern w:val="2"/>
          <w:sz w:val="32"/>
          <w:szCs w:val="32"/>
          <w:lang w:val="en-US" w:eastAsia="en-US"/>
        </w:rPr>
        <w:t>ничижeнную дyшу мою2 мн0гими собл†зны, ты2, с™hй предстaтелю, неизречeнныz слaвы нбcныz спод0би, и3 пэвє1цъ съ ли6ки безпл0тныхъ си1лъ б9іихъ. поми1луй мS и3 сохрани2, и3 пHмыслы д0брыми дyшу мою2 просвэти2, да твоeю слaвою ѓгGле м0й њбогащyсz, и3 низложи2 ѕломhслzщыz мнЁ враги2 и3 сотвори1 мz дост0йна цrтвіz нбcнагw.</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з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T</w:t>
      </w:r>
      <w:r>
        <w:rPr>
          <w:rFonts w:cs="Triodion Ucs" w:ascii="Triodion Ucs" w:hAnsi="Triodion Ucs"/>
          <w:kern w:val="2"/>
          <w:sz w:val="30"/>
          <w:szCs w:val="32"/>
          <w:lang w:val="en-US" w:eastAsia="en-US"/>
        </w:rPr>
        <w:t xml:space="preserve"> їудeи дошeдше џтроцы, въ вавmлHнэ и3ногдA, вёрою трbческою плaмень пeщный попрaша, пою1ще: nтцє1въ б9е бlгословeнъ є3с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w:t>
      </w:r>
      <w:r>
        <w:rPr>
          <w:rFonts w:cs="Irmologion Ucs" w:ascii="Irmologion Ucs" w:hAnsi="Irmologion Ucs"/>
          <w:kern w:val="2"/>
          <w:sz w:val="32"/>
          <w:szCs w:val="32"/>
          <w:lang w:val="en-US" w:eastAsia="en-US"/>
        </w:rPr>
        <w:t>лcтивъ бyди ми2, и3 ўмоли2 бGа гDень ѓгGле: и3мёю бо тS застyпника во всeмъ животЁ моeмъ, настaвника же и3 храни1телz, t бGа даровaннаго ми2 во вёк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е њстaви въ пyть шeствующіz души2 моеS nкаsнныz ўби1ти разб0йникwмъ, с™hй ѓгGле, ћже ти2 t бGа преданA бhсть непор0чнэ: но настaви ю5 на пyть покаsн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В</w:t>
      </w:r>
      <w:r>
        <w:rPr>
          <w:rFonts w:cs="Irmologion Ucs" w:ascii="Irmologion Ucs" w:hAnsi="Irmologion Ucs"/>
          <w:kern w:val="2"/>
          <w:sz w:val="32"/>
          <w:szCs w:val="32"/>
          <w:lang w:val="en-US" w:eastAsia="en-US"/>
        </w:rPr>
        <w:t>сю2 посрaмлену дyшу мою2 привождY t лукaвыхъ ми2 пHмыслъ и3 дёлъ: но предвари2 настaвниче м0й, и3 и3сцэлeніе ми2 подaждь бlги1ми пHмыслы, ўклонsтисz всегдA на пр†выz стєз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П</w:t>
      </w:r>
      <w:r>
        <w:rPr>
          <w:rFonts w:cs="Irmologion Ucs" w:ascii="Irmologion Ucs" w:hAnsi="Irmologion Ucs"/>
          <w:kern w:val="2"/>
          <w:sz w:val="32"/>
          <w:szCs w:val="32"/>
          <w:lang w:val="en-US" w:eastAsia="en-US"/>
        </w:rPr>
        <w:t>ремyдрости и3сп0лни всёхъ и3 крёпости б9eственныz, v3постaснаz премyдросте вhшнzгw, бцdы рaди вёрою вопію1щихъ: nтє1цъ нaшихъ б9е бlгословeнъ є3си2.</w:t>
      </w:r>
    </w:p>
    <w:p>
      <w:pPr>
        <w:pStyle w:val="Normal"/>
        <w:keepNext w:val="true"/>
        <w:spacing w:lineRule="auto" w:line="204"/>
        <w:jc w:val="center"/>
        <w:rPr/>
      </w:pPr>
      <w:r>
        <w:rPr>
          <w:rFonts w:cs="Irmologion Ucs" w:ascii="Irmologion Ucs" w:hAnsi="Irmologion Ucs"/>
          <w:color w:val="FF0000"/>
          <w:kern w:val="2"/>
          <w:sz w:val="32"/>
          <w:szCs w:val="32"/>
          <w:lang w:val="en-US" w:eastAsia="en-US"/>
        </w:rPr>
        <w:t>Пёснь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Ц</w:t>
      </w:r>
      <w:r>
        <w:rPr>
          <w:rFonts w:cs="Triodion Ucs" w:ascii="Triodion Ucs" w:hAnsi="Triodion Ucs"/>
          <w:kern w:val="2"/>
          <w:sz w:val="30"/>
          <w:szCs w:val="32"/>
          <w:lang w:val="en-US" w:eastAsia="en-US"/>
        </w:rPr>
        <w:t>RS нбcнаго, є3г0же пою1тъ вHи ѓгGльстіи, хвали1те и3 превозноси1те во вс‰ вёк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T</w:t>
      </w:r>
      <w:r>
        <w:rPr>
          <w:rFonts w:cs="Irmologion Ucs" w:ascii="Irmologion Ucs" w:hAnsi="Irmologion Ucs"/>
          <w:kern w:val="2"/>
          <w:sz w:val="32"/>
          <w:szCs w:val="32"/>
          <w:lang w:val="en-US" w:eastAsia="en-US"/>
        </w:rPr>
        <w:t xml:space="preserve"> бGа п0сланный, ўтверди2 жив0тъ м0й рабA твоегw2, пребlгjй ѓгGле, и3 не њстaви менE во вёк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Ѓ</w:t>
      </w:r>
      <w:r>
        <w:rPr>
          <w:rFonts w:cs="Irmologion Ucs" w:ascii="Irmologion Ucs" w:hAnsi="Irmologion Ucs"/>
          <w:kern w:val="2"/>
          <w:sz w:val="32"/>
          <w:szCs w:val="32"/>
          <w:lang w:val="en-US" w:eastAsia="en-US"/>
        </w:rPr>
        <w:t>гGла тS сyща бlга, души2 моеS настaвника и3 храни1телz пребlжeнне воспэвaю во вёк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Б</w:t>
      </w:r>
      <w:r>
        <w:rPr>
          <w:rFonts w:cs="Irmologion Ucs" w:ascii="Irmologion Ucs" w:hAnsi="Irmologion Ucs"/>
          <w:kern w:val="2"/>
          <w:sz w:val="32"/>
          <w:szCs w:val="32"/>
          <w:lang w:val="en-US" w:eastAsia="en-US"/>
        </w:rPr>
        <w:t>yди ми2 покр0въ и3 забрaло, въ дeнь и3спытaніz всёхъ человBкъ, в0ньже nгнeмъ и3скушaютсz дэлA бlг†z же и3 ѕл†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Б</w:t>
      </w:r>
      <w:r>
        <w:rPr>
          <w:rFonts w:cs="Irmologion Ucs" w:ascii="Irmologion Ucs" w:hAnsi="Irmologion Ucs"/>
          <w:kern w:val="2"/>
          <w:sz w:val="32"/>
          <w:szCs w:val="32"/>
          <w:lang w:val="en-US" w:eastAsia="en-US"/>
        </w:rPr>
        <w:t>yди ми2 пом0щница и3 тишинA бцdе приснодв7о, рабY твоемY, и3 не њстaви менE лишeна бhти твоегw2 владhчества.</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f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В</w:t>
      </w:r>
      <w:r>
        <w:rPr>
          <w:rFonts w:cs="Triodion Ucs" w:ascii="Triodion Ucs" w:hAnsi="Triodion Ucs"/>
          <w:kern w:val="2"/>
          <w:sz w:val="30"/>
          <w:szCs w:val="32"/>
          <w:lang w:val="en-US" w:eastAsia="en-US"/>
        </w:rPr>
        <w:t>ои1стинну бцdу тS и3сповёдуемъ сп7сeнніи тоб0ю дв7о чcтаz, съ безпл0тными ли6ки тS величaющ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Ї}су: П</w:t>
      </w:r>
      <w:r>
        <w:rPr>
          <w:rFonts w:cs="Irmologion Ucs" w:ascii="Irmologion Ucs" w:hAnsi="Irmologion Ucs"/>
          <w:kern w:val="2"/>
          <w:sz w:val="32"/>
          <w:szCs w:val="32"/>
          <w:lang w:val="en-US" w:eastAsia="en-US"/>
        </w:rPr>
        <w:t>оми1луй мS є3ди1не сп7се м0й, ћкw млcтивъ є3си2 и3 млcрдъ, и3 првdныхъ ликHвъ сотвори1 мz причaстник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sz w:val="32"/>
          <w:lang w:val="en-US" w:eastAsia="en-US"/>
        </w:rPr>
        <w:t>ЃгGл</w:t>
      </w:r>
      <w:r>
        <w:rPr>
          <w:rFonts w:cs="Irmologion Ucs" w:ascii="Irmologion Ucs" w:hAnsi="Irmologion Ucs"/>
          <w:color w:val="FF0000"/>
          <w:kern w:val="2"/>
          <w:sz w:val="32"/>
          <w:szCs w:val="32"/>
          <w:lang w:val="en-US" w:eastAsia="en-US"/>
        </w:rPr>
        <w:t>у: М</w:t>
      </w:r>
      <w:r>
        <w:rPr>
          <w:rFonts w:cs="Irmologion Ucs" w:ascii="Irmologion Ucs" w:hAnsi="Irmologion Ucs"/>
          <w:kern w:val="2"/>
          <w:sz w:val="32"/>
          <w:szCs w:val="32"/>
          <w:lang w:val="en-US" w:eastAsia="en-US"/>
        </w:rPr>
        <w:t>hслити ми2 при1снw и3 твори1ти гDень ѓгGле, бlг†z и3 полє1знаz дaруй, ћкw си1льна kви2 въ нeмощи и3 непор0чн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Ћ</w:t>
      </w:r>
      <w:r>
        <w:rPr>
          <w:rFonts w:cs="Irmologion Ucs" w:ascii="Irmologion Ucs" w:hAnsi="Irmologion Ucs"/>
          <w:kern w:val="2"/>
          <w:sz w:val="32"/>
          <w:szCs w:val="32"/>
          <w:lang w:val="en-US" w:eastAsia="en-US"/>
        </w:rPr>
        <w:t>кw и3мёz дерзновeніе къ цRю2 нбcному, того2 моли2, съ пр0чими безпл0тными, поми1ловати мS nкаsннаго.</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М</w:t>
      </w:r>
      <w:r>
        <w:rPr>
          <w:rFonts w:cs="Irmologion Ucs" w:ascii="Irmologion Ucs" w:hAnsi="Irmologion Ucs"/>
          <w:kern w:val="2"/>
          <w:sz w:val="32"/>
          <w:szCs w:val="32"/>
          <w:lang w:val="en-US" w:eastAsia="en-US"/>
        </w:rPr>
        <w:t>н0го дерзновeніе и3мyщи дв7о, къ вопл0щшемусz и3з8 тебє2, преложи1 мz t ќзъ, и3 разрэшeніе ми2 подaждь и3 сп7сeніе мlтвами твои1ми.</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lтва ко с™0му ѓгGлу храни1телю:</w:t>
      </w:r>
    </w:p>
    <w:p>
      <w:pPr>
        <w:pStyle w:val="2"/>
        <w:widowControl/>
        <w:spacing w:lineRule="auto" w:line="204"/>
        <w:ind w:firstLine="284"/>
        <w:rPr>
          <w:color w:val="FF0000"/>
          <w:sz w:val="32"/>
          <w:lang w:val="en-US" w:eastAsia="en-US"/>
        </w:rPr>
      </w:pPr>
      <w:r>
        <w:rPr>
          <w:color w:val="FF0000"/>
          <w:sz w:val="32"/>
          <w:lang w:val="en-US" w:eastAsia="en-US"/>
        </w:rPr>
        <w:t>Ѓ</w:t>
      </w:r>
      <w:r>
        <w:rPr>
          <w:sz w:val="32"/>
          <w:lang w:val="en-US" w:eastAsia="en-US"/>
        </w:rPr>
        <w:t xml:space="preserve">гGле хrт0въ с™hй, къ тебЁ припaдаz молю1сz, храни1телю м0й с™hй, придaнный мнЁ на соблюдeніе души2 и3 тёлу моемY грёшному t с™aгw кRщeніz. Ѓзъ же своeю лёностію, и3 свои1мъ ѕлhмъ nбhчаемъ, прогнёвахъ твою2 пречcтую свётлость, и3 tгнaхъ тS t себє2 всёми стyдными дBлы: лжaми, клеветaми, зaвистію, њсуждeніемъ, през0рствомъ, непок0рствомъ, братоненавидёніемъ и3 ѕлопомнёніемъ, сребролю1біемъ, прелюбодэsніемъ, ћростію, скyпостію, њб8zдeніемъ без8 сhтости и3 њпи1вствомъ, многоглаг0ланіемъ, ѕлhми пHмыслы и3 лукaвыми, г0рдымъ nбhчаемъ, и3 блyднымъ возбэшeніемъ, и3мhй самохотёніе на всsкое плотск0е вожделёніе. Q ѕл0е моE произволeніе, є3гHже и3 ск0ти безсловeсніи не творsтъ! да кaкw возм0жеши воззрёти на мS, и3ли2 приступи1ти ко мнЁ, ѓки ко псY смердsщему; кот0рыма nчи1ма ѓгGле хrт0въ, воззри1ши на мS, њплeтшасz ѕлЁ во гнyсныхъ дёлэхъ; да кaкw ўжE возмогY tпущeніz проси1ти, гHрькимъ и3 ѕлы6мъ мои6мъ и3 лук†вымъ дэsніємъ, въ нsже впaдаю по вс‰ дни6 и3 нHщи, и3 на всsкъ чaсъ; Но молю1сz ти2 припaдаz, храни1телю м0й с™hй, ўмлcрдисz на мS грёшнаго и3 недост0йнаго рабA твоего2, </w:t>
      </w:r>
      <w:r>
        <w:rPr>
          <w:color w:val="FF0000"/>
          <w:sz w:val="32"/>
          <w:lang w:val="en-US" w:eastAsia="en-US"/>
        </w:rPr>
        <w:t>и4м&gt;къ,</w:t>
      </w:r>
      <w:r>
        <w:rPr>
          <w:sz w:val="32"/>
          <w:lang w:val="en-US" w:eastAsia="en-US"/>
        </w:rPr>
        <w:t xml:space="preserve"> бyди ми2 пом0щникъ и3 застyпникъ на ѕлaго моего2 сопроти1вника, с™hми твои1ми мlтвами, и3 цrтвіz б9іz причaстника мS сотвори2, со всёми с™hми, во вёки, ґми1нь.</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r>
    </w:p>
    <w:p>
      <w:pPr>
        <w:pStyle w:val="Heading4"/>
        <w:widowControl/>
        <w:spacing w:lineRule="auto" w:line="204"/>
        <w:rPr>
          <w:rFonts w:ascii="Irmologion Ucs" w:hAnsi="Irmologion Ucs" w:cs="Irmologion Ucs"/>
          <w:i/>
          <w:i/>
          <w:iCs/>
          <w:color w:val="FF0000"/>
          <w:sz w:val="32"/>
          <w:lang w:val="en-US" w:eastAsia="en-US"/>
        </w:rPr>
      </w:pPr>
      <w:r>
        <w:rPr>
          <w:i/>
          <w:iCs/>
          <w:color w:val="FF0000"/>
          <w:sz w:val="32"/>
          <w:lang w:val="en-US" w:eastAsia="en-US"/>
        </w:rPr>
        <w:t>Послёдованіе ко с™0му причащeнію</w:t>
      </w:r>
    </w:p>
    <w:p>
      <w:pPr>
        <w:pStyle w:val="Heading4"/>
        <w:widowControl/>
        <w:spacing w:lineRule="auto" w:line="204"/>
        <w:rPr>
          <w:rFonts w:ascii="Irmologion Ucs" w:hAnsi="Irmologion Ucs" w:cs="Irmologion Ucs"/>
          <w:color w:val="FF0000"/>
          <w:sz w:val="32"/>
          <w:lang w:val="en-US" w:eastAsia="en-US"/>
        </w:rPr>
      </w:pPr>
      <w:r>
        <w:rPr>
          <w:rFonts w:cs="Irmologion Ucs" w:ascii="Irmologion Ucs" w:hAnsi="Irmologion Ucs"/>
          <w:color w:val="FF0000"/>
          <w:sz w:val="32"/>
          <w:lang w:val="en-US" w:eastAsia="en-US"/>
        </w:rPr>
        <w:t>бжcтвенныz тaйны тёла и3 кр0ве хrт0вы.</w:t>
      </w:r>
    </w:p>
    <w:p>
      <w:pPr>
        <w:pStyle w:val="Normal"/>
        <w:spacing w:lineRule="auto" w:line="204"/>
        <w:ind w:firstLine="284"/>
        <w:jc w:val="both"/>
        <w:rPr/>
      </w:pPr>
      <w:r>
        <w:rPr>
          <w:rFonts w:cs="Irmologion Ucs" w:ascii="Irmologion Ucs" w:hAnsi="Irmologion Ucs"/>
          <w:color w:val="FF0000"/>
          <w:kern w:val="2"/>
          <w:sz w:val="32"/>
          <w:szCs w:val="32"/>
          <w:lang w:val="en-US" w:eastAsia="en-US"/>
        </w:rPr>
        <w:t>Ѓще їерeй: Б</w:t>
      </w:r>
      <w:r>
        <w:rPr>
          <w:rFonts w:cs="Irmologion Ucs" w:ascii="Irmologion Ucs" w:hAnsi="Irmologion Ucs"/>
          <w:kern w:val="2"/>
          <w:sz w:val="32"/>
          <w:szCs w:val="32"/>
          <w:lang w:val="en-US" w:eastAsia="en-US"/>
        </w:rPr>
        <w:t>lгословeнъ бGъ нaшъ:</w:t>
      </w:r>
      <w:r>
        <w:rPr>
          <w:rFonts w:cs="Irmologion Ucs" w:ascii="Irmologion Ucs" w:hAnsi="Irmologion Ucs"/>
          <w:color w:val="FF0000"/>
          <w:kern w:val="2"/>
          <w:sz w:val="32"/>
          <w:szCs w:val="32"/>
          <w:lang w:val="en-US" w:eastAsia="en-US"/>
        </w:rPr>
        <w:t xml:space="preserve"> Ѓще же несщ7eнный: М</w:t>
      </w:r>
      <w:r>
        <w:rPr>
          <w:rFonts w:cs="Irmologion Ucs" w:ascii="Irmologion Ucs" w:hAnsi="Irmologion Ucs"/>
          <w:kern w:val="2"/>
          <w:sz w:val="32"/>
          <w:szCs w:val="32"/>
          <w:lang w:val="en-US" w:eastAsia="en-US"/>
        </w:rPr>
        <w:t>lтвами с™hхъ nтє1цъ нaшихъ:</w:t>
      </w:r>
    </w:p>
    <w:p>
      <w:pPr>
        <w:pStyle w:val="Normal"/>
        <w:spacing w:lineRule="auto" w:line="204"/>
        <w:ind w:firstLine="284"/>
        <w:jc w:val="both"/>
        <w:rPr/>
      </w:pPr>
      <w:r>
        <w:rPr>
          <w:rFonts w:cs="Irmologion Ucs" w:ascii="Irmologion Ucs" w:hAnsi="Irmologion Ucs"/>
          <w:color w:val="FF0000"/>
          <w:kern w:val="2"/>
          <w:sz w:val="32"/>
          <w:szCs w:val="32"/>
          <w:lang w:val="en-US" w:eastAsia="en-US"/>
        </w:rPr>
        <w:t>Ц</w:t>
      </w:r>
      <w:r>
        <w:rPr>
          <w:rFonts w:cs="Irmologion Ucs" w:ascii="Irmologion Ucs" w:hAnsi="Irmologion Ucs"/>
          <w:kern w:val="2"/>
          <w:sz w:val="32"/>
          <w:szCs w:val="32"/>
          <w:lang w:val="en-US" w:eastAsia="en-US"/>
        </w:rPr>
        <w:t xml:space="preserve">Rю2 нбcный: </w:t>
      </w:r>
      <w:r>
        <w:rPr>
          <w:rFonts w:cs="Irmologion Ucs" w:ascii="Irmologion Ucs" w:hAnsi="Irmologion Ucs"/>
          <w:color w:val="FF0000"/>
          <w:kern w:val="2"/>
          <w:sz w:val="32"/>
          <w:szCs w:val="32"/>
          <w:lang w:val="en-US" w:eastAsia="en-US"/>
        </w:rPr>
        <w:t>Трис™0е. По</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Џ</w:t>
      </w:r>
      <w:r>
        <w:rPr>
          <w:rFonts w:cs="Irmologion Ucs" w:ascii="Irmologion Ucs" w:hAnsi="Irmologion Ucs"/>
          <w:kern w:val="2"/>
          <w:sz w:val="32"/>
          <w:szCs w:val="32"/>
          <w:lang w:val="en-US" w:eastAsia="en-US"/>
        </w:rPr>
        <w:t xml:space="preserve">§е нaшъ: </w:t>
      </w: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Dи поми1луй,</w:t>
      </w:r>
      <w:r>
        <w:rPr>
          <w:rFonts w:cs="Irmologion Ucs" w:ascii="Irmologion Ucs" w:hAnsi="Irmologion Ucs"/>
          <w:color w:val="FF0000"/>
          <w:kern w:val="2"/>
          <w:sz w:val="32"/>
          <w:szCs w:val="32"/>
          <w:lang w:val="en-US" w:eastAsia="en-US"/>
        </w:rPr>
        <w:t xml:space="preserve"> в7i. Слaва, и3 нhнэ: П</w:t>
      </w:r>
      <w:r>
        <w:rPr>
          <w:rFonts w:cs="Irmologion Ucs" w:ascii="Irmologion Ucs" w:hAnsi="Irmologion Ucs"/>
          <w:kern w:val="2"/>
          <w:sz w:val="32"/>
          <w:szCs w:val="32"/>
          <w:lang w:val="en-US" w:eastAsia="en-US"/>
        </w:rPr>
        <w:t xml:space="preserve">ріиди1те, поклони1мсz: </w:t>
      </w:r>
      <w:r>
        <w:rPr>
          <w:rFonts w:cs="Irmologion Ucs" w:ascii="Irmologion Ucs" w:hAnsi="Irmologion Ucs"/>
          <w:color w:val="FF0000"/>
          <w:kern w:val="2"/>
          <w:sz w:val="32"/>
          <w:szCs w:val="32"/>
          <w:lang w:val="en-US" w:eastAsia="en-US"/>
        </w:rPr>
        <w:t>три1жды. И# настоsщыz pалмы2.</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Pал0мъ к7в.</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Dь пасeтъ мS, и3 ничт0же мS лиши1тъ. На мёстэ ѕлaчнэ, тaмw всели1 мz: на водЁ пок0йнэ воспитa мz. Дyшу мою2 њбрати2, настaви мS на стєзи2 прaвды и4мене рaди своегw2. Ѓще бо и3 пойдY посредЁ сёни смeртныz, не ўбою1сz ѕлA, ћкw ты2 со мн0ю є3си2: жeзлъ тв0й и3 пaлица твоS, т† мS ўтёшиста. Ўгот0валъ є3си2 предо мн0ю трапeзу, сопроти1въ стужaющымъ мнЁ: ўмaстилъ є3си2 є3лeомъ главY мою2, и3 чaша твоS ўпоzвaющи мS ћкw держaвна. И# млcть твоS поженeтъ мS вс‰ дни6 животA моегw2: и3 є4же всели1тимисz въ д0мъ гDень въ долготY днjй.</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Pал0мъ к7г.</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Dнz землS, и3 и3сполнeніе є3S, вселeннаz и3 вси2 живyщіи на нeй. Т0й на морsхъ њсновaлъ ю5 є4сть, и3 на рэкaхъ ўгот0валъ ю5 є4сть. Кто2 взhдетъ на г0ру гDню; и3ли2 кто2 стaнетъ на мёстэ с™ёмъ є3гw2; Непови1ненъ рукaма и3 чи1стъ сeрдцемъ, и4же не пріsтъ всyе дyшу свою2, и3 не клsтсz лeстію и4скреннему своемY. Сeй пріи1метъ бlгословeніе t гDа, и3 млcтыню t бGа сп7са своегw2. Сeй р0дъ и4щущихъ гDа, и4щущихъ лицE бGа їaкwвлz. Возми1те вратA кнsзи вaшz, и3 возми1тесz вратA вBчнаz, и3 вни1детъ цRь слaвы. Кто2 є4сть сeй цRь слaвы; гDь крёпокъ и3 си1ленъ, гDь си1ленъ въ брaни. Возми1те вратA кнsзи вaшz, и3 возми1тесz вратA вBчнаz, и3 вни1детъ цRь слaвы. Кто2 є4сть сeй цRь слaвы; гDь си1лъ, т0й є4сть цRь слaвы.</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Pал0мъ рє7i.</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ёровахъ, тёмже возглаг0лахъ, ѓзъ же смири1хсz ѕэлw2. Ѓзъ же рёхъ во и3зступлeніи моeмъ: всsкъ человёкъ л0жъ. Что2 воздaмъ гDеви њ всёхъ, ±же воздадE ми2; Чaшу сп7сeніz пріимY, и3 и4мz гDне призовY. Мlтвы мо‰ гDеви воздaмъ пред8 всёми людьми2 є3гw2. ЧестнA пред8 гDемъ смeрть прпdбныхъ є3гw2. q гDи, ѓзъ рaбъ тв0й, ѓзъ рaбъ тв0й, и3 сhнъ рабhни твоеS: растерзaлъ є3си2 ќзы мо‰. ТебЁ пожрY жeртву хвалы2, и3 во и4мz гDне призовY. Мlтвы мо‰ гDеви воздaмъ пред8 всёми людьми2 є3гw2: Во дв0рэхъ д0му гDнz, посредЁ тебє2 їеrли1ме.</w:t>
      </w:r>
    </w:p>
    <w:p>
      <w:pPr>
        <w:pStyle w:val="Normal"/>
        <w:keepNext w:val="true"/>
        <w:spacing w:lineRule="auto" w:line="204"/>
        <w:jc w:val="center"/>
        <w:rPr/>
      </w:pPr>
      <w:r>
        <w:rPr>
          <w:rFonts w:cs="Irmologion Ucs" w:ascii="Irmologion Ucs" w:hAnsi="Irmologion Ucs"/>
          <w:color w:val="FF0000"/>
          <w:kern w:val="2"/>
          <w:sz w:val="32"/>
          <w:szCs w:val="32"/>
          <w:lang w:val="en-US" w:eastAsia="en-US"/>
        </w:rPr>
        <w:t>Слaва, и3 нhнэ, Ґ</w:t>
      </w:r>
      <w:r>
        <w:rPr>
          <w:rFonts w:cs="Irmologion Ucs" w:ascii="Irmologion Ucs" w:hAnsi="Irmologion Ucs"/>
          <w:kern w:val="2"/>
          <w:sz w:val="32"/>
          <w:szCs w:val="32"/>
          <w:lang w:val="en-US" w:eastAsia="en-US"/>
        </w:rPr>
        <w:t>ллилyіа,</w:t>
      </w:r>
      <w:r>
        <w:rPr>
          <w:rFonts w:cs="Irmologion Ucs" w:ascii="Irmologion Ucs" w:hAnsi="Irmologion Ucs"/>
          <w:color w:val="FF0000"/>
          <w:kern w:val="2"/>
          <w:sz w:val="32"/>
          <w:szCs w:val="32"/>
          <w:lang w:val="en-US" w:eastAsia="en-US"/>
        </w:rPr>
        <w:t xml:space="preserve"> три1жды. Покл0ны G.</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астоsщыz тропари2, глaсъ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w:t>
      </w:r>
      <w:r>
        <w:rPr>
          <w:rFonts w:cs="Irmologion Ucs" w:ascii="Irmologion Ucs" w:hAnsi="Irmologion Ucs"/>
          <w:kern w:val="2"/>
          <w:sz w:val="32"/>
          <w:szCs w:val="32"/>
          <w:lang w:val="en-US" w:eastAsia="en-US"/>
        </w:rPr>
        <w:t>еззакHніz мо‰ прeзри гDи, t дв7ы рождeйсz, и3 сeрдце моE њчи1сти, хрaмъ то2 творS пречcтому твоемY тёлу и3 кр0ви: нижE tри1ни менE t твоегw2 лицA, без8 числA и3мёzй вeлію млcть.</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о причaстіе с™hнь твои1хъ, кaкw дерзнY недост0йный; ѓще бо дерзнY къ тебЁ приступи1ти съ дост0йными, хітHнъ мS њбличaетъ, ћкw нёсть вечeрній, и3 њсуждeніе и3сходaтайствую многогрёшной души2 моeй. њчи1сти гDи сквeрну души2 моеS и3 сп7си2 мS, ћкw чlвэколю1бец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М</w:t>
      </w:r>
      <w:r>
        <w:rPr>
          <w:rFonts w:cs="Irmologion Ucs" w:ascii="Irmologion Ucs" w:hAnsi="Irmologion Ucs"/>
          <w:kern w:val="2"/>
          <w:sz w:val="32"/>
          <w:szCs w:val="32"/>
          <w:lang w:val="en-US" w:eastAsia="en-US"/>
        </w:rPr>
        <w:t>нHгаz мн0жєства мои1хъ, бцdе, прегрэшeній, къ тебЁ прибэг0хъ чcтаz, сп7сeніz трeбуz: посэти2 немощствyющую мою2 дyшу, и3 моли2 сн7а твоего2 и3 бGа нaшего дaти ми2 њставлeніе, ±же содёzхъ лю1тыхъ, є3ди1на бlгословeннаz.</w:t>
      </w:r>
    </w:p>
    <w:p>
      <w:pPr>
        <w:pStyle w:val="Normal"/>
        <w:spacing w:lineRule="auto" w:line="204"/>
        <w:jc w:val="center"/>
        <w:rPr>
          <w:rFonts w:ascii="Irmologion Ucs" w:hAnsi="Irmologion Ucs" w:cs="Irmologion Ucs"/>
          <w:color w:val="FF0000"/>
          <w:sz w:val="32"/>
          <w:lang w:val="en-US" w:eastAsia="en-US"/>
        </w:rPr>
      </w:pPr>
      <w:r>
        <w:rPr>
          <w:rFonts w:cs="Irmologion Ucs" w:ascii="Irmologion Ucs" w:hAnsi="Irmologion Ucs"/>
          <w:color w:val="FF0000"/>
          <w:sz w:val="32"/>
          <w:lang w:val="en-US" w:eastAsia="en-US"/>
        </w:rPr>
        <w:t>Во с™yю же и3 вели1кую м7-цу, рцы2 сіE:</w:t>
      </w:r>
    </w:p>
    <w:p>
      <w:pPr>
        <w:pStyle w:val="Normal"/>
        <w:spacing w:lineRule="auto" w:line="204"/>
        <w:ind w:firstLine="284"/>
        <w:jc w:val="both"/>
        <w:rPr/>
      </w:pPr>
      <w:r>
        <w:rPr>
          <w:rFonts w:cs="Irmologion Ucs" w:ascii="Irmologion Ucs" w:hAnsi="Irmologion Ucs"/>
          <w:color w:val="FF0000"/>
          <w:kern w:val="2"/>
          <w:sz w:val="32"/>
          <w:szCs w:val="32"/>
          <w:lang w:val="en-US" w:eastAsia="en-US"/>
        </w:rPr>
        <w:t>Е#</w:t>
      </w:r>
      <w:r>
        <w:rPr>
          <w:rFonts w:cs="Irmologion Ucs" w:ascii="Irmologion Ucs" w:hAnsi="Irmologion Ucs"/>
          <w:kern w:val="2"/>
          <w:sz w:val="32"/>
          <w:szCs w:val="32"/>
          <w:lang w:val="en-US" w:eastAsia="en-US"/>
        </w:rPr>
        <w:t>гдA слaвніи ў§нцы2 на ўмовeніи вeчери просвэщaхусz, тогдA їyда ѕлочести1вый сребролю1біемъ недyговавъ њмрачaшесz, и3 беззакHннымъ судіsмъ тебE прaведнаго судію2 предаeтъ. ви1ждь и3мёній рачи1телю, си1хъ рaди ўдавлeніе ўпотреби1вша! бэжи2 несhтыz души2, ўчи1телю такwвaz дерзнyвшіz: и4же њ всёхъ бlгjй, гDи слaва тебЁ.</w:t>
      </w:r>
    </w:p>
    <w:p>
      <w:pPr>
        <w:pStyle w:val="Normal"/>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aже, pал0мъ н7: П</w:t>
      </w:r>
      <w:r>
        <w:rPr>
          <w:rFonts w:cs="Irmologion Ucs" w:ascii="Irmologion Ucs" w:hAnsi="Irmologion Ucs"/>
          <w:kern w:val="2"/>
          <w:sz w:val="32"/>
          <w:szCs w:val="32"/>
          <w:lang w:val="en-US" w:eastAsia="en-US"/>
        </w:rPr>
        <w:t>оми1луй мS, б9е:</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ѓбіе канHнъ, глaсъ в7:</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Г</w:t>
      </w:r>
      <w:r>
        <w:rPr>
          <w:rFonts w:cs="Triodion Ucs" w:ascii="Triodion Ucs" w:hAnsi="Triodion Ucs"/>
          <w:kern w:val="2"/>
          <w:sz w:val="30"/>
          <w:szCs w:val="32"/>
          <w:lang w:val="en-US" w:eastAsia="en-US"/>
        </w:rPr>
        <w:t>рzди1те лю1діе, пои1мъ пёснь хrтY бGу, раздёльшему м0ре, и3 настaвльшему лю1ди, ±же и3зведE и3з8 раб0ты є3гЂпетскіz, ћкw прослaвисz.</w:t>
      </w:r>
    </w:p>
    <w:p>
      <w:pPr>
        <w:pStyle w:val="Normal"/>
        <w:spacing w:lineRule="auto" w:line="204"/>
        <w:ind w:firstLine="284"/>
        <w:jc w:val="both"/>
        <w:rPr/>
      </w:pPr>
      <w:r>
        <w:rPr>
          <w:rFonts w:cs="Irmologion Ucs" w:ascii="Irmologion Ucs" w:hAnsi="Irmologion Ucs"/>
          <w:color w:val="FF0000"/>
          <w:sz w:val="32"/>
          <w:szCs w:val="32"/>
          <w:lang w:val="en-US" w:eastAsia="en-US"/>
        </w:rPr>
        <w:t>Припёвъ: С</w:t>
      </w:r>
      <w:r>
        <w:rPr>
          <w:rFonts w:cs="Irmologion Ucs" w:ascii="Irmologion Ucs" w:hAnsi="Irmologion Ucs"/>
          <w:color w:val="000000"/>
          <w:sz w:val="32"/>
          <w:szCs w:val="32"/>
          <w:lang w:val="en-US" w:eastAsia="en-US"/>
        </w:rPr>
        <w:t>eрдце чи1сто сози1жди во мнЁ, б9е, и3 дyхъ прaвъ њбнови2 во ўтр0бэ моe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Х</w:t>
      </w:r>
      <w:r>
        <w:rPr>
          <w:rFonts w:cs="Irmologion Ucs" w:ascii="Irmologion Ucs" w:hAnsi="Irmologion Ucs"/>
          <w:kern w:val="2"/>
          <w:sz w:val="32"/>
          <w:szCs w:val="32"/>
          <w:lang w:val="en-US" w:eastAsia="en-US"/>
        </w:rPr>
        <w:t>лёбъ животA вёчнующагw да бyдетъ ми2 тёло твоE с™0е, бlгоутр0бне гDи, и3 чcтнaz кр0вь, и3 нед{гъ многоwбрaзныхъ и3сцэлeніе.</w:t>
      </w:r>
    </w:p>
    <w:p>
      <w:pPr>
        <w:pStyle w:val="Normal"/>
        <w:spacing w:lineRule="auto" w:line="204"/>
        <w:ind w:firstLine="284"/>
        <w:jc w:val="both"/>
        <w:rPr/>
      </w:pPr>
      <w:r>
        <w:rPr>
          <w:rFonts w:cs="Irmologion Ucs" w:ascii="Irmologion Ucs" w:hAnsi="Irmologion Ucs"/>
          <w:color w:val="FF0000"/>
          <w:sz w:val="32"/>
          <w:szCs w:val="32"/>
          <w:lang w:val="en-US" w:eastAsia="en-US"/>
        </w:rPr>
        <w:t>Припёвъ: Н</w:t>
      </w:r>
      <w:r>
        <w:rPr>
          <w:rFonts w:cs="Irmologion Ucs" w:ascii="Irmologion Ucs" w:hAnsi="Irmologion Ucs"/>
          <w:color w:val="000000"/>
          <w:sz w:val="32"/>
          <w:szCs w:val="32"/>
          <w:lang w:val="en-US" w:eastAsia="en-US"/>
        </w:rPr>
        <w:t>е tвeржи менE t лицA твоегw2 и3 д¦а твоегw2 с™aгw не tими2 t менє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Њ</w:t>
      </w:r>
      <w:r>
        <w:rPr>
          <w:rFonts w:cs="Irmologion Ucs" w:ascii="Irmologion Ucs" w:hAnsi="Irmologion Ucs"/>
          <w:kern w:val="2"/>
          <w:sz w:val="32"/>
          <w:szCs w:val="32"/>
          <w:lang w:val="en-US" w:eastAsia="en-US"/>
        </w:rPr>
        <w:t>сквернeнъ дёлы безмёстными nкаsнный, твоегw2 пречcтагw тёла, и3 б9eственныz кр0ве недост0инъ є4смь, хrтE, причащeніz, є3гHже мS спод0б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рипёвъ: П</w:t>
      </w:r>
      <w:r>
        <w:rPr>
          <w:rFonts w:cs="Irmologion Ucs" w:ascii="Irmologion Ucs" w:hAnsi="Irmologion Ucs"/>
          <w:kern w:val="2"/>
          <w:sz w:val="32"/>
          <w:szCs w:val="32"/>
          <w:lang w:val="en-US" w:eastAsia="en-US"/>
        </w:rPr>
        <w:t>рес™az бGор0дице, сп7си2 нaс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З</w:t>
      </w:r>
      <w:r>
        <w:rPr>
          <w:rFonts w:cs="Irmologion Ucs" w:ascii="Irmologion Ucs" w:hAnsi="Irmologion Ucs"/>
          <w:kern w:val="2"/>
          <w:sz w:val="32"/>
          <w:szCs w:val="32"/>
          <w:lang w:val="en-US" w:eastAsia="en-US"/>
        </w:rPr>
        <w:t>емлE бlгaz, бlгословeннаz бGоневёсто, клaсъ прозsбшаz неwрaнный и3 сп7си1тельный мjру: спод0би мS сeй kдyща сп7сти1сz.</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G.</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Н</w:t>
      </w:r>
      <w:r>
        <w:rPr>
          <w:rFonts w:cs="Triodion Ucs" w:ascii="Triodion Ucs" w:hAnsi="Triodion Ucs"/>
          <w:kern w:val="2"/>
          <w:sz w:val="30"/>
          <w:szCs w:val="32"/>
          <w:lang w:val="en-US" w:eastAsia="en-US"/>
        </w:rPr>
        <w:t>а кaмени мS вёры ўтверди1въ, разшири1лъ є3си2 ўстA мо‰ на враги2 мо‰, возвесели1 бо сz дyхъ м0й, внегдA пёти, нёсть с™ъ ћкоже бGъ нaшъ, и3 нёсть прaведенъ, пaче тебє2 гD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лє1зныz ми2 подaждь хrтE к†пли, сквeрну сeрдца моегw2 њчищaющыz: ћкw да бlг0ю с0вэстію њчищeнъ, вёрою прихождY и3 стрaхомъ вLко, ко причащeнію б9eственныхъ дарHвъ твои1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о њставлeніе да бyдетъ ми2 прегрэшeній пречcтое тёло твоE, и3 б9eственнаz кр0вь, д¦а же с™aгw nбщeніе, и3 въ жи1знь вёчную, чlвэколю1бче, и3 страстeй и3 скорбeй tчуждeні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Gор0диченъ:</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Х</w:t>
      </w:r>
      <w:r>
        <w:rPr>
          <w:rFonts w:cs="Irmologion Ucs" w:ascii="Irmologion Ucs" w:hAnsi="Irmologion Ucs"/>
          <w:kern w:val="2"/>
          <w:sz w:val="32"/>
          <w:szCs w:val="32"/>
          <w:lang w:val="en-US" w:eastAsia="en-US"/>
        </w:rPr>
        <w:t>лёба жив0тнагw трапeза прес™az, свhше млcти рaди сшeдшагw, и3 мjрови н0вый жив0тъ даю1щагw, и3 менE нhнэ спод0би недост0йнаго, со стрaхомъ вкуси1ти сегw2, и3 жи1ву бhти.</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д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П</w:t>
      </w:r>
      <w:r>
        <w:rPr>
          <w:rFonts w:cs="Triodion Ucs" w:ascii="Triodion Ucs" w:hAnsi="Triodion Ucs"/>
          <w:kern w:val="2"/>
          <w:sz w:val="30"/>
          <w:szCs w:val="32"/>
          <w:lang w:val="en-US" w:eastAsia="en-US"/>
        </w:rPr>
        <w:t>ришeлъ є3си2 t дв7ы не ходaтай, ни ѓгGлъ, но сaмъ гDи вопл0щьсz, и3 сп7слъ є3си2 всег0 мz человёка. тёмъ зовy ти: слaва си1лэ твоeй гD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осхотёлъ є3си2 нaсъ рaди вопл0щьсz многомлcтиве, заклaнъ бhти ћкw nвчA, грBхъ рaди человёческихъ: тёмже молю1 тz, и3 мо‰ њчи1сти согрэшє1н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w:t>
      </w:r>
      <w:r>
        <w:rPr>
          <w:rFonts w:cs="Irmologion Ucs" w:ascii="Irmologion Ucs" w:hAnsi="Irmologion Ucs"/>
          <w:kern w:val="2"/>
          <w:sz w:val="32"/>
          <w:szCs w:val="32"/>
          <w:lang w:val="en-US" w:eastAsia="en-US"/>
        </w:rPr>
        <w:t>сцэли2 души2 моеS ћзвы гDи, и3 всего2 њс™и2: и3 спод0би вLко, ћкw да причащyсz тaйныz твоеS б9eственныz вeчери nкаsнны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Gор0диченъ: Ў</w:t>
      </w:r>
      <w:r>
        <w:rPr>
          <w:rFonts w:cs="Irmologion Ucs" w:ascii="Irmologion Ucs" w:hAnsi="Irmologion Ucs"/>
          <w:kern w:val="2"/>
          <w:sz w:val="32"/>
          <w:szCs w:val="32"/>
          <w:lang w:val="en-US" w:eastAsia="en-US"/>
        </w:rPr>
        <w:t>ми1лостиви и3 мнЁ сyщаго t ўтр0бы твоеS вLчце: и3 соблюди1 мz несквeрна рабA твоего2, и3 непор0чна, ћкw да пріeмь ќмнаго би1сера, њсщ7yсz.</w:t>
      </w:r>
    </w:p>
    <w:p>
      <w:pPr>
        <w:pStyle w:val="Normal"/>
        <w:keepNext w:val="true"/>
        <w:spacing w:lineRule="auto" w:line="204"/>
        <w:jc w:val="center"/>
        <w:rPr/>
      </w:pPr>
      <w:r>
        <w:rPr>
          <w:rFonts w:cs="Irmologion Ucs" w:ascii="Irmologion Ucs" w:hAnsi="Irmologion Ucs"/>
          <w:color w:val="FF0000"/>
          <w:kern w:val="2"/>
          <w:sz w:val="32"/>
          <w:szCs w:val="32"/>
          <w:lang w:val="en-US" w:eastAsia="en-US"/>
        </w:rPr>
        <w:t>Пёснь є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С</w:t>
      </w:r>
      <w:r>
        <w:rPr>
          <w:rFonts w:cs="Triodion Ucs" w:ascii="Triodion Ucs" w:hAnsi="Triodion Ucs"/>
          <w:kern w:val="2"/>
          <w:sz w:val="30"/>
          <w:szCs w:val="32"/>
          <w:lang w:val="en-US" w:eastAsia="en-US"/>
        </w:rPr>
        <w:t>вёта подaтелю и3 вэкHвъ тв0рче гDи, во свётэ твои1хъ повелёній настaви нaсъ: рaзвэ бо тебє2 и3н0гw бGа не знaем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Ћ</w:t>
      </w:r>
      <w:r>
        <w:rPr>
          <w:rFonts w:cs="Irmologion Ucs" w:ascii="Irmologion Ucs" w:hAnsi="Irmologion Ucs"/>
          <w:kern w:val="2"/>
          <w:sz w:val="32"/>
          <w:szCs w:val="32"/>
          <w:lang w:val="en-US" w:eastAsia="en-US"/>
        </w:rPr>
        <w:t>коже предрeклъ є3си2 хrтE, да бyдетъ ќбw худ0му рабY твоемY, и3 во мнЁ пребyди ћкоже њбэщaлсz є3си2: сe бо тёло твоE ћмъ б9eственное, и3 пію2 кр0вь твою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л0ве б9ій и3 б9е, ќгль тёла твоегw2 да бyдетъ мнЁ помрачeнному въ просвэщeніе, и3 њчищeніе њсквернeнной души2 моeй кр0вь тво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Gор0диченъ:</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М</w:t>
      </w:r>
      <w:r>
        <w:rPr>
          <w:rFonts w:cs="Irmologion Ucs" w:ascii="Irmologion Ucs" w:hAnsi="Irmologion Ucs"/>
          <w:kern w:val="2"/>
          <w:sz w:val="32"/>
          <w:szCs w:val="32"/>
          <w:lang w:val="en-US" w:eastAsia="en-US"/>
        </w:rPr>
        <w:t>Rjе м™и б9іz, бlгоухaніz чcтн0е селeніе, твои1ми мlтвами сосyдъ мS и3збрaнный содёлай, ћкw да њсщ7eній причащyсz сн7а твоегw2.</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ѕ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В</w:t>
      </w:r>
      <w:r>
        <w:rPr>
          <w:rFonts w:cs="Triodion Ucs" w:ascii="Triodion Ucs" w:hAnsi="Triodion Ucs"/>
          <w:kern w:val="2"/>
          <w:sz w:val="30"/>
          <w:szCs w:val="32"/>
          <w:lang w:val="en-US" w:eastAsia="en-US"/>
        </w:rPr>
        <w:t>ъ бeзднэ грэх0внэй валszсz, неизслёдную млcрдіz твоегw2 призывaю бeздну: t тли2 б9е мS возвед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Ќ</w:t>
      </w:r>
      <w:r>
        <w:rPr>
          <w:rFonts w:cs="Irmologion Ucs" w:ascii="Irmologion Ucs" w:hAnsi="Irmologion Ucs"/>
          <w:kern w:val="2"/>
          <w:sz w:val="32"/>
          <w:szCs w:val="32"/>
          <w:lang w:val="en-US" w:eastAsia="en-US"/>
        </w:rPr>
        <w:t>мъ, дyшу и3 сeрдце њс™и2 сп7се, и3 тёло моE, и3 спод0би неwсуждeннw вLко къ стр†шнымъ тaйнамъ приступи1т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Д</w:t>
      </w:r>
      <w:r>
        <w:rPr>
          <w:rFonts w:cs="Irmologion Ucs" w:ascii="Irmologion Ucs" w:hAnsi="Irmologion Ucs"/>
          <w:kern w:val="2"/>
          <w:sz w:val="32"/>
          <w:szCs w:val="32"/>
          <w:lang w:val="en-US" w:eastAsia="en-US"/>
        </w:rPr>
        <w:t>а бы2 ўстрани1лсz t страстeй, и3 твоеS бlгодaти и3мёлъ бы приложeніе, животa же ўтверждeніе, причащeніемъ с™hхъ хrтE т†инъ твои1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Gор0диченъ:</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Б</w:t>
      </w:r>
      <w:r>
        <w:rPr>
          <w:rFonts w:cs="Irmologion Ucs" w:ascii="Irmologion Ucs" w:hAnsi="Irmologion Ucs"/>
          <w:kern w:val="2"/>
          <w:sz w:val="32"/>
          <w:szCs w:val="32"/>
          <w:lang w:val="en-US" w:eastAsia="en-US"/>
        </w:rPr>
        <w:t>9іе б9е сл0во с™0е, всег0 мz њс™и2, нhнэ приходsщаго къ б9eствєннымъ твои6мъ тaйнамъ, с™hz м™ре твоеS мольбaми.</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Кондaкъ, глaсъ в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Х</w:t>
      </w:r>
      <w:r>
        <w:rPr>
          <w:rFonts w:cs="Irmologion Ucs" w:ascii="Irmologion Ucs" w:hAnsi="Irmologion Ucs"/>
          <w:kern w:val="2"/>
          <w:sz w:val="32"/>
          <w:szCs w:val="32"/>
          <w:lang w:val="en-US" w:eastAsia="en-US"/>
        </w:rPr>
        <w:t>лёбъ хrтE взsти не прeзри мS тёло твоE, и3 б9eственную твою2 кр0вь нhнэ, пречcтыхъ вLко, и3 стрaшныхъ твои1хъ т†инъ причасти1тисz nкаsннаго, да не бyдетъ ми2 въ сyдъ, да бyдетъ же ми2 въ жив0тъ вёчный и3 безсмeртный.</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з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Т</w:t>
      </w:r>
      <w:r>
        <w:rPr>
          <w:rFonts w:cs="Triodion Ucs" w:ascii="Triodion Ucs" w:hAnsi="Triodion Ucs"/>
          <w:kern w:val="2"/>
          <w:sz w:val="30"/>
          <w:szCs w:val="32"/>
          <w:lang w:val="en-US" w:eastAsia="en-US"/>
        </w:rPr>
        <w:t>eлу злат0му прем{дрыz дёти не послужи1ша, и3 въ плaмень сaми поид0ша, и3 б0ги и4хъ њбругaша, среди2 плaмене возопи1ша, и3 њроси2 | ѓгGлъ: ўслhшасz ўжE ќстъ вaшихъ мlтва.</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w:t>
      </w:r>
      <w:r>
        <w:rPr>
          <w:rFonts w:cs="Irmologion Ucs" w:ascii="Irmologion Ucs" w:hAnsi="Irmologion Ucs"/>
          <w:kern w:val="2"/>
          <w:sz w:val="32"/>
          <w:szCs w:val="32"/>
          <w:lang w:val="en-US" w:eastAsia="en-US"/>
        </w:rPr>
        <w:t>ст0чникъ бlги1хъ, причащeніе хrтE безсмeртныхъ твои1хъ нhнэ тaинствъ, да бyдетъ ми2 свётъ, и3 жив0тъ, и3 безстрaстіе, и3 къ преспёzнію же и3 ўмножeнію добродётели б9eственнэйшіz ходaтайственно, є3ди1не бlже, ћкw да слaвлю тS.</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Д</w:t>
      </w:r>
      <w:r>
        <w:rPr>
          <w:rFonts w:cs="Irmologion Ucs" w:ascii="Irmologion Ucs" w:hAnsi="Irmologion Ucs"/>
          <w:kern w:val="2"/>
          <w:sz w:val="32"/>
          <w:szCs w:val="32"/>
          <w:lang w:val="en-US" w:eastAsia="en-US"/>
        </w:rPr>
        <w:t>а и3збaвлюсz t страстeй, и3 врагHвъ, и3 нyжды, и3 всsкіz ск0рби, трeпетомъ и3 люб0вію, со бlгоговёніемъ чlвэколю1бче приступazй нhнэ къ твои6мъ безсмє1ртнымъ и3 б9eствєннымъ тaйнамъ, и3 пёти тебЁ спод0би: бlгословeнъ є3си2 гDи б9е nтє1цъ нaших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Gор0диченъ:</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п7са хrтA р0ждшаz пaче ўмA бGобlгодaтнаz: молю1 тz нhнэ рaбъ тв0й, чcтую нечи1стый, хотsщаго мS нhнэ къ пречcтымъ тaйнамъ приступи1ти, њчи1сти всего2 t сквeрны пл0ти и3 дyха.</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В</w:t>
      </w:r>
      <w:r>
        <w:rPr>
          <w:rFonts w:cs="Triodion Ucs" w:ascii="Triodion Ucs" w:hAnsi="Triodion Ucs"/>
          <w:kern w:val="2"/>
          <w:sz w:val="30"/>
          <w:szCs w:val="32"/>
          <w:lang w:val="en-US" w:eastAsia="en-US"/>
        </w:rPr>
        <w:t>ъ пeщь џгненную ко nтрокHмъ є3врє1йскимъ снизшeдшаго, и3 плaмень въ р0су прел0жшаго бGа, п0йте дэлA ћкw гDа, и3 превозноси1те во вс‰ вёк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бcныхъ и3 стрaшныхъ, с™hхъ твои1хъ хrтE, нhнэ т†инъ, и3 б9eственныz твоеS и3 тaйныz вeчери, џбщника бhти и3 менE спод0би tчazннаго, б9е сп7се м0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од8 твоE прибёгъ бlгоутр0біе бlже, со стрaхомъ зовy ти: во мнЁ пребyди сп7се: и3 ѓзъ, ћкоже рeклъ є3си2, въ тебЁ. сe бо дерзaz на млcть твою2, ћмъ тёло твоE, и3 пію2 кр0вь твою2.</w:t>
      </w:r>
    </w:p>
    <w:p>
      <w:pPr>
        <w:pStyle w:val="Normal"/>
        <w:spacing w:lineRule="auto" w:line="204"/>
        <w:ind w:firstLine="284"/>
        <w:jc w:val="both"/>
        <w:rPr/>
      </w:pPr>
      <w:r>
        <w:rPr>
          <w:rFonts w:cs="Irmologion Ucs" w:ascii="Irmologion Ucs" w:hAnsi="Irmologion Ucs"/>
          <w:color w:val="FF0000"/>
          <w:sz w:val="32"/>
          <w:szCs w:val="32"/>
          <w:lang w:val="en-US" w:eastAsia="en-US"/>
        </w:rPr>
        <w:t>Припёвъ: В</w:t>
      </w:r>
      <w:r>
        <w:rPr>
          <w:rFonts w:cs="Irmologion Ucs" w:ascii="Irmologion Ucs" w:hAnsi="Irmologion Ucs"/>
          <w:color w:val="000000"/>
          <w:sz w:val="32"/>
          <w:szCs w:val="32"/>
          <w:lang w:val="en-US" w:eastAsia="en-US"/>
        </w:rPr>
        <w:t>оздaждь ми2 рaдость сп7сeніz твоегw2 и3 д¦омъ вLчнимъ ўтверди1 м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w:t>
      </w:r>
      <w:r>
        <w:rPr>
          <w:rFonts w:cs="Irmologion Ucs" w:ascii="Irmologion Ucs" w:hAnsi="Irmologion Ucs"/>
          <w:kern w:val="2"/>
          <w:sz w:val="32"/>
          <w:szCs w:val="32"/>
          <w:lang w:val="en-US" w:eastAsia="en-US"/>
        </w:rPr>
        <w:t>репeщу пріeмлz џгнь, да не њпалю1сz ћкw в0скъ, и3 ћкw травA. qле стрaшнагw тaинства! qле бlгоутр0біz б9іz! кaкw б9eственнагw тёла и3 кр0ве брeніе причащaюсz, и3 нетлёненъ сотворsюсz!</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ёснь f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Їрм0съ: Б</w:t>
      </w:r>
      <w:r>
        <w:rPr>
          <w:rFonts w:cs="Triodion Ucs" w:ascii="Triodion Ucs" w:hAnsi="Triodion Ucs"/>
          <w:kern w:val="2"/>
          <w:sz w:val="30"/>
          <w:szCs w:val="32"/>
          <w:lang w:val="en-US" w:eastAsia="en-US"/>
        </w:rPr>
        <w:t>езначaльна роди1телz сн7ъ, бGъ и3 гDь, вопл0щьсz t дв7ы нaмъ kви1сz, њмрачє1ннаz просвэти1ти, собрaти расточє1ннаz. тёмъ всепётую бцdу величaем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Х</w:t>
      </w:r>
      <w:r>
        <w:rPr>
          <w:rFonts w:cs="Irmologion Ucs" w:ascii="Irmologion Ucs" w:hAnsi="Irmologion Ucs"/>
          <w:kern w:val="2"/>
          <w:sz w:val="32"/>
          <w:szCs w:val="32"/>
          <w:lang w:val="en-US" w:eastAsia="en-US"/>
        </w:rPr>
        <w:t>rт0съ є4сть, вкуси1те и3 ви1дите: гDь нaсъ рaди, по нaмъ бо дрeвле бhвый, є3ди1ною себE принeсъ, ћкw приношeніе nц7Y своемY, при1снw закалaетсz, њсщ7azй причащaющыzс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Д</w:t>
      </w:r>
      <w:r>
        <w:rPr>
          <w:rFonts w:cs="Irmologion Ucs" w:ascii="Irmologion Ucs" w:hAnsi="Irmologion Ucs"/>
          <w:kern w:val="2"/>
          <w:sz w:val="32"/>
          <w:szCs w:val="32"/>
          <w:lang w:val="en-US" w:eastAsia="en-US"/>
        </w:rPr>
        <w:t>ушeю и3 тёломъ да њсщ7yсz вLко, да просвэщyсz, да сп7сyсz, да бyду д0мъ тв0й, причащeніемъ сщ7eнныхъ т†инъ, живyщаго тS и3мёz въ себЁ со nц7eмъ и3 д¦омъ, бlгодётелю многомлcтиве.</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Ћ</w:t>
      </w:r>
      <w:r>
        <w:rPr>
          <w:rFonts w:cs="Irmologion Ucs" w:ascii="Irmologion Ucs" w:hAnsi="Irmologion Ucs"/>
          <w:kern w:val="2"/>
          <w:sz w:val="32"/>
          <w:szCs w:val="32"/>
          <w:lang w:val="en-US" w:eastAsia="en-US"/>
        </w:rPr>
        <w:t>коже џгнь да бyдетъ ми2, и3 ћкw свётъ тёло твоE, и3 кр0вь сп7се м0й пречcтнaz: њпалsz грэх0вное вещество2, сжигaz же страстeй тeрніе, и3 всег0 мz просвэщaz, покланsтисz б9ествY твоемY.</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Gор0диченъ:</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Б</w:t>
      </w:r>
      <w:r>
        <w:rPr>
          <w:rFonts w:cs="Irmologion Ucs" w:ascii="Irmologion Ucs" w:hAnsi="Irmologion Ucs"/>
          <w:kern w:val="2"/>
          <w:sz w:val="32"/>
          <w:szCs w:val="32"/>
          <w:lang w:val="en-US" w:eastAsia="en-US"/>
        </w:rPr>
        <w:t>Gъ воплоти1сz t чcтыхъ кровeй твои1хъ, тёмже всsкій р0дъ поeтъ тS вLчце: ќмнаz же мн0жєства слaвzтъ, ћкw тоб0ю ћвэ ўзрёша всёми вLчествующаго, њсуществовaвшагосz человёчествомъ.</w:t>
      </w:r>
    </w:p>
    <w:p>
      <w:pPr>
        <w:pStyle w:val="Normal"/>
        <w:spacing w:lineRule="auto" w:line="204"/>
        <w:ind w:firstLine="284"/>
        <w:jc w:val="both"/>
        <w:rPr/>
      </w:pPr>
      <w:r>
        <w:rPr>
          <w:rFonts w:cs="Irmologion Ucs" w:ascii="Irmologion Ucs" w:hAnsi="Irmologion Ucs"/>
          <w:color w:val="FF0000"/>
          <w:kern w:val="2"/>
          <w:sz w:val="32"/>
          <w:szCs w:val="32"/>
          <w:lang w:val="en-US" w:eastAsia="en-US"/>
        </w:rPr>
        <w:t>И# ѓбіе, Д</w:t>
      </w:r>
      <w:r>
        <w:rPr>
          <w:rFonts w:cs="Irmologion Ucs" w:ascii="Irmologion Ucs" w:hAnsi="Irmologion Ucs"/>
          <w:kern w:val="2"/>
          <w:sz w:val="32"/>
          <w:szCs w:val="32"/>
          <w:lang w:val="en-US" w:eastAsia="en-US"/>
        </w:rPr>
        <w:t xml:space="preserve">ост0йно є4сть: </w:t>
      </w:r>
      <w:r>
        <w:rPr>
          <w:rFonts w:cs="Irmologion Ucs" w:ascii="Irmologion Ucs" w:hAnsi="Irmologion Ucs"/>
          <w:color w:val="FF0000"/>
          <w:kern w:val="2"/>
          <w:sz w:val="32"/>
          <w:szCs w:val="32"/>
          <w:lang w:val="en-US" w:eastAsia="en-US"/>
        </w:rPr>
        <w:t>Тaже, Трис™0е. По Џ</w:t>
      </w:r>
      <w:r>
        <w:rPr>
          <w:rFonts w:cs="Irmologion Ucs" w:ascii="Irmologion Ucs" w:hAnsi="Irmologion Ucs"/>
          <w:kern w:val="2"/>
          <w:sz w:val="32"/>
          <w:szCs w:val="32"/>
          <w:lang w:val="en-US" w:eastAsia="en-US"/>
        </w:rPr>
        <w:t xml:space="preserve">§е нaшъ: </w:t>
      </w:r>
      <w:r>
        <w:rPr>
          <w:rFonts w:cs="Irmologion Ucs" w:ascii="Irmologion Ucs" w:hAnsi="Irmologion Ucs"/>
          <w:color w:val="FF0000"/>
          <w:kern w:val="2"/>
          <w:sz w:val="32"/>
          <w:szCs w:val="32"/>
          <w:lang w:val="en-US" w:eastAsia="en-US"/>
        </w:rPr>
        <w:t>Тропaрь прaздника. Ѓще же ни2, сі‰, глaсъ ѕ7: П</w:t>
      </w:r>
      <w:r>
        <w:rPr>
          <w:rFonts w:cs="Irmologion Ucs" w:ascii="Irmologion Ucs" w:hAnsi="Irmologion Ucs"/>
          <w:kern w:val="2"/>
          <w:sz w:val="32"/>
          <w:szCs w:val="32"/>
          <w:lang w:val="en-US" w:eastAsia="en-US"/>
        </w:rPr>
        <w:t xml:space="preserve">оми1луй нaсъ гDи: </w:t>
      </w:r>
      <w:r>
        <w:rPr>
          <w:rFonts w:cs="Irmologion Ucs" w:ascii="Irmologion Ucs" w:hAnsi="Irmologion Ucs"/>
          <w:color w:val="FF0000"/>
          <w:kern w:val="2"/>
          <w:sz w:val="32"/>
          <w:szCs w:val="32"/>
          <w:lang w:val="en-US" w:eastAsia="en-US"/>
        </w:rPr>
        <w:t>Слaва:</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 xml:space="preserve">Dи поми1луй нaсъ: </w:t>
      </w:r>
      <w:r>
        <w:rPr>
          <w:rFonts w:cs="Irmologion Ucs" w:ascii="Irmologion Ucs" w:hAnsi="Irmologion Ucs"/>
          <w:color w:val="FF0000"/>
          <w:kern w:val="2"/>
          <w:sz w:val="32"/>
          <w:szCs w:val="32"/>
          <w:lang w:val="en-US" w:eastAsia="en-US"/>
        </w:rPr>
        <w:t>И# нhнэ:</w:t>
      </w:r>
      <w:r>
        <w:rPr>
          <w:rFonts w:cs="Irmologion Ucs" w:ascii="Irmologion Ucs" w:hAnsi="Irmologion Ucs"/>
          <w:kern w:val="2"/>
          <w:sz w:val="32"/>
          <w:szCs w:val="32"/>
          <w:lang w:val="en-US" w:eastAsia="en-US"/>
        </w:rPr>
        <w:t xml:space="preserve"> </w:t>
      </w:r>
      <w:r>
        <w:rPr>
          <w:rFonts w:cs="Irmologion Ucs" w:ascii="Irmologion Ucs" w:hAnsi="Irmologion Ucs"/>
          <w:color w:val="FF0000"/>
          <w:kern w:val="2"/>
          <w:sz w:val="32"/>
          <w:szCs w:val="32"/>
          <w:lang w:val="en-US" w:eastAsia="en-US"/>
        </w:rPr>
        <w:t>М</w:t>
      </w:r>
      <w:r>
        <w:rPr>
          <w:rFonts w:cs="Irmologion Ucs" w:ascii="Irmologion Ucs" w:hAnsi="Irmologion Ucs"/>
          <w:kern w:val="2"/>
          <w:sz w:val="32"/>
          <w:szCs w:val="32"/>
          <w:lang w:val="en-US" w:eastAsia="en-US"/>
        </w:rPr>
        <w:t xml:space="preserve">лcрдіz двє1ри: </w:t>
      </w:r>
      <w:r>
        <w:rPr>
          <w:rFonts w:cs="Irmologion Ucs" w:ascii="Irmologion Ucs" w:hAnsi="Irmologion Ucs"/>
          <w:color w:val="FF0000"/>
          <w:kern w:val="2"/>
          <w:sz w:val="32"/>
          <w:szCs w:val="32"/>
          <w:lang w:val="en-US" w:eastAsia="en-US"/>
        </w:rPr>
        <w:t>Тaже: Г</w:t>
      </w:r>
      <w:r>
        <w:rPr>
          <w:rFonts w:cs="Irmologion Ucs" w:ascii="Irmologion Ucs" w:hAnsi="Irmologion Ucs"/>
          <w:kern w:val="2"/>
          <w:sz w:val="32"/>
          <w:szCs w:val="32"/>
          <w:lang w:val="en-US" w:eastAsia="en-US"/>
        </w:rPr>
        <w:t>Dи поми1луй,</w:t>
      </w:r>
      <w:r>
        <w:rPr>
          <w:rFonts w:cs="Irmologion Ucs" w:ascii="Irmologion Ucs" w:hAnsi="Irmologion Ucs"/>
          <w:color w:val="FF0000"/>
          <w:kern w:val="2"/>
          <w:sz w:val="32"/>
          <w:szCs w:val="32"/>
          <w:lang w:val="en-US" w:eastAsia="en-US"/>
        </w:rPr>
        <w:t xml:space="preserve"> м7. И# покл0ны є3ли1кw х0щеши.</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ѓбіе настоsщыz стіхи2:</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Х</w:t>
      </w:r>
      <w:r>
        <w:rPr>
          <w:rFonts w:cs="Triodion Ucs" w:ascii="Triodion Ucs" w:hAnsi="Triodion Ucs"/>
          <w:kern w:val="2"/>
          <w:sz w:val="30"/>
          <w:szCs w:val="32"/>
          <w:lang w:val="en-US" w:eastAsia="en-US"/>
        </w:rPr>
        <w:t>отS ћсти человёче, тёло вLчне,</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С</w:t>
      </w:r>
      <w:r>
        <w:rPr>
          <w:rFonts w:cs="Triodion Ucs" w:ascii="Triodion Ucs" w:hAnsi="Triodion Ucs"/>
          <w:kern w:val="2"/>
          <w:sz w:val="30"/>
          <w:szCs w:val="32"/>
          <w:lang w:val="en-US" w:eastAsia="en-US"/>
        </w:rPr>
        <w:t>трaхомъ приступи2, да не њпали1шисz: џгнь бо є4сть.</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Б</w:t>
      </w:r>
      <w:r>
        <w:rPr>
          <w:rFonts w:cs="Triodion Ucs" w:ascii="Triodion Ucs" w:hAnsi="Triodion Ucs"/>
          <w:kern w:val="2"/>
          <w:sz w:val="30"/>
          <w:szCs w:val="32"/>
          <w:lang w:val="en-US" w:eastAsia="en-US"/>
        </w:rPr>
        <w:t>9eственную же піS кр0вь ко nбщeнію,</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П</w:t>
      </w:r>
      <w:r>
        <w:rPr>
          <w:rFonts w:cs="Triodion Ucs" w:ascii="Triodion Ucs" w:hAnsi="Triodion Ucs"/>
          <w:kern w:val="2"/>
          <w:sz w:val="30"/>
          <w:szCs w:val="32"/>
          <w:lang w:val="en-US" w:eastAsia="en-US"/>
        </w:rPr>
        <w:t>eрвэе примири1сz тS њпечaлившымъ.</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Triodion Ucs" w:ascii="Triodion Ucs" w:hAnsi="Triodion Ucs"/>
          <w:color w:val="FF0000"/>
          <w:kern w:val="2"/>
          <w:sz w:val="30"/>
          <w:szCs w:val="32"/>
          <w:lang w:val="en-US" w:eastAsia="en-US"/>
        </w:rPr>
        <w:t>Т</w:t>
      </w:r>
      <w:r>
        <w:rPr>
          <w:rFonts w:cs="Triodion Ucs" w:ascii="Triodion Ucs" w:hAnsi="Triodion Ucs"/>
          <w:kern w:val="2"/>
          <w:sz w:val="30"/>
          <w:szCs w:val="32"/>
          <w:lang w:val="en-US" w:eastAsia="en-US"/>
        </w:rPr>
        <w:t>aже дерзaz тaинственное брaшно ћжд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ны6z стіхи2:</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П</w:t>
      </w:r>
      <w:r>
        <w:rPr>
          <w:rFonts w:cs="Triodion Ucs" w:ascii="Triodion Ucs" w:hAnsi="Triodion Ucs"/>
          <w:kern w:val="2"/>
          <w:sz w:val="30"/>
          <w:szCs w:val="32"/>
          <w:lang w:val="en-US" w:eastAsia="en-US"/>
        </w:rPr>
        <w:t>рeжде причaстіz стрaшныz жeртвы,</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Ж</w:t>
      </w:r>
      <w:r>
        <w:rPr>
          <w:rFonts w:cs="Triodion Ucs" w:ascii="Triodion Ucs" w:hAnsi="Triodion Ucs"/>
          <w:kern w:val="2"/>
          <w:sz w:val="30"/>
          <w:szCs w:val="32"/>
          <w:lang w:val="en-US" w:eastAsia="en-US"/>
        </w:rPr>
        <w:t>ивотворsщагw тёла вLчнz,</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С</w:t>
      </w:r>
      <w:r>
        <w:rPr>
          <w:rFonts w:cs="Triodion Ucs" w:ascii="Triodion Ucs" w:hAnsi="Triodion Ucs"/>
          <w:kern w:val="2"/>
          <w:sz w:val="30"/>
          <w:szCs w:val="32"/>
          <w:lang w:val="en-US" w:eastAsia="en-US"/>
        </w:rPr>
        <w:t>и1мъ помоли1сz w4бразомъ со трeпетом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lтва вели1кагw васjліа,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Lко гDи ї}се хrтE б9е нaшъ, и3ст0чникъ жи1зни и3 безсмeртіz, всеS твaри ви1димыz и3 неви1димыz содётелю, безначaльнагw nц7A соприсносyщный сн7е, и3 собезначaльный, премн0гіz рaди бlгости въ послBдніz дни6 въ пл0ть њболкjйсz, и3 распнhйсz, и3 погребhйсz за ны2 неблагод†рныz и3 ѕлонр†вныz, и3 своeю кр0вію њбнови1вый растлёвшее грэх0мъ є3стество2 нaше: сaмъ безсмeртный цRю2, пріими2 и3 моE грёшнагw покаsніе, и3 приклони2 ќхо твоE мнЁ, и3 ўслhши глаг0лы мо‰. согрэши1хъ бо, гDи, согрэши1хъ на нб7о и3 пред8 тоб0ю, и3 нёсмь дост0инъ воззрёти на высотY слaвы твоеS: прогнёвахъ бо твою2 бlгость, тво‰ зaпwвэди преступи1въ и3 не послyшавъ твои1хъ повелёній. Но ты2 гDи, неѕл0бивъ сhй, долготерпэли1въ же и3 многомлcтивъ, не прeдалъ є3си1 мz поги1бнути со беззак0ньми мои1ми, моегw2 всsчески њжидaz њбращeніz. Тh бо рeклъ є3си2 чlвэколю1бче прbр0комъ твои1мъ: ћкw хотёніемъ не хощY смeрти грёшника, но є4же њбрати1тисz и3 жи1ву бhти є3мY. Не х0щеши бо вLко, создaніz твоє1ю рукY погуби1ти, нижE бlговоли1ши њ поги1бели человёчестэй, но х0щеши всBмъ сп7сти1сz, и3 въ рaзумъ и4стины пріити2. Тёмже и3 ѓзъ, ѓще и3 недост0инъ є4смь нб7сE и3 земли2, и3 сеS приврeменныz жи1зни, всего2 себE повинyвъ грэхY, и3 сластeмъ пораб0тивъ, и3 тв0й њскверни1въ w4бразъ: но творeніе и3 создaніе твоE бhвъ, не tчаzвaю своегw2 сп7сeніz nкаsнный, на твоe же безмёрное бlгоутр0біе дерзaz прихождY. Пріими2 u5бо и3 менE чlвэколю1бче гDи ћкоже блудни1цу, ћкw разб0йника, ћкw мытарS, и3 ћкw блyднаго, и3 возми2 моE тsжкое брeмz грэхHвъ, грёхъ взeмлzй мjра, и3 нeмwщи человёчєскіz и3сцэлszй: труждaющыzсz и3 њбременє1нныz къ себЁ призывazй и3 ўпокоевazй, не пришeдый призвaти прaвєдныz, но грBшныz на покаsніе, и3 њчи1сти мS t всsкіz сквeрны пл0ти и3 дyха, и3 научи1 мz совершaти с™hню во стрaсэ твоeмъ: ћкw да чи1стымъ свёдэніемъ с0вэсти моеS, с™hнь твои1хъ чaсть пріeмлz, соединю1сz с™0му тёлу твоемY и3 кр0ви, и3 и3мёю тебE во мнЁ живyща и3 пребывaюща со nц7eмъ и3 с™hмъ твои1мъ д¦омъ. Е$й гDи ї}се хrтE б9е м0й, и3 да не въ сyдъ ми2 бyдетъ причaстіе пречcтыхъ, и3 животворsщихъ т†инъ твои1хъ, нижE да нeмощенъ бyду душeю же и3 тёломъ, t є4же недост0йнэ тBмъ причащaтисz: но дaждь ми2 дaже до конeчнагw моегw2 и3здыхaніz, неwсуждeннw воспріимaти чaсть с™hнь твои1хъ, въ д¦а с™aгw nбщeніе, въ напyтіе животA вёчнагw, и3 во бlгопріsтенъ tвётъ на стрaшнэмъ суди1щи твоeмъ: ћкw да и3 ѓзъ со всёми и3збрaнными твои1ми џбщникъ бyду нетлённыхъ твои1хъ бл†гъ, ±же ўгот0валъ є3си2 лю1бzщымъ тS гDи, въ ни1хже препрослaвленъ є3си2 во вёки, ґми1н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lтва и3нaz, и4же во с™hхъ nтцA нaшегw їwaнна златоyстагw, в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Dи б9е м0й, вёмъ, ћкw нёсмь дост0инъ, нижE дов0ленъ, да под8 кр0въ вни1деши хрaма души2 моеS: занeже вeсь пyстъ и3 пaлсz є4сть, и3 не и4маши во мнЁ мёста дост0йна, є4же главY подклони1ти: но ћкоже съ высоты2 нaсъ рaди смири1лъ є3си2 себE, смири1сz и3 нhнэ смирeнію моемY: и3 ћкоже воспріsлъ є3си2 въ вертeпэ и3 въ ћслехъ безсловeсныхъ возлещи2: си1це воспріими2 и3 въ ћслехъ безсловeсныz моеS души2, и3 во њсквернeнное моE тёло вни1ти. и3 ћкоже не не ўдост0илъ є3си2 вни1ти, и3 свечерsти со грёшники въ домY сjмwна прокажeннагw: тaкw и3зв0ли вни1ти и3 въ д0мъ смирeнныz моеS души2, прокажeнныz и3 грёшныz. и3 ћкоже не tри1нулъ є3си2 под0бную мнЁ блудни1цу, и3 грёшную, пришeдшую и3 прикоснyвшуюсz тебЁ: си1це ўмлcрдисz и3 њ мнЁ грёшнэмъ, приходsщемъ и3 прикасaющемъ ти сz. и3 ћкоже не возгнушaлсz є3си2 сквeрныхъ є3S ќстъ и3 нечи1стыхъ, цэлyющихъ тS, нижE мои1хъ возгнушaйсz сквeрншихъ џныz ќстъ, и3 нечи1стшихъ: нижE мeрзкихъ мои1хъ и3 нечи1стыхъ ўстeнъ, и3 сквeрнагw и3 нечи1стэйшагw моегw2 љзhка. но да бyдетъ ми2 ќгль прес™aгw твоегw2 тёла, и3 чcтнhz твоеS кр0ве, во њсщ7eніе, и3 просвэщeніе, и3 здрaвіе смирeннэй моeй души2 и3 тёлу, во њблегчeніе тsжестей мн0гихъ мои1хъ согрэшeній, въ соблюдeніе t всsкагw діaвольскагw дёйства, во tгнaніе и3 возбранeніе ѕлaгw моегw2 и3 лукaвагw nбhчаz: во ўмерщвлeніе страстeй, въ снабдёніе зaповэдей твои1хъ, въ приложeніе б9eственныz твоеS бlгодaти, и3 твоегw2 цrтвіz присвоeніе. не бо2 ћкw презирazй прихождY къ тебЁ хrтE б9е, но ћкw дерзaz на неизречeнную твою2 бlгость: и3 да не на мн0зэ ўдалszйсz nбщeніz твоегw2, t мhсленнагw в0лка ѕвэроуловлeнъ бyду. тёмже молю1сz тебЁ, ћкw є3ди1нъ сhй с™ъ вLко, њс™и2 мою2 дyшу и3 тёло, ќмъ и3 сeрдце, чревесA и3 ўтрHбы, и3 всег0 мz њбнови2: и3 вкорени2 стрaхъ тв0й во ўдесёхъ мои1хъ, и3 њсщ7eніе твоE неteмлемо t менє2 сотвори2. и3 бyди ми2 пом0щникъ и3 застyпникъ, њкормлsz въ ми1рэ жив0тъ м0й, сподоблsz мS и3 њдеснyю тебE предстоsніz со с™hми твои1ми, мlтвами и3 молeньми пречcтыz твоеS м™ре, невещeственныхъ твои1хъ служи1телей, и3 пречcтыхъ си1лъ, и3 всёхъ с™hхъ t вёка тебЁ бlгоугоди1вшихъ, ґми1н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lтва и3нaz, сmмеHна метафрaста, G:</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Е#</w:t>
      </w:r>
      <w:r>
        <w:rPr>
          <w:rFonts w:cs="Irmologion Ucs" w:ascii="Irmologion Ucs" w:hAnsi="Irmologion Ucs"/>
          <w:kern w:val="2"/>
          <w:sz w:val="32"/>
          <w:szCs w:val="32"/>
          <w:lang w:val="en-US" w:eastAsia="en-US"/>
        </w:rPr>
        <w:t>ди1не чcтый и3 нетлённый гDи, за неизречeнную млcть чlвэколю1біz, нaше всE воспріeмый смэшeніе t чcтыхъ и3 дёвственныхъ кровeй, пaче є3стествA р0ждшіz тS д¦а б9eственнагw нашeствіемъ, и3 бlговолeніемъ nц7A присносyщнагw хrтE ї}се, премyдросте б9іz, и3 ми1ре и3 си1ло: твои1мъ воспріsтіемъ животвор‰щаz, и3 сп7си1тєльнаz страд†ніz воспріeмый, кrтъ, гвHздіz, копіE, смeрть, ўмертви2 мо‰ душетлBнныz стр†сти тэлє1сныz. погребeніемъ твои1мъ ѓдwва плэни1вый ц†рствіz, погреби2 мо‰ бlги1ми п0мыслы лук†ваz совётwваніz, и3 лукaвствіz дyхи разори2. триднeвнымъ твои1мъ, и3 живон0снымъ воскrніемъ пaдшаго прaoтца возстaвивый, возстaви мS грэх0мъ поп0лзшагосz, w4бразы мнЁ покаsніz предлагaz. преслaвнымъ твои1мъ вознесeніемъ, плотск0е њбожи1вый воспріsтіе, и3 сіE деснhмъ nц7A сэдёніемъ почтhй, спод0би мS причaстіемъ с™hхъ твои1хъ т†инъ деснyю чaсть сп7сaемыхъ получи1ти. сни1тіемъ ўтёшителz твоегw2 д¦а, сосyды чcтны сщ7є1нныz тво‰ ў§нки2 содёлавый, пріsтелище и3 менE покажи2 тогw2 пришeствіz. хотsй пaки пріити2 суди1ти вселeннэй прaвдою, бlговоли2 и3 мнЁ ўсрёсти тS на џблацэхъ судію2, и3 создaтелz моего2, со всёми с™hми твои1ми: да безконeчнw славосл0влю и3 воспэвaю тS, со безначaльнымъ твои1мъ nц7eмъ, и3 прес™hмъ, и3 бlги1мъ, и3 животворsщимъ твои1мъ д¦омъ, нhнэ и3 при1снw, и3 во вёки вэкHвъ, ґми1н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Мlтва и3нaz, тогHжде, д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Ћ</w:t>
      </w:r>
      <w:r>
        <w:rPr>
          <w:rFonts w:cs="Irmologion Ucs" w:ascii="Irmologion Ucs" w:hAnsi="Irmologion Ucs"/>
          <w:kern w:val="2"/>
          <w:sz w:val="32"/>
          <w:szCs w:val="32"/>
          <w:lang w:val="en-US" w:eastAsia="en-US"/>
        </w:rPr>
        <w:t>кw на стрaшнэмъ твоeмъ, и3 нелицепріeмнэмъ предстоsй суди1лищи хrтE б9е, и3 њсуждє1ніz под8eмлz, и3 сл0во творS њ содёzнныхъ мн0ю ѕлhхъ: си1це днeсь, прeжде дaже не пріити2 днeви њсуждeніz моегw2, ў с™aгw твоегw2 жeртвенника предстоS пред8 тоб0ю, и3 пред8 стрaшными и3 с™hми ѓгGлы твои1ми, преклонeнъ t своеS с0вэсти, приношY лук†ваz мо‰ и3 беззакHннаz дэ‰ніz, kвлszй сі‰ и3 њбличazй. ви1ждь гDи смирeніе моE, и3 њстaви вс‰ грэхи2 мо‰. ви1ждь, ћкw ўмн0жишасz пaче вл†съ главы2 моеS беззакHніz мо‰. к0е ќбw не содёzхъ ѕло2; кjй грёхъ не сотвори1хъ; к0е ѕло2 не воwбрази1хъ въ души2 моeй; ўжe бо и3 дёлы содёzхъ: блyдъ, прелюбодёйство, г0рдость, кичeніе, ўкорeніе, хулY, праздносл0віе, смёхъ непод0бный, піsнство, гортанобёсіе, њб8zдeніе, нeнависть, зaвисть, сребролю1біе, любостzжaніе, лихои1мство, самолю1біе, славолю1біе, хищeніе, непрaвду, ѕлопріwбрётеніе, рeвность, њклеветaніе, беззак0ніе: всsкое моE чyвство, и3 всsкій ќдъ њскверни1хъ, растли1хъ, непотрeбенъ сотвори1хъ, дёлателище бhвъ всsчески діaволе. и3 вёмъ гDи, ћкw беззакHніz мо‰ превзыд0ша главY мою2: но безмёрно є4сть мн0жество щедр0тъ твои1хъ, и3 млcть неизречeнна неѕл0бивыz твоеS бlгости, и3 нёсть грёхъ побэждaющь чlвэколю1біе твоE. тёмже, пречyдный цRю2, неѕл0биве гDи, ўдиви2 и3 на мнЁ грёшнэмъ млcти тво‰, покажи2 бlгости твоеS си1лу, и3 kви2 крёпость бlгоутр0бнагw млcрдіz твоегw2, и3 њбращaющасz пріими1 мz грёшнаго. Пріими1 мz, ћкоже пріsлъ є3си2 блyднаго, разб0йника, блудни1цу: пріими1 мz пребезмёрнэ и3 сл0вомъ и3 дёломъ, и3 п0хотію безмёстною, и3 помышлeніемъ безсловeснымъ согрэши1вша тебЁ. и3 ћкоже во є3динонадесsтый чaсъ пришeдшихъ пріsлъ є3си2, ничт0же дост0йнw содёлавшихъ, тaкw пріими2 и3 менE грёшнаго: мн0гw бо согрэши1хъ и3 њскверни1хсz, и3 њпечaлихъ д¦а твоего2 с™aго, и3 њгорчи1хъ чlвэколю1бную ўтр0бу твою2, и3 дёломъ, и3 сл0вомъ, и3 помышлeніемъ, въ нощи2 и3 во дни2, kвлeннэ же и3 неzвлeннэ, в0лею же и3 нев0лею. и3 вёмъ, ћкw предстaвиши грэхи2 мо‰ предо мн0ю такwвы2, kкwвh же мн0ю содёzшасz, и3 и3стsжеши сл0во со мн0ю, њ и4хже рaзумомъ непрощeннw согрэши1хъ. Но гDи, гDи, да не прaведнымъ суд0мъ твои1мъ, нижE ћростію твоeю њбличи1ши мS, нижE гнёвомъ твои1мъ накaжеши мS. поми1луй мS гDи, ћкw не т0кмw нeмощенъ є4смь, но и3 твоE є4смь создaніе. Ты2 ќбw гDи, ўтверди1лъ є3си2 на мнЁ стрaхъ тв0й: ѓзъ же лукaвое пред8 тоб0ю сотвори1хъ. тебЁ ќбw є3ди1ному согрэши1хъ: но молю1 тz, не вни1ди въ сyдъ съ раб0мъ твои1мъ: ѓще бо беззакHніz нaзриши гDи, гDи кто2 постои1тъ; ѓзъ бо є4смь пучи1на грэхA, и3 нёсмь дост0инъ, нижE дов0ленъ воззрёти, и3 ви1дэти на высотY нбcную, t мн0жества грэхHвъ мои1хъ, и4хже нёсть числA: всsкое бо ѕлодэsніе, и3 ковaрство, и3 ўхищрeніе сатанино2, и3 растлBніz, и3стиц†ніz, рукобл{діz, дэторастлBніz, ѕлопомнBніz, совётwваніz ко грэхY, скокт†ніz и3 и3ны6z тьмочи1слєнныz стр†сти не њскудёша t менє2. кjими бо не растли1хсz грэхи2; кjими не содержaхсz ѕлhми; всsкъ грёхъ содёzхъ, всsкую нечистотY вложи1хъ въ дyшу мою2: непотрeбенъ бhхъ тебЁ бGу моемY, и3 человёкwмъ. кто2 возстaвитъ мS въ сицєвaz ѕл†z, и3 толи6ка пaдшаго согрэшє1ніz; ГDи б9е м0й, на тS ўповaхъ, ѓще є4сть ми2 сп7сeніz ўповaніе, ѓще побэждaетъ чlвэколю1біе твоE мн0жєства беззак0ній мои1хъ, бyди ми2 сп7си1тель, и3 по щедр0тамъ твои6мъ и3 ми1лостемъ твои6мъ, њслaби, њстaви, прости1 ми вс‰, є3ли6ка ти2 согрэши1хъ, ћкw мн0гихъ ѕHлъ и3сп0лнисz душA моS, и3 нёсть во мнЁ сп7сeніz надeжды. Поми1луй мS б9е, по вели1цэй млcти твоeй, и3 не воздaждь ми2 по дэлHмъ мои6мъ, и3 не њсуди1 мz по дэsніємъ мои6мъ: но њбрати2, заступи2, и3збaви дyшу мою2 t совозрастaющихъ є4й ѕHлъ, и3 лю1тыхъ воспріsтій. Сп7си1 мz рaди млcти твоеS: да и3дёже ўмн0жисz грёхъ, преиз8wби1луетъ бlгодaть твоS. и3 восхвалю2, и3 прослaвлю тS всегдA, вс‰ дни6 животA моегw2. Тh бо є3си2 бGъ кaющихсz, и3 сп7съ согрэшaющихъ, и3 тебЁ слaву возсылaемъ, со безначaльнымъ твои1мъ nц7eмъ, и3 прес™hмъ и3 бlги1мъ и3 животворsщимъ твои1мъ д¦омъ, нhнэ и3 при1снw, и3 во вёки вэкHвъ, ґми1н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9eственнагw дамаски1на, є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Lко гDи ї}се хrтE б9е нaшъ, є3ди1не и3мёzй влaсть человёкwмъ њставлsти грэхи2: ћкw бlгъ и3 чlвэколю1бецъ прeзри мо‰ вс‰ въ вёдэніи и3 не въ вёдэніи прегрэшє1ніz. И# спод0би мS неwсуждeннw причасти1тисz б9eственныхъ, и3 преслaвныхъ, и3 пречcтыхъ, и3 животворsщихъ твои1хъ т†инъ: не въ тsжесть, ни въ мyку, ни въ приложeніе грэхHвъ, но во њчищeніе, и3 њсщ7eніе, и3 њбручeніе бyдущагw животA и3 цrтвіz, въ стёну и3 п0мощь, и3 въ возражeніе сопроти1вныхъ, во и3стреблeніе мн0гихъ мои1хъ согрэшeній. Тh бо є3си2 бGъ млcти, и3 щедр0тъ, и3 чlвэколю1біz и3 тебЁ слaву возсылaемъ со nц7eмъ и3 с™hмъ д¦омъ, нhнэ и3 при1снw, и3 во вёки вэкHвъ, ґми1нь.</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ели1кагw васjліа, ѕ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ёмъ гDи, ћкw недост0йнэ причащaюсz пречcтагw твоегw2 тёла, и3 чcтнhz твоеS кр0ве: и3 пови1ненъ є4смь, и3 сyдъ себЁ ћмъ и3 пію2, не разсуждaz тёла и3 кр0ве тебє2 хrтA и3 бGа моегw2, но на щедрHты тво‰ дерзaz прихождY къ тебЁ рeкшему: kдhй мою2 пл0ть, и3 піsй мою2 кр0вь, во мнЁ пребывaетъ, и3 ѓзъ въ нeмъ. ўмлcрдисz u5бо гDи, и3 не њбличи1 мz грёшнаго, но сотвори2 со мн0ю по млcти твоeй: и3 да бyдутъ ми2 с™†z сі‰ во и3сцэлeніе, и3 њчищeніе, и3 просвэщeніе, и3 сохранeніе, и3 сп7сeніе, и3 во њсщ7eніе души2 и3 тёла, во tгнaніе всsкагw мечтaніz, и3 лукaвагw дэsніz, и3 дёйства діaвольскагw, мhсленнэ во ўдесёхъ мои1хъ дёйствуемагw, въ дерзновeніе и3 люб0вь, ћже къ тебЁ: во и3справлeніе житіS и3 ўтверждeніе, въ возращeніе добродётели и3 совершeнства: во и3сполнeніе зaповэдей, въ д¦а с™aгw nбщeніе, въ напyтіе животA вёчнагw, во tвётъ бlгопріsтенъ на стрaшнэмъ суди1щи твоeмъ, не въ сyдъ и3ли2 во њсуждeніе.</w:t>
      </w:r>
    </w:p>
    <w:p>
      <w:pPr>
        <w:pStyle w:val="3"/>
        <w:keepNext w:val="true"/>
        <w:widowControl/>
        <w:spacing w:lineRule="auto" w:line="204"/>
        <w:rPr>
          <w:color w:val="FF0000"/>
          <w:sz w:val="32"/>
          <w:lang w:val="en-US" w:eastAsia="en-US"/>
        </w:rPr>
      </w:pPr>
      <w:r>
        <w:rPr>
          <w:color w:val="FF0000"/>
          <w:sz w:val="32"/>
          <w:lang w:val="en-US" w:eastAsia="en-US"/>
        </w:rPr>
        <w:t>Мlтва и3нaz, t б9eственныхъ вопрошeній с™aгw причащeніz, сmмеHна н0вагw бGосл0ва, з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T</w:t>
      </w:r>
      <w:r>
        <w:rPr>
          <w:rFonts w:cs="Irmologion Ucs" w:ascii="Irmologion Ucs" w:hAnsi="Irmologion Ucs"/>
          <w:kern w:val="2"/>
          <w:sz w:val="32"/>
          <w:szCs w:val="32"/>
          <w:lang w:val="en-US" w:eastAsia="en-US"/>
        </w:rPr>
        <w:t xml:space="preserve"> сквeрныхъ ўстeнъ, t мeрзкаго сeрдца, T нечи1стагw љзhка, t души2 њсквернeны, Пріими2 молeніе хrтE м0й, и3 не прeзри мои1хъ, Ни словeсъ, нижE њбразHвъ, нижE безстyдіz. Дaждь ми2 дерзновeннw глаг0лати, ±же хощY хrтE м0й. Пaче же и3 научи1 мz, чт0 ми подобaетъ твори1ти и3 глаг0лати. Согрэши1хъ пaче блудни1цы, ћже ўвёдэ, гдЁ њбитaеши, МЂро купи1вши, пріи1де дeрзостнэ помaзати Твои2 н0зэ, бGа моегw2, вLки, и3 хrтA моегw2. Ћкоже џну не tри1нулъ є3си2 пришeдшую t сeрдца, НижE менE возгнушaйсz сл0ве, твои1 же ми2 подaждь н0зэ, И# держaти и3 цэловaти, и3 струsми слeзными, Ћкw многоцённымъ мЂромъ сі‰ дeрзостнw помaзати. Њмhй мS слезaми мои1ми, њчи1сти мS и4ми, сл0ве, Њстaви и3 прегрэшє1ніz мо‰, и3 прощeніе ми2 подaждь. Вёси ѕHлъ мн0жество, вёси и3 стрyпы мо‰: И# ћзвы зри1ши мо‰: но и3 вёру вёси, И# произволeніе зри1ши, и3 воздыхaніе слhшиши. Не таи1тсz тебє2 б9е м0й, тв0рче м0й, и3збaвителю м0й, НижE кaплz слeзнаz, нижE кaпли чaсть нёкаz. Несодёланное моE ви1дэстэ џчи твои2. Въ кни1зэ же твоeй и3 є3щE несодBzннаz, Напи6сана тебЁ сyть. ви1ждь смирeніе моE, Ви1ждь трyдъ м0й є3ли1къ, и3 грэхи2 вс‰ Њстaви ми2 б9е всsческихъ, да чи1стымъ сeрдцемъ, Притрeпетною мhслію и3 душeю сокрушeнною, Несквeрныхъ твои1хъ причащyсz и3 прес™hхъ т†инъ, И$миже њживлsетсz и3 њбожaетсz всsкъ kдhй же и3 піsй, Чи1стымъ сeрдцемъ. тh бо рeклъ є3си2 вLко м0й: Всsкъ kдhй мою2 пл0ть, и3 піsй мою2 кр0вь, Во мнЁ ќбw сeй пребывaетъ, въ нeмже и3 ѓзъ є4смь. И$стинно сл0во всsко вLки и3 бGа моегw2: Б9eственныхъ бо причащazйсz, и3 бGотворsщихъ бlгодaтей, Не ќбw є4смь є3ди1нъ, но съ тоб0ю хrтE м0й, Свётомъ трис0лнечнымъ, просвэщaющимъ мjръ. Да ќбw не є3ди1нъ пребyду кромЁ тебє2 живодaвца, дыхaніz моегw2, животA моегw2, рaдованіz моегw2, Сп7сeніz мjру: сегw2 рaди къ тебЁ приступи1хъ, Ћкоже зри1ши, со слезaми, и3 душeю сокрушeнною, И#збавлeніе мои1хъ прегрэшeній прошY пріsти ми2: И# твои1хъ живодaтельныхъ и3 непор0чныхъ тaинствъ причасти1тисz неwсуждeннw, да пребyдеши, ћкоже рeклъ є3си2, Со мн0ю треoкаsннымъ: да не кромЁ њбрётъ мS ТвоеS бlгодaти, прелeстникъ восхи1титъ мS льсти1внэ: И# прельсти1въ tведeтъ бGотворsщихъ твои1хъ словeсъ. Сегw2 рaди къ тебЁ припaдаю, и3 тeплэ вопію1 ти: Ћкоже блyднаго пріsлъ є3си2, и3 блудни1цу пришeдшую, Тaкw пріими1 мz блyднаго и3 сквeрнаго щeдре. Душeю сокрушeнною, нhнэ бо къ тебЁ приходS, Вёмъ сп7се, ћкw и3нhй, ћкоже ѓзъ, не прегрэши2 тебЁ, НижE содёz дэ‰ніz, ±же ѓзъ содёzхъ. Но сіE пaки вёмъ, ћкw ни вели1чество прегрэшeній, Ни грэхHвъ мн0жество превосх0дитъ бGа моегw2 Мн0гое долготерпёніе, и3 чlвэколю1біе крaйнее: Но млcтію сострaстіz тeплэ кaющыzсz, И# чи1стиши, и3 свётлиши, и3 свёта твори1ши причaстники, Џбщники б9ествA твоегw2 содёловаzй незави1стнw. И# стрaнное и3 ѓгGлwмъ и3 человёчєскимъ мhслемъ, Бесёдуеши и5мъ мн0гажды, ћкоже другHмъ твои6мъ и4стиннымъ. Сі‰ дeрзостна творsтъ мS, сі‰ вперsютъ мS хrтE м0й. И# дерзaz твои6мъ бог†тымъ къ нaмъ бlгодэsніємъ, Рaдуzсz вкyпэ и3 трепeщz, nгнeви причащaюсz, ТравA сhй: и3 стрaнно чyдо! њрошaемь неwпaльнw, Ћкоже ќбw купинA дрeвле неwпaльнэ горsщи. Нhнэ бlгодaрною мhслію, бlгодaрнымъ же сeрдцемъ, Бlгодaрными ўдесы2 мои1ми, души2 и3 тёла моегw2, Покланsюсz и3 величaю, и3 славосл0влю тS б9е м0й, Ћкw бlгословeна сyща, нhнэ же и3 во вёки.</w:t>
      </w:r>
    </w:p>
    <w:p>
      <w:pPr>
        <w:pStyle w:val="3"/>
        <w:keepNext w:val="true"/>
        <w:widowControl/>
        <w:spacing w:lineRule="auto" w:line="204"/>
        <w:rPr>
          <w:color w:val="FF0000"/>
          <w:sz w:val="32"/>
          <w:lang w:val="en-US" w:eastAsia="en-US"/>
        </w:rPr>
      </w:pPr>
      <w:r>
        <w:rPr>
          <w:color w:val="FF0000"/>
          <w:sz w:val="32"/>
          <w:lang w:val="en-US" w:eastAsia="en-US"/>
        </w:rPr>
        <w:t>Мlтва и3нaz златоyстагw,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w:t>
      </w:r>
      <w:r>
        <w:rPr>
          <w:rFonts w:cs="Irmologion Ucs" w:ascii="Irmologion Ucs" w:hAnsi="Irmologion Ucs"/>
          <w:kern w:val="2"/>
          <w:sz w:val="32"/>
          <w:szCs w:val="32"/>
          <w:lang w:val="en-US" w:eastAsia="en-US"/>
        </w:rPr>
        <w:t>9е, њслaби, њстaви, прости1 ми согрэшє1ніz мо‰, є3ли6ка ти2 согрэши1хъ, ѓще сл0вомъ, ѓще дёломъ, ѓще помышлeніемъ, в0лею, и3ли2 нев0лею, рaзумомъ, и3ли2 неразyміемъ, вс‰ ми2 прости2, ћкw бlгъ и3 чlвэколю1бецъ: и3 мlтвами пречcтыz твоеS м™ре, ќмныхъ твои1хъ служи1телей, и3 с™hхъ си1лъ, и3 всёхъ с™hхъ t вёка тебЁ бlгоугоди1вшихъ, неwсуждeннw бlговоли2 пріsти ми2 с™0е и3 пречcтое твоE тёло, и3 чcтнyю кр0вь, во и3сцэлeніе души1 же и3 тёла, и3 во њчищeніе лукaвыхъ мои1хъ помышлeній. ћкw твоE є4сть цrтво, и3 си1ла и3 слaва, со nц7eмъ и3 с™hмъ д¦омъ, нhнэ и3 при1снw, и3 во вёки вэкHвъ, ґми1нь.</w:t>
      </w:r>
    </w:p>
    <w:p>
      <w:pPr>
        <w:pStyle w:val="3"/>
        <w:keepNext w:val="true"/>
        <w:widowControl/>
        <w:spacing w:lineRule="auto" w:line="204"/>
        <w:rPr>
          <w:color w:val="FF0000"/>
          <w:sz w:val="32"/>
          <w:lang w:val="en-US" w:eastAsia="en-US"/>
        </w:rPr>
      </w:pPr>
      <w:r>
        <w:rPr>
          <w:color w:val="FF0000"/>
          <w:sz w:val="32"/>
          <w:lang w:val="en-US" w:eastAsia="en-US"/>
        </w:rPr>
        <w:t>ТогHжде, f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Н</w:t>
      </w:r>
      <w:r>
        <w:rPr>
          <w:rFonts w:cs="Irmologion Ucs" w:ascii="Irmologion Ucs" w:hAnsi="Irmologion Ucs"/>
          <w:kern w:val="2"/>
          <w:sz w:val="32"/>
          <w:szCs w:val="32"/>
          <w:lang w:val="en-US" w:eastAsia="en-US"/>
        </w:rPr>
        <w:t>ёсмь дов0ленъ, вLко гDи, да вни1деши под8 кр0въ души2 моеS: но понeже х0щеши ты2 ћкw чlвэколю1бецъ жи1ти во мнЁ, дерзaz приступaю: повелэвaеши, да tвeрзу двє1ри, ±же ты2 є3ди1нъ создaлъ є3си2, и3 вни1деши со чlвэколю1біемъ ћкоже є3си2: вни1деши и3 просвэщaеши помрачeнный м0й п0мыслъ. вёрую, ћкw сіE сотвори1ши: не бо2 блудни1цу со слезaми пришeдшую къ тебЁ tгнaлъ є3си2: нижE мытарS tвeрглъ є3си2 покazвшасz: нижE разб0йника познaвша цrтво твоE tгнaлъ є3си2: нижE гони1телz покazвшасz њстaвилъ є3си2 є4же бЁ: но t покаsніz тебЁ пришeдшыz, вс‰ въ ли1цэ твои1хъ другHвъ вчини1лъ є3си2, є3ди1нъ сhй бlгословeнный всегдA, нhнэ и3 въ безконє1чныz вёки, ґми1нь.</w:t>
      </w:r>
    </w:p>
    <w:p>
      <w:pPr>
        <w:pStyle w:val="3"/>
        <w:keepNext w:val="true"/>
        <w:widowControl/>
        <w:spacing w:lineRule="auto" w:line="204"/>
        <w:rPr>
          <w:color w:val="FF0000"/>
          <w:sz w:val="32"/>
          <w:lang w:val="en-US" w:eastAsia="en-US"/>
        </w:rPr>
      </w:pPr>
      <w:r>
        <w:rPr>
          <w:color w:val="FF0000"/>
          <w:sz w:val="32"/>
          <w:lang w:val="en-US" w:eastAsia="en-US"/>
        </w:rPr>
        <w:t>ТогHжде, ‹:</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Dи ї}се хrтE б9е м0й, њслaби, њстaви, њчи1сти, и3 прости1 ми грёшному, и3 непотрeбному, и3 недост0йному рабY твоемY прегрэшє1ніz, и3 согрэшє1ніz, и3 грэхопадє1ніz мо‰, є3ли6ка ти2 t ю4ности моеS дaже до настоsщагw днE и3 часA согрэши1хъ, ѓще въ рaзумэ и3 въ неразyміи, ѓще въ словесёхъ и3ли2 дёлэхъ, и3ли2 помышлeніихъ и3 мhслехъ, и3 начинaніихъ, и3 всёхъ мои1хъ чyвствахъ. и3 мlтвами безсёменнw р0ждшіz тS, пречcтыz и3 приснодв7ы мRjи м™ре твоеS, є3ди1ныz непостhдныz надeжды и3 предстaтельства и3 сп7сeніz моегw2, спод0би мS неwсуждeннw причасти1тисz пречcтыхъ, безсмeртныхъ, животворsщихъ, и3 стрaшныхъ твои1хъ тaинствъ, во њставлeніе грэхHвъ и3 въ жи1знь вёчную: во њсщ7eніе, и3 просвэщeніе, крёпость, и3сцэлeніе, и3 здрaвіе души1 же и3 тёла, и3 въ потреблeніе и3 всесовершeнное погублeніе лукaвыхъ мои1хъ помыслHвъ, и3 помышлeній, и3 предпріsтій, и3 нощнhхъ мечтaній, тeмныхъ и3 лукaвыхъ духHвъ: ћкw твоE є4сть цrтво, и3 си1ла, и3 слaва, и3 чeсть и3 поклонeніе, со nц7eмъ и3 с™hмъ твои1мъ д¦омъ, нhнэ и3 при1снw, и3 во вёки вэкHвъ, ґми1нь.</w:t>
      </w:r>
    </w:p>
    <w:p>
      <w:pPr>
        <w:pStyle w:val="3"/>
        <w:keepNext w:val="true"/>
        <w:widowControl/>
        <w:spacing w:lineRule="auto" w:line="204"/>
        <w:rPr>
          <w:color w:val="FF0000"/>
          <w:sz w:val="32"/>
          <w:lang w:val="en-US" w:eastAsia="en-US"/>
        </w:rPr>
      </w:pPr>
      <w:r>
        <w:rPr>
          <w:color w:val="FF0000"/>
          <w:sz w:val="32"/>
          <w:lang w:val="en-US" w:eastAsia="en-US"/>
        </w:rPr>
        <w:t>Мlтва и3нaz, їwaнна дамаскинA, №i:</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ред8 двeрьми хрaма твоегw2 предстою2, и3 лю1тыхъ помышлeній не tступaю: но ты2 хrтE б9е, мытарS њправди1вый, и3 хананeю поми1ловавый, и3 разб0йнику раS двє1ри tвeрзый, tвeрзи ми2 ўтрHбы чlвэколю1біz твоегw2, и3 пріими1 мz приходsща и3 прикасaющасz тебЁ, ћкw блудни1цу, и3 кровоточи1вую: џва ќбw крaz ри1зы твоеS коснyвшисz, ўд0бь и3сцэлeніе пріsтъ: џва же пречcтэи твои2 н0зэ ўдержaвши, разрэшeніе грэхHвъ понесE. ѓзъ же nкаsнный всE твоE тёло дерзaz воспріsти, да не њпалeнъ бyду: но пріими1 мz ћкоже џныz, и3 просвэти2 мо‰ душє1внаz ч{вства, попалsz мо‰ грэхHвныz вины6: мlтвами безсёменнw р0ждшіz тS, и3 нбcныхъ си1лъ, ћкw бlгословeнъ є3си2 во вёки вэкHвъ, ґми1нь.</w:t>
      </w:r>
    </w:p>
    <w:p>
      <w:pPr>
        <w:pStyle w:val="3"/>
        <w:keepNext w:val="true"/>
        <w:widowControl/>
        <w:spacing w:lineRule="auto" w:line="204"/>
        <w:rPr>
          <w:color w:val="FF0000"/>
          <w:sz w:val="32"/>
          <w:lang w:val="en-US" w:eastAsia="en-US"/>
        </w:rPr>
      </w:pPr>
      <w:r>
        <w:rPr>
          <w:color w:val="FF0000"/>
          <w:sz w:val="32"/>
          <w:lang w:val="en-US" w:eastAsia="en-US"/>
        </w:rPr>
        <w:t>Мlтва и3нaz, златоyстагw, в7i:</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ёрую гDи, и3 и3сповёдую, ћкw ты2 є3си2 вои1стинну хrт0съ сн7ъ бGа живaгw, пришeдый въ мjръ грBшныz сп7сти2, t ни1хже пeрвый є4смь ѓзъ. Е#щE вёрую, ћкw сіE є4сть сaмое пречcтое тёло твоE, и3 сіS сaмаz є4сть чcтнaz кр0вь твоS. Молю1сz ќбw тебЁ: поми1луй мS, и3 прости1 ми прегрэшє1ніz мо‰, вHльнаz и3 невHльнаz, ±же сл0вомъ, ±же дёломъ, ±же вёдэніемъ и3 невёдэніемъ: и3 спод0би мS неwсуждeннw причасти1тисz пречcтыхъ твои1хъ тaинствъ, во њставлeніе грэхHвъ и3 въ жи1знь вёчную, ґми1нь.</w:t>
      </w:r>
    </w:p>
    <w:p>
      <w:pPr>
        <w:pStyle w:val="3"/>
        <w:keepNext w:val="true"/>
        <w:widowControl/>
        <w:spacing w:lineRule="auto" w:line="204"/>
        <w:rPr>
          <w:color w:val="FF0000"/>
          <w:sz w:val="32"/>
          <w:lang w:val="en-US" w:eastAsia="en-US"/>
        </w:rPr>
      </w:pPr>
      <w:r>
        <w:rPr>
          <w:color w:val="FF0000"/>
          <w:sz w:val="32"/>
          <w:lang w:val="en-US" w:eastAsia="en-US"/>
        </w:rPr>
        <w:t>Приходsй же причасти1тисz, глаг0ли въ себЁ настоsщыz стіхи2 метафрaста:</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С</w:t>
      </w:r>
      <w:r>
        <w:rPr>
          <w:rFonts w:cs="Triodion Ucs" w:ascii="Triodion Ucs" w:hAnsi="Triodion Ucs"/>
          <w:kern w:val="2"/>
          <w:sz w:val="30"/>
          <w:szCs w:val="32"/>
          <w:lang w:val="en-US" w:eastAsia="en-US"/>
        </w:rPr>
        <w:t>E приступaю къ б9eственному причащeнію,</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С</w:t>
      </w:r>
      <w:r>
        <w:rPr>
          <w:rFonts w:cs="Triodion Ucs" w:ascii="Triodion Ucs" w:hAnsi="Triodion Ucs"/>
          <w:kern w:val="2"/>
          <w:sz w:val="30"/>
          <w:szCs w:val="32"/>
          <w:lang w:val="en-US" w:eastAsia="en-US"/>
        </w:rPr>
        <w:t>одётелю, да не њпали1ши мS пріwбщeніемъ:</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Џ</w:t>
      </w:r>
      <w:r>
        <w:rPr>
          <w:rFonts w:cs="Triodion Ucs" w:ascii="Triodion Ucs" w:hAnsi="Triodion Ucs"/>
          <w:kern w:val="2"/>
          <w:sz w:val="30"/>
          <w:szCs w:val="32"/>
          <w:lang w:val="en-US" w:eastAsia="en-US"/>
        </w:rPr>
        <w:t>гнь бо є3си2 недостHйныz попалszй.</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Н</w:t>
      </w:r>
      <w:r>
        <w:rPr>
          <w:rFonts w:cs="Triodion Ucs" w:ascii="Triodion Ucs" w:hAnsi="Triodion Ucs"/>
          <w:kern w:val="2"/>
          <w:sz w:val="30"/>
          <w:szCs w:val="32"/>
          <w:lang w:val="en-US" w:eastAsia="en-US"/>
        </w:rPr>
        <w:t>о ќбw њчи1сти мS t всsкіz сквeрны.</w:t>
      </w:r>
    </w:p>
    <w:p>
      <w:pPr>
        <w:pStyle w:val="3"/>
        <w:keepNext w:val="true"/>
        <w:widowControl/>
        <w:spacing w:lineRule="auto" w:line="204"/>
        <w:rPr/>
      </w:pPr>
      <w:r>
        <w:rPr>
          <w:color w:val="FF0000"/>
          <w:sz w:val="32"/>
          <w:lang w:val="en-US" w:eastAsia="en-US"/>
        </w:rPr>
        <w:t>Тaже пaки глаг0л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w:t>
      </w:r>
    </w:p>
    <w:p>
      <w:pPr>
        <w:pStyle w:val="3"/>
        <w:keepNext w:val="true"/>
        <w:widowControl/>
        <w:spacing w:lineRule="auto" w:line="204"/>
        <w:rPr>
          <w:color w:val="FF0000"/>
          <w:sz w:val="32"/>
          <w:lang w:val="en-US" w:eastAsia="en-US"/>
        </w:rPr>
      </w:pPr>
      <w:r>
        <w:rPr>
          <w:color w:val="FF0000"/>
          <w:sz w:val="32"/>
          <w:lang w:val="en-US" w:eastAsia="en-US"/>
        </w:rPr>
        <w:t>Пaки стіхи2 сі‰:</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Б</w:t>
      </w:r>
      <w:r>
        <w:rPr>
          <w:rFonts w:cs="Triodion Ucs" w:ascii="Triodion Ucs" w:hAnsi="Triodion Ucs"/>
          <w:kern w:val="2"/>
          <w:sz w:val="30"/>
          <w:szCs w:val="32"/>
          <w:lang w:val="en-US" w:eastAsia="en-US"/>
        </w:rPr>
        <w:t>Gотворsщую кр0вь ўжасни1сz человёче зрS:</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Џ</w:t>
      </w:r>
      <w:r>
        <w:rPr>
          <w:rFonts w:cs="Triodion Ucs" w:ascii="Triodion Ucs" w:hAnsi="Triodion Ucs"/>
          <w:kern w:val="2"/>
          <w:sz w:val="30"/>
          <w:szCs w:val="32"/>
          <w:lang w:val="en-US" w:eastAsia="en-US"/>
        </w:rPr>
        <w:t>гнь бо є4сть недост0йныz попалszй.</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Б</w:t>
      </w:r>
      <w:r>
        <w:rPr>
          <w:rFonts w:cs="Triodion Ucs" w:ascii="Triodion Ucs" w:hAnsi="Triodion Ucs"/>
          <w:kern w:val="2"/>
          <w:sz w:val="30"/>
          <w:szCs w:val="32"/>
          <w:lang w:val="en-US" w:eastAsia="en-US"/>
        </w:rPr>
        <w:t>9eственное тёло и3 њбожaетъ мS, и3 питaетъ.</w:t>
      </w:r>
    </w:p>
    <w:p>
      <w:pPr>
        <w:pStyle w:val="Normal"/>
        <w:spacing w:lineRule="auto" w:line="204"/>
        <w:ind w:firstLine="284"/>
        <w:jc w:val="both"/>
        <w:rPr>
          <w:rFonts w:ascii="Triodion Ucs" w:hAnsi="Triodion Ucs" w:cs="Triodion Ucs"/>
          <w:color w:val="FF0000"/>
          <w:kern w:val="2"/>
          <w:sz w:val="30"/>
          <w:szCs w:val="32"/>
          <w:lang w:val="en-US" w:eastAsia="en-US"/>
        </w:rPr>
      </w:pPr>
      <w:r>
        <w:rPr>
          <w:rFonts w:cs="Triodion Ucs" w:ascii="Triodion Ucs" w:hAnsi="Triodion Ucs"/>
          <w:color w:val="FF0000"/>
          <w:kern w:val="2"/>
          <w:sz w:val="30"/>
          <w:szCs w:val="32"/>
          <w:lang w:val="en-US" w:eastAsia="en-US"/>
        </w:rPr>
        <w:t>Њ</w:t>
      </w:r>
      <w:r>
        <w:rPr>
          <w:rFonts w:cs="Triodion Ucs" w:ascii="Triodion Ucs" w:hAnsi="Triodion Ucs"/>
          <w:kern w:val="2"/>
          <w:sz w:val="30"/>
          <w:szCs w:val="32"/>
          <w:lang w:val="en-US" w:eastAsia="en-US"/>
        </w:rPr>
        <w:t>божaетъ д¦ъ, ќмъ же питaетъ стрaннw.</w:t>
      </w:r>
    </w:p>
    <w:p>
      <w:pPr>
        <w:pStyle w:val="3"/>
        <w:keepNext w:val="true"/>
        <w:widowControl/>
        <w:spacing w:lineRule="auto" w:line="204"/>
        <w:rPr>
          <w:color w:val="FF0000"/>
          <w:sz w:val="32"/>
          <w:lang w:val="en-US" w:eastAsia="en-US"/>
        </w:rPr>
      </w:pPr>
      <w:r>
        <w:rPr>
          <w:color w:val="FF0000"/>
          <w:sz w:val="32"/>
          <w:lang w:val="en-US" w:eastAsia="en-US"/>
        </w:rPr>
        <w:t>Тaже тропар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Ў</w:t>
      </w:r>
      <w:r>
        <w:rPr>
          <w:rFonts w:cs="Irmologion Ucs" w:ascii="Irmologion Ucs" w:hAnsi="Irmologion Ucs"/>
          <w:kern w:val="2"/>
          <w:sz w:val="32"/>
          <w:szCs w:val="32"/>
          <w:lang w:val="en-US" w:eastAsia="en-US"/>
        </w:rPr>
        <w:t>слади1лъ мS є3си2 люб0вію хrтE, и3 и3змэни1лъ мS є3си2 б9eственнымъ твои1мъ рачeніемъ. но попали2 nгнeмъ невещeственнымъ грэхи2 мо‰, и3 насhтитисz є4же въ тебЁ наслаждeніz спод0би: да ликyz возвеличaю бlже, двA пришє1ствіz тво‰.</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о свётлостехъ с™hхъ твои1хъ, кaкw вни1ду недост0йный; ѓще бо дерзнY совни1ти въ черт0гъ, nдeжда мS nбличaетъ, ћкw нёсть брaчна, и3 свsзанъ и3звeрженъ бyду t ѓгGлwвъ: њчи1сти гDи, сквeрну души2 моеS, и3 сп7си1 мz, ћкw чlвэколю1бецъ.</w:t>
      </w:r>
    </w:p>
    <w:p>
      <w:pPr>
        <w:pStyle w:val="3"/>
        <w:keepNext w:val="true"/>
        <w:widowControl/>
        <w:spacing w:lineRule="auto" w:line="204"/>
        <w:rPr>
          <w:color w:val="FF0000"/>
          <w:sz w:val="32"/>
          <w:lang w:val="en-US" w:eastAsia="en-US"/>
        </w:rPr>
      </w:pPr>
      <w:r>
        <w:rPr>
          <w:color w:val="FF0000"/>
          <w:sz w:val="32"/>
          <w:lang w:val="en-US" w:eastAsia="en-US"/>
        </w:rPr>
        <w:t>Тaже мlтву:</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Lко чlвэколю1бче гDи ї}се хrтE б9е м0й, да не въ сyдъ ми2 бyдутъ с™†z сі‰, за є4же недост0йну ми2 бhти: но во њчищeніе и3 њсщ7eніе души1 же и3 тёла, и3 во њбручeніе бyдущіz жи1зни и3 цrтвіz.</w:t>
      </w:r>
    </w:p>
    <w:p>
      <w:pPr>
        <w:pStyle w:val="2"/>
        <w:widowControl/>
        <w:spacing w:lineRule="auto" w:line="204"/>
        <w:ind w:firstLine="284"/>
        <w:rPr>
          <w:color w:val="FF0000"/>
          <w:sz w:val="32"/>
          <w:lang w:val="en-US" w:eastAsia="en-US"/>
        </w:rPr>
      </w:pPr>
      <w:r>
        <w:rPr>
          <w:color w:val="FF0000"/>
          <w:sz w:val="32"/>
          <w:lang w:val="en-US" w:eastAsia="en-US"/>
        </w:rPr>
        <w:t>М</w:t>
      </w:r>
      <w:r>
        <w:rPr>
          <w:sz w:val="32"/>
          <w:lang w:val="en-US" w:eastAsia="en-US"/>
        </w:rPr>
        <w:t>нё же є4же прилэплsтисz бGу, бlго є4сть, полагaти во гDэ ўповaніе сп7сeніz моегw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пaки: В</w:t>
      </w:r>
      <w:r>
        <w:rPr>
          <w:rFonts w:cs="Irmologion Ucs" w:ascii="Irmologion Ucs" w:hAnsi="Irmologion Ucs"/>
          <w:kern w:val="2"/>
          <w:sz w:val="32"/>
          <w:szCs w:val="32"/>
          <w:lang w:val="en-US" w:eastAsia="en-US"/>
        </w:rPr>
        <w:t>eчери твоеS тaйны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r>
    </w:p>
    <w:p>
      <w:pPr>
        <w:pStyle w:val="Normal"/>
        <w:keepNext w:val="true"/>
        <w:spacing w:lineRule="auto" w:line="204"/>
        <w:jc w:val="center"/>
        <w:rPr>
          <w:rFonts w:ascii="Irmologion Caps Ucs" w:hAnsi="Irmologion Caps Ucs" w:cs="Irmologion Caps Ucs"/>
          <w:i/>
          <w:i/>
          <w:color w:val="FF0000"/>
          <w:kern w:val="2"/>
          <w:sz w:val="32"/>
          <w:szCs w:val="32"/>
          <w:lang w:val="en-US" w:eastAsia="en-US"/>
        </w:rPr>
      </w:pPr>
      <w:r>
        <w:rPr>
          <w:rFonts w:cs="Irmologion Caps Ucs" w:ascii="Irmologion Caps Ucs" w:hAnsi="Irmologion Caps Ucs"/>
          <w:i/>
          <w:color w:val="FF0000"/>
          <w:kern w:val="2"/>
          <w:sz w:val="32"/>
          <w:szCs w:val="32"/>
          <w:lang w:val="en-US" w:eastAsia="en-US"/>
        </w:rPr>
        <w:t>Мlтвы по с™0мъ причащeні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Е#гдa же получи1ши д0брагw причащeні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Животворsщихъ тaинственныхъ даровaній,</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осп0й ѓбіе, бlгодари2 вельми2,</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сі‰ тeплэ t дyши бGу глаг0ли:</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лaва тебЁ б9е. Слaва тебЁ б9е. Слaва тебЁ б9е.</w:t>
      </w:r>
    </w:p>
    <w:p>
      <w:pPr>
        <w:pStyle w:val="3"/>
        <w:keepNext w:val="true"/>
        <w:widowControl/>
        <w:spacing w:lineRule="auto" w:line="204"/>
        <w:rPr>
          <w:color w:val="FF0000"/>
          <w:sz w:val="32"/>
          <w:lang w:val="en-US" w:eastAsia="en-US"/>
        </w:rPr>
      </w:pPr>
      <w:r>
        <w:rPr>
          <w:color w:val="FF0000"/>
          <w:sz w:val="32"/>
          <w:lang w:val="en-US" w:eastAsia="en-US"/>
        </w:rPr>
        <w:t>Тaже бlгодaрственную сію2 мlтву:</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Б</w:t>
      </w:r>
      <w:r>
        <w:rPr>
          <w:rFonts w:cs="Irmologion Ucs" w:ascii="Irmologion Ucs" w:hAnsi="Irmologion Ucs"/>
          <w:kern w:val="2"/>
          <w:sz w:val="32"/>
          <w:szCs w:val="32"/>
          <w:lang w:val="en-US" w:eastAsia="en-US"/>
        </w:rPr>
        <w:t>lгодарю1 тz гDи б9е, м0й, ћкw не tри1нулъ мS є3си2 грёшнаго, но џбщника мS бhти с™hнь твои1хъ спод0билъ є3си2. Бlгодарю1 тz, ћкw менE недост0йнаго причасти1тисz пречcтыхъ твои1хъ и3 нбcныхъ дарHвъ спод0билъ є3си2. но вLко чlвэколю1бче, нaсъ рaди ўмeрый же и3 воскRсhй, и3 даровaвый нaмъ стр†шнаz сі‰ и3 животвор‰щаz т†инства, во бlгодэsніе и3 њсщ7eніе дyшъ и3 тэлeсъ нaшихъ, дaждь бhти си6мъ и3 мнЁ во и3сцэлeніе души1 же и3 тёла, во tгнaніе всsкагw сопроти1внагw, въ просвэщeніе џчію сeрдца моегw2, въ ми1ръ душeвныхъ мои1хъ си1лъ, въ вёру непостhдну, въ люб0вь нелицемёрну, во и3сполнeніе премyдрости, въ соблюдeніе зaповэдей твои1хъ, въ приложeніе б9eственныz твоеS бlгодaти, и3 твоегw2 цrтвіz присвоeніе: да во с™hни твоeй тёми сохранsемь, твою2 бlгодaть поминaю всегдA, и3 не ктомY себЁ живY, но тебЁ нaшему вLцэ и3 бlгодётелю. и3 тaкw сегw2 житіS и3зшeдъ њ надeждэ животA вёчнагw, въ присносyщный дости1гну пок0й, и3дёже прaзднующихъ глaсъ непрестaнный и3 безконeчнаz слaдость зрsщихъ твоегw2 лицA добр0ту неизречeнную: тh бо є3си2 и4стинное желaніе, и3 неизречeнное весeліе лю1бzщихъ тS, хrтE б9е нaшъ, и3 тS поeтъ всS твaрь во вёки, ґми1нь.</w:t>
      </w:r>
    </w:p>
    <w:p>
      <w:pPr>
        <w:pStyle w:val="3"/>
        <w:keepNext w:val="true"/>
        <w:widowControl/>
        <w:spacing w:lineRule="auto" w:line="204"/>
        <w:rPr>
          <w:color w:val="FF0000"/>
          <w:sz w:val="32"/>
          <w:lang w:val="en-US" w:eastAsia="en-US"/>
        </w:rPr>
      </w:pPr>
      <w:r>
        <w:rPr>
          <w:color w:val="FF0000"/>
          <w:sz w:val="32"/>
          <w:lang w:val="en-US" w:eastAsia="en-US"/>
        </w:rPr>
        <w:t>Вели1кагw васjліа, в7:</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Lко хrтE б9е, цRю2 вэкHвъ и3 содётелю всёхъ, бlгодарю1 тz њ всёхъ, ±же ми2 є3си2 п0далъ бlги1хъ, и3 њ причащeніи пречcтыхъ и3 животворsщихъ твои1хъ тaинствъ. молю2 ќбw тS бlже и3 чlвэколю1бче, сохрани1 мz под8 кр0вомъ твои1мъ, и3 въ сёни крил{ твоє1ю, и3 дaруй ми2 чи1стою с0вэстію дaже до послёднzгw моегw2 и3здыхaніz, дост0йнw причащaтисz с™hнь твои1хъ во њставлeніе грэхHвъ, и3 въ жи1знь вёчную: тh бо є3си2 хлёбъ жив0тный, и3ст0чникъ с™hни, подaтель бlги1хъ, и3 тебЁ слaву возсылaемъ со nц7eмъ и3 с™hмъ д¦омъ, нhнэ и3 при1снw, и3 во вёки вэкHвъ, ґми1нь.</w:t>
      </w:r>
    </w:p>
    <w:p>
      <w:pPr>
        <w:pStyle w:val="3"/>
        <w:keepNext w:val="true"/>
        <w:widowControl/>
        <w:spacing w:lineRule="auto" w:line="204"/>
        <w:rPr>
          <w:color w:val="FF0000"/>
          <w:sz w:val="32"/>
          <w:lang w:val="en-US" w:eastAsia="en-US"/>
        </w:rPr>
      </w:pPr>
      <w:r>
        <w:rPr>
          <w:color w:val="FF0000"/>
          <w:sz w:val="32"/>
          <w:lang w:val="en-US" w:eastAsia="en-US"/>
        </w:rPr>
        <w:t>Метафрaста по стіхHмъ, G:</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Д</w:t>
      </w:r>
      <w:r>
        <w:rPr>
          <w:rFonts w:cs="Irmologion Ucs" w:ascii="Irmologion Ucs" w:hAnsi="Irmologion Ucs"/>
          <w:kern w:val="2"/>
          <w:sz w:val="32"/>
          <w:szCs w:val="32"/>
          <w:lang w:val="en-US" w:eastAsia="en-US"/>
        </w:rPr>
        <w:t>aвый пи1щу мнЁ пл0ть твою2 в0лею, Џгнь сhй и3 њпалszй недостHйныz, да не њпали1ши менE содётелю м0й: Пaче же пройди2 во ќды мо‰, Во вс‰ состaвы, во ўтр0бу, въ сeрдце. Попали2 тeрніе всёхъ мои1хъ прегрэшeній. Дyшу њчи1сти, њс™и2 помышлє1ніz. Состaвы ўтверди2 съ костьми2 вкyпэ. Чyвствъ просвэти2 простyю пzтери1цу. Всег0 мz спригвозди2 стрaху твоемY. При1снw покрhй, соблюди1 же, и3 сохрани1 мz T всsкагw дёла и3 сл0ва душетлённагw, Њчи1сти и3 њмhй, и3 ўкраси2 мS, Ўдобри2, вразуми2, и3 просвэти1 мz. Покажи1 мz твоE селeніе є3ди1нагw д¦а, И# не ктомY селeніе грэхA, да ћкw твоегw2 д0му вх0домъ причащeніz, Ћкw nгнS менE бэжи1тъ всsкъ ѕлодёй, всsка стрaсть. Мlтвенники тебЁ приношY вс‰ с™ы6z: Чинонач†ліz же безпл0тныхъ, П®тeчу твоего2, прем{дрыz ґпcлы, Къ си6мъ же твою2 несквeрную чcтую м™рь. И$хже мольбы6 бlгоутр0бне пріими2 хrтE м0й, И# сhномъ свёта содёлай твоего2 служи1телz. Тh бо є3си2 њсщ7eніе, и3 є3ди1ный Нaшихъ, бlже, дyшъ и3 свётлость. И# тебЁ лэпопод0бнw ћкw бGу и3 вLцэ слaву вси2 возсылaемъ на всsкъ дeнь.</w:t>
      </w:r>
    </w:p>
    <w:p>
      <w:pPr>
        <w:pStyle w:val="3"/>
        <w:keepNext w:val="true"/>
        <w:widowControl/>
        <w:spacing w:lineRule="auto" w:line="204"/>
        <w:rPr>
          <w:color w:val="FF0000"/>
          <w:sz w:val="32"/>
          <w:lang w:val="en-US" w:eastAsia="en-US"/>
        </w:rPr>
      </w:pPr>
      <w:r>
        <w:rPr>
          <w:color w:val="FF0000"/>
          <w:sz w:val="32"/>
          <w:lang w:val="en-US" w:eastAsia="en-US"/>
        </w:rPr>
        <w:t>Мlтва и3нaz:</w:t>
      </w:r>
    </w:p>
    <w:p>
      <w:pPr>
        <w:pStyle w:val="Normal"/>
        <w:spacing w:lineRule="auto" w:line="204"/>
        <w:ind w:firstLine="284"/>
        <w:jc w:val="both"/>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w:t>
      </w:r>
      <w:r>
        <w:rPr>
          <w:rFonts w:cs="Irmologion Ucs" w:ascii="Irmologion Ucs" w:hAnsi="Irmologion Ucs"/>
          <w:kern w:val="2"/>
          <w:sz w:val="32"/>
          <w:szCs w:val="32"/>
          <w:lang w:val="en-US" w:eastAsia="en-US"/>
        </w:rPr>
        <w:t>ёло твоE с™0е гDи ї}се хrтE б9е нaшъ, да бyдетъ ми2 въ жив0тъ вёчный, и3 кр0вь твоS чcтнaz во њставлeніе грэхHвъ: бyди же ми2 бlгодарeніе сіE въ рaдость, здрaвіе и3 весeліе: въ стрaшное же и3 втор0е пришeствіе твоE спод0би мS грёшнаго стaти њдеснyю слaвы твоеS: мlтвами пречcтыz твоеS м™ре, и3 всёхъ с™hхъ.</w:t>
      </w:r>
    </w:p>
    <w:p>
      <w:pPr>
        <w:pStyle w:val="3"/>
        <w:keepNext w:val="true"/>
        <w:widowControl/>
        <w:spacing w:lineRule="auto" w:line="204"/>
        <w:rPr>
          <w:color w:val="FF0000"/>
          <w:sz w:val="32"/>
          <w:lang w:val="en-US" w:eastAsia="en-US"/>
        </w:rPr>
      </w:pPr>
      <w:r>
        <w:rPr>
          <w:color w:val="FF0000"/>
          <w:sz w:val="32"/>
          <w:lang w:val="en-US" w:eastAsia="en-US"/>
        </w:rPr>
        <w:t>Мlтва и3нaz ко прес™ёй бцdЁ:</w:t>
      </w:r>
    </w:p>
    <w:p>
      <w:pPr>
        <w:pStyle w:val="Normal"/>
        <w:spacing w:lineRule="auto" w:line="204"/>
        <w:ind w:firstLine="284"/>
        <w:jc w:val="both"/>
        <w:rPr/>
      </w:pPr>
      <w:r>
        <w:rPr>
          <w:rFonts w:cs="Irmologion Ucs" w:ascii="Irmologion Ucs" w:hAnsi="Irmologion Ucs"/>
          <w:color w:val="FF0000"/>
          <w:kern w:val="2"/>
          <w:sz w:val="32"/>
          <w:szCs w:val="32"/>
          <w:lang w:val="en-US" w:eastAsia="en-US"/>
        </w:rPr>
        <w:t>П</w:t>
      </w:r>
      <w:r>
        <w:rPr>
          <w:rFonts w:cs="Irmologion Ucs" w:ascii="Irmologion Ucs" w:hAnsi="Irmologion Ucs"/>
          <w:kern w:val="2"/>
          <w:sz w:val="32"/>
          <w:szCs w:val="32"/>
          <w:lang w:val="en-US" w:eastAsia="en-US"/>
        </w:rPr>
        <w:t>рес™az вLчце бцdе, свёте помрачeнныz моеS души2, надeждо, покр0ве, прибёжище, ўтэшeніе, рaдованіе моE, бlгодарю1 тz ћкw спод0била мS є3си2 недост0йнаго, причaстника бhти пречcтагw тёла и3 чcтнhz кр0ве сн7а твоегw2. но р0ждшаz и4стинный свётъ, просвэти2 мо‰ ќмныz џчи сeрдца: ћже и3ст0чникъ безсмeртіz р0ждшаz, њживотвори1 мz ўмерщвлeннаго грэх0мъ: ћже млcтивагw бGа любобlгоутр0бнаz м™и, поми1луй мS, и3 дaждь ми2 ўмилeніе, и3 сокрушeніе въ сeрдцэ моeмъ, и3 смирeніе въ мhслехъ мои1хъ, и3 воззвaніе въ плэнeніихъ помышлeній мои1хъ. и3 спод0би мS до послёднzгw и3здыхaніz, неwсуждeннw пріимaти пречcтыхъ т†инъ њсщ7eніе, во и3сцэлeніе души1 же и3 тёла. и3 подaждь ми2 слeзы покаsніz, и3 и3сповёданіz, во є4же пёти и3 слaвити тS во вс‰ дни6 животA моегw2: ћкw бlгословeна, и3 препрослaвлена є3си2 во вёки, ґми1нь.</w:t>
      </w:r>
    </w:p>
    <w:p>
      <w:pPr>
        <w:pStyle w:val="TextBodyIndent"/>
        <w:keepNext w:val="true"/>
        <w:widowControl/>
        <w:spacing w:lineRule="auto" w:line="204"/>
        <w:ind w:hanging="0"/>
        <w:jc w:val="center"/>
        <w:rPr>
          <w:color w:val="FF0000"/>
          <w:sz w:val="32"/>
          <w:lang w:val="en-US" w:eastAsia="en-US"/>
        </w:rPr>
      </w:pPr>
      <w:r>
        <w:rPr>
          <w:color w:val="FF0000"/>
          <w:sz w:val="32"/>
          <w:lang w:val="en-US" w:eastAsia="en-US"/>
        </w:rPr>
        <w:t>Тaже:</w:t>
      </w:r>
    </w:p>
    <w:p>
      <w:pPr>
        <w:pStyle w:val="TextBodyIndent"/>
        <w:widowControl/>
        <w:spacing w:lineRule="auto" w:line="204"/>
        <w:rPr/>
      </w:pPr>
      <w:r>
        <w:rPr>
          <w:color w:val="FF0000"/>
          <w:sz w:val="32"/>
          <w:lang w:val="en-US" w:eastAsia="en-US"/>
        </w:rPr>
        <w:t>Н</w:t>
      </w:r>
      <w:r>
        <w:rPr>
          <w:sz w:val="32"/>
          <w:lang w:val="en-US" w:eastAsia="en-US"/>
        </w:rPr>
        <w:t>hнэ tпущaеши рабA твоего2, вLко, по глаг0лу твоемY, съ ми1ромъ: ћкw ви1дэста џчи мои2 сп7сeніе твоE, є4же є3си2 ўгот0валъ пред8 лицeмъ всёхъ людeй, свётъ во tкровeніе kзhкwвъ, и3 слaву людeй твои1хъ ї}лz.</w:t>
      </w:r>
    </w:p>
    <w:p>
      <w:pPr>
        <w:pStyle w:val="TextBodyIndent"/>
        <w:widowControl/>
        <w:spacing w:lineRule="auto" w:line="204"/>
        <w:rPr/>
      </w:pPr>
      <w:r>
        <w:rPr>
          <w:color w:val="FF0000"/>
          <w:sz w:val="32"/>
          <w:lang w:val="en-US" w:eastAsia="en-US"/>
        </w:rPr>
        <w:t>Посeмъ, Д</w:t>
      </w:r>
      <w:r>
        <w:rPr>
          <w:sz w:val="32"/>
          <w:lang w:val="en-US" w:eastAsia="en-US"/>
        </w:rPr>
        <w:t xml:space="preserve">ост0йно є4сть: </w:t>
      </w:r>
      <w:r>
        <w:rPr>
          <w:color w:val="FF0000"/>
          <w:sz w:val="32"/>
          <w:lang w:val="en-US" w:eastAsia="en-US"/>
        </w:rPr>
        <w:t>Тaже, Трис™0е. По Џ</w:t>
      </w:r>
      <w:r>
        <w:rPr>
          <w:sz w:val="32"/>
          <w:lang w:val="en-US" w:eastAsia="en-US"/>
        </w:rPr>
        <w:t xml:space="preserve">§е нaшъ: </w:t>
      </w:r>
      <w:r>
        <w:rPr>
          <w:color w:val="FF0000"/>
          <w:sz w:val="32"/>
          <w:lang w:val="en-US" w:eastAsia="en-US"/>
        </w:rPr>
        <w:t>Тропaрь с™0му їwaнну златоyстому, глaсъ }:</w:t>
      </w:r>
    </w:p>
    <w:p>
      <w:pPr>
        <w:pStyle w:val="Normal"/>
        <w:spacing w:lineRule="auto" w:line="204"/>
        <w:ind w:firstLine="284"/>
        <w:jc w:val="both"/>
        <w:rPr/>
      </w:pPr>
      <w:r>
        <w:rPr>
          <w:rFonts w:cs="Irmologion Ucs" w:ascii="Irmologion Ucs" w:hAnsi="Irmologion Ucs"/>
          <w:color w:val="FF0000"/>
          <w:kern w:val="2"/>
          <w:sz w:val="32"/>
          <w:szCs w:val="32"/>
          <w:lang w:val="en-US" w:eastAsia="en-US"/>
        </w:rPr>
        <w:t>Ќ</w:t>
      </w:r>
      <w:r>
        <w:rPr>
          <w:rFonts w:cs="Irmologion Ucs" w:ascii="Irmologion Ucs" w:hAnsi="Irmologion Ucs"/>
          <w:kern w:val="2"/>
          <w:sz w:val="32"/>
          <w:szCs w:val="32"/>
          <w:lang w:val="en-US" w:eastAsia="en-US"/>
        </w:rPr>
        <w:t>стъ твои1хъ, ћкоже свётлость nгнS, возсіsвши бlгодaть, вселeнную просвэти2: не сребролю1біz мjрови сокрHвища снискA, высотY нaмъ смиренномyдіz показA, но твои1ми словесы2 наказyz, џтче їwaнне златоyсте, моли2 сл0ва хrтA бGа, сп7сти1сz душaмъ нaшым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Кондaкъ, глaсъ ѕ7:</w:t>
      </w:r>
    </w:p>
    <w:p>
      <w:pPr>
        <w:pStyle w:val="Normal"/>
        <w:spacing w:lineRule="auto" w:line="204"/>
        <w:ind w:firstLine="284"/>
        <w:jc w:val="both"/>
        <w:rPr/>
      </w:pPr>
      <w:r>
        <w:rPr>
          <w:rFonts w:cs="Irmologion Ucs" w:ascii="Irmologion Ucs" w:hAnsi="Irmologion Ucs"/>
          <w:color w:val="FF0000"/>
          <w:kern w:val="2"/>
          <w:sz w:val="32"/>
          <w:szCs w:val="32"/>
          <w:lang w:val="en-US" w:eastAsia="en-US"/>
        </w:rPr>
        <w:t>T</w:t>
      </w:r>
      <w:r>
        <w:rPr>
          <w:rFonts w:cs="Irmologion Ucs" w:ascii="Irmologion Ucs" w:hAnsi="Irmologion Ucs"/>
          <w:kern w:val="2"/>
          <w:sz w:val="32"/>
          <w:szCs w:val="32"/>
          <w:lang w:val="en-US" w:eastAsia="en-US"/>
        </w:rPr>
        <w:t xml:space="preserve"> небeсъ пріsлъ є3си2 бжcтвенную бlгодaть, и3 твои1ми ўстнaми вс‰ ўчи1ши покланsтисz въ трbцэ є3ди1ному бGу, їwaнне златоyсте всеблажeнне прпdбне, дост0йнw хвaлимъ тS: є3си1 бо настaвникъ, ћкw бжcтвєннаz kвлsz.</w:t>
      </w:r>
    </w:p>
    <w:p>
      <w:pPr>
        <w:pStyle w:val="Normal"/>
        <w:keepNext w:val="true"/>
        <w:spacing w:lineRule="auto" w:line="204"/>
        <w:jc w:val="center"/>
        <w:rPr>
          <w:rFonts w:ascii="Irmologion Ucs" w:hAnsi="Irmologion Ucs" w:cs="Irmologion Ucs"/>
          <w:kern w:val="2"/>
          <w:sz w:val="32"/>
          <w:szCs w:val="32"/>
          <w:lang w:val="en-US" w:eastAsia="en-US"/>
        </w:rPr>
      </w:pPr>
      <w:r>
        <w:rPr>
          <w:rFonts w:cs="Irmologion Ucs" w:ascii="Irmologion Ucs" w:hAnsi="Irmologion Ucs"/>
          <w:color w:val="FF0000"/>
          <w:kern w:val="2"/>
          <w:sz w:val="32"/>
          <w:szCs w:val="32"/>
          <w:lang w:val="en-US" w:eastAsia="en-US"/>
        </w:rPr>
        <w:t>И# нhнэ:</w:t>
      </w:r>
    </w:p>
    <w:p>
      <w:pPr>
        <w:pStyle w:val="Normal"/>
        <w:spacing w:lineRule="auto" w:line="204"/>
        <w:ind w:firstLine="284"/>
        <w:jc w:val="both"/>
        <w:rPr>
          <w:rFonts w:ascii="Irmologion Ucs" w:hAnsi="Irmologion Ucs" w:cs="Irmologion Ucs"/>
          <w:kern w:val="2"/>
          <w:sz w:val="32"/>
          <w:szCs w:val="32"/>
          <w:lang w:val="en-US" w:eastAsia="en-US"/>
        </w:rPr>
      </w:pPr>
      <w:r>
        <w:rPr>
          <w:rFonts w:cs="Irmologion Ucs" w:ascii="Irmologion Ucs" w:hAnsi="Irmologion Ucs"/>
          <w:color w:val="FF0000"/>
          <w:sz w:val="32"/>
          <w:szCs w:val="32"/>
          <w:lang w:val="en-US" w:eastAsia="en-US"/>
        </w:rPr>
        <w:t>В</w:t>
      </w:r>
      <w:r>
        <w:rPr>
          <w:rFonts w:cs="Irmologion Ucs" w:ascii="Irmologion Ucs" w:hAnsi="Irmologion Ucs"/>
          <w:color w:val="000000"/>
          <w:sz w:val="32"/>
          <w:szCs w:val="32"/>
          <w:lang w:val="en-US" w:eastAsia="en-US"/>
        </w:rPr>
        <w:t xml:space="preserve">збрaнной воев0дэ побэди1тєльнаz, ћкw и3збaвльшесz t ѕлhхъ, бlгодaрствєннаz восписyемъ ти2 раби2 твои2, бцdе: но ћкw и3мyщаz держaву непобэди1мую, t всsкихъ нaсъ бёдъ свободи2, да зовeмъ ти2: рaдуйсz невёсто неневёстнаz. </w:t>
      </w:r>
    </w:p>
    <w:p>
      <w:pPr>
        <w:pStyle w:val="2"/>
        <w:keepNext w:val="true"/>
        <w:widowControl/>
        <w:spacing w:lineRule="auto" w:line="204"/>
        <w:jc w:val="center"/>
        <w:rPr>
          <w:color w:val="FF0000"/>
          <w:sz w:val="32"/>
          <w:lang w:val="en-US" w:eastAsia="en-US"/>
        </w:rPr>
      </w:pPr>
      <w:r>
        <w:rPr>
          <w:color w:val="FF0000"/>
          <w:sz w:val="32"/>
          <w:lang w:val="en-US" w:eastAsia="en-US"/>
        </w:rPr>
        <w:t>И#ли2:</w:t>
      </w:r>
    </w:p>
    <w:p>
      <w:pPr>
        <w:pStyle w:val="2"/>
        <w:widowControl/>
        <w:spacing w:lineRule="auto" w:line="204"/>
        <w:ind w:firstLine="284"/>
        <w:rPr/>
      </w:pPr>
      <w:r>
        <w:rPr>
          <w:color w:val="FF0000"/>
          <w:sz w:val="32"/>
          <w:lang w:val="en-US" w:eastAsia="en-US"/>
        </w:rPr>
        <w:t>Њ</w:t>
      </w:r>
      <w:r>
        <w:rPr>
          <w:sz w:val="32"/>
          <w:lang w:val="en-US" w:eastAsia="en-US"/>
        </w:rPr>
        <w:t xml:space="preserve"> тебЁ рaдуетсz бlгодaтнаz всsкаz твaрь, ѓгGльскій соб0ръ, и3 чlвёческій р0дъ, њсщ7eнный хрaме, и3 раю2 словeсный: дв7ственнаz похвало2, и3з8 неsже бGъ воплоти1сz, и3 мLнецъ бhсть, прeжде вBкъ сhй бGъ нaшъ: ложеснa бо тво‰ пrт0лъ сотвори2, и3 чрeво твоE прострaннэе нб7съ содёла. њ тебЁ рaдуетсz, бlгодaтнаz, всsкаz твaрь, слaва тебЁ.</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ли2 кондaкъ хрaма, ѓще є4сть бцdы, и3ли2:</w:t>
      </w:r>
    </w:p>
    <w:p>
      <w:pPr>
        <w:pStyle w:val="Normal"/>
        <w:spacing w:lineRule="auto" w:line="204"/>
        <w:ind w:firstLine="284"/>
        <w:jc w:val="both"/>
        <w:rPr/>
      </w:pPr>
      <w:r>
        <w:rPr>
          <w:rFonts w:cs="Irmologion Ucs" w:ascii="Irmologion Ucs" w:hAnsi="Irmologion Ucs"/>
          <w:color w:val="FF0000"/>
          <w:sz w:val="32"/>
          <w:lang w:val="en-US" w:eastAsia="en-US"/>
        </w:rPr>
        <w:t>П</w:t>
      </w:r>
      <w:r>
        <w:rPr>
          <w:rFonts w:cs="Irmologion Ucs" w:ascii="Irmologion Ucs" w:hAnsi="Irmologion Ucs"/>
          <w:sz w:val="32"/>
          <w:lang w:val="en-US" w:eastAsia="en-US"/>
        </w:rPr>
        <w:t>ред</w:t>
        <w:softHyphen/>
        <w:t>ст</w:t>
        <w:softHyphen/>
        <w:t>a</w:t>
        <w:softHyphen/>
        <w:t>те</w:t>
        <w:softHyphen/>
        <w:t>ль</w:t>
        <w:softHyphen/>
        <w:t>с</w:t>
        <w:softHyphen/>
        <w:t>т</w:t>
        <w:softHyphen/>
        <w:t>во хrтіaнъ не</w:t>
        <w:softHyphen/>
        <w:t>по</w:t>
        <w:softHyphen/>
        <w:t>ст</w:t>
        <w:softHyphen/>
        <w:t>h</w:t>
        <w:softHyphen/>
        <w:t>д</w:t>
        <w:softHyphen/>
        <w:t>ное, хо</w:t>
        <w:softHyphen/>
        <w:t>д</w:t>
        <w:softHyphen/>
        <w:t>a</w:t>
        <w:softHyphen/>
        <w:t>тай</w:t>
        <w:softHyphen/>
        <w:t>с</w:t>
        <w:softHyphen/>
        <w:t>т</w:t>
        <w:softHyphen/>
        <w:t>во ко творцY не</w:t>
        <w:softHyphen/>
        <w:t>пре</w:t>
        <w:softHyphen/>
        <w:t>л</w:t>
        <w:softHyphen/>
        <w:t>0</w:t>
        <w:softHyphen/>
        <w:t>ж</w:t>
        <w:softHyphen/>
        <w:t>ное, не прeзри грё</w:t>
        <w:softHyphen/>
        <w:t>ш</w:t>
        <w:softHyphen/>
        <w:t>ныхъ мо</w:t>
        <w:softHyphen/>
        <w:t>л</w:t>
        <w:softHyphen/>
        <w:t>e</w:t>
        <w:softHyphen/>
        <w:t>ній глaсы: но пред</w:t>
        <w:softHyphen/>
        <w:t>ва</w:t>
        <w:softHyphen/>
        <w:t>ри2 ћкw бlгaz на п0мощь нaсъ, вёрнw зо</w:t>
        <w:softHyphen/>
        <w:t>в</w:t>
        <w:softHyphen/>
        <w:t>y</w:t>
        <w:softHyphen/>
        <w:t>щихъ ти2, ўско</w:t>
        <w:softHyphen/>
        <w:t>ри2 на мlтву, и3 по</w:t>
        <w:softHyphen/>
        <w:t>тщи1сz на ўмо</w:t>
        <w:softHyphen/>
        <w:t>л</w:t>
        <w:softHyphen/>
        <w:t>e</w:t>
        <w:softHyphen/>
        <w:t>ніе, пред</w:t>
        <w:softHyphen/>
        <w:t>ст</w:t>
        <w:softHyphen/>
        <w:t>a</w:t>
        <w:softHyphen/>
        <w:t>те</w:t>
        <w:softHyphen/>
        <w:t>ль</w:t>
        <w:softHyphen/>
        <w:t>с</w:t>
        <w:softHyphen/>
        <w:t>т</w:t>
        <w:softHyphen/>
        <w:t>ву</w:t>
        <w:softHyphen/>
        <w:t>ю</w:t>
        <w:softHyphen/>
        <w:t>щи при</w:t>
        <w:softHyphen/>
        <w:t>1снw бцdе, чтyщихъ тS.</w:t>
      </w:r>
    </w:p>
    <w:p>
      <w:pPr>
        <w:pStyle w:val="Normal"/>
        <w:keepNext w:val="true"/>
        <w:spacing w:lineRule="auto" w:line="204"/>
        <w:jc w:val="center"/>
        <w:rPr>
          <w:rFonts w:ascii="Irmologion Ucs" w:hAnsi="Irmologion Ucs" w:cs="Irmologion Ucs"/>
          <w:color w:val="FF0000"/>
          <w:sz w:val="32"/>
          <w:lang w:val="en-US" w:eastAsia="en-US"/>
        </w:rPr>
      </w:pPr>
      <w:r>
        <w:rPr>
          <w:rFonts w:cs="Irmologion Ucs" w:ascii="Irmologion Ucs" w:hAnsi="Irmologion Ucs"/>
          <w:color w:val="FF0000"/>
          <w:sz w:val="32"/>
          <w:lang w:val="en-US" w:eastAsia="en-US"/>
        </w:rPr>
        <w:t>И#ли2 прaздника настоsщагw, ѓще бyдетъ гDскій и3ли2 бGор0диченъ.</w:t>
      </w:r>
    </w:p>
    <w:p>
      <w:pPr>
        <w:pStyle w:val="Normal"/>
        <w:keepNext w:val="true"/>
        <w:spacing w:lineRule="auto" w:line="204"/>
        <w:jc w:val="center"/>
        <w:rPr/>
      </w:pPr>
      <w:r>
        <w:rPr>
          <w:rFonts w:cs="Irmologion Ucs" w:ascii="Irmologion Ucs" w:hAnsi="Irmologion Ucs"/>
          <w:color w:val="FF0000"/>
          <w:sz w:val="32"/>
          <w:lang w:val="en-US" w:eastAsia="en-US"/>
        </w:rPr>
        <w:t>Ѓще же бyдетъ с™aгw васjліа літургjа, чти2 с™0му васjлію т</w:t>
      </w:r>
      <w:r>
        <w:rPr>
          <w:rFonts w:cs="Irmologion Ucs" w:ascii="Irmologion Ucs" w:hAnsi="Irmologion Ucs"/>
          <w:color w:val="FF0000"/>
          <w:kern w:val="2"/>
          <w:sz w:val="32"/>
          <w:szCs w:val="32"/>
          <w:lang w:val="en-US" w:eastAsia="en-US"/>
        </w:rPr>
        <w:t>ропaрь, глaсъ №:</w:t>
      </w:r>
    </w:p>
    <w:p>
      <w:pPr>
        <w:pStyle w:val="Normal"/>
        <w:spacing w:lineRule="auto" w:line="204"/>
        <w:ind w:firstLine="284"/>
        <w:jc w:val="both"/>
        <w:rPr/>
      </w:pPr>
      <w:r>
        <w:rPr>
          <w:rFonts w:cs="Irmologion Ucs" w:ascii="Irmologion Ucs" w:hAnsi="Irmologion Ucs"/>
          <w:color w:val="FF0000"/>
          <w:kern w:val="2"/>
          <w:sz w:val="32"/>
          <w:szCs w:val="32"/>
          <w:lang w:val="en-US" w:eastAsia="en-US"/>
        </w:rPr>
        <w:t>В</w:t>
      </w:r>
      <w:r>
        <w:rPr>
          <w:rFonts w:cs="Irmologion Ucs" w:ascii="Irmologion Ucs" w:hAnsi="Irmologion Ucs"/>
          <w:kern w:val="2"/>
          <w:sz w:val="32"/>
          <w:szCs w:val="32"/>
          <w:lang w:val="en-US" w:eastAsia="en-US"/>
        </w:rPr>
        <w:t>о всю2 зeмлю и3зhде вэщaніе твоE, ћкw пріeмшую сл0во твоE, и4мже бGолёпнw научи1лъ є3си2, є3стество2 сyщихъ ўzсни1лъ є3си2, человёчєскіz nбhчаи ўкраси1лъ є3си2, цrкое свzщeніе џтче прпdбне: моли2 хrтA бGа сп7сти1сz душaмъ нaшым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Кондaкъ, глaсъ д7:</w:t>
      </w:r>
    </w:p>
    <w:p>
      <w:pPr>
        <w:pStyle w:val="TextBodyIndent"/>
        <w:widowControl/>
        <w:spacing w:lineRule="auto" w:line="204"/>
        <w:rPr/>
      </w:pPr>
      <w:r>
        <w:rPr>
          <w:color w:val="FF0000"/>
          <w:sz w:val="32"/>
          <w:lang w:val="en-US" w:eastAsia="en-US"/>
        </w:rPr>
        <w:t>K</w:t>
      </w:r>
      <w:r>
        <w:rPr>
          <w:sz w:val="32"/>
          <w:lang w:val="en-US" w:eastAsia="en-US"/>
        </w:rPr>
        <w:t>ви1лсz є3си2 њсновaніе непоколеби1мое цRкве, подаS всBмъ некрaдомое гDьство человёкwмъ, запечатлёz твои1ми велёньми, небоzвлeнне васjліе прпdбне.</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И# нhнэ: ћкоже прeжде положи1сz.</w:t>
      </w:r>
    </w:p>
    <w:p>
      <w:pPr>
        <w:pStyle w:val="Normal"/>
        <w:keepNext w:val="true"/>
        <w:spacing w:lineRule="auto" w:line="204"/>
        <w:jc w:val="center"/>
        <w:rPr/>
      </w:pPr>
      <w:r>
        <w:rPr>
          <w:rFonts w:cs="Irmologion Ucs" w:ascii="Irmologion Ucs" w:hAnsi="Irmologion Ucs"/>
          <w:color w:val="FF0000"/>
          <w:sz w:val="32"/>
          <w:lang w:val="en-US" w:eastAsia="en-US"/>
        </w:rPr>
        <w:t>Ѓще же бyдетъ літургjа преждеwсщ7eнныхъ, с™0му григ0рію т</w:t>
      </w:r>
      <w:r>
        <w:rPr>
          <w:rFonts w:cs="Irmologion Ucs" w:ascii="Irmologion Ucs" w:hAnsi="Irmologion Ucs"/>
          <w:color w:val="FF0000"/>
          <w:kern w:val="2"/>
          <w:sz w:val="32"/>
          <w:szCs w:val="32"/>
          <w:lang w:val="en-US" w:eastAsia="en-US"/>
        </w:rPr>
        <w:t>ропaрь, глaсъ д7:</w:t>
      </w:r>
    </w:p>
    <w:p>
      <w:pPr>
        <w:pStyle w:val="TextBodyIndent"/>
        <w:widowControl/>
        <w:spacing w:lineRule="auto" w:line="204"/>
        <w:rPr>
          <w:color w:val="FF0000"/>
          <w:sz w:val="32"/>
          <w:lang w:val="en-US" w:eastAsia="en-US"/>
        </w:rPr>
      </w:pPr>
      <w:r>
        <w:rPr>
          <w:color w:val="FF0000"/>
          <w:sz w:val="32"/>
          <w:lang w:val="en-US" w:eastAsia="en-US"/>
        </w:rPr>
        <w:t>И$</w:t>
      </w:r>
      <w:r>
        <w:rPr>
          <w:sz w:val="32"/>
          <w:lang w:val="en-US" w:eastAsia="en-US"/>
        </w:rPr>
        <w:t>же t бGа свhше б9eственную бlгодaть вопріeмъ, слaвне григ0ріе, и3 тогw2 си1лою ўкрэплsемь, є3ђльски шeствовати и3зв0лилъ є3си2. toнyдуже ў хrтA возмeздіе трудHмъ пріsлъ є3си2 всебlжeнне: є3г0же моли2, да сп7сeтъ дyшы нaшz.</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Слaва: Кондaкъ, глaсъ G:</w:t>
      </w:r>
    </w:p>
    <w:p>
      <w:pPr>
        <w:pStyle w:val="TextBodyIndent"/>
        <w:widowControl/>
        <w:spacing w:lineRule="auto" w:line="204"/>
        <w:rPr>
          <w:color w:val="FF0000"/>
          <w:sz w:val="32"/>
          <w:lang w:val="en-US" w:eastAsia="en-US"/>
        </w:rPr>
      </w:pPr>
      <w:r>
        <w:rPr>
          <w:color w:val="FF0000"/>
          <w:sz w:val="32"/>
          <w:lang w:val="en-US" w:eastAsia="en-US"/>
        </w:rPr>
        <w:t>П</w:t>
      </w:r>
      <w:r>
        <w:rPr>
          <w:sz w:val="32"/>
          <w:lang w:val="en-US" w:eastAsia="en-US"/>
        </w:rPr>
        <w:t>одобоначaльникъ показaлсz є3си2 начaльника пaстырємъ хrтA, и4нокwвъ чреды6, џтче григ0ріе, ко њгрaдэ нбcнэй наставлsz, и3 tтyду научи1лъ є3си2 стaдо хrт0во зaповэдемъ є3гw2: нhнэ же съ ни1ми рaдуншисz, и3 ликyеши въ нбcныхъ кр0вэхъ.</w:t>
      </w:r>
    </w:p>
    <w:p>
      <w:pPr>
        <w:pStyle w:val="Normal"/>
        <w:keepNext w:val="true"/>
        <w:spacing w:lineRule="auto" w:line="204"/>
        <w:jc w:val="center"/>
        <w:rPr>
          <w:rFonts w:ascii="Irmologion Ucs" w:hAnsi="Irmologion Ucs" w:cs="Irmologion Ucs"/>
          <w:kern w:val="2"/>
          <w:sz w:val="32"/>
          <w:szCs w:val="32"/>
          <w:lang w:val="en-US" w:eastAsia="en-US"/>
        </w:rPr>
      </w:pPr>
      <w:r>
        <w:rPr>
          <w:rFonts w:cs="Irmologion Ucs" w:ascii="Irmologion Ucs" w:hAnsi="Irmologion Ucs"/>
          <w:color w:val="FF0000"/>
          <w:kern w:val="2"/>
          <w:sz w:val="32"/>
          <w:szCs w:val="32"/>
          <w:lang w:val="en-US" w:eastAsia="en-US"/>
        </w:rPr>
        <w:t>И# нhнэ: ћкоже прeжде положи1сz.</w:t>
      </w:r>
    </w:p>
    <w:p>
      <w:pPr>
        <w:pStyle w:val="Normal"/>
        <w:keepNext w:val="true"/>
        <w:spacing w:lineRule="auto" w:line="204"/>
        <w:jc w:val="center"/>
        <w:rPr/>
      </w:pPr>
      <w:r>
        <w:rPr>
          <w:rFonts w:cs="Irmologion Ucs" w:ascii="Irmologion Ucs" w:hAnsi="Irmologion Ucs"/>
          <w:color w:val="FF0000"/>
          <w:kern w:val="2"/>
          <w:sz w:val="32"/>
          <w:szCs w:val="32"/>
          <w:lang w:val="en-US" w:eastAsia="en-US"/>
        </w:rPr>
        <w:t>Г</w:t>
      </w:r>
      <w:r>
        <w:rPr>
          <w:rFonts w:cs="Irmologion Ucs" w:ascii="Irmologion Ucs" w:hAnsi="Irmologion Ucs"/>
          <w:kern w:val="2"/>
          <w:sz w:val="32"/>
          <w:szCs w:val="32"/>
          <w:lang w:val="en-US" w:eastAsia="en-US"/>
        </w:rPr>
        <w:t>Dи поми1луй,</w:t>
      </w:r>
      <w:r>
        <w:rPr>
          <w:rFonts w:cs="Irmologion Ucs" w:ascii="Irmologion Ucs" w:hAnsi="Irmologion Ucs"/>
          <w:color w:val="FF0000"/>
          <w:kern w:val="2"/>
          <w:sz w:val="32"/>
          <w:szCs w:val="32"/>
          <w:lang w:val="en-US" w:eastAsia="en-US"/>
        </w:rPr>
        <w:t xml:space="preserve"> в7i. Слaва, и3 нhнэ: ЧC</w:t>
      </w:r>
      <w:r>
        <w:rPr>
          <w:rFonts w:cs="Irmologion Ucs" w:ascii="Irmologion Ucs" w:hAnsi="Irmologion Ucs"/>
          <w:kern w:val="2"/>
          <w:sz w:val="32"/>
          <w:szCs w:val="32"/>
          <w:lang w:val="en-US" w:eastAsia="en-US"/>
        </w:rPr>
        <w:t>тнёйшую херув‡мъ:</w:t>
      </w:r>
      <w:r>
        <w:rPr>
          <w:rFonts w:cs="Irmologion Ucs" w:ascii="Irmologion Ucs" w:hAnsi="Irmologion Ucs"/>
          <w:color w:val="FF0000"/>
          <w:kern w:val="2"/>
          <w:sz w:val="32"/>
          <w:szCs w:val="32"/>
          <w:lang w:val="en-US" w:eastAsia="en-US"/>
        </w:rPr>
        <w:t xml:space="preserve"> и3 tпyстъ.</w:t>
      </w:r>
    </w:p>
    <w:p>
      <w:pPr>
        <w:pStyle w:val="Normal"/>
        <w:keepNext w:val="true"/>
        <w:spacing w:lineRule="auto" w:line="204"/>
        <w:jc w:val="center"/>
        <w:rPr>
          <w:rFonts w:ascii="Irmologion Ucs" w:hAnsi="Irmologion Ucs" w:cs="Irmologion Ucs"/>
          <w:color w:val="FF0000"/>
          <w:kern w:val="2"/>
          <w:sz w:val="32"/>
          <w:szCs w:val="32"/>
          <w:lang w:val="en-US" w:eastAsia="en-US"/>
        </w:rPr>
      </w:pPr>
      <w:r>
        <w:rPr>
          <w:rFonts w:cs="Irmologion Ucs" w:ascii="Irmologion Ucs" w:hAnsi="Irmologion Ucs"/>
          <w:color w:val="FF0000"/>
          <w:kern w:val="2"/>
          <w:sz w:val="32"/>
          <w:szCs w:val="32"/>
          <w:lang w:val="en-US" w:eastAsia="en-US"/>
        </w:rPr>
        <w:t>Тaже:</w:t>
      </w:r>
    </w:p>
    <w:p>
      <w:pPr>
        <w:pStyle w:val="Normal"/>
        <w:spacing w:lineRule="auto" w:line="204"/>
        <w:ind w:firstLine="284"/>
        <w:jc w:val="both"/>
        <w:rPr/>
      </w:pPr>
      <w:r>
        <w:rPr>
          <w:rFonts w:cs="Irmologion Ucs" w:ascii="Irmologion Ucs" w:hAnsi="Irmologion Ucs"/>
          <w:color w:val="FF0000"/>
          <w:kern w:val="2"/>
          <w:sz w:val="32"/>
          <w:szCs w:val="32"/>
          <w:lang w:val="en-US" w:eastAsia="en-US"/>
        </w:rPr>
        <w:t>С</w:t>
      </w:r>
      <w:r>
        <w:rPr>
          <w:rFonts w:cs="Irmologion Ucs" w:ascii="Irmologion Ucs" w:hAnsi="Irmologion Ucs"/>
          <w:kern w:val="2"/>
          <w:sz w:val="32"/>
          <w:szCs w:val="32"/>
          <w:lang w:val="en-US" w:eastAsia="en-US"/>
        </w:rPr>
        <w:t>под0би гDи, въ дeнь сeй без8 грэхA сохрани1тисz нaмъ. бlгословeнъ є3си2 гDи б9е nтє1цъ нaшихъ, и3 хвaльно и3 прослaвлено и4мz твоE во вёки, ґми1нь.</w:t>
      </w:r>
    </w:p>
    <w:p>
      <w:pPr>
        <w:pStyle w:val="2"/>
        <w:widowControl/>
        <w:spacing w:lineRule="auto" w:line="204"/>
        <w:ind w:firstLine="284"/>
        <w:rPr/>
      </w:pPr>
      <w:r>
        <w:rPr>
          <w:color w:val="FF0000"/>
          <w:sz w:val="32"/>
          <w:lang w:val="en-US" w:eastAsia="en-US"/>
        </w:rPr>
        <w:t>Б</w:t>
      </w:r>
      <w:r>
        <w:rPr>
          <w:sz w:val="32"/>
          <w:lang w:val="en-US" w:eastAsia="en-US"/>
        </w:rPr>
        <w:t>yди гDи, млcть твоS на нaсъ, ћкоже ўповaхомъ на тS. бlгословeнъ є3си2 гDи, научи1 мz њправдaніємъ твои6мъ. бlгословeнъ є3си2 вLко, вразуми1 мz њправдaніємъ твои6мъ. бlгословeнъ є3си2 с™hй, просвэти1 мz њправдaніи твои1ми.</w:t>
      </w:r>
    </w:p>
    <w:p>
      <w:pPr>
        <w:pStyle w:val="2"/>
        <w:widowControl/>
        <w:spacing w:lineRule="auto" w:line="204"/>
        <w:ind w:firstLine="284"/>
        <w:rPr/>
      </w:pPr>
      <w:r>
        <w:rPr>
          <w:color w:val="FF0000"/>
          <w:sz w:val="32"/>
          <w:lang w:val="en-US" w:eastAsia="en-US"/>
        </w:rPr>
        <w:t>Г</w:t>
      </w:r>
      <w:r>
        <w:rPr>
          <w:sz w:val="32"/>
          <w:lang w:val="en-US" w:eastAsia="en-US"/>
        </w:rPr>
        <w:t>Dи, млcть твоS во вёкъ, дёлъ рукY твоє1ю не прeзри: тебЁ подобaетъ хвалA, тебЁ подобaетъ пёніе, тебЁ слaва подобaетъ, nц7Y, и3 сн7у, и3 с™0му д¦у, нhнэ и3 при1снw, и3 во вёки вэкHвъ, ґми1нь.</w:t>
      </w:r>
    </w:p>
    <w:p>
      <w:pPr>
        <w:pStyle w:val="2"/>
        <w:widowControl/>
        <w:spacing w:lineRule="auto" w:line="204"/>
        <w:rPr>
          <w:sz w:val="32"/>
          <w:lang w:val="en-US" w:eastAsia="en-US"/>
        </w:rPr>
      </w:pPr>
      <w:r>
        <w:rPr>
          <w:sz w:val="32"/>
          <w:lang w:val="en-US" w:eastAsia="en-US"/>
        </w:rPr>
      </w:r>
    </w:p>
    <w:p>
      <w:pPr>
        <w:pStyle w:val="Normal"/>
        <w:rPr>
          <w:sz w:val="32"/>
          <w:lang w:val="en-US" w:eastAsia="en-US"/>
        </w:rPr>
      </w:pPr>
      <w:r>
        <w:rPr>
          <w:sz w:val="32"/>
          <w:lang w:val="en-US" w:eastAsia="en-US"/>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mologion Caps Ucs">
    <w:charset w:val="cc"/>
    <w:family w:val="auto"/>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Triodion Ucs">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jc w:val="center"/>
      <w:outlineLvl w:val="3"/>
    </w:pPr>
    <w:rPr>
      <w:rFonts w:ascii="Irmologion Caps Ucs" w:hAnsi="Irmologion Caps Ucs" w:cs="Irmologion Caps Ucs"/>
      <w:kern w:val="2"/>
      <w:szCs w:val="32"/>
    </w:rPr>
  </w:style>
  <w:style w:type="paragraph" w:styleId="Heading5">
    <w:name w:val="Heading 5"/>
    <w:basedOn w:val="Normal"/>
    <w:next w:val="Normal"/>
    <w:qFormat/>
    <w:pPr>
      <w:keepNext w:val="true"/>
      <w:numPr>
        <w:ilvl w:val="4"/>
        <w:numId w:val="1"/>
      </w:numPr>
      <w:spacing w:before="360" w:after="240"/>
      <w:jc w:val="center"/>
      <w:outlineLvl w:val="4"/>
    </w:pPr>
    <w:rPr>
      <w:rFonts w:ascii="Irmologion Caps Ucs" w:hAnsi="Irmologion Caps Ucs" w:cs="Irmologion Caps Ucs"/>
      <w:i/>
      <w:iCs/>
      <w:color w:val="FF0000"/>
      <w:sz w:val="32"/>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Irmologion Ucs" w:hAnsi="Irmologion Ucs" w:cs="Irmologion Ucs"/>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autoSpaceDE w:val="false"/>
    </w:pPr>
    <w:rPr>
      <w:rFonts w:ascii="Courier New" w:hAnsi="Courier New" w:cs="Courier New"/>
      <w:sz w:val="20"/>
      <w:szCs w:val="20"/>
    </w:rPr>
  </w:style>
  <w:style w:type="paragraph" w:styleId="3">
    <w:name w:val="Основной текст 3"/>
    <w:basedOn w:val="Normal"/>
    <w:qFormat/>
    <w:pPr>
      <w:widowControl w:val="false"/>
      <w:jc w:val="center"/>
    </w:pPr>
    <w:rPr>
      <w:rFonts w:ascii="Irmologion Ucs" w:hAnsi="Irmologion Ucs" w:cs="Irmologion Ucs"/>
      <w:kern w:val="2"/>
      <w:szCs w:val="32"/>
    </w:rPr>
  </w:style>
  <w:style w:type="paragraph" w:styleId="2">
    <w:name w:val="Основной текст 2"/>
    <w:basedOn w:val="Normal"/>
    <w:qFormat/>
    <w:pPr>
      <w:widowControl w:val="false"/>
      <w:jc w:val="both"/>
    </w:pPr>
    <w:rPr>
      <w:rFonts w:ascii="Irmologion Ucs" w:hAnsi="Irmologion Ucs" w:cs="Irmologion Ucs"/>
      <w:kern w:val="2"/>
      <w:szCs w:val="32"/>
    </w:rPr>
  </w:style>
  <w:style w:type="paragraph" w:styleId="TextBodyIndent">
    <w:name w:val="Body Text Indent"/>
    <w:basedOn w:val="Normal"/>
    <w:pPr>
      <w:widowControl w:val="false"/>
      <w:ind w:firstLine="284"/>
      <w:jc w:val="both"/>
    </w:pPr>
    <w:rPr>
      <w:rFonts w:ascii="Irmologion Ucs" w:hAnsi="Irmologion Ucs" w:cs="Irmologion Ucs"/>
      <w:kern w:val="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10:00Z</dcterms:created>
  <dc:creator>Victor Lysenko</dc:creator>
  <dc:description/>
  <dc:language>en-US</dc:language>
  <cp:lastModifiedBy>Victor Lysenko</cp:lastModifiedBy>
  <dcterms:modified xsi:type="dcterms:W3CDTF">2004-02-12T20:21:00Z</dcterms:modified>
  <cp:revision>4</cp:revision>
  <dc:subject/>
  <dc:title>МЛ&amp;ТВЫ У$ТРЕННІZ</dc:title>
</cp:coreProperties>
</file>