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4"/>
        <w:jc w:val="center"/>
        <w:rPr>
          <w:color w:val="FF0000"/>
          <w:sz w:val="44"/>
        </w:rPr>
      </w:pPr>
      <w:r>
        <w:rPr>
          <w:color w:val="FF0000"/>
          <w:sz w:val="44"/>
        </w:rPr>
        <w:t>СЛУЖБА ПРЕСВЯТЕЙ БОГОРОДИЦЕ</w:t>
      </w:r>
    </w:p>
    <w:p>
      <w:pPr>
        <w:pStyle w:val="Normal"/>
        <w:spacing w:before="0" w:after="240"/>
        <w:ind w:firstLine="454"/>
        <w:jc w:val="center"/>
        <w:rPr>
          <w:color w:val="FF0000"/>
          <w:sz w:val="44"/>
        </w:rPr>
      </w:pPr>
      <w:r>
        <w:rPr>
          <w:color w:val="FF0000"/>
          <w:sz w:val="44"/>
        </w:rPr>
        <w:t>пред чудотворной Ея иконой ГОРБАНЕВСКОЙ</w:t>
      </w:r>
    </w:p>
    <w:p>
      <w:pPr>
        <w:pStyle w:val="Normal"/>
        <w:spacing w:before="120" w:after="120"/>
        <w:ind w:firstLine="454"/>
        <w:jc w:val="center"/>
        <w:rPr>
          <w:color w:val="FF0000"/>
          <w:sz w:val="36"/>
        </w:rPr>
      </w:pPr>
      <w:r>
        <w:rPr>
          <w:color w:val="FF0000"/>
          <w:sz w:val="36"/>
        </w:rPr>
        <w:t>На велицей вечерни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Поем Блажен муж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На Господи, воззвах стихир 8, глас 1. Подобен: О</w:t>
      </w:r>
      <w:r>
        <w:rPr>
          <w:sz w:val="36"/>
        </w:rPr>
        <w:t>, дивное чудо:</w:t>
      </w:r>
    </w:p>
    <w:p>
      <w:pPr>
        <w:pStyle w:val="Normal"/>
        <w:spacing w:before="120" w:after="120"/>
        <w:ind w:firstLine="454"/>
        <w:jc w:val="both"/>
        <w:rPr/>
      </w:pPr>
      <w:r>
        <w:rPr>
          <w:color w:val="FF0000"/>
          <w:sz w:val="36"/>
        </w:rPr>
        <w:t>О</w:t>
      </w:r>
      <w:r>
        <w:rPr>
          <w:sz w:val="36"/>
        </w:rPr>
        <w:t>, велие чудо!</w:t>
      </w:r>
      <w:r>
        <w:rPr>
          <w:color w:val="FF0000"/>
          <w:sz w:val="36"/>
        </w:rPr>
        <w:t>*</w:t>
      </w:r>
      <w:r>
        <w:rPr>
          <w:sz w:val="36"/>
        </w:rPr>
        <w:t xml:space="preserve"> на месте необитаемом благодать Божия спасительная изливается</w:t>
      </w:r>
      <w:r>
        <w:rPr>
          <w:color w:val="FF0000"/>
          <w:sz w:val="36"/>
        </w:rPr>
        <w:t>*</w:t>
      </w:r>
      <w:r>
        <w:rPr>
          <w:sz w:val="36"/>
        </w:rPr>
        <w:t>, и честный образ Богоматере знаменьми исцелений дивно прославляется</w:t>
      </w:r>
      <w:r>
        <w:rPr>
          <w:color w:val="FF0000"/>
          <w:sz w:val="36"/>
        </w:rPr>
        <w:t>*</w:t>
      </w:r>
      <w:r>
        <w:rPr>
          <w:sz w:val="36"/>
        </w:rPr>
        <w:t>. Веселися, граде Полтаво,</w:t>
      </w:r>
      <w:r>
        <w:rPr>
          <w:color w:val="FF0000"/>
          <w:sz w:val="36"/>
        </w:rPr>
        <w:t>*</w:t>
      </w:r>
      <w:r>
        <w:rPr>
          <w:sz w:val="36"/>
        </w:rPr>
        <w:t xml:space="preserve"> радуйтеся, людие Христоименитии</w:t>
      </w:r>
      <w:r>
        <w:rPr>
          <w:color w:val="FF0000"/>
          <w:sz w:val="36"/>
        </w:rPr>
        <w:t>*</w:t>
      </w:r>
      <w:r>
        <w:rPr>
          <w:sz w:val="36"/>
        </w:rPr>
        <w:t>, возопиим верно</w:t>
      </w:r>
      <w:r>
        <w:rPr>
          <w:color w:val="FF0000"/>
          <w:sz w:val="36"/>
        </w:rPr>
        <w:t>*</w:t>
      </w:r>
      <w:r>
        <w:rPr>
          <w:sz w:val="36"/>
        </w:rPr>
        <w:t xml:space="preserve"> Царице Богоизбранней Богоотроковице</w:t>
      </w:r>
      <w:r>
        <w:rPr>
          <w:color w:val="FF0000"/>
          <w:sz w:val="36"/>
        </w:rPr>
        <w:t>*</w:t>
      </w:r>
      <w:r>
        <w:rPr>
          <w:sz w:val="36"/>
        </w:rPr>
        <w:t>: Благодатная, радуйся</w:t>
      </w:r>
      <w:r>
        <w:rPr>
          <w:color w:val="FF0000"/>
          <w:sz w:val="36"/>
        </w:rPr>
        <w:t>*</w:t>
      </w:r>
      <w:r>
        <w:rPr>
          <w:sz w:val="36"/>
        </w:rPr>
        <w:t>, с Тобою Господь</w:t>
      </w:r>
      <w:r>
        <w:rPr>
          <w:color w:val="FF0000"/>
          <w:sz w:val="36"/>
        </w:rPr>
        <w:t>*</w:t>
      </w:r>
      <w:r>
        <w:rPr>
          <w:sz w:val="36"/>
        </w:rPr>
        <w:t>, подаяй мирови</w:t>
      </w:r>
      <w:r>
        <w:rPr>
          <w:color w:val="FF0000"/>
          <w:sz w:val="36"/>
        </w:rPr>
        <w:t>*</w:t>
      </w:r>
      <w:r>
        <w:rPr>
          <w:sz w:val="36"/>
        </w:rPr>
        <w:t xml:space="preserve"> Тобою велию милость. </w:t>
      </w:r>
      <w:r>
        <w:rPr>
          <w:color w:val="FF0000"/>
          <w:sz w:val="36"/>
        </w:rPr>
        <w:t>(трижды)</w:t>
      </w:r>
    </w:p>
    <w:p>
      <w:pPr>
        <w:pStyle w:val="Normal"/>
        <w:spacing w:before="120" w:after="120"/>
        <w:ind w:firstLine="454"/>
        <w:jc w:val="both"/>
        <w:rPr/>
      </w:pPr>
      <w:r>
        <w:rPr>
          <w:color w:val="FF0000"/>
          <w:sz w:val="36"/>
        </w:rPr>
        <w:t>Д</w:t>
      </w:r>
      <w:r>
        <w:rPr>
          <w:sz w:val="36"/>
        </w:rPr>
        <w:t>ивны Твоя тайны, Богородице</w:t>
      </w:r>
      <w:r>
        <w:rPr>
          <w:color w:val="FF0000"/>
          <w:sz w:val="36"/>
        </w:rPr>
        <w:t>*</w:t>
      </w:r>
      <w:r>
        <w:rPr>
          <w:sz w:val="36"/>
        </w:rPr>
        <w:t>, яко залог любве к роду христианскому</w:t>
      </w:r>
      <w:r>
        <w:rPr>
          <w:color w:val="FF0000"/>
          <w:sz w:val="36"/>
        </w:rPr>
        <w:t>*</w:t>
      </w:r>
      <w:r>
        <w:rPr>
          <w:sz w:val="36"/>
        </w:rPr>
        <w:t xml:space="preserve"> дарствуеши священную икону Твою</w:t>
      </w:r>
      <w:r>
        <w:rPr>
          <w:color w:val="FF0000"/>
          <w:sz w:val="36"/>
        </w:rPr>
        <w:t>*</w:t>
      </w:r>
      <w:r>
        <w:rPr>
          <w:sz w:val="36"/>
        </w:rPr>
        <w:t xml:space="preserve"> небесной благодати исполненну</w:t>
      </w:r>
      <w:r>
        <w:rPr>
          <w:color w:val="FF0000"/>
          <w:sz w:val="36"/>
        </w:rPr>
        <w:t>*</w:t>
      </w:r>
      <w:r>
        <w:rPr>
          <w:sz w:val="36"/>
        </w:rPr>
        <w:t>. Слава Твоя благолепная богодарованными сияет чудесы</w:t>
      </w:r>
      <w:r>
        <w:rPr>
          <w:color w:val="FF0000"/>
          <w:sz w:val="36"/>
        </w:rPr>
        <w:t>*</w:t>
      </w:r>
      <w:r>
        <w:rPr>
          <w:sz w:val="36"/>
        </w:rPr>
        <w:t>; свыше бо призираеши на нас, Владычице</w:t>
      </w:r>
      <w:r>
        <w:rPr>
          <w:color w:val="FF0000"/>
          <w:sz w:val="36"/>
        </w:rPr>
        <w:t>*</w:t>
      </w:r>
      <w:r>
        <w:rPr>
          <w:sz w:val="36"/>
        </w:rPr>
        <w:t>, и милостию Своею грешныя покрываеши</w:t>
      </w:r>
      <w:r>
        <w:rPr>
          <w:color w:val="FF0000"/>
          <w:sz w:val="36"/>
        </w:rPr>
        <w:t>*</w:t>
      </w:r>
      <w:r>
        <w:rPr>
          <w:sz w:val="36"/>
        </w:rPr>
        <w:t>; Благодатная, радуйся</w:t>
      </w:r>
      <w:r>
        <w:rPr>
          <w:color w:val="FF0000"/>
          <w:sz w:val="36"/>
        </w:rPr>
        <w:t>*</w:t>
      </w:r>
      <w:r>
        <w:rPr>
          <w:sz w:val="36"/>
        </w:rPr>
        <w:t>, с Тобою Господь</w:t>
      </w:r>
      <w:r>
        <w:rPr>
          <w:color w:val="FF0000"/>
          <w:sz w:val="36"/>
        </w:rPr>
        <w:t>*</w:t>
      </w:r>
      <w:r>
        <w:rPr>
          <w:sz w:val="36"/>
        </w:rPr>
        <w:t>, подаяй мирови</w:t>
      </w:r>
      <w:r>
        <w:rPr>
          <w:color w:val="FF0000"/>
          <w:sz w:val="36"/>
        </w:rPr>
        <w:t>*</w:t>
      </w:r>
      <w:r>
        <w:rPr>
          <w:sz w:val="36"/>
        </w:rPr>
        <w:t xml:space="preserve"> Тобою велию милость. </w:t>
      </w:r>
      <w:r>
        <w:rPr>
          <w:color w:val="FF0000"/>
          <w:sz w:val="36"/>
        </w:rPr>
        <w:t>(дважды)</w:t>
      </w:r>
    </w:p>
    <w:p>
      <w:pPr>
        <w:pStyle w:val="Normal"/>
        <w:spacing w:before="120" w:after="120"/>
        <w:ind w:firstLine="454"/>
        <w:jc w:val="both"/>
        <w:rPr/>
      </w:pPr>
      <w:r>
        <w:rPr>
          <w:color w:val="FF0000"/>
          <w:sz w:val="36"/>
        </w:rPr>
        <w:t>Ч</w:t>
      </w:r>
      <w:r>
        <w:rPr>
          <w:sz w:val="36"/>
        </w:rPr>
        <w:t>ертог зрим украшенный храм Твой, Богородице,</w:t>
      </w:r>
      <w:r>
        <w:rPr>
          <w:color w:val="FF0000"/>
          <w:sz w:val="36"/>
        </w:rPr>
        <w:t>*</w:t>
      </w:r>
      <w:r>
        <w:rPr>
          <w:sz w:val="36"/>
        </w:rPr>
        <w:t xml:space="preserve"> в немже непрестанно покланяемся</w:t>
      </w:r>
      <w:r>
        <w:rPr>
          <w:color w:val="FF0000"/>
          <w:sz w:val="36"/>
        </w:rPr>
        <w:t>*</w:t>
      </w:r>
      <w:r>
        <w:rPr>
          <w:sz w:val="36"/>
        </w:rPr>
        <w:t xml:space="preserve"> живоносному образу Твоему</w:t>
      </w:r>
      <w:r>
        <w:rPr>
          <w:color w:val="FF0000"/>
          <w:sz w:val="36"/>
        </w:rPr>
        <w:t>*</w:t>
      </w:r>
      <w:r>
        <w:rPr>
          <w:sz w:val="36"/>
        </w:rPr>
        <w:t>, радуемся, земнороднии</w:t>
      </w:r>
      <w:r>
        <w:rPr>
          <w:color w:val="FF0000"/>
          <w:sz w:val="36"/>
        </w:rPr>
        <w:t>*</w:t>
      </w:r>
      <w:r>
        <w:rPr>
          <w:sz w:val="36"/>
        </w:rPr>
        <w:t>, о Божественней славе Твоей красящеся</w:t>
      </w:r>
      <w:r>
        <w:rPr>
          <w:color w:val="FF0000"/>
          <w:sz w:val="36"/>
        </w:rPr>
        <w:t>*</w:t>
      </w:r>
      <w:r>
        <w:rPr>
          <w:sz w:val="36"/>
        </w:rPr>
        <w:t>, чаем милости Твоя богатыя</w:t>
      </w:r>
      <w:r>
        <w:rPr>
          <w:color w:val="FF0000"/>
          <w:sz w:val="36"/>
        </w:rPr>
        <w:t>*</w:t>
      </w:r>
      <w:r>
        <w:rPr>
          <w:sz w:val="36"/>
        </w:rPr>
        <w:t>, и благодарственная пения воспеваем</w:t>
      </w:r>
      <w:r>
        <w:rPr>
          <w:color w:val="FF0000"/>
          <w:sz w:val="36"/>
        </w:rPr>
        <w:t>*</w:t>
      </w:r>
      <w:r>
        <w:rPr>
          <w:sz w:val="36"/>
        </w:rPr>
        <w:t>: Благодатная, радуйся</w:t>
      </w:r>
      <w:r>
        <w:rPr>
          <w:color w:val="FF0000"/>
          <w:sz w:val="36"/>
        </w:rPr>
        <w:t>*</w:t>
      </w:r>
      <w:r>
        <w:rPr>
          <w:sz w:val="36"/>
        </w:rPr>
        <w:t>, с Тобою Господь</w:t>
      </w:r>
      <w:r>
        <w:rPr>
          <w:color w:val="FF0000"/>
          <w:sz w:val="36"/>
        </w:rPr>
        <w:t>*</w:t>
      </w:r>
      <w:r>
        <w:rPr>
          <w:sz w:val="36"/>
        </w:rPr>
        <w:t>, подаяй мирови</w:t>
      </w:r>
      <w:r>
        <w:rPr>
          <w:color w:val="FF0000"/>
          <w:sz w:val="36"/>
        </w:rPr>
        <w:t>*</w:t>
      </w:r>
      <w:r>
        <w:rPr>
          <w:sz w:val="36"/>
        </w:rPr>
        <w:t xml:space="preserve"> Тобою велию милость.</w:t>
      </w:r>
      <w:r>
        <w:rPr>
          <w:color w:val="FF0000"/>
          <w:sz w:val="36"/>
        </w:rPr>
        <w:t xml:space="preserve"> (дважды)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Слава, глас 2. Подобен: К</w:t>
      </w:r>
      <w:r>
        <w:rPr>
          <w:sz w:val="36"/>
        </w:rPr>
        <w:t>иими похвальными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К</w:t>
      </w:r>
      <w:r>
        <w:rPr>
          <w:sz w:val="36"/>
        </w:rPr>
        <w:t>иими похвальными венцы украсим пресветлый праздник Владычицы нашея, украсившия храм сей чудотворным образом Своим: се Царица Богоотроковица прииде. Той достойную честь воздати немощно: сей есть дар многоценный Заступницы мира. Недоразумеваемая и непостижная днесь содеваются Тобою и страшная таинства, о Владычице Богоблагодатная: се море чудес неисчерпаемое, и врачевание безмездное страждущим душами и телесы. Темже вопием Ти: Радуйся, Радосте наша, избави нас от всякаго зла, Радуйся, всех Упование, Владычице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И ныне, глас 6:</w:t>
      </w:r>
    </w:p>
    <w:p>
      <w:pPr>
        <w:pStyle w:val="Normal"/>
        <w:spacing w:before="120" w:after="120"/>
        <w:ind w:firstLine="454"/>
        <w:jc w:val="both"/>
        <w:rPr/>
      </w:pPr>
      <w:r>
        <w:rPr>
          <w:color w:val="FF0000"/>
          <w:sz w:val="36"/>
        </w:rPr>
        <w:t>П</w:t>
      </w:r>
      <w:r>
        <w:rPr>
          <w:sz w:val="36"/>
        </w:rPr>
        <w:t>риидите, празднолюбных собори, Пресвятую Деву Богоотроковицу ублажим, радости бо и спасения Ходатаица бысть мирови, яко рождшая Христа Бога. Сию бо Отец Пребезначальный от всех родов Едину избранную Дщерь Себе именова; Сын Собезначальный и Соприсносущный в Матерь избра; Дух же Святый яко Пречистую Невесту Себе боголепно сочета. Сию, яко Богоизбранную и благословенную в женах, вышния силы немолчными песньми величают, Гавриила имущи чиноначальника: Благодатная, радуйся, с Тобою Господь. Сию патриарси, пророцы и вси святии с Давидом благоглаголивым радостными гласы воспевают: Предста Царица одесную Тебе, Владыко, рясны златыми одеяна и преукрашена Божественными благолепотами. Сию, яко державную Заступницу рода нашего и мы, недостойнии, воспоим: Радуйся, Церкве чудное украшение и всему миру предивный покрове; радуйся, верным людем пособие во бранех и воином крепосте: радуйся, покрове, похвало и радосте всех земнородных; радуйся, Божественное утешение всех скорбящих и обидимых; радуйся, обрадованная, с Тобою Господь, подаяй мирови Тобою велию милость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sz w:val="36"/>
        </w:rPr>
        <w:t>(</w:t>
      </w:r>
      <w:r>
        <w:rPr>
          <w:color w:val="FF0000"/>
          <w:sz w:val="36"/>
        </w:rPr>
        <w:t>Или Богородичен догмат втораго гласа, П</w:t>
      </w:r>
      <w:r>
        <w:rPr>
          <w:sz w:val="36"/>
        </w:rPr>
        <w:t>рейде сень законная)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Вход. Прокимен дне и чтения три:</w:t>
      </w:r>
    </w:p>
    <w:p>
      <w:pPr>
        <w:pStyle w:val="Normal"/>
        <w:spacing w:before="120" w:after="120"/>
        <w:ind w:firstLine="454"/>
        <w:jc w:val="center"/>
        <w:rPr>
          <w:color w:val="FF0000"/>
          <w:sz w:val="36"/>
        </w:rPr>
      </w:pPr>
      <w:r>
        <w:rPr>
          <w:color w:val="FF0000"/>
          <w:sz w:val="36"/>
        </w:rPr>
        <w:t>Бытия чтение: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И</w:t>
      </w:r>
      <w:r>
        <w:rPr>
          <w:sz w:val="36"/>
        </w:rPr>
        <w:t>зыде Иаков от студенца клятвеннаго, и иде в Харрань, и обрете место, и спа тамо, зайде бо солнце. И взят от камения места того, и положи возглавие себе, и спа на месте оном. И сон виде: и се лествица утверждена на земли, еяже глава досязаше до небес, и Ангели Божии восхождаху и низхождаху по ней: Господь же утверждашеся на ней, и рече: Аз Бог Авраамов отца твоего, и Бог Исааков, не бойся. Земля, идеже ты спиши на ней, тебе дам ю, и семени твоему. И будет семя твое яко песок земный, и распространится на море, и ливу, и север, и на востоки: и возблагословятся о тебе вся колена земная, и о семени твоем. И се Аз с тобою сохраняяй тя на всяком пути, аможе аще пойдеши. И возвращу тя в землю сию: яко не имам тебе оставити, дондеже сотворити ми вся, елика глаголах тебе. И воста Иаков от сна своего, и рече яко есть Господь на месте сем, аз же не ведех. И убояся, и рече: яко страшно место сие; несть сие, но Дом Божий, и сия врата небесная.</w:t>
      </w:r>
    </w:p>
    <w:p>
      <w:pPr>
        <w:pStyle w:val="Normal"/>
        <w:spacing w:before="120" w:after="120"/>
        <w:ind w:firstLine="454"/>
        <w:jc w:val="center"/>
        <w:rPr>
          <w:color w:val="FF0000"/>
          <w:sz w:val="36"/>
        </w:rPr>
      </w:pPr>
      <w:r>
        <w:rPr>
          <w:color w:val="FF0000"/>
          <w:sz w:val="36"/>
        </w:rPr>
        <w:t>Пророчества Иезекиилева чтение:</w:t>
      </w:r>
    </w:p>
    <w:p>
      <w:pPr>
        <w:pStyle w:val="Normal"/>
        <w:spacing w:before="120" w:after="120"/>
        <w:ind w:firstLine="454"/>
        <w:jc w:val="both"/>
        <w:rPr/>
      </w:pPr>
      <w:r>
        <w:rPr>
          <w:color w:val="FF0000"/>
          <w:sz w:val="36"/>
        </w:rPr>
        <w:t>Т</w:t>
      </w:r>
      <w:r>
        <w:rPr>
          <w:sz w:val="36"/>
        </w:rPr>
        <w:t>ако глаголет Господь: будет от дне осмаго: и прочее. Сотворят иерее на олтари всесожжения ваша, и яже спасения вашего: и прииму вы, глаголет Адонаи Господь. И обрати мя на путь врат святых внешних, зрящих на востоки, и сия бяху затворена. И рече Господь ко мне: врата сия затворена будут, и не отверзутся: и никтоже пройдет сквозе их, яко Господь Бог Израилев пройдет ими, и будут затворена. Яко Игумен сядет в них снести хлеб. По пути еламских врат внидет, и по пути Его изыдет. И введе мя по пути врат святых, сущих к северу, прямо храму: и видех, и се исполнь славы храм Господень.</w:t>
      </w:r>
    </w:p>
    <w:p>
      <w:pPr>
        <w:pStyle w:val="Normal"/>
        <w:spacing w:before="120" w:after="120"/>
        <w:ind w:firstLine="454"/>
        <w:jc w:val="center"/>
        <w:rPr>
          <w:color w:val="FF0000"/>
          <w:sz w:val="36"/>
        </w:rPr>
      </w:pPr>
      <w:r>
        <w:rPr>
          <w:color w:val="FF0000"/>
          <w:sz w:val="36"/>
        </w:rPr>
        <w:t>Притчей чтение: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П</w:t>
      </w:r>
      <w:r>
        <w:rPr>
          <w:sz w:val="36"/>
        </w:rPr>
        <w:t>ремудрость созда Себе дом, и утверди столпов седмь. Закла Своя жертвенная, и раствори в чаши Своей вино, и уготова Свою трапезу. Посла Своя рабы, созывающи с высоким проповеданием на чашу, глаголющи: иже есть безумен, да уклонится ко Мне. И требующим ума рече: приидите, ядите Мой хлеб, и пийте вино, яже растворих вам. Оставите безумие, и живи будете: и взыщите разума, да поживете, и исправите разум в ведении. Наказуяй злыя, приимет себе безчестие: обличаяй же нечестиваго, опорочит себе: обличение бо нечестивому, раны ему. Не обличай злых, да не возненавидят тебе. Обличай премудра, и возлюбит тя. Даждь премудрому вину, и премудрший будет. Сказуй праведному, и приложит приимати. Начало премудрости страх Господень: и совет святых разум. Разумети бо закон, помысла есть благаго: сим бо образом многое поживеши время, и приложатся тебе лета живота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На литии стихиры, глас 8: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П</w:t>
      </w:r>
      <w:r>
        <w:rPr>
          <w:sz w:val="36"/>
        </w:rPr>
        <w:t>редстательнице верных, Богородительнице, скорбящих радосте и плачущих великое утешение, моли Сына Твоего, Христа Бога нашего, со Ангелы и Апостолы и всеми святыми, избавити нас, в час испытания, лютаго осуждения, да Тобою спасение улучивше, во веки славим Тя, Преблагословенная.</w:t>
      </w:r>
    </w:p>
    <w:p>
      <w:pPr>
        <w:pStyle w:val="Normal"/>
        <w:spacing w:before="120" w:after="120"/>
        <w:ind w:firstLine="454"/>
        <w:jc w:val="both"/>
        <w:rPr/>
      </w:pPr>
      <w:r>
        <w:rPr>
          <w:color w:val="FF0000"/>
          <w:sz w:val="36"/>
        </w:rPr>
        <w:t>В</w:t>
      </w:r>
      <w:r>
        <w:rPr>
          <w:sz w:val="36"/>
        </w:rPr>
        <w:t>ерою притекаю к покрову Твоему, Богородительнице Пречистая: от напастей и бед, и страстей томления, и бесовскаго озлобления спаси мя, яко милости имущи пучину, и спасения явльшися Ходатаица, Владычице, Яже Бога рождши Милостиваго, Единаго Всещедраго и Многоблагоутробнаго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Слава, глас тойже: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В</w:t>
      </w:r>
      <w:r>
        <w:rPr>
          <w:sz w:val="36"/>
        </w:rPr>
        <w:t xml:space="preserve"> день праздника нашего вострубим трубою песней: торжествуй, соборный храме, имеяй Державную Помошницу в скорбех многомятежнаго жития нашего, и крепкое заступление в напастех, незримую Наставницу ко спасению, о всем мире Молитвенницу теплую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И ныне: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О</w:t>
      </w:r>
      <w:r>
        <w:rPr>
          <w:sz w:val="36"/>
        </w:rPr>
        <w:t>, Госпоже, Царице и Владычице, умиленною душею смиренно молим Тя: приклони ухо Твое к молению грешных рабов Твоих, Тя призывающих, и сподоби нас райских селений причастники быти, да безконечно славим Тя, Едину Чистую и Препрославленную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Тропарь, глас 4: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З</w:t>
      </w:r>
      <w:r>
        <w:rPr>
          <w:sz w:val="36"/>
        </w:rPr>
        <w:t>аступнице и Похвало земли нашея Полтавския, Пречистая Дево Богоневесто Владычице! Многообразную благодать от святыя Твоея иконы стяжавше, молим Тя, смирении и грешнии: о, Всепетая Мати Бога нашего, Молитвеннице теплая, чудес и исцелений подательнице, не отвратися тока слез наших, но приими моления рабов Твоих; не ввери нас человеческому предстательству, да не до конца погибнем от беззаконий наших, но покрый нас всечестным покровом Твоим, и изми ны от належащих на нас бед и скорбей; моли Сына Твоего, Христа Бога нашего, грехов оставление нам даровати, и жизни вечныя причастники быти сотвори; на Тя бо по Бозе все упование наше возлагаем, Пресвятая Дево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Ин тропарь, тогожде гласа: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З</w:t>
      </w:r>
      <w:r>
        <w:rPr>
          <w:sz w:val="36"/>
        </w:rPr>
        <w:t>аступнице Усердная, Мати Господа Вышняго, за всех молиши Сына Твоего, Христа Бога нашего, и всем твориши спастися, в державный Твой покров прибегающим; всех нас заступи, о, Госпоже Царице и Владычице, же в напастех, и скорбех, и болезнех, обремененных грехи многими, предстоящих и молящихся Тебе умиленною душею и сокрушенным сердцем пред Пречистым Твоим образом со слезами, и невозвратно надежду имущих на Тя, избавление всех зол, всем полезная даруй, и вся спаси, Богородице Дево, Ты бо еси Божественный покров рабом Твоим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На стиховне стихиры, глас 2: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Я</w:t>
      </w:r>
      <w:r>
        <w:rPr>
          <w:sz w:val="36"/>
        </w:rPr>
        <w:t>ко всех вышшу сущую небесных и земных, Херувим славнейшую, и всея твари честнейшую, Тебе, Заступницу и покров Христианскому роду Христос дарова, покрывати и спасати люди согрешившия, к Тебе прибегающия; темже, Прибежище всех, Тебе воспеваем, Владычице, Обрадованная Радосте всех, и честный и благознаменитый твой праздник празднуем светло, Христа моляще даровати нам Тобою велию милость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Глас 5: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Стих: С</w:t>
      </w:r>
      <w:r>
        <w:rPr>
          <w:sz w:val="36"/>
        </w:rPr>
        <w:t>лыши, Дщи, и виждь, и приклони ухо Твое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В</w:t>
      </w:r>
      <w:r>
        <w:rPr>
          <w:sz w:val="36"/>
        </w:rPr>
        <w:t>оспоим, людие, светло Давидскую песнь Отроковице Богоневесте, Матери всех Царя Христа: предста Царица одесную Тебе, Владыко, рясны златыми одеяна и преукрашена Божественными лепотами. Сию бо, избранную в женах паче всего мира удобрив, благоизволи Бог родитися из Нея, великия ради Своея милости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Стих: Л</w:t>
      </w:r>
      <w:r>
        <w:rPr>
          <w:sz w:val="36"/>
        </w:rPr>
        <w:t>ицу Твоему помолятся богатии людстии.</w:t>
      </w:r>
    </w:p>
    <w:p>
      <w:pPr>
        <w:pStyle w:val="Normal"/>
        <w:spacing w:before="120" w:after="120"/>
        <w:ind w:firstLine="454"/>
        <w:jc w:val="both"/>
        <w:rPr/>
      </w:pPr>
      <w:r>
        <w:rPr>
          <w:color w:val="FF0000"/>
          <w:sz w:val="36"/>
        </w:rPr>
        <w:t>В</w:t>
      </w:r>
      <w:r>
        <w:rPr>
          <w:sz w:val="36"/>
        </w:rPr>
        <w:t>оспоим, людие, светло Давидскую песнь Отроковице Богоневесте, Матери всех Царя Христа: предста Царица одесную Тебе, Владыко, рясны златыми одеяна и преукрашена Божественными лепотами. Сию бо, избранную в женах, благоизволи Бог Помощницу людем Своим даровати, строити и покрывати от всех бед рабы Своя, Едину благословенную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Слава, И ныне, глас тойже: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Х</w:t>
      </w:r>
      <w:r>
        <w:rPr>
          <w:sz w:val="36"/>
        </w:rPr>
        <w:t>рам и дверь еси, Палата и Престол Царев, Дево Всечестная, Еюже Избавитель Мой, Христос Господь, во тьме спящим явися, Солнце Сый правды, просветити хотя яже созда по Образу Своему рукою Своею. Темже, Всепетая, яко Матернее дерзновение к Нему стяжавшая, непрестанно моли спастися душам нашим.</w:t>
      </w:r>
    </w:p>
    <w:p>
      <w:pPr>
        <w:pStyle w:val="Normal"/>
        <w:spacing w:before="120" w:after="120"/>
        <w:ind w:firstLine="454"/>
        <w:jc w:val="center"/>
        <w:rPr>
          <w:color w:val="FF0000"/>
          <w:sz w:val="36"/>
        </w:rPr>
      </w:pPr>
      <w:r>
        <w:rPr>
          <w:color w:val="FF0000"/>
          <w:sz w:val="36"/>
        </w:rPr>
        <w:t>На утрени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Бог Господь, глас 4, и тропарь иконе, З</w:t>
      </w:r>
      <w:r>
        <w:rPr>
          <w:sz w:val="36"/>
        </w:rPr>
        <w:t xml:space="preserve">аступнице и Похвало, </w:t>
      </w:r>
      <w:r>
        <w:rPr>
          <w:color w:val="FF0000"/>
          <w:sz w:val="36"/>
        </w:rPr>
        <w:t>дважды; Слава, и ныне: ин тропарь, З</w:t>
      </w:r>
      <w:r>
        <w:rPr>
          <w:sz w:val="36"/>
        </w:rPr>
        <w:t>аступнице Усердная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По первом стихословии седален, глас 5: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У</w:t>
      </w:r>
      <w:r>
        <w:rPr>
          <w:sz w:val="36"/>
        </w:rPr>
        <w:t>толи болезни многовоздыхающия души моея, утолившая всяку слезу от лица земли: Ты бо человеков болезни отгониши, и грешных скорби разрушаеши. Тебе бо вси стяжахом надежду и утверждение, Пресвятая Мати Дево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Слава, и ныне, тойже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По втором стихословии седален, глас 6: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У</w:t>
      </w:r>
      <w:r>
        <w:rPr>
          <w:sz w:val="36"/>
        </w:rPr>
        <w:t>пование мира, Благая Богородительнице Дево, Твое и единое страшное предстательство просим: умилосердися на люди безпомощныя, и моли Милостиваго Бога избавитися душам нашим от всякаго прещения, Едина Благословенная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Слава, и ныне, тойже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Полиелей. Величание: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В</w:t>
      </w:r>
      <w:r>
        <w:rPr>
          <w:sz w:val="36"/>
        </w:rPr>
        <w:t>еличаем Тя, Пресвятая Дево, и чтим образ Твой святый, егоже во утешение людем Твоим и земли Полтавстей явила еси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И псалом избранный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По полиелеи седален, глас 1: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Д</w:t>
      </w:r>
      <w:r>
        <w:rPr>
          <w:sz w:val="36"/>
        </w:rPr>
        <w:t>евического Твоего чрева красен клас явлься, израстила бо еси мирови жизнь. Сего ради силы небесныя вопиют Тебе, Богородице, славяще честное Твое празднество, Пречистая: слава девству Твоему, слава образу Твоему, Мати безневестная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Слава, и ныне: Тойже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Степенна: 1 антифон 4 гласа: От юности моея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Прокимен, глас 4: П</w:t>
      </w:r>
      <w:r>
        <w:rPr>
          <w:sz w:val="36"/>
        </w:rPr>
        <w:t>омяну имя Твое</w:t>
      </w:r>
      <w:r>
        <w:rPr>
          <w:color w:val="FF0000"/>
          <w:sz w:val="36"/>
        </w:rPr>
        <w:t>*</w:t>
      </w:r>
      <w:r>
        <w:rPr>
          <w:sz w:val="36"/>
        </w:rPr>
        <w:t xml:space="preserve"> во всяком роде и роде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Стих: Л</w:t>
      </w:r>
      <w:r>
        <w:rPr>
          <w:sz w:val="36"/>
        </w:rPr>
        <w:t>ицу Твоему помолятся богатии людстии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Евангелие: Луки, зачало 4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Псалом 50. Слава: М</w:t>
      </w:r>
      <w:r>
        <w:rPr>
          <w:sz w:val="36"/>
        </w:rPr>
        <w:t xml:space="preserve">олитвами Богородицы. </w:t>
      </w:r>
      <w:r>
        <w:rPr>
          <w:color w:val="FF0000"/>
          <w:sz w:val="36"/>
        </w:rPr>
        <w:t>И ныне: М</w:t>
      </w:r>
      <w:r>
        <w:rPr>
          <w:sz w:val="36"/>
        </w:rPr>
        <w:t xml:space="preserve">олитвами Богородицы. </w:t>
      </w:r>
      <w:r>
        <w:rPr>
          <w:color w:val="FF0000"/>
          <w:sz w:val="36"/>
        </w:rPr>
        <w:t>П</w:t>
      </w:r>
      <w:r>
        <w:rPr>
          <w:sz w:val="36"/>
        </w:rPr>
        <w:t>омилуй мя, Боже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И стихира, глас 6: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Д</w:t>
      </w:r>
      <w:r>
        <w:rPr>
          <w:sz w:val="36"/>
        </w:rPr>
        <w:t>несь благодать Святаго Духа нас собра во священное жилище; под кров Твой, Богородице, прибегающе, верою молим Тя, Помощница всем благонадежная, соблюдай и покрывай нас чрез все житие, даруй нам светом Твоим ходити, огненныя стрелы врага угаси, в час смертный предстани и сподоби нас улучити Царствие Сына Твоего, да вси Архангельский глас восприимше, рцем: Марие, Господь с Тобою; радуйся, Благословенная в женах, яко Спаса родила еси душ наших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Канон, глас 4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Песнь 1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Ирмос: О</w:t>
      </w:r>
      <w:r>
        <w:rPr>
          <w:sz w:val="36"/>
        </w:rPr>
        <w:t>тверзу уста моя, и наполнятся Духа, и слово отрыгну Царице Матери, и явлюся светло торжествуя, и воспою радуяся Тоя чудеса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А</w:t>
      </w:r>
      <w:r>
        <w:rPr>
          <w:sz w:val="36"/>
        </w:rPr>
        <w:t>нгел вопияше Тебе, Дево Чистая: Радуйся; мы же что Ти принесем, Благаго Царя Благая Мати? Явила бо еси нам в сия последняя времена сокровище неоскудное – чудотворную икону Твою – во освящение и исцеление душ наших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Т</w:t>
      </w:r>
      <w:r>
        <w:rPr>
          <w:sz w:val="36"/>
        </w:rPr>
        <w:t>ы буди нам утверждение и в бедах скорое заступление, Царице небесе и земли, на Тебе надеемся, непрестанно моляще Твою благостыню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Я</w:t>
      </w:r>
      <w:r>
        <w:rPr>
          <w:sz w:val="36"/>
        </w:rPr>
        <w:t>ко страждущим скоро являла еси Твою благодать, не отступай, Пречистая Дево, утешением Твоим, и от нас, в бедах и злоключениях сущих, да Тя присно величаем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Я</w:t>
      </w:r>
      <w:r>
        <w:rPr>
          <w:sz w:val="36"/>
        </w:rPr>
        <w:t>же Бога Слова человеком преславным Твоим рождеством соединившая, Дево Богоневесто, утоли церковныя соблазны, и подаждь мир вселенней, яко Благая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Песнь 3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Ирмос: Т</w:t>
      </w:r>
      <w:r>
        <w:rPr>
          <w:sz w:val="36"/>
        </w:rPr>
        <w:t>воя песнословцы, Богородице, живый и независтный Источниче, лик себе совокупльшия духовно утверди, в Божественней Твоей славе венцев славы сподоби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Б</w:t>
      </w:r>
      <w:r>
        <w:rPr>
          <w:sz w:val="36"/>
        </w:rPr>
        <w:t>огатство духовное неисчерпаемое даровала еси рабом Твоим, икону Твою священную, еяже прославление светло празднующе, вернии, избавляемся от всяких скорбных обстояний, о Пренепорочная Дево, Жизнь всех – Христа – рождшая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С</w:t>
      </w:r>
      <w:r>
        <w:rPr>
          <w:sz w:val="36"/>
        </w:rPr>
        <w:t>вятая Владычице Чистая, Бога нашего Мати, всех Творца неизреченно рождшая, моли всегда благость Его страстей нас избавити и оставление нам подати грехов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Н</w:t>
      </w:r>
      <w:r>
        <w:rPr>
          <w:sz w:val="36"/>
        </w:rPr>
        <w:t>е оскудевай, Пренепорочная Дево, молитвами Твоими, и сохрани стадо Твое, еже собрати благоволила еси, Мати Пастыреначальника Господа Иисуса Христа, да ни едина погибнет от овец Твоих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П</w:t>
      </w:r>
      <w:r>
        <w:rPr>
          <w:sz w:val="36"/>
        </w:rPr>
        <w:t>оложи Тя Бог пристанище сущим в бедах, Чистая, от Тебе благоволивый восприяти плоть; темже Ти припадающе взываем: даруй помощь Твою рабом Твоим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Таже седален, глас 8: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>иторов глаголы не довлеют воспети по достоянию, о Мати Бога нашего, дивная чудеса и неисчислимыя благодеяния Твоя, от иконы сея являемыя; мы же, во смирении сердца тайно вещаем Ти, Ангелов честнейшей: Радуйся, благодатная, пребуди, Милосердная, с нами неотступно во веки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Слава, и ныне, глас 4: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Ц</w:t>
      </w:r>
      <w:r>
        <w:rPr>
          <w:sz w:val="36"/>
        </w:rPr>
        <w:t>ерковь Твоя светло празднует Твоего славнаго образа явление, и вси поюще зовем Ти прилежно: вся верныя укрепи на вражию силу, и советы беззаконных разори, и житие наше направи творити Божественную волю Сына Твоего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Песнь 4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Ирмос: С</w:t>
      </w:r>
      <w:r>
        <w:rPr>
          <w:sz w:val="36"/>
        </w:rPr>
        <w:t>едяй в славе, на Престоле Божества, во облаце легце прииде Иисус Пребожественный, нетленною дланию, и спасе зовущия: Слава, Христе, силе Твоей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К</w:t>
      </w:r>
      <w:r>
        <w:rPr>
          <w:sz w:val="36"/>
        </w:rPr>
        <w:t>ий ум постигнути возможет силу благодатных исцелений, исходящую от лика Твоего святаго, в Божественнем сем храме пребывающаго? Избави же нас бесовския прелести, озлобления же и вреда, и искушения, да верою Тя славим, сущую по Бозе Заступницу и Покров наш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О</w:t>
      </w:r>
      <w:r>
        <w:rPr>
          <w:sz w:val="36"/>
        </w:rPr>
        <w:t>зари, всепетая Дево, разумом истиннаго боговедения помраченный ум наш, да не погибнем люте во гресех наших; помыслами благочестия сердца наша просвети, да, спасении Тобою с радостию воспоим: слава силе, слава и милосердию Твоему, Господи, Благодателю Всеблагий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И</w:t>
      </w:r>
      <w:r>
        <w:rPr>
          <w:sz w:val="36"/>
        </w:rPr>
        <w:t>збавльшеся Тобою праматерния печали, Богородительнице, веселие всем рождшая и всемирную радость, утешения исполнени быхом; темже, Всепетая, Твоя песнословцы от бед Твоими молитвами соблюди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М</w:t>
      </w:r>
      <w:r>
        <w:rPr>
          <w:sz w:val="36"/>
        </w:rPr>
        <w:t>олим Тя, прежде век избранную в Матерь Вседержителя, стягни разслабленныя духом души наша, оживи росою покаяния сердечнаго и молитвы слезной; утверди в сердцах рабов Твоих веру истинную и любовь нелицемерную, да сподобимся подвигом добрым подвизатися, веру непорочну соблюсти, житие мирно скончати, хвалебно Господеви поя: слава долготерпению Твоему, Спасе наш!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Песнь 5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Ирмос: У</w:t>
      </w:r>
      <w:r>
        <w:rPr>
          <w:sz w:val="36"/>
        </w:rPr>
        <w:t>жасошася всяческая о Божественней славе Твоей: Ты бо, неискусобрачная Дево, имела еси во утробе над всеми Бога, и родила еси Безлетнаго Сына, всем воспевающим Тя мир подавающая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Н</w:t>
      </w:r>
      <w:r>
        <w:rPr>
          <w:sz w:val="36"/>
        </w:rPr>
        <w:t>и ум Ангельский, ниже язык человеческий возможет изрещи множества знамений дивныя помощи Твоея, Пренепорочная Владычице, роду человеческому в нуждах душевных и телесных, благодеяния Твоя паче звезд небесных сияют во всем мире Твоем; приими убо благодарения сия недостойная, о Дево Богоневестная, непрестанно славимая Горними Силами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К</w:t>
      </w:r>
      <w:r>
        <w:rPr>
          <w:sz w:val="36"/>
        </w:rPr>
        <w:t>оль чудны дела Твоя, Господи! се бо яко солнце мирови возсия пречестная икона Преблагословенныя Матере Твоея, верных мысли просвещающи, Тя, Христе, величающих присно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С</w:t>
      </w:r>
      <w:r>
        <w:rPr>
          <w:sz w:val="36"/>
        </w:rPr>
        <w:t>ей святый день радостный, Богомудреннии, приидите, песньми и пении духовными празднуем светло, ныне всеблаголепно зряще храм Пречистыя, иконою световидно украшаемь, яко пребывание славы Приснодевы зде явися; молимся Ти прилежно, яко сущей с нами, Богородительнице, во еже благодатию Твоею озаритися нам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Н</w:t>
      </w:r>
      <w:r>
        <w:rPr>
          <w:sz w:val="36"/>
        </w:rPr>
        <w:t>ыне небо и земля веселится, и чини Ангелов и человеков собрание изрядно празднующе, воспоим Христа, даровавшаго нам Божественное наслаждение – образ Свой священный и Пречистыя Матере Своея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Песнь 6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Ирмос: Б</w:t>
      </w:r>
      <w:r>
        <w:rPr>
          <w:sz w:val="36"/>
        </w:rPr>
        <w:t>ожественное сие и всечестное совершающе празднество, богомудрии Богоматере, приидите, руками восплещим, от Нея рождшагося Бога славим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Д</w:t>
      </w:r>
      <w:r>
        <w:rPr>
          <w:sz w:val="36"/>
        </w:rPr>
        <w:t>остойно есть величати Тя, Богородицу, даровавшую нам пречестный образ Свой в помощь и заступление Божественное граду сему от враг видимых и невидимых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Д</w:t>
      </w:r>
      <w:r>
        <w:rPr>
          <w:sz w:val="36"/>
        </w:rPr>
        <w:t>остойно есть величати Тя, яже в вышних Престолу Живоначальныя Троицы предстоящую, от Ангел воспеваемую Деву Пречистую, и от земных яко Богоневестную Матерь присно прославляемую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В</w:t>
      </w:r>
      <w:r>
        <w:rPr>
          <w:sz w:val="36"/>
        </w:rPr>
        <w:t>еличаем Тя, Пресвятая Дево, и почитаем светоносный образ Твой, егоже во утверждение граду Полтаве положила еси, да пребудет в нем вера Православная и благочестие от ныне и до века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В</w:t>
      </w:r>
      <w:r>
        <w:rPr>
          <w:sz w:val="36"/>
        </w:rPr>
        <w:t>о всю землю нашу возсия свыше данный благочестно покланяемый образ Твой, Богоизбранная Отроковице, и Божественною благодатию покрывается храм сей, верно Бога прославляющий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Кондак, глас 8:</w:t>
      </w:r>
    </w:p>
    <w:p>
      <w:pPr>
        <w:pStyle w:val="Normal"/>
        <w:spacing w:before="120" w:after="120"/>
        <w:ind w:firstLine="454"/>
        <w:jc w:val="both"/>
        <w:rPr/>
      </w:pPr>
      <w:r>
        <w:rPr>
          <w:color w:val="FF0000"/>
          <w:sz w:val="36"/>
        </w:rPr>
        <w:t>С</w:t>
      </w:r>
      <w:r>
        <w:rPr>
          <w:sz w:val="36"/>
        </w:rPr>
        <w:t>ветоносная палата уготовася Тебе, Владычице, святый Соборный храм града нашего, в немже всечестная икона Твоя, якоже солнце светозарное возсия. Ты же, Чистая, благодарения наша и поклонения иконе Твоей приемлюще, не отвергай нас, призывающих Тя с верою и умилением. Озари души наша светом благодати Твоея, да никтоже из притекающих к Тебе изыдет отсюду тощь и неуслышан. О, Богомати, милости Источниче, управи пути жития нашего и советы наша в правде, во еже открытися в них Царствию Христову; Ты бо еси Молитвенница усердная о граде нашем, и земли нашея Похвала и Покров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sz w:val="36"/>
        </w:rPr>
        <w:t>(</w:t>
      </w:r>
      <w:r>
        <w:rPr>
          <w:color w:val="FF0000"/>
          <w:sz w:val="36"/>
        </w:rPr>
        <w:t>Или сей: Н</w:t>
      </w:r>
      <w:r>
        <w:rPr>
          <w:sz w:val="36"/>
        </w:rPr>
        <w:t>е имамы иныя помощи, не имамы иныя надежды разве Тебе, Владычице, Ты нам помози: на Тебе надеемся, и Тобою хвалимся: Твои бо есмы раби, да не постыдимся.)</w:t>
      </w:r>
    </w:p>
    <w:p>
      <w:pPr>
        <w:pStyle w:val="Normal"/>
        <w:spacing w:before="120" w:after="120"/>
        <w:ind w:firstLine="454"/>
        <w:jc w:val="both"/>
        <w:rPr>
          <w:sz w:val="36"/>
        </w:rPr>
      </w:pPr>
      <w:r>
        <w:rPr>
          <w:color w:val="FF0000"/>
          <w:sz w:val="36"/>
        </w:rPr>
        <w:t>Икос: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В</w:t>
      </w:r>
      <w:r>
        <w:rPr>
          <w:sz w:val="36"/>
        </w:rPr>
        <w:t>ысоту небеснаго жития и славы присносущныя Божественное осияние даруй рабом Твоим, любоблагоутробная Мати Дево Марие, и сподоби совершити преславное торжество во свете добродетелей и помышлений, духовно сияющих; свыше бо облагодатствовала еси живоносный образ Твой, Богоизбранная Невесто, и яко лучами солнечными и чудесными знамениями согреваеши сердца благочестно почитающих и верою покланяющихся, якоже Тебе Самой, сущей с нами, святей иконе Твоей, юже со страхом окружают от небес Ангели святии; сия убо икона, якоже луна пресветлая в нощи отгонит тму болезней и скорбей от всех, иже желанием сердечным умиленно притекают ко благосердию Твоему, и, радующеся о Божественней благодати, величают Тя, зовуще: Радуйся, предстательство Христиан непостыдное и храма соборнаго красото и радование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Песнь 7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Ирмос: Н</w:t>
      </w:r>
      <w:r>
        <w:rPr>
          <w:sz w:val="36"/>
        </w:rPr>
        <w:t>е послужиша твари богомудрии паче Создавшаго, но огненное прещение мужески поправше, радовахуся поюще: препетый отцев Господь и Бог благословен еси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Д</w:t>
      </w:r>
      <w:r>
        <w:rPr>
          <w:sz w:val="36"/>
        </w:rPr>
        <w:t>а сликовствует церковней светлости любовию Божественною Ангельское воинство, Богомудренно воспевающее: благословен еси в храме славы Твоея, Господи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П</w:t>
      </w:r>
      <w:r>
        <w:rPr>
          <w:sz w:val="36"/>
        </w:rPr>
        <w:t>аче вышних ликостояний вознеслася еси, Всечистая, Едина сущи Мати Вседетеля; темже радующеся взываем: Благословенна Ты в женах еси, Всенепорочная Владычице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Ц</w:t>
      </w:r>
      <w:r>
        <w:rPr>
          <w:sz w:val="36"/>
        </w:rPr>
        <w:t>ерковь земнородных торжествующи радуется, зрящи Божественною лепотою украшенную икону Матери Господней, и единомудренно воспевает: благословенна еси, Владычице, просвети нас светом Сына Твоего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П</w:t>
      </w:r>
      <w:r>
        <w:rPr>
          <w:sz w:val="36"/>
        </w:rPr>
        <w:t>очесть и поклонение приносящи Тебе, Дево Чистая, Девственная Похвало, о Тебе радуется, Благодатная, всякая тварь, Ангельский собор и человеческий род, достойно взывающи: Благословенна еси, Владычице, Дево Неискусобрачная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Песнь 8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Ирмос: О</w:t>
      </w:r>
      <w:r>
        <w:rPr>
          <w:sz w:val="36"/>
        </w:rPr>
        <w:t>троки благочестивыя в пещи, Рождество Богородичо спасло есть. Тогда убо образуемое, ныне же действуемое, вселенную всю воздвизает пети Тебе: Господа пойте дела, и превозносите во вся веки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Л</w:t>
      </w:r>
      <w:r>
        <w:rPr>
          <w:sz w:val="36"/>
        </w:rPr>
        <w:t>учами Света умнаго освещаем Божественный Дом Твой, осеняет ныне всех облаком Духа Святаго, и освящает верныя, согласно поющия: благословите вся дела Господня, Господа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Ч</w:t>
      </w:r>
      <w:r>
        <w:rPr>
          <w:sz w:val="36"/>
        </w:rPr>
        <w:t>есть и славу стяжавший священнописанный образ Богородицы и Предвечнаго Младенца Христа Жизнодавца лобызающе, со благоговением притецем, вернии, воспевающе: благословите вся дела Господня, Господа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У</w:t>
      </w:r>
      <w:r>
        <w:rPr>
          <w:sz w:val="36"/>
        </w:rPr>
        <w:t>миленно просим Тя, Владычице, освяти Божественною благодатию нас молящихся, и ополчением непобедимых Ангел Божиих огради град сей, врагов свирепство покаряющи, да благословим Господа во веки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С</w:t>
      </w:r>
      <w:r>
        <w:rPr>
          <w:sz w:val="36"/>
        </w:rPr>
        <w:t>вященное изображение умиленно лобзающе Божественнаго Младенца Христа и Пречистыя Его Матере, молимся: сподоби нас, Христе Спасе, Воскресение жизни улучити, вопиющих: благословен еси, Господи, во веки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И поем Честнейшую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Песнь 9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Ирмос: В</w:t>
      </w:r>
      <w:r>
        <w:rPr>
          <w:sz w:val="36"/>
        </w:rPr>
        <w:t>сяк земнородный да взыграется духом просвещаемь, да торжествует же Безплотных Умов естество, почитающее священное торжество Богоматере, и да вопиет: радуйся всеблаженная Богородице, Чистая Приснодево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Б</w:t>
      </w:r>
      <w:r>
        <w:rPr>
          <w:sz w:val="36"/>
        </w:rPr>
        <w:t>огоначальным мановением святая икона Твоя, Владычице, от лет древних хранимая, ныне явися яко чаша, благодать обильно изливающая, во ограждение града сего от зла. Темже с верою сердечною прославляюще Тя, Богородице, благодарственно величаем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Ю</w:t>
      </w:r>
      <w:r>
        <w:rPr>
          <w:sz w:val="36"/>
        </w:rPr>
        <w:t>же изволил еси, Владыко, приими милостивно Молитвенницу о нас, Матерь твою, и Твоея благости всяческая исполнятся; да Тя вси, яко Благодателя, величаем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И</w:t>
      </w:r>
      <w:r>
        <w:rPr>
          <w:sz w:val="36"/>
        </w:rPr>
        <w:t>з рода в род хранимая святыня, образ сей честный, молим Тя, Царице, да будет во освящение и исцеление душ и телес наших, да Тя во веки величаем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П</w:t>
      </w:r>
      <w:r>
        <w:rPr>
          <w:sz w:val="36"/>
        </w:rPr>
        <w:t>ризри благосердием Твоим, Всепетая Дево, на люди Твоя, цельбоносному образу Твоему покланяющияся, яко Тебе Самой, на нем изображенной Матери Господней, и Предвечному Младенцу Твоему, Егоже любовию объяла еси на Пречистых руках Твоих, молящи сохранити град сей и люди невредимы, да Тя во веки веков величаем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Светилен:</w:t>
      </w:r>
    </w:p>
    <w:p>
      <w:pPr>
        <w:pStyle w:val="Normal"/>
        <w:spacing w:before="120" w:after="120"/>
        <w:ind w:firstLine="454"/>
        <w:jc w:val="both"/>
        <w:rPr/>
      </w:pPr>
      <w:r>
        <w:rPr>
          <w:color w:val="FF0000"/>
          <w:sz w:val="36"/>
        </w:rPr>
        <w:t>П</w:t>
      </w:r>
      <w:r>
        <w:rPr>
          <w:sz w:val="36"/>
        </w:rPr>
        <w:t>од кров Твой, Дево Госпоже, прибегаем вси роди человечестии: просвети ны светом Рождества Твоего, грешнии раби Твои, молящияся прилежно и покланяющияся чудотворному образу Твоему, и просящия умирения мирови и душам нашим велия милости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На хвалитех стихиры, глас 2: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П</w:t>
      </w:r>
      <w:r>
        <w:rPr>
          <w:sz w:val="36"/>
        </w:rPr>
        <w:t>риидите, возрадуемся державней заступнице рода нашего Царице Богородице, приидите к тихому и чудному Ея покрову веселящеся; дарует бо верным обильныя дары целебныя от неистощимаго источника милости, и тьмы избавляет нас, искушений и бед и обстояний, всех благочестно прославляющих и чтущих Ю, яко всеблагословенную Матерь Христа Бога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О</w:t>
      </w:r>
      <w:r>
        <w:rPr>
          <w:sz w:val="36"/>
        </w:rPr>
        <w:t>, Владычице, приими милостивно моления наша, и спасай нас всегда, яко Благая и Милостивая; да, с веселием лобызаем Пресвятую икону Твою, и присно радующеся, восхваляем и величаем Тя, обрадованная Радосте верных раб Твоих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Ины стихиры, глас тойже: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>адуйся, Палато Слова; радуйся, Невесто Неневестная; радуйся, Радосте наша; радуйся, Мати Живота, благословен Плод чрева Твоего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>адуйся, всеблагословенная Марие, Мати Христова; радуйся, сущая Радосте всего мира; радуйся, всеблагая Христианом Помощнице; радуйся, обидимых Заступнице; радуйся, недугующим скорое и известное Прибежище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>адуйся, сирым и вдовицам Божественное Утешение; радуйся, всех нищих Покрове и Питательнице; радуйся, всем сущим в бедах скорое Избавление; радуйся, Богоневесто Владычице, упование Христиан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>адуйся, всех Христиан Надеждо и Покрове, Богомати всенепорочная, всея твари честнейшая, небесных и земных славнейшая: родила бо еси всех Творца и Бога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Слава, и ныне: глас 6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Д</w:t>
      </w:r>
      <w:r>
        <w:rPr>
          <w:sz w:val="36"/>
        </w:rPr>
        <w:t>несь собори верных сошедшеся, духовно да торжествуем, и Богоотроковицу Деву Богородицу песньми благохвальными ублажим, глаголюще: Радуйся, Едина избранная от всех родов в Матерь Предвечнаго Слова; Радуйся, вместилище невместимаго всеми; Радуйся, Ангелов и Серафимов радосте; Радуйся, пророков проповедание и похвало; Радуйся, Апостолов и святителей удобрение; Радуйся, мучеников крепосте и всех праведных славо; Радуйся, державный покрове верных; Радуйся, скорбящих Божественное утешение; Радуйся, в бедах и напастех скорое избавление; Радуйся, грешников всех прибежище и благая Заступнице; Радуйся, Благодатная и Обрадованная, с Тобою Господь, подаяй мирови Тобою велию милость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Великое славословие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Тропарь, ектении и отпуст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На Литургии служба вся Богородицы.</w:t>
      </w:r>
    </w:p>
    <w:p>
      <w:pPr>
        <w:pStyle w:val="Heading1"/>
        <w:spacing w:before="600" w:after="120"/>
        <w:ind w:firstLine="454"/>
        <w:rPr/>
      </w:pPr>
      <w:r>
        <w:rPr/>
        <w:t>АКАФИСТ</w:t>
      </w:r>
    </w:p>
    <w:p>
      <w:pPr>
        <w:pStyle w:val="Normal"/>
        <w:spacing w:before="120" w:after="120"/>
        <w:ind w:firstLine="454"/>
        <w:jc w:val="center"/>
        <w:rPr>
          <w:color w:val="FF0000"/>
          <w:sz w:val="36"/>
        </w:rPr>
      </w:pPr>
      <w:r>
        <w:rPr>
          <w:color w:val="FF0000"/>
          <w:sz w:val="36"/>
        </w:rPr>
        <w:t>Кондак 1</w:t>
      </w:r>
    </w:p>
    <w:p>
      <w:pPr>
        <w:pStyle w:val="Normal"/>
        <w:spacing w:before="120" w:after="120"/>
        <w:ind w:firstLine="454"/>
        <w:jc w:val="both"/>
        <w:rPr/>
      </w:pPr>
      <w:r>
        <w:rPr>
          <w:color w:val="FF0000"/>
          <w:sz w:val="36"/>
        </w:rPr>
        <w:t>В</w:t>
      </w:r>
      <w:r>
        <w:rPr>
          <w:sz w:val="36"/>
        </w:rPr>
        <w:t xml:space="preserve">озбранной Воеводе и Матери Света, Госпоже Царице и Владычице, благодарственное пение умиленною душею приносим раби Твои, Богородице. Тя бо Всеблагую дарова нам Христос Бог, яко всемощную Заступницу града и страны нашея; Ты же, яко имущая милосердие неизреченное, предивно земли Полтавстей цельбоносную икону явила еси. Мы же, грешнии, толикия знамения чудес, от нея являемыя, зряще, молим Тя, Всепетая: не посрами любовию прибегающих ко всечестному покрову Твоему, да избавльшеся Тобою от всех зол и бед, со слезами и умилением зовем Ти: </w:t>
      </w:r>
      <w:r>
        <w:rPr>
          <w:color w:val="FF0000"/>
          <w:sz w:val="36"/>
        </w:rPr>
        <w:t>Р</w:t>
      </w:r>
      <w:r>
        <w:rPr>
          <w:sz w:val="36"/>
        </w:rPr>
        <w:t xml:space="preserve">адуйся, теплая к Богу Молитвеннице и Утешительнице, всеми оставленных Мати милосердная. </w:t>
      </w:r>
    </w:p>
    <w:p>
      <w:pPr>
        <w:pStyle w:val="Normal"/>
        <w:spacing w:before="120" w:after="120"/>
        <w:ind w:firstLine="454"/>
        <w:jc w:val="center"/>
        <w:rPr>
          <w:color w:val="FF0000"/>
          <w:sz w:val="36"/>
        </w:rPr>
      </w:pPr>
      <w:r>
        <w:rPr>
          <w:color w:val="FF0000"/>
          <w:sz w:val="36"/>
        </w:rPr>
        <w:t>Икос 1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А</w:t>
      </w:r>
      <w:r>
        <w:rPr>
          <w:sz w:val="36"/>
        </w:rPr>
        <w:t>рхангели и Ангели, многоочитии Херувими и шестокрилатии Серафими и вси небеснии силы, зряще дивное знамение милости Божией, дарованное земли и граду нашему в новоявленней и цельбоносней иконе Твоей, Владычице, со страхом и трепетом воспевают Тя, благоуханный Храме Святаго Духа, одушевленный Кивоте Божий. Мы же, грешнии и недостойнии, вседрагую икону Твою, яко дар благодатный нам, земнородным, приемлюще, преклоняем колена пред величеством Твоим, Богородице, и со слезами и трепетом восхваляем Тя сице: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лучезарный Свете, благодатию Своею всех верных освещающий; 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Покрове радости, всечестную икону Твою яко облак над нами распростершая. 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тою знамение новое милости Божией в церкви Полтавстей явившая; 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в видимом образе невидимую благодать излившая. 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яко в пречудней иконе Твоей Тя, яко живу сущу с нами ублажаем; 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>адуйся, яко пред иконою Первообразным умиленно покланяемся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теплая к Богу Молитвеннице и Утешительнице, всеми оставленных Мати милосердная. </w:t>
      </w:r>
    </w:p>
    <w:p>
      <w:pPr>
        <w:pStyle w:val="Normal"/>
        <w:spacing w:before="120" w:after="120"/>
        <w:ind w:firstLine="454"/>
        <w:jc w:val="center"/>
        <w:rPr>
          <w:color w:val="FF0000"/>
          <w:sz w:val="36"/>
        </w:rPr>
      </w:pPr>
      <w:r>
        <w:rPr>
          <w:color w:val="FF0000"/>
          <w:sz w:val="36"/>
        </w:rPr>
        <w:t>Кондак 2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В</w:t>
      </w:r>
      <w:r>
        <w:rPr>
          <w:sz w:val="36"/>
        </w:rPr>
        <w:t xml:space="preserve">идяще пречудную икону Твою, небесе и земли Царице, в травнем злаце долу лежащу, и пречистую ланиту Твою на ней косою прободену, и слезу из предивных очес Твоих истекшую, боголюбивый муж веси Горбаневския ужасом многим содрагашеся, и пад на землю, со страхом и верою припаде ко святому образу, хвалу Тебе принося, ибо милостивно восхотела еси в видимом образе Твоем невидимую силу благодати и Матернего попечения явити земли и граду нашему, и всем радующимся о Тебе и Богу воспевающим: </w:t>
      </w:r>
      <w:r>
        <w:rPr>
          <w:color w:val="FF0000"/>
          <w:sz w:val="36"/>
        </w:rPr>
        <w:t>А</w:t>
      </w:r>
      <w:r>
        <w:rPr>
          <w:sz w:val="36"/>
        </w:rPr>
        <w:t>ллилуиа.</w:t>
      </w:r>
    </w:p>
    <w:p>
      <w:pPr>
        <w:pStyle w:val="Normal"/>
        <w:spacing w:before="120" w:after="120"/>
        <w:ind w:firstLine="454"/>
        <w:jc w:val="center"/>
        <w:rPr>
          <w:color w:val="FF0000"/>
          <w:sz w:val="36"/>
        </w:rPr>
      </w:pPr>
      <w:r>
        <w:rPr>
          <w:color w:val="FF0000"/>
          <w:sz w:val="36"/>
        </w:rPr>
        <w:t>Икос 2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>азум богопросвещен имея муж оный, с молитвою и трепетом прият на руце дивную икону Твою, Богородице, и принесе ю в дом свой; верова бо, яко с образом сим благодать Твоя и сила и врачевство сему миру духовное. Сего ради проповеда окрест всем людем о новоявленнем сокровищи, да не сокрыт будет сей источник чудес и благодати исцелений. Мы же с верою и благоговением притекающе к нему и духовную жажду утоляюще, славословити Тя дерзаем: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Преблагословенная, в травнем злаце икону Твою святую мужу благоговейному явившая; 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светоносная Палато, аки солнечными лучами благодати тую озарившая. 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Красото пресветлая, язву на лице иконы Твоея приемшая; 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Всемилостивая, слезу благодатную от нея дивно источившая. 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вселенныя Похвало, во граде нашем обиталище Себе на земли устроившая; 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>адуйся, благостыни Бездно, землю нашу чудесы великими прославившая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теплая к Богу Молитвеннице и Утешительнице, всеми оставленных Мати милосердная. </w:t>
      </w:r>
    </w:p>
    <w:p>
      <w:pPr>
        <w:pStyle w:val="Normal"/>
        <w:spacing w:before="120" w:after="120"/>
        <w:ind w:firstLine="454"/>
        <w:jc w:val="center"/>
        <w:rPr>
          <w:color w:val="FF0000"/>
          <w:sz w:val="36"/>
        </w:rPr>
      </w:pPr>
      <w:r>
        <w:rPr>
          <w:color w:val="FF0000"/>
          <w:sz w:val="36"/>
        </w:rPr>
        <w:t>Кондак 3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С</w:t>
      </w:r>
      <w:r>
        <w:rPr>
          <w:sz w:val="36"/>
        </w:rPr>
        <w:t xml:space="preserve">илу Божию познавше чрез явленную цельбоносную икону Твою, Пресвятая Дево, православнии людие восхотеша дарми послужити Тебе, Всепетая; сего ради вместо кущи малыя, в нейже первее всечестная икона Твоя водворена бысть, воздвигоша Тебе в веси Горбаневстей честный храм во славу всехвального Рождества Твоего. Зряще же, яко икона Твоя, Владычице, дивно прославляется в нем Господом, исповедаша Тя, яко в молитвах бодрую, и яко неисчерпаемое море милостей и щедрот, и скорое услышание в бедах всех, радостно воспевающих Богу: </w:t>
      </w:r>
      <w:r>
        <w:rPr>
          <w:color w:val="FF0000"/>
          <w:sz w:val="36"/>
        </w:rPr>
        <w:t>А</w:t>
      </w:r>
      <w:r>
        <w:rPr>
          <w:sz w:val="36"/>
        </w:rPr>
        <w:t>ллилуиа.</w:t>
      </w:r>
    </w:p>
    <w:p>
      <w:pPr>
        <w:pStyle w:val="Heading1"/>
        <w:spacing w:before="120" w:after="120"/>
        <w:ind w:firstLine="454"/>
        <w:rPr/>
      </w:pPr>
      <w:r>
        <w:rPr/>
        <w:t>Икос 3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И</w:t>
      </w:r>
      <w:r>
        <w:rPr>
          <w:sz w:val="36"/>
        </w:rPr>
        <w:t>муще благоутробное попечение о градех и весех Полтавских, осияла еси лучами благодати Твоея, Владычице, всех верных, со слезами и умилением к Тебе притекающих и исцеление недугов своих чрез дивную икону Твою приемлющих. Тии же благодарни суще, попечением иерея Божия Евтихия воздвигоша Тебе в веси Горбаневстей новый храм каменный, в немже Ты, Кивоте святыни небесныя, новое земное жилище восприяла еси. Вси же вернии, притекающии к сему дому молитвы, воспеша Тя, Чистая, сице глаголюще: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Богоневесто прекрасная, земли Полтавския Покрове и ограждение; 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Таиннице Божественная, храмов наших благословение и утверждение. 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Очистилище миру, образ Твой честный во освящение и утешение нам даровавшая; 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небесный Престоле, боголепный храм аки жертву Ти угодну приимшая. 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Ангелами на небесех присно славимая; 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>адуйся, Предстательнице наша пред Богом, милосердия двери нам отверзающая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теплая к Богу Молитвеннице и Утешительнице, всеми оставленных Мати милосердная. </w:t>
      </w:r>
    </w:p>
    <w:p>
      <w:pPr>
        <w:pStyle w:val="Normal"/>
        <w:spacing w:before="120" w:after="120"/>
        <w:ind w:firstLine="454"/>
        <w:jc w:val="center"/>
        <w:rPr>
          <w:color w:val="FF0000"/>
          <w:sz w:val="36"/>
        </w:rPr>
      </w:pPr>
      <w:r>
        <w:rPr>
          <w:color w:val="FF0000"/>
          <w:sz w:val="36"/>
        </w:rPr>
        <w:t>Кондак 4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Б</w:t>
      </w:r>
      <w:r>
        <w:rPr>
          <w:sz w:val="36"/>
        </w:rPr>
        <w:t>уря недоумения смущаше ум рабы Божией Екатерины, како достойно воспети неисчерпаемую щедрот Твоих бездну, Всеблагая, ей, люте страждущей, явленную. Тая бо, ни единыя пользы от врачев обретши, но паче в горшая пришедши, все упование токмо на Тя возложи. Сего ради притече в храм Твой и со слезами и верою припаде ко святей Твоей иконе, помощи взыскующи. Ты же, Милостивая, не посрамила еси веры рабы Твоея, и скоро воздвигла ю от одра болезни. Поминающе сие и мы, грешнии, прославляем толикое Твое к людем милосердие, Сыну Твоему и Спасу нашему поюще:</w:t>
      </w:r>
      <w:r>
        <w:rPr>
          <w:color w:val="FF0000"/>
          <w:sz w:val="36"/>
        </w:rPr>
        <w:t xml:space="preserve"> А</w:t>
      </w:r>
      <w:r>
        <w:rPr>
          <w:sz w:val="36"/>
        </w:rPr>
        <w:t>ллилуиа.</w:t>
      </w:r>
    </w:p>
    <w:p>
      <w:pPr>
        <w:pStyle w:val="Normal"/>
        <w:spacing w:before="120" w:after="120"/>
        <w:ind w:firstLine="454"/>
        <w:jc w:val="center"/>
        <w:rPr>
          <w:color w:val="FF0000"/>
          <w:sz w:val="36"/>
        </w:rPr>
      </w:pPr>
      <w:r>
        <w:rPr>
          <w:color w:val="FF0000"/>
          <w:sz w:val="36"/>
        </w:rPr>
        <w:t>Икос 4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С</w:t>
      </w:r>
      <w:r>
        <w:rPr>
          <w:sz w:val="36"/>
        </w:rPr>
        <w:t>лышаще величие чудес Твоих и видяще токи благодати, изливаемыя от чудотворныя иконы Твоея, Владычице, прославляем Тя, Всепетая, со слезами от сердца молящеся Тебе: о, Прибежище наше и миру Радование, приими всякаго человека, призывающа имя Твое на помощь, и молебное пение пред иконой Твоей совершающа; прияла бо еси вопль болящия рабы Твоея Анны, и исцеление подавши, радостию исполнила еси сердце ея. Сего ради молим Тя, Благая, потщися подати благодать Твою и нам, во многовидных бедах сущим, да благодарственная восписуем Ти: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Мати милосердная, руце Твои в помощь нам простирающая и от очес страждущих слезы отирающая; 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>адуйся, обуреваемых пристанище, вся страсти наша побеждати научающая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Помоще благодатная, жестокость сердец наших Твоею благодатию умягчающая; 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>адуйся, яко на Тя упование возложивше, преплыти бездну моря житейскаго чаем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яко в пречудней иконе Твоей залог милости вечныя обретаем; 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>адуйся, яко молитвами Твоими греховное терние посекаем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теплая к Богу Молитвеннице и Утешительнице, всеми оставленных Мати милосердная. </w:t>
      </w:r>
    </w:p>
    <w:p>
      <w:pPr>
        <w:pStyle w:val="Normal"/>
        <w:spacing w:before="120" w:after="120"/>
        <w:ind w:firstLine="454"/>
        <w:jc w:val="center"/>
        <w:rPr>
          <w:color w:val="FF0000"/>
          <w:sz w:val="36"/>
        </w:rPr>
      </w:pPr>
      <w:r>
        <w:rPr>
          <w:color w:val="FF0000"/>
          <w:sz w:val="36"/>
        </w:rPr>
        <w:t>Кондак 5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Я</w:t>
      </w:r>
      <w:r>
        <w:rPr>
          <w:sz w:val="36"/>
        </w:rPr>
        <w:t xml:space="preserve">ко Звезды незаходимыя Мати, источаеши неоскудную милость Сына Твоего и Бога нашего на люди Твоя, и избавляеши от бед всех, призывающих Твоего милосердия пучину. Сего ради, яко благая сущи и сострадати матерней скорби могущая, не отвергла еси тока слез матере отрока Тимофея, хотяща умрети, яже у одра предстоящи, мысленно с верою и упованием притекла ко святей иконе Твоей. Ты же врачевство скорое подавши ему, печаль матере на радость абие преложила еси. С нею и мы, грешнии, не умолчим никогда хвалу и благодарение Тебе приносити, Богу воспевающе: </w:t>
      </w:r>
      <w:r>
        <w:rPr>
          <w:color w:val="FF0000"/>
          <w:sz w:val="36"/>
        </w:rPr>
        <w:t>А</w:t>
      </w:r>
      <w:r>
        <w:rPr>
          <w:sz w:val="36"/>
        </w:rPr>
        <w:t>ллилуиа.</w:t>
      </w:r>
    </w:p>
    <w:p>
      <w:pPr>
        <w:pStyle w:val="Normal"/>
        <w:spacing w:before="120" w:after="120"/>
        <w:ind w:firstLine="454"/>
        <w:jc w:val="center"/>
        <w:rPr>
          <w:color w:val="FF0000"/>
          <w:sz w:val="36"/>
        </w:rPr>
      </w:pPr>
      <w:r>
        <w:rPr>
          <w:color w:val="FF0000"/>
          <w:sz w:val="36"/>
        </w:rPr>
        <w:t>Икос 5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В</w:t>
      </w:r>
      <w:r>
        <w:rPr>
          <w:sz w:val="36"/>
        </w:rPr>
        <w:t>идев Тя, Непорочная Дево, на руку Огнь Божественный — Владыку Господа — неопально держащу и моления Ему о людех приносящу, раб Твой новопросвещенный иудеянин Афиноген, молебное пение пред святою иконою сотвори, благодаряще и верующе, яко токмо щедрот Твоих ради, молитвами иерея Божия Николая, исцеление от недуга смертнаго прият. Мы же, во всяцей беде и нужде сущии, аще и паче всех согрешихом и не престаем беззаконовати, обаче дерзаем славословити Тя: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Палато Духа Святаго, благоволением Отчим Сына Божия рождшая; 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>адуйся, Родительнице Неискусобрачная, Христа Спаса во чреве носившая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Лествице небесная, Бога с человеки возсоединившая; 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>адуйся, Всеблагомощная, яко Тобою Рожденным тьма разрушися и род человеческий от потопа греховнаго спасеся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всем уповающим на Тя избавление от напрасныя смерти и непостыдну кончину жития дарующая; 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>адуйся, всех призывающих Тя наследники жизни вечныя являющая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теплая к Богу Молитвеннице и Утешительнице, всеми оставленных Мати милосердная. </w:t>
      </w:r>
    </w:p>
    <w:p>
      <w:pPr>
        <w:pStyle w:val="Normal"/>
        <w:spacing w:before="120" w:after="120"/>
        <w:ind w:firstLine="454"/>
        <w:jc w:val="center"/>
        <w:rPr>
          <w:color w:val="FF0000"/>
          <w:sz w:val="36"/>
        </w:rPr>
      </w:pPr>
      <w:r>
        <w:rPr>
          <w:color w:val="FF0000"/>
          <w:sz w:val="36"/>
        </w:rPr>
        <w:t>Кондак 6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П</w:t>
      </w:r>
      <w:r>
        <w:rPr>
          <w:sz w:val="36"/>
        </w:rPr>
        <w:t xml:space="preserve">роповедует Церковь Христова приснотекущую и многоцелебную реку благодати Твоея, Владычице, еюже напаяеши всех песнословящих Тя пред чудотворною иконою Твоею. Тя бо, у Креста предстоящу, Сын Твой и Бог возлюбленному ученику в Матерь нарече и сим вся верующия в Него Тебе усынови. Ты же, приемши во святая Своя Матерния объятия весь род Христианский, печешися и болезнуеши о всех чадех Твоих. Ведущи сия, боголюбивая болящая жена иерея Александра от земли Вятския, со дерзновением и верою моление о исцелении пред Пречистым Твоим образом вознесе. Избавление же от недуга приемши, купно с супругом своим благолепно украси ризы иконы Твоея, до конца живота милость Твою памятующе и Богу неумолчно взывающи: </w:t>
      </w:r>
      <w:r>
        <w:rPr>
          <w:color w:val="FF0000"/>
          <w:sz w:val="36"/>
        </w:rPr>
        <w:t>А</w:t>
      </w:r>
      <w:r>
        <w:rPr>
          <w:sz w:val="36"/>
        </w:rPr>
        <w:t>ллилуиа.</w:t>
      </w:r>
    </w:p>
    <w:p>
      <w:pPr>
        <w:pStyle w:val="Normal"/>
        <w:spacing w:before="120" w:after="120"/>
        <w:ind w:firstLine="454"/>
        <w:jc w:val="center"/>
        <w:rPr>
          <w:color w:val="FF0000"/>
          <w:sz w:val="36"/>
        </w:rPr>
      </w:pPr>
      <w:r>
        <w:rPr>
          <w:color w:val="FF0000"/>
          <w:sz w:val="36"/>
        </w:rPr>
        <w:t>Икос 6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В</w:t>
      </w:r>
      <w:r>
        <w:rPr>
          <w:sz w:val="36"/>
        </w:rPr>
        <w:t>озсияла еси, Богомати, в пречудней иконе Твоей болящему слепцу иерею Василию, яко Светильник, елеем милости преисполненный. Ни единыя бо пользы от врачев приемши, к чудному заступлению Твоему притече, веруя, яко и малое моление Тебе приносяще, тяжких недугов приемлют исцеление. Сего ради пришед во храм, с теплою молитвою облобыза дивную икону Твою, и взем список с нея, аки бы залог благодатного Твоего в нему произволения, принесе и благоговейно постави той в доме своем, имя Твое святое на помощь призывающе. Исцеление же скоро улучив, со благоговением воспе Тя, Любы неоскудная, сице Тебе зовуще: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Агнице Чистая, крест скорбных испытаний Сама добльственно понесшая; 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>адуйся, Мати благая, Твоим сострастием Кресту и нам крестоношение облегчившая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Единое наше Упование, любящих и чтущих Тя в бедах не оставляющая; 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>адуйся, дерзновенно бездну милости Божия на нас призывающая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Прибежище наше, в годину бедствий на помощь нам ускоряющая; 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>адуйся, рыданий и слез наших не отметающая, и отчаянных из рова погибельнаго исхищающая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теплая к Богу Молитвеннице и Утешительнице, всеми оставленных Мати милосердная. </w:t>
      </w:r>
    </w:p>
    <w:p>
      <w:pPr>
        <w:pStyle w:val="Normal"/>
        <w:spacing w:before="120" w:after="120"/>
        <w:ind w:firstLine="454"/>
        <w:jc w:val="center"/>
        <w:rPr>
          <w:color w:val="FF0000"/>
          <w:sz w:val="36"/>
        </w:rPr>
      </w:pPr>
      <w:r>
        <w:rPr>
          <w:color w:val="FF0000"/>
          <w:sz w:val="36"/>
        </w:rPr>
        <w:t>Кондак 7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Х</w:t>
      </w:r>
      <w:r>
        <w:rPr>
          <w:sz w:val="36"/>
        </w:rPr>
        <w:t xml:space="preserve">отя Всемилостивый Сын Твой и Бог спасение миру устроити, дарова во всечестных иконах Твоих, Владычице, помощь, покров и защиту людем Своим. Ведуще сия и веруя, яко Ты еси благословение домов благочестивых, восхотеша и людие полтавстии явлением всечестныя иконы Твоея освятити стогны града и домы своя. Сего ради умолиша власти церковныя крестный ход из веси во град уставити, и от того часа в коеждо лето, подъемше дивную икону Твою светло украшену, с пением и песньми духовными, вносиша ю во град, водворяюще в Соборнем храме. Вси же вернии текше в сретение ея, вопияше Богородице: Ей, гряди, Голубице Чистая! и падши пред святою иконою, покланяхуся той, яко Тебе Самой сущей, Богу воспевающе: </w:t>
      </w:r>
      <w:r>
        <w:rPr>
          <w:color w:val="FF0000"/>
          <w:sz w:val="36"/>
        </w:rPr>
        <w:t>А</w:t>
      </w:r>
      <w:r>
        <w:rPr>
          <w:sz w:val="36"/>
        </w:rPr>
        <w:t>ллилуиа.</w:t>
      </w:r>
    </w:p>
    <w:p>
      <w:pPr>
        <w:pStyle w:val="Normal"/>
        <w:spacing w:before="120" w:after="120"/>
        <w:ind w:firstLine="454"/>
        <w:jc w:val="center"/>
        <w:rPr>
          <w:color w:val="FF0000"/>
          <w:sz w:val="36"/>
        </w:rPr>
      </w:pPr>
      <w:r>
        <w:rPr>
          <w:color w:val="FF0000"/>
          <w:sz w:val="36"/>
        </w:rPr>
        <w:t>Икос 7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Я</w:t>
      </w:r>
      <w:r>
        <w:rPr>
          <w:sz w:val="36"/>
        </w:rPr>
        <w:t>ко новая и светоносная палата, явися, Владычице, Соборный храм града нашего, в немже Ты, Пречистая, жилище Себе восприяти благоизволила еси. Крину белоснежному, благоуханному, и звезде лучезарней уподобися в нем всечестная икона Твоя, Невесто Неневестная. Воистинну, благословенна Ты в женах, и дивно смирение Твое, яко не гнушаешися скверн наших, но и доныне явлением Твоея иконы освящаеши град наш и домы наша. О, Всепетая Мати, обнови и нас благодатию милости Твоея, да радующеся о Твоем посещении, хвалу Тебе приносим таковую: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Горо благодати небесныя, обитель Свою земную утверждающая; 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>адуйся, пресветлый Облаче, светом немерцающим всех нас просвещающая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Надеждо ненадеждных, в скорбех и печалех всеблагое Утешение всем подающая; 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>адуйся, Скоропослушнице, молитвы смиренных послушающая и ко Престолу Небеснаго Царя возносящая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сладосте сердечная, скорбь нашу силою Божиею в радость претворяющая; 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>адуйся, Едина Нескверная, от сна греховнаго нас пробуждающая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теплая к Богу Молитвеннице и Утешительнице, всеми оставленных Мати милосердная. </w:t>
      </w:r>
    </w:p>
    <w:p>
      <w:pPr>
        <w:pStyle w:val="Normal"/>
        <w:spacing w:before="120" w:after="120"/>
        <w:ind w:firstLine="454"/>
        <w:jc w:val="center"/>
        <w:rPr>
          <w:color w:val="FF0000"/>
          <w:sz w:val="36"/>
        </w:rPr>
      </w:pPr>
      <w:r>
        <w:rPr>
          <w:color w:val="FF0000"/>
          <w:sz w:val="36"/>
        </w:rPr>
        <w:t>Кондак 8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С</w:t>
      </w:r>
      <w:r>
        <w:rPr>
          <w:sz w:val="36"/>
        </w:rPr>
        <w:t xml:space="preserve">транники и пришельцы есмы на земли сей, в скорбех и болезнех многих града Небеснаго взыскующия. Ты же, Благомощная, по Бозе Едина еси наше прибежище. Привлецы же всех, пред святою иконою Твоею покланяющихся, от любве земныя к Небесней Божественней любви, к сокровищу некрадомому и Бисеру многоценному, иже есть Христос Бог. Да неколеблемо храняще веру православную, не отступим от Спаса нашего, ниже да постыдимся имени Его. Той бо есть крепость наша и сила, Бог и радование. Ему Единому покланяемся, поюще: </w:t>
      </w:r>
      <w:r>
        <w:rPr>
          <w:color w:val="FF0000"/>
          <w:sz w:val="36"/>
        </w:rPr>
        <w:t>А</w:t>
      </w:r>
      <w:r>
        <w:rPr>
          <w:sz w:val="36"/>
        </w:rPr>
        <w:t>ллилуиа.</w:t>
      </w:r>
    </w:p>
    <w:p>
      <w:pPr>
        <w:pStyle w:val="Normal"/>
        <w:spacing w:before="120" w:after="120"/>
        <w:ind w:firstLine="454"/>
        <w:jc w:val="center"/>
        <w:rPr>
          <w:color w:val="FF0000"/>
          <w:sz w:val="36"/>
        </w:rPr>
      </w:pPr>
      <w:r>
        <w:rPr>
          <w:color w:val="FF0000"/>
          <w:sz w:val="36"/>
        </w:rPr>
        <w:t>Икос 8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В</w:t>
      </w:r>
      <w:r>
        <w:rPr>
          <w:sz w:val="36"/>
        </w:rPr>
        <w:t>сяк земнородный да взыграется духом, зря вседрагую икону Твою, Пренепорочная, во храме нашем предлежащу. Да не рыдают убожества своего человецы, погружаемии в печаль и уныние: се бо Мати Живота, Божественною славою преукрашенная, в Скинии Небесней Сыну Своему предстоит, пречистии руце Своя к Престолу Божию простирающи, да нас светом Боговедения обогатит. О, Госпоже Всечестная, соделай сердца наша храмы Духа Святаго, да не вторгнется в них греховная скверна, но Сама пребуди во Святая Святых душ наших, да благодарными устнами хвалу Тебе принесем таковую: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Всеблаженная, во успении Твоем нас сирых и беспомощных не оставившая; 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>адуйся, Реко многоводная, от иконы Твоея струи благодатныя источающая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Звездо путеводная, от любве земныя к Небесней Божией любве нас приводящая; 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>адуйся, скорая Целительнице, единым токмо прикосновением ко святей иконе Твоей исцеления дарующая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небеси подобная во славе Твоей святей; 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>адуйся, земле, израстившая нам Плод животный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теплая к Богу Молитвеннице и Утешительнице, всеми оставленных Мати милосердная. </w:t>
      </w:r>
    </w:p>
    <w:p>
      <w:pPr>
        <w:pStyle w:val="Normal"/>
        <w:spacing w:before="120" w:after="120"/>
        <w:ind w:firstLine="454"/>
        <w:jc w:val="center"/>
        <w:rPr>
          <w:color w:val="FF0000"/>
          <w:sz w:val="36"/>
        </w:rPr>
      </w:pPr>
      <w:r>
        <w:rPr>
          <w:color w:val="FF0000"/>
          <w:sz w:val="36"/>
        </w:rPr>
        <w:t>Кондак 9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В</w:t>
      </w:r>
      <w:r>
        <w:rPr>
          <w:sz w:val="36"/>
        </w:rPr>
        <w:t xml:space="preserve">сякия суеты и житейския сладости устранимся, предстояще святей и пречудней иконе Твоей, Богородице. Кии же хвалы принесем Ти, Дево Чистая, како воспоем величие Твое небесное и неисчерпаемое к людем милосердие. Ибо и до днесь не престаеши спасати всех нас, грехами обремененных; без числа бо беззаконовахом, колькраты святыя Тайны Христовы приимахом, первее глаголюще: помилуй нас, и паки на грех обращахомся. Ты же, Всеблагая, не остави нас погибнути в сицевой глубине зол сущих, сотвори, да не погибнем без покаяния и Святых Таин напутствия, во еже выну нам благодарити Господа, поя Тому: </w:t>
      </w:r>
      <w:r>
        <w:rPr>
          <w:color w:val="FF0000"/>
          <w:sz w:val="36"/>
        </w:rPr>
        <w:t>А</w:t>
      </w:r>
      <w:r>
        <w:rPr>
          <w:sz w:val="36"/>
        </w:rPr>
        <w:t>ллилуиа.</w:t>
      </w:r>
    </w:p>
    <w:p>
      <w:pPr>
        <w:pStyle w:val="Normal"/>
        <w:spacing w:before="120" w:after="120"/>
        <w:ind w:firstLine="454"/>
        <w:jc w:val="center"/>
        <w:rPr>
          <w:color w:val="FF0000"/>
          <w:sz w:val="36"/>
        </w:rPr>
      </w:pPr>
      <w:r>
        <w:rPr>
          <w:color w:val="FF0000"/>
          <w:sz w:val="36"/>
        </w:rPr>
        <w:t>Икос 9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В</w:t>
      </w:r>
      <w:r>
        <w:rPr>
          <w:sz w:val="36"/>
        </w:rPr>
        <w:t>итийство человеческое недоумеет о Тебе, Богородице, зрящи сияние славы и толикия знамения милости от святыя иконы Твоея являемыя. Ты бо еси Очистилище мирови, христианом же всем Прибежище и неложная Хранительница. О, Мати Божия, мира Владычице, разжени тьму, омрачающую души наша. Аще и согрешихом паче блудницы, слез покаяния тоя отнюд не имамы, ниже что доброе в нас обретается. Но, яко всемогущая Заступница наша, даждь нам слезы, да поне мало что оплачем от безмерных беззаконий наших, и спасаемии Тобою, воззовем Ти: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Мати Божия, к Невечернему Свету — Христу Богу — сердца наша обращающая; 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>адуйся, Сокровище нетленное, тленныя радости мира сего презирати нас научающая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Столпе огненный, хладныя сердца наша огнем Божия любве воспламеняющая; 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>адуйся, к Престолу благодати Пречистых и Животворящих Таин приступати нам помогающая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Избавительнице наша, от насильства диавольскаго уповающих на Тя свобождающая; 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>адуйся, Твоим предстательством от ядовитаго прилога вражия нас спасающая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теплая к Богу Молитвеннице и Утешительнице, всеми оставленных Мати милосердная. </w:t>
      </w:r>
    </w:p>
    <w:p>
      <w:pPr>
        <w:pStyle w:val="Normal"/>
        <w:spacing w:before="120" w:after="120"/>
        <w:ind w:firstLine="454"/>
        <w:jc w:val="center"/>
        <w:rPr>
          <w:color w:val="FF0000"/>
          <w:sz w:val="36"/>
        </w:rPr>
      </w:pPr>
      <w:r>
        <w:rPr>
          <w:color w:val="FF0000"/>
          <w:sz w:val="36"/>
        </w:rPr>
        <w:t>Кондак 10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С</w:t>
      </w:r>
      <w:r>
        <w:rPr>
          <w:sz w:val="36"/>
        </w:rPr>
        <w:t xml:space="preserve">пасти хотя избранную Тобою паству Полтавскую от колебаний, ересей и расколов, явила еси знамение милости Твоея, о Богомати, егда открыла еси Себе рабу Твоему Георгию в пречудней иконе Твоей, яко живу сущу с нами; токи же слезныя лияху дивныя очи Твои. Страшное и странное явление сие слышаще, познаем, яко воистину терпиши горчайшия муки, зря неверие и озлобление душ наших, отвращающихся Сына Твоего и Бога. О, Госпоже Всемилостивая, не остави нас Твоим предстательством, да выну чистотою возвышается Церковь наша, и превозносится в ней величество Единосущныя Троицы, Ейже мы во веки поем: </w:t>
      </w:r>
      <w:r>
        <w:rPr>
          <w:color w:val="FF0000"/>
          <w:sz w:val="36"/>
        </w:rPr>
        <w:t>А</w:t>
      </w:r>
      <w:r>
        <w:rPr>
          <w:sz w:val="36"/>
        </w:rPr>
        <w:t>ллилуиа.</w:t>
      </w:r>
    </w:p>
    <w:p>
      <w:pPr>
        <w:pStyle w:val="Normal"/>
        <w:spacing w:before="120" w:after="120"/>
        <w:ind w:firstLine="454"/>
        <w:jc w:val="center"/>
        <w:rPr>
          <w:color w:val="FF0000"/>
          <w:sz w:val="36"/>
        </w:rPr>
      </w:pPr>
      <w:r>
        <w:rPr>
          <w:color w:val="FF0000"/>
          <w:sz w:val="36"/>
        </w:rPr>
        <w:t>Икос 10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С</w:t>
      </w:r>
      <w:r>
        <w:rPr>
          <w:sz w:val="36"/>
        </w:rPr>
        <w:t>тена нерушимая, Гора несекомая и Щит непобедимый Ты еси, Благая Богородительнице. Единей бо токмо Тебе дадеся, да всякое прошение наше Твоим ходатайством во благо исполняется. и аще бо Ты не предстояла молящи, кто бы избавил нас от праведнаго суда Божия, на немже имамы истязаны быти и в тех, яже не вменяхом за грех, зряще, яко корабль церковный влается среди бури неверия, ересей и расколов. Но Твоим заступлением и помощию избави нас от смертоноснаго нечувствия, да очищени и оправдани воззовем Ти сице: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кающихся грешников пред Богом крепкое Заступление; 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>адуйся, подающая изнемогающим силу и терпение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Покровительнице наша, гнев Божий, праведно на ны движимый, на милость претворяющая; 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>адуйся, Путеводительнице, несмысленных на греховном пути премудро запинающая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Отрадо сердечная, христианскую кончину живота нашего непостыдну и мирну верным дарующая; 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>адуйся, всесильная Царице, в день Страшнаго Суда неосужденно стати одесную Бога нас сподобляющая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теплая к Богу Молитвеннице и Утешительнице, всеми оставленных Мати милосердная. </w:t>
      </w:r>
    </w:p>
    <w:p>
      <w:pPr>
        <w:pStyle w:val="Normal"/>
        <w:spacing w:before="120" w:after="120"/>
        <w:ind w:firstLine="454"/>
        <w:jc w:val="center"/>
        <w:rPr>
          <w:color w:val="FF0000"/>
          <w:sz w:val="36"/>
        </w:rPr>
      </w:pPr>
      <w:r>
        <w:rPr>
          <w:color w:val="FF0000"/>
          <w:sz w:val="36"/>
        </w:rPr>
        <w:t>Кондак 11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П</w:t>
      </w:r>
      <w:r>
        <w:rPr>
          <w:sz w:val="36"/>
        </w:rPr>
        <w:t xml:space="preserve">ением и песньми духовными восхваляем Тя, Небесе и земли Царице, высшую небес и чистшую светлостей солнечных. Величаем Тя, Мати Агнца Непорочнаго, пришедшаго в мир распятие претерпети и обновити растлевшее грехом естество наше. Ты убо от Своих Пречистых кровей Плоть Сыну Твоему заимодавшая и тем дивною пособницею спасения нашего явившаяся, обновлению нашему послужила еси. Сего ради молим Тя, неизреченную в милости: просвети нас светом Сына Твоего, да не отлучени будем любве Божией, но о Христе греху умерши, и Христу приобщившись, со Христом и воскреснем, поюще Ему: </w:t>
      </w:r>
      <w:r>
        <w:rPr>
          <w:color w:val="FF0000"/>
          <w:sz w:val="36"/>
        </w:rPr>
        <w:t>А</w:t>
      </w:r>
      <w:r>
        <w:rPr>
          <w:sz w:val="36"/>
        </w:rPr>
        <w:t>ллилуиа.</w:t>
      </w:r>
    </w:p>
    <w:p>
      <w:pPr>
        <w:pStyle w:val="Normal"/>
        <w:spacing w:before="120" w:after="120"/>
        <w:ind w:firstLine="454"/>
        <w:jc w:val="center"/>
        <w:rPr>
          <w:color w:val="FF0000"/>
          <w:sz w:val="36"/>
        </w:rPr>
      </w:pPr>
      <w:r>
        <w:rPr>
          <w:color w:val="FF0000"/>
          <w:sz w:val="36"/>
        </w:rPr>
        <w:t>Икос 11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Я</w:t>
      </w:r>
      <w:r>
        <w:rPr>
          <w:sz w:val="36"/>
        </w:rPr>
        <w:t>ко свеща нерукотворна предстоиши, Дево Чистая, Престолу славы Бога Вседержителя, за христианы молящеся. Обещалася бо еси с нами быти до скончания века. Сего ради радуется о Тебе всякая тварь, и яко Подательницу всяких благ, воистинну ублажают Тя вси роди. Такожде и мы, грешнии, величаем Тя, Единую непостыдную надежду нашу и молим Тя: простри руку помощи Твоея всякому человеку, пред святою иконою Твоею молящемуся, да не отыдет от лика Твоего тощь и неуслышан. Но яко имущая державу непобедимую, избави молитвами Твоими от всякия нечистоты всех, славословящих Тя сице: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Храме Господень, Церкве небесныя и земныя украшение; 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>адуйся, всечудное всех с Богом примирение, и в будущем веце радость и защищение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страдальцев венчание, и всем Крест Христов на ся вземшим, всемощная Помощнице; 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>адуйся, в грозный час смерти пред Сыном Твоим и Богом дерзновенная наша Предстательнице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Заступнице усердная, за отпадшия от пути истины души Судию умилостивляющая; 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>адуйся, молитвами Твоими очи наша от вечнаго плача избавляющая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теплая к Богу Молитвеннице и Утешительнице, всеми оставленных Мати милосердная. </w:t>
      </w:r>
    </w:p>
    <w:p>
      <w:pPr>
        <w:pStyle w:val="Normal"/>
        <w:spacing w:before="120" w:after="120"/>
        <w:ind w:firstLine="454"/>
        <w:jc w:val="center"/>
        <w:rPr>
          <w:color w:val="FF0000"/>
          <w:sz w:val="36"/>
        </w:rPr>
      </w:pPr>
      <w:r>
        <w:rPr>
          <w:color w:val="FF0000"/>
          <w:sz w:val="36"/>
        </w:rPr>
        <w:t>Кондак 12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Б</w:t>
      </w:r>
      <w:r>
        <w:rPr>
          <w:sz w:val="36"/>
        </w:rPr>
        <w:t xml:space="preserve">лагодать, данную Ти от Бога, изливаеши неоскудно, Владычице, на вся православныя люди, воспевающия величие Твое небесное и покланяющияся чудотворному образу Твоему. Сего ради молим Тя, верную Путеводительницу нашу: управи Сама пути жизни нашея к Царствию Небесному. Веруем, яко в грядущем веце несть ни болезни, ни печали, ни воздыхания, но жизнь бесконечная, свет немеркнущий, любы неоскудевающая, радость в Бозе общения нерасторгаемаго душ боголюбивых. Сопричти и нас избранному стаду Христа Бога нашего, да выну благодарение приносяще, воспоем Ему: </w:t>
      </w:r>
      <w:r>
        <w:rPr>
          <w:color w:val="FF0000"/>
          <w:sz w:val="36"/>
        </w:rPr>
        <w:t>А</w:t>
      </w:r>
      <w:r>
        <w:rPr>
          <w:sz w:val="36"/>
        </w:rPr>
        <w:t>ллилуиа.</w:t>
      </w:r>
    </w:p>
    <w:p>
      <w:pPr>
        <w:pStyle w:val="Normal"/>
        <w:spacing w:before="120" w:after="120"/>
        <w:ind w:firstLine="454"/>
        <w:jc w:val="center"/>
        <w:rPr>
          <w:color w:val="FF0000"/>
          <w:sz w:val="36"/>
        </w:rPr>
      </w:pPr>
      <w:r>
        <w:rPr>
          <w:color w:val="FF0000"/>
          <w:sz w:val="36"/>
        </w:rPr>
        <w:t>Икос 12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П</w:t>
      </w:r>
      <w:r>
        <w:rPr>
          <w:sz w:val="36"/>
        </w:rPr>
        <w:t>оюще Твоя чудеса, славим Тя, огнезрачный Престоле непостижимаго Царя, одушевленный Храме, невместимаго Бога вместивший. Тобою бо содеяся спасение миру: из Тебе воплотивыйся Христос Бог, дарова нам Святыми Тайнами Тела и Крове Своея обожение и область быти чадами Божиими. Ты же и до днесь руце Твои в помощь нам простираеши, и от многоцелебнаго образа Твоего многия и богатыя милости людем Твоим низпосылаеши. О, Владычице, милостива сотвори нам Сына Твоего: много бо может молитва Матерняя на умоление Владыки. Сотвори нас причастники быти вечныя радости, да Тобою спасаеми, восхвалим Тя сице: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Мати Жизни вечныя, смертное естество наше бессмертием просвещающая; 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>адуйся, самых отчаянных надеждею спасения увеселяющая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яко вси труждающиися и обремененнии в Сыне Твоем упокоение обретают; 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>адуйся, яко Тобою в житии своем таковии жало страстей в себе умерщвляют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Одигитрие, путь ко обителем горним покаянием отверзати нас научающая; 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>адуйся, Радосте светлая, молящихся Тебе посещения Твоего сподобляющая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теплая к Богу Молитвеннице и Утешительнице, всеми оставленных Мати милосердная. </w:t>
      </w:r>
    </w:p>
    <w:p>
      <w:pPr>
        <w:pStyle w:val="Normal"/>
        <w:spacing w:before="120" w:after="120"/>
        <w:ind w:firstLine="454"/>
        <w:jc w:val="center"/>
        <w:rPr>
          <w:color w:val="FF0000"/>
          <w:sz w:val="36"/>
        </w:rPr>
      </w:pPr>
      <w:r>
        <w:rPr>
          <w:color w:val="FF0000"/>
          <w:sz w:val="36"/>
        </w:rPr>
        <w:t>Кондак 13</w:t>
      </w:r>
    </w:p>
    <w:p>
      <w:pPr>
        <w:pStyle w:val="Normal"/>
        <w:spacing w:before="120" w:after="120"/>
        <w:ind w:firstLine="454"/>
        <w:jc w:val="both"/>
        <w:rPr/>
      </w:pPr>
      <w:r>
        <w:rPr>
          <w:color w:val="FF0000"/>
          <w:sz w:val="36"/>
        </w:rPr>
        <w:t>О</w:t>
      </w:r>
      <w:r>
        <w:rPr>
          <w:sz w:val="36"/>
        </w:rPr>
        <w:t xml:space="preserve">, Всепетая и Всехвальная Радосте наша, благостыни Бездно, Богоневесто Владычице! Не отврати лица Твоего от нас, не отрини слез и воздыханий наших, воздвигни нас из глубины отчаяния и покрый покровом милости Твоея. О, Свете омраченных душ наших, даруй нам слезы покаяния и исповедания грехов наших, сподоби нас неосужденно причащатися Святых и Животворящих Таин Сына Твоего, да неотступно в веце сем и по смерти будет от нас милосердие Его. И по кончине живота нашего сподоби нас часть спасаемых улучити и со всеми Богу угодившими пети песнь неумолкаемого радования: </w:t>
      </w:r>
      <w:r>
        <w:rPr>
          <w:color w:val="FF0000"/>
          <w:sz w:val="36"/>
        </w:rPr>
        <w:t>А</w:t>
      </w:r>
      <w:r>
        <w:rPr>
          <w:sz w:val="36"/>
        </w:rPr>
        <w:t xml:space="preserve">ллилуиа. </w:t>
      </w:r>
    </w:p>
    <w:p>
      <w:pPr>
        <w:pStyle w:val="Normal"/>
        <w:spacing w:before="120" w:after="120"/>
        <w:ind w:firstLine="454"/>
        <w:jc w:val="center"/>
        <w:rPr>
          <w:color w:val="FF0000"/>
          <w:sz w:val="36"/>
        </w:rPr>
      </w:pPr>
      <w:r>
        <w:rPr>
          <w:color w:val="FF0000"/>
          <w:sz w:val="36"/>
        </w:rPr>
        <w:t>Сей кондак глаголи трижды и паки чти Икос 1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А</w:t>
      </w:r>
      <w:r>
        <w:rPr>
          <w:sz w:val="36"/>
        </w:rPr>
        <w:t>рхангели и Ангели, многоочитии Херувими и шестокрилатии Серафими и вси небеснии силы, зряще дивное знамение милости Божией, дарованное земли и граду нашему в новоявленней и цельбоносней иконе Твоей, Владычице, со страхом и трепетом воспевают Тя, благоуханный Храме Святаго Духа, одушевленный Кивоте Божий. Мы же, грешнии и недостойнии, вседрагую икону Твою, яко дар благодатный нам, земнородным, приемлюще, преклоняем колена пред величеством Твоим, Богородице, и со слезами и трепетом восхваляем Тя сице: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лучезарный Свете, благодатию Своею всех верных освещающий; 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Покрове радости, всечестную икону Твою яко облак над нами распростершая. 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тою знамение новое милости Божией в церкви Полтавстей явившая; 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>адуйся, в видимом образе невидимую благодать излившая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яко в пречудней иконе Твоей Тя, яко живу сущу с нами ублажаем; 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>адуйся, яко пред иконою Первообразным умиленно покланяемся.</w:t>
      </w:r>
    </w:p>
    <w:p>
      <w:pPr>
        <w:pStyle w:val="Normal"/>
        <w:spacing w:before="120" w:after="12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Р</w:t>
      </w:r>
      <w:r>
        <w:rPr>
          <w:sz w:val="36"/>
        </w:rPr>
        <w:t xml:space="preserve">адуйся, теплая к Богу Молитвеннице и Утешительнице, всеми оставленных Мати милосердная. </w:t>
      </w:r>
    </w:p>
    <w:p>
      <w:pPr>
        <w:pStyle w:val="Normal"/>
        <w:spacing w:before="120" w:after="120"/>
        <w:ind w:firstLine="454"/>
        <w:jc w:val="center"/>
        <w:rPr>
          <w:color w:val="FF0000"/>
          <w:sz w:val="36"/>
        </w:rPr>
      </w:pPr>
      <w:r>
        <w:rPr>
          <w:color w:val="FF0000"/>
          <w:sz w:val="36"/>
        </w:rPr>
        <w:t>Посем же:</w:t>
      </w:r>
    </w:p>
    <w:p>
      <w:pPr>
        <w:pStyle w:val="Normal"/>
        <w:spacing w:before="120" w:after="120"/>
        <w:ind w:firstLine="454"/>
        <w:jc w:val="center"/>
        <w:rPr>
          <w:color w:val="FF0000"/>
          <w:sz w:val="36"/>
        </w:rPr>
      </w:pPr>
      <w:r>
        <w:rPr>
          <w:color w:val="FF0000"/>
          <w:sz w:val="36"/>
        </w:rPr>
        <w:t>Кондак 1</w:t>
      </w:r>
    </w:p>
    <w:p>
      <w:pPr>
        <w:pStyle w:val="Normal"/>
        <w:spacing w:before="120" w:after="0"/>
        <w:ind w:firstLine="454"/>
        <w:jc w:val="both"/>
        <w:rPr>
          <w:color w:val="FF0000"/>
          <w:sz w:val="36"/>
        </w:rPr>
      </w:pPr>
      <w:r>
        <w:rPr>
          <w:color w:val="FF0000"/>
          <w:sz w:val="36"/>
        </w:rPr>
        <w:t>В</w:t>
      </w:r>
      <w:r>
        <w:rPr>
          <w:sz w:val="36"/>
        </w:rPr>
        <w:t xml:space="preserve">озбранной Воеводе и Матери Света, Госпоже Царице и Владычице, благодарственное пение умиленною душею приносим раби Твои, Богородице. Тя бо Всеблагую дарова нам Христос Бог, яко всемощную Заступницу града и страны нашея; Ты же, яко имущая милосердие неизреченное, предивно земли Полтавстей цельбоносную икону явила еси. Мы же, грешнии, толикия знамения чудес, от нея являемыя, зряще, молим Тя, Всепетая: не посрами любовию прибегающих ко всечестному покрову Твоему, да избавльшеся Тобою от всех зол и бед, со слезами и умилением зовем Ти: </w:t>
      </w:r>
      <w:r>
        <w:rPr>
          <w:color w:val="FF0000"/>
          <w:sz w:val="36"/>
        </w:rPr>
        <w:t>Р</w:t>
      </w:r>
      <w:r>
        <w:rPr>
          <w:sz w:val="36"/>
        </w:rPr>
        <w:t xml:space="preserve">адуйся, теплая к Богу Молитвеннице и Утешительнице, всеми оставленных Мати милосердная. </w:t>
      </w:r>
    </w:p>
    <w:p>
      <w:pPr>
        <w:pStyle w:val="Normal"/>
        <w:spacing w:before="480" w:after="120"/>
        <w:ind w:firstLine="454"/>
        <w:jc w:val="center"/>
        <w:rPr>
          <w:color w:val="FF0000"/>
          <w:sz w:val="36"/>
        </w:rPr>
      </w:pPr>
      <w:r>
        <w:rPr>
          <w:color w:val="FF0000"/>
          <w:sz w:val="36"/>
        </w:rPr>
        <w:t>Молитва:</w:t>
      </w:r>
    </w:p>
    <w:p>
      <w:pPr>
        <w:pStyle w:val="Normal"/>
        <w:spacing w:before="0" w:after="120"/>
        <w:ind w:firstLine="454"/>
        <w:jc w:val="both"/>
        <w:rPr>
          <w:sz w:val="28"/>
        </w:rPr>
      </w:pPr>
      <w:r>
        <w:rPr>
          <w:color w:val="FF0000"/>
          <w:sz w:val="36"/>
        </w:rPr>
        <w:t>О</w:t>
      </w:r>
      <w:r>
        <w:rPr>
          <w:sz w:val="36"/>
        </w:rPr>
        <w:t xml:space="preserve">, пресветлый Облаче, Мати Бога Вышняго, Небесе и земли Царице, от всех родов избранная, Херувимов светлейши и Серафимов честнейши сущая! Ты еси любовь неизреченная и всеми оставленных едина надежда. Сего ради молим Тя, известную о нас к Сыну Твоему молитвенницу и Заступницу нашу: не отврати лица Твоего от нас, но приими всеблагоговейное поклонение чудотворней иконе Твоей, яже, яко отрасль живоноснаго духовнаго сада и цвет благовонный на земли Полтавстей процвете. Не имамы бо инаго в бедах избавления, разве Тебе, Дево Чистая! Отверзи нам двери милосердия Твоего, и огради от всякаго навета вражия и клеветы человеческия! Зриши бо, Милостивая Мати, бездну беззаконий наших, наги бо есмы всякаго деяния блага, и не токмо волею, но и неволею в многоразличныя прегрешения впадаем. Темже и взываем Ти: ради единыя милости Твоея не остави нас погибнути, в сицевой глубине зол сущих, но спаси и на путь покаяния настави! Паче бо прокаженнаго имамы нужду в очищении, нечисто бо суть одеяние душ наших, и не имамы избегнути осуждения. Но аще Ты еси надежда ненадеждных, простри руку помощи Твоея и из рова погибельнаго исхити. Ум наш познанием Божественныя истины просвети, и в сердца наша кротость Христову и любовь вкорени. Огради нас от всяких искушений, от мира греховнаго, плотских похотей и диавола сетей избави. О, Всемилостивая Госпоже, Мати человеколюбивая, Ты убо еси Едина наша Споручница спасения и житию исправление. Ты дарована грешником яко надежда державная Сыном Твоим, Заступнице Теплая, в бедах и печалех утешение и с Богом примирение. Объемли нас долготерпеливою Твоею Матернею любовию, защити страну нашу от глада, труса, потопа, огня, меча и нашествия иноплеменников. Церковь нашу Православную от неверия, ересей и расколов сохрани. Отпадших от веры просвети и на путь правый настави. Житие наше в мире утверди. Прежде отшедшим отцем и братиям нашим прощение грехов и со святыми упокоения испроси. Ей, Владычице Всемилостивая! Услыши воздыхания душ наших, даруй нам кончину живота нашего Христианскую, безболезненну, непостыдну, мирну, и сподоби нас добраго ответа на Страшнем Суде Сына Твоего, да Тобою присно храними, Богу во Святей Троице славимому благодарение приносяще, восхвалим Тя, Упование наше, во веки веков. </w:t>
      </w:r>
      <w:r>
        <w:rPr>
          <w:color w:val="FF0000"/>
          <w:sz w:val="36"/>
        </w:rPr>
        <w:t>А</w:t>
      </w:r>
      <w:r>
        <w:rPr>
          <w:sz w:val="36"/>
        </w:rPr>
        <w:t>минь.</w:t>
      </w:r>
    </w:p>
    <w:p>
      <w:pPr>
        <w:pStyle w:val="Normal"/>
        <w:spacing w:before="120" w:after="120"/>
        <w:ind w:firstLine="45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firstLine="454"/>
        <w:jc w:val="both"/>
        <w:rPr/>
      </w:pPr>
      <w:r>
        <w:rPr/>
      </w:r>
    </w:p>
    <w:p>
      <w:pPr>
        <w:pStyle w:val="Normal"/>
        <w:spacing w:before="120" w:after="120"/>
        <w:ind w:firstLine="454"/>
        <w:jc w:val="both"/>
        <w:rPr/>
      </w:pPr>
      <w:r>
        <w:rPr/>
      </w:r>
    </w:p>
    <w:p>
      <w:pPr>
        <w:pStyle w:val="Normal"/>
        <w:spacing w:before="120" w:after="120"/>
        <w:ind w:firstLine="454"/>
        <w:jc w:val="both"/>
        <w:rPr/>
      </w:pPr>
      <w:r>
        <w:rPr/>
      </w:r>
    </w:p>
    <w:p>
      <w:pPr>
        <w:pStyle w:val="Normal"/>
        <w:spacing w:before="120" w:after="120"/>
        <w:ind w:firstLine="454"/>
        <w:jc w:val="both"/>
        <w:rPr/>
      </w:pPr>
      <w:r>
        <w:rPr/>
        <w:t>Украинская Православная Церковь. Полтава 2001</w:t>
      </w:r>
    </w:p>
    <w:p>
      <w:pPr>
        <w:pStyle w:val="Normal"/>
        <w:spacing w:before="120" w:after="120"/>
        <w:ind w:firstLine="454"/>
        <w:jc w:val="both"/>
        <w:rPr/>
      </w:pPr>
      <w:r>
        <w:rPr/>
        <w:t>Служба и акафист Пресвятей Богородице пред чудотворной Ея иконой Горбаневской / С машинописных изданий: «Служба Пресвятей Госпоже Владычице и Приснодеве Марии в прославление чудотворныя иконы Ея Горбаневския» и «Акафист Пресвятей, Пречистей Деве Богородице в честь чудотворныя иконы, именуемыя Горбаневская». — Полтава: Храм святого Великомученика и Целителя Пантелеимона, 2001.</w:t>
      </w:r>
    </w:p>
    <w:p>
      <w:pPr>
        <w:pStyle w:val="Normal"/>
        <w:spacing w:before="120" w:after="120"/>
        <w:ind w:firstLine="454"/>
        <w:jc w:val="both"/>
        <w:rPr/>
      </w:pPr>
      <w:r>
        <w:rPr/>
        <w:t>© Священник Георгий Зверев (редакция, макет, оформление), 2001</w:t>
      </w:r>
    </w:p>
    <w:sectPr>
      <w:footerReference w:type="default" r:id="rId2"/>
      <w:type w:val="nextPage"/>
      <w:pgSz w:w="11906" w:h="16838"/>
      <w:pgMar w:left="1134" w:right="1134" w:gutter="0" w:header="0" w:top="1134" w:footer="680" w:bottom="124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ind w:firstLine="454"/>
      <w:jc w:val="center"/>
      <w:outlineLvl w:val="0"/>
    </w:pPr>
    <w:rPr>
      <w:color w:val="FF0000"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9:52:00Z</dcterms:created>
  <dc:creator>victor</dc:creator>
  <dc:description/>
  <dc:language>en-US</dc:language>
  <cp:lastModifiedBy>victor</cp:lastModifiedBy>
  <dcterms:modified xsi:type="dcterms:W3CDTF">2002-03-30T19:31:00Z</dcterms:modified>
  <cp:revision>49</cp:revision>
  <dc:subject/>
  <dc:title>Украинская Православная Церковь</dc:title>
</cp:coreProperties>
</file>