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jc w:val="center"/>
        <w:rPr>
          <w:rFonts w:ascii="Elizabeth_tt Roos" w:hAnsi="Elizabeth_tt Roos" w:cs="Elizabeth_tt Roos"/>
        </w:rPr>
      </w:pPr>
      <w:r>
        <w:rPr>
          <w:rFonts w:cs="Elizabeth_tt Roos" w:ascii="Elizabeth_tt Roos" w:hAnsi="Elizabeth_tt Roos"/>
        </w:rPr>
        <w:drawing>
          <wp:inline distT="0" distB="0" distL="0" distR="0">
            <wp:extent cx="1720215"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1720215" cy="2007235"/>
                    </a:xfrm>
                    <a:prstGeom prst="rect">
                      <a:avLst/>
                    </a:prstGeom>
                  </pic:spPr>
                </pic:pic>
              </a:graphicData>
            </a:graphic>
          </wp:inline>
        </w:drawing>
      </w:r>
    </w:p>
    <w:p>
      <w:pPr>
        <w:pStyle w:val="TextBodyIndent"/>
        <w:autoSpaceDE w:val="true"/>
        <w:rPr>
          <w:rFonts w:ascii="Elizabeth_tt Roos" w:hAnsi="Elizabeth_tt Roos" w:cs="Elizabeth_tt Roos"/>
        </w:rPr>
      </w:pPr>
      <w:r>
        <w:rPr>
          <w:rFonts w:cs="Elizabeth_tt Roos" w:ascii="Elizabeth_tt Roos" w:hAnsi="Elizabeth_tt Roos"/>
        </w:rPr>
      </w:r>
    </w:p>
    <w:p>
      <w:pPr>
        <w:pStyle w:val="TextBodyIndent"/>
        <w:autoSpaceDE w:val="true"/>
        <w:rPr/>
      </w:pPr>
      <w:r>
        <w:rPr>
          <w:rFonts w:cs="Elizabeth_tt Roos" w:ascii="Elizabeth_tt Roos" w:hAnsi="Elizabeth_tt Roos"/>
        </w:rPr>
        <w:t>Азъ егда еще во святћй горћ Аќонстћй съ малымъ числомъ братіи пребывахъ, вћдая извћстно отъ ученія и заповћди Богоносныхъ отецъ нашихъ, яко имущему подъ своимъ окормленіемъ братію не подобаетъ по своему разуму и разсужденію наставляти и учити ихъ, но по истинному и пра</w:t>
        <w:softHyphen/>
        <w:t>вому разуму Божественнаго писанія, якоже Божественніи отцы учителіе Вселенстіи, такожде учителіе и наставницы монашескаго житія, просвћтившеся отъ благодати Пресвятаго Духа, учатъ; еще же вћдая и малоуміе мое, и бояся и тре</w:t>
        <w:softHyphen/>
        <w:t>пеща, да не како неискусства ради моего, аки слћпецъ въ яму погибели, по словеси Господню, и самъ впаду, и послћдующихъ мнћ врину: того ради, аки основаніе непоколе</w:t>
        <w:softHyphen/>
        <w:t>бимое во истинное и непрелестное и незаблудное отъ истиннаго пути Божія наставленіе, и бћдной моей души и святой братіи, положихъ Божественное писаніе Ветхаго и Новаго Завћта, и истинное его благодатію Пресвятаго Духа толкованіе, сирћчь ученіе Богоносныхъ отецъ нашихъ Вселенскихъ учителей и наставниковъ монашескаго житія, святые Соборы, и вся Апостольская и соборная и святыхъ отецъ правила, яже содержитъ Святая, Соборная и Апостольская Восточная Церковь, и вся заповћди и чины ея. Сія вся, якоже рекохъ, въ наставленіе себћ и братіи святой предложихъ, да якоже азъ, такожде и братія, живущая со мною, наставляющеся отъ сихъ, Божіей содћйствующей и вразумля</w:t>
        <w:softHyphen/>
        <w:t>ющей благодати, не погрћшимъ праваго и соборнаго святыя Православныя Церкве мудрованія. И во-первыхъ, начахъ при</w:t>
        <w:softHyphen/>
        <w:t>лежно, Божіею помощію, книги отеческія, о послушаніи и трезвеніи, вниманіи же и молитвћ учащія, съ не малымъ трудомъ и иждивеніемъ стяжевати, ово самъ своей рукой преписуя, ово же и пћнязьми купуя, яже отъ труда рукъ нашихъ на необходимыя нужды наша стяжавахомъ, произволяюще многократнћ въ пищћ и одеждћ скудость претерпћвати: куповахомъ убо онћми предреченныя словенскимъ языкомъ писанныя книги, и вмћнихомъ тыя, аки небесное со</w:t>
        <w:softHyphen/>
        <w:t>кровище, туне намъ отъ Бога дарованное. Егда же нћколико лћтъ чтый тыя съ прилежаніемъ, на зћло премножайшихъ мћстћхъ обрћтахъ въ нихъ неисповћдимую неясность, на премногихъ же мћстћхъ не обрћтахъ отнюдь ниже самаго грамматическаго разума, аще и многократнћ чтый и съ неизреченнымъ трудомъ и испытаніемъ, но ни тако обрћтахъ предреченнаго разума. Богъ единъ вћсть, яковыя печали душа моя исполняшеся, и недоумћвая, что дћлати, возмнћхъ, яко словенскія отеческія книги съ другихъ словенскихъ книгъ можно есть поне мало исправити. И начахъ книгу святаго Исџхія, пресвитера Іерусалимскаго, и святаго Филоќея Синаита, и святаго Ќеодора Едесскаго съ четырехъ своею ру</w:t>
        <w:softHyphen/>
        <w:t>кою писати, да поне съ четырехъ куюждо отъ нихъ сложивъ, сподоблюся узрћти въ нихъ грамматическій разумъ. Но весь трудъ мой оный всуе бысть: ни тако бы въ сложенныхъ онћхъ книгахъ съ четырехъ сподобихся увидћти со</w:t>
        <w:softHyphen/>
        <w:t>вершенный оный разумъ. Книгу святаго Исаака Сирина съ другія таковыя книги, по засвидћтельствованію единаго лица, яко онањ во всемъ съ греческою сходна, шесть недћль день и нощь исправляхъ, но и той мой трудъ всуе бысть: по времени бо разумћхъ, яко мою лучшую со оныя хуждшія испортихъ. Егда же тако многократно пострадахъ, тогда познахъ, яко всуе труждаюся во мнимомъ исправленіи сло</w:t>
        <w:softHyphen/>
        <w:t>венскихъ со словенскихъ книгъ, и начахъ прилежно испытовати, откуду таковая есть въ книгахъ неясность и оскудћніе грамматическаго разума, и по немощному ума моего постиженію обрћтахъ, яко двћ винћ суть сія вещи: первая, неискусство древнихъ съ эллинногреческаго на словенскій языкъ книгъ преводителей, вторая, неискусство и нерадћніе неискусныхъ преписателей: и тогда уже совершенно отчаяхся увидћти, въ словенскихъ отеческихъ книгахъ правый и истинный разумъ, яковый обрћтается въ эллинногреческихъ таковыхъ же книгахъ. И по многолћтнемъ моемъ въ святћй Горћ пребываніи, отчасти научився бесћдовати простымъ греческимъ языкомъ, всеприлћжнћйшее воспріяхъ намћреніе, съ болћзнью въ сердцћ искати эллинногреческихъ отеческихъ книгъ, въ надеждћ со онћхъ исправленія словенскихъ (книгъ), и на многихъ мћстћхъ и не единократнћ искавъ, не могохъ обрћсти. Таже поидохъ въ великій скитъ лавр</w:t>
        <w:softHyphen/>
        <w:t>скій святыя Анны и въ Кипсоколџву, и въ скитъ Ватопедскій святаго Димитрія, и въ прочія лавры и монастыри, и всюду вопрошая учительныхъ лицъ, и преискусныхъ и престарћлыхъ духовннковъ, и честныхъ инокъ о книгахъ отеческихъ по имени, нигдћ же сподобихся обрћсти тако</w:t>
        <w:softHyphen/>
        <w:t>выхъ книгъ, но отъ всћхъ согласенъ таковый отвћтъ воспріяхъ, яко мы даже и доселћ не точію таковыхъ книгъ не вћмы, но ни имени сихъ святыхъ слышахомъ. Таковый отвћтъ азъ получивъ, Богъ вћсть въ яково недоумћніе впадохъ, разсуждая, яко въ таковомъ мћстћ святћмъ, и къ тихому и безмолвному иноковъ пребыванію отъ Бога избраннћмъ, идћже мнози велицыи и совершенніи святіи пожиша, не сподобихся не точію обрћсти многожелаемыя мнћ святыя оныя книги, но ни именъ святыхъ онћхъ отъ кого услышати, и сего ради впадохъ въ немалую о семъ печаль: обаче всю мою надежду о обрћтеніи таковыхъ книгъ возложихъ на Бога, и моляхъ Его неизреченное милосердіе, да имиже вћсть судьбами, яко всесиленъ и всемогій, сподо</w:t>
        <w:softHyphen/>
        <w:t>битъ меня обрћсти таковыя книги. Богъ же премилосердый не презрћвъ мое усердное о стяжаніи книгъ отеческихъ на эллинногречестћмъ языцћ желаніе, сподобилъ мя есть Своимъ неизреченнымъ промысломъ таковыя книги обрћсти, и часть нћкую онћхъ стяжати, сицевымъ образомъ: идущу ми единою съ двћма братома отъ святыя и великія святаго Аќанасія Аќонскаго лавры къ великому лаврскому святыя Анны скиту, егда пріидохъ прямо превысокому святаго пророка Иліи холму, иже есть высотою третія часть великаго превысочайшаго святаго Аќона, подъ которымъ холмомъ на превысокомъ мћстћ отъ страны яже къ морю, обрћтается единъ скитъ святаго Василія Великаго, въ недавняя времена иноками, отъ Кесаріи Каппадокійскія пришедшими, созданъ, на прежесточайшемъ мћстћ, живыя воды ни потока, ни источниковъ имущемъ, и сего ради скитъ онъ ни виноградовъ, ни масличныхъ древесъ, ни смоквъ, ни вертоградовъ, ни инаго коего міра сего утћшенія не имать, но единою дождевою водою нужду необходимую братій исполняетъ: и пріиде намъ желаніе въ скитъ оный пойти, ово поклоненія ради, ово же и видћнія ради мћста онаго, въ немъ же еще дотолћ не бывахомъ. Пришедшимъ же намъ въ скитъ оный и сћдшимъ близъ святыя церкве, узрћ насъ единъ благоговћйный инокъ, иже по поклоненіи нашемъ въ церкви онћй святымъ иконамъ, изшедшихъ изъ нея позва насъ любовнћ въ свою келлію, и изыде уготовати намъ яже на пищу, во еже упокоити насъ отъ путнаго труда. Воззрћвшу ми на столикъ иже ко окну, увидћхъ едину книгу отверсту, лежащу на немъ, съ нея же преписоваше другую: бяше бо художествомъ краснописецъ, и посмотрћвшу ми на оную книгу, увидћхъ, яко бяше святаго Петра Дамаскина, юже узрћвъ, коликія пренеизреченныя радости духовныя преисполнихся, изрещи не могу; вознепщевахъ бо, яко небесное на земли сподо</w:t>
        <w:softHyphen/>
        <w:t>бихся узрћти сокровище. Егда же возвратися въ келлію, начахъ его вопрошати съ великою радостію и неисповћдимымъ удивленіемъ, откуду таковая тамо книга паче чаянія моего въ святыни его обрћтеся. Онъ сказа мнћ, яко еще и дру</w:t>
        <w:softHyphen/>
        <w:t>гая книга сего же святаго обрћтается, имущая двадесять и четыре слова по алфавиту. Вопрошающу же мнћ его, суть ли въ васъ и прочія таковыя книги, отвћща, яко обрћтаются сія: святаго Антонія Великаго, святаго Григорія Синаита, но не вся, святаго Филоќея, святаго Исџхія, святаго Діадоха, святаго Ќалассія, святаго Симеона Новаго Богослова слово о молитвћ, святаго Никифора монаха слово о молитвћ, книга святаго Исаіи, и прочія таковыя книги, святаго же Никиты Стџфата точію двадесять и двћ главы, а цћлая въ насъ, рече, не обрћтается, развћ точію въ вивліоќикахъ великихъ монастырей. Вопросившу же ми его, почто азъ, толико мно</w:t>
        <w:softHyphen/>
        <w:t>гое время съ болћзнію сердца таковыхъ книгъ искій, не обрћтохъ, и прилежно многихъ честныхъ лицъ вопрошая, и слышати о нихъ не сподобихся; отвћща мнћ, яко сія есть, рече, по мнћнію моему вина, яко книги сія самымъ чистымъ эллинногреческимъ языкомъ суть написаны, его же нынћ кромћ ученыхъ лицъ едва кто отъ грековъ мало что разумћетъ, многшіи же и отнюдь не разумћютъ; того ради и книги та</w:t>
        <w:softHyphen/>
        <w:t>ковыя мало не во всесовершенное пріидоша забвеніе, и сего ради не сподобился еси, о таковыхъ книгахъ вопрошая, ни поне слышати о нихъ. Пребывающіе же въ скитћ семъ иноцы, еще въ странћ своей въ Кесаріи Каппадокійской пребывающе, довольно о таковыхъ книгахъ слышали, и пришедше во святую Гору и многимъ трудомъ и временемъ, и немалымъ иждивеніемъ отъ рукодћлія своего пріобрћташе и платяще учительнымъ лицамъ, научишася не точію простаго, но и самаго эллинногреческаго языка, и Божіею помощію въ нћкоторыхъ обителяхъ обрћтше книги таковыя, преписуютъ, чтутъ, пользуются, и на дћланіе по ученію онћхъ, по силћ своей, понуждаются. Сіе слышавъ азъ, и зћло возрадовався радостью неизреченною о обрћтеніи таковаго на земли небеснаго сокровища, начахъ его прилежно молити, да любве ради Божія препишетъ и мнћ таковыя книги, обћщаваяся ему, якову ни восхощетъ цћну за трудъ его дати. Онъ же, имћя много писанія, отречеся, и поведе мя ко другому краснописцу, въ томжде скитћ пребывающему, его же такожде съ великимъ усердіемъ о преписаніи книгъ отеческихъ молихъ, обћщавая ему за трудъ тройну цћну дати: онъ же любве ради Божія, видя немалое мое о стяжаніи тако</w:t>
        <w:softHyphen/>
        <w:t>выхъ книгъ желаніе, тройныя цћны не восхотћвъ, но за обыч</w:t>
        <w:softHyphen/>
        <w:t>ную обћщася мнћ, аще и самъ много писанія имћяше, колико возможетъ, и руку ему подастъ Богъ, часть нћкую тако</w:t>
        <w:softHyphen/>
        <w:t>выхъ книгъ преписати. И тако, за два лћта и мало болће прежде исшествія нашего изъ святыя горы, краснописецъ онъ наченъ преписовати, елико Богъ подаде ему руку, часть нћкую многожелаемыхъ мнћ преписа книгъ, яже всерадостнћ, аки даръ Божій, съ Небесе посланный намъ, воспріемше, изыдохомъ отъ святыя горы Аќонскія, удобнћйшаго ради въ необходимыхъ нуждахъ въ здћшнихъ странахъ собору на</w:t>
        <w:softHyphen/>
        <w:t>шему окормленія. Вселившимся же намъ во святћй обители Драгомирнстћй начахъ всеприлежнћ о томъ полышляти и пещися, каковымъ бы образомъ возмоглъ азъ исправленіе книгъ отеческихъ словенскихъ, или и вновь преводъ съ эллинногреческихъ, начати производити, и обрћтохъ великое и не</w:t>
        <w:softHyphen/>
        <w:t>изреченное къ сему дћлу неудобство, нћкоторыхъ ради благословныхъ винъ. Первая, яко преводителю книгъ должно есть быти совершенно учену, и не точію во всемъ грамматическомъ ученіи и правописаніи и всесовершенномъ вћдћніи свойствъ обоихъ языковъ быти совершенну, но еще и самыхъ высокихъ ученій, піитики, глаголю, и риторики, и философіи, еще же и самыя Богословіи не перстомъ коснувшуся. Азъ же, аще въ юности моей лћта четыре и пребывахъ въ Кіевскихъ училищахъ, но точію грамматическому ученію латинскаго языка отчасти научился бћхъ, желанію иночества не попустившу высшихъ коснутися ученій. Но и того малаго ученія чрезъ толико многая лћта едва не во всесовершенное пришедъ забвеніе: бояхся убо и трепетахъ, дћло сіе толико великое начати. Вторая, неискусство мое во орќографіи, сирћчь въ правописаніи. Неискусенъ же кто сый въ правописаніи и дерзаяй писати святыя книги, той, по моему мнћнію, сердцемъ убо вћруетъ въ правду, усты же исповћдуетъ во спасеніе, рукою же неискусства ради своего хулить, въ вћчное себћ осужденіе, аще произношеніемъ устнымъ хулы своея и не познаваетъ. Сего и азъ, неискусенъ еще тогда въ правописаніи сый, бояся, ужасахся дћло сіе начинати. Третія, яко къ сему дћлу не имћхъ лексиконовъ, кромћ единаго Варина, но и той въ келліи брата Макарія, превода ради книгъ на молдавскій языкъ, мало не всегда обрћташеся. Преводъ же книгъ безъ лексиконовъ таковъ есть, яково есть и дћло художниково безъ орудій. Четвертая, яко едва часть нћкую, да и то малћйшую, словесъ эллинногреческаго языка вћдяхъ, всего же языка мало не во всесовершенномъ невћдћніи обрћтахся. Пятая, яко языкъ сей эллинногреческій вся языки всея вселенныя премудростію, красотою, глубиною и преизобиліемъ и богатствомъ неисповћдимыхъ реченій несрав</w:t>
        <w:softHyphen/>
        <w:t>ненно превосходящій, его же глубины и саміи природніи Грецы, совершенно ученіи, едва отчасти могутъ достизати, въ немалый страхъ мя влагаше, како дерзну азъ съ таковаго премудрћйшаго языка дћло мое во исправленіи или въ преводћ книгъ начинати. Шестая, яко и самаго нашего преславнаго словенскаго языка, иже, якоже ми мнится, многія языки красотою своею и глубиною и преизобиліемъ реченій, паче же всего преближайшимъ къ эллинногреческому языку уподобленіемъ несрав</w:t>
        <w:softHyphen/>
        <w:t>ненно превосходитъ, едва часть нћкую реченій зная, но несравненно большей части не вћдая, бояхся дћло сіе начи</w:t>
        <w:softHyphen/>
        <w:t>нати. Сія предреченныя вины и многшыя сихъ, еще же отъ безчисленныхъ духовныхъ и тћлесныхъ, о внутреннихъ обительныхъ и о внћшнихъ дћлахъ попеченій неупраздненіе мое помышляя, едва не отчаяхся дћло сіе, аки пренеудобнћйшее, начинати. Видя же гладъ слова Божія въ соборћ нашемъ, имже души братнія съ моею бћдною душею въ конецъ истаяваху, на Господа, слћпцы умудряющаго, всю мою возложихъ на</w:t>
        <w:softHyphen/>
        <w:t>дежду, и молитвами святыхъ братій дерзнухъ сіе дћло, отнюдь мћру мою превосходящее, сицевымъ намћреніемъ и разумомъ и сицевымъ образомъ начати.</w:t>
      </w:r>
    </w:p>
    <w:p>
      <w:pPr>
        <w:pStyle w:val="Normal"/>
        <w:keepNext w:val="true"/>
        <w:autoSpaceDE w:val="false"/>
        <w:ind w:firstLine="454"/>
        <w:jc w:val="both"/>
        <w:rPr/>
      </w:pPr>
      <w:r>
        <w:rPr>
          <w:rFonts w:cs="Elizabeth_tt Roos" w:ascii="Elizabeth_tt Roos" w:hAnsi="Elizabeth_tt Roos"/>
          <w:sz w:val="28"/>
        </w:rPr>
        <w:t>Познавая азъ мћру свою, яко предреченныхъ ради винъ, отнюдь невозможно будетъ мнћ дћло сіе, сирћчь исправленіе, или и вновь преводъ словенскихъ отеческихъ книгъ съ эллинногреческихъ, мною начатое, единою въ таковое совер</w:t>
        <w:softHyphen/>
        <w:t>шенство произвести, яко да абіе достойно будетъ и въ прочіихъ обителехъ пребывающимъ братіямъ къ преписанію, или и къ выпечатанію, и да не возпослћдуетъ къ тому никаяжде нужда вторицею оныя разсматривати и исправляти: и аки въ зерцалћ видя, яко не единою, но и многажды, по обрћтеніи лексиконовъ, и по лучшемъ, аще и маломъ, языка эллинногреческаго уразумћніи, и словенскаго языка правописанія познаніи, и наблюденіи свойствъ и грамматическаго художнаго обоихъ языковъ сихъ сочиненія искусствћ, возпослћдуетъ необходимая нужда паки тыя съ прилежнћйшимъ разсмотрћніемъ, или мнћ самому, аще бы Богъ продолжилъ житіе, или по смерти моей искусными въ сей вещи братіями, оныя исправляти: сего ради, не завидя, якоже нћцыи мнятъ, обще всћхъ иноковъ, хотящихъ спастися, пользћ, но надћяся, яко имать быти, и по многомъ времени, многожелаемыхъ сихъ книгъ совершенное исправленіе, завћтъ таковъ, аки основаніе непоколебимо, въ души моей положихъ, да трудъ мой сей во исправленіи или въ преводћ книгъ отеческихъ, аки по всему храмлющъ и несовершенъ, пребудетъ въ соборћ нашемъ отнюдь неисходенъ, дондеже помощію Божіею исправится, и пріидетъ въ подобающее совершенство.</w:t>
      </w:r>
    </w:p>
    <w:p>
      <w:pPr>
        <w:pStyle w:val="Normal"/>
        <w:keepNext w:val="true"/>
        <w:autoSpaceDE w:val="false"/>
        <w:ind w:firstLine="454"/>
        <w:jc w:val="both"/>
        <w:rPr/>
      </w:pPr>
      <w:r>
        <w:rPr>
          <w:rFonts w:cs="Elizabeth_tt Roos" w:ascii="Elizabeth_tt Roos" w:hAnsi="Elizabeth_tt Roos"/>
          <w:sz w:val="28"/>
        </w:rPr>
        <w:t>Начахъ дћло мое сіе, сирћчь исправленіе книгъ отече</w:t>
        <w:softHyphen/>
        <w:t>скихъ словенскихъ и вновь преводъ съ эллинногреческихъ, сицевымъ образомъ: видя себе, якоже лексиконовъ, тако и всего предреченнаго къ сему дћлу искусства лишаема, поло</w:t>
        <w:softHyphen/>
        <w:t>жихъ себћ въ наставленіе и руковожденіе преводъ книгъ отеческихъ на молдавскомъ языцћ, яже преведоша съ эллинно</w:t>
        <w:softHyphen/>
        <w:t>греческихъ на свой природный молдавскій языкъ возлюбленніи братія наши: іеромонахъ Макарій и Илларіонъ даскалъ, искусніи въ преводћ книгъ и ученіи мужи. Часть изъ нихъ преведе братъ Макарій еще во святћй горћ Аќонстћй, а часть, въ Драгомирнћ, такожде и честный даскалъ отецъ Илларіонъ часть нћкую изъ нихъ преведе въ соборћ нашемъ. Таковый азъ ихъ преводъ, аки по всему истиненъ безъ всякаго сумнћнія вмћнивъ быти, начахъ древле на словенскій языкъ съ эллинногреческаго преведенныя прилежно взирая на эллиногреческія, исправляти отеческія книги сихъ святыхъ: Исџхія, Діадоха, Макарія вторую, Филоќея, Нила о молитвћ, Ќалассія, Григорія Синаита, Симеона Новаго Богослова слово о вниманіи и молитвћ, Кассіана Римлянина о осьми помыслћхъ, и прочія, держася крћпцћ, аки слћпецъ за тынъ, за предреченный преводъ, и исправихъ первый кратъ предре</w:t>
        <w:softHyphen/>
        <w:t>ченныя книги. Таже по мнозћ времени, егда уже начахъ мало приходити въ лучшее сея вещи успћяніе, усмотрћхъ во исправленныхъ сихъ мною книгахъ, неисскуства ради моего, премногая погрћшенія: то и вторицею нћкоторыя отъ сихъ исправихъ. Таже по нћкоемъ времени, и еще обрћтшымся многимъ въ нихъ погрћшеніямъ, и третицею исправихъ; иныя же изъ нихъ осташася въ первомъ точію исправленіи: не возмогшу мнћ уже множае, за неимћніемъ времени, оныя исправляти; но и еще зћло далече отстоятъ отъ истиннаго исправленія, занеже и самыя оны эллинногреческія, въ святћй Горћ преписанныя, книги, яже неискусства ради моего безъ всякаго вмћняхъ быти погрћшенія, на зћло премногихъ мћстћхъ явишася въ орќографіи погрћшны. Въ тожде время, егда еще не имћхъ при семъ дћлћ ни единаго лексикона, преведохъ и вновь со онћхъ же эллинногреческихъ книгъ сія отеческія книги святыхъ: Антонія Великаго, Исаіи Отшель</w:t>
        <w:softHyphen/>
        <w:t>ника, Петра Дамаскина вторую книгу, яже моего ради во оно время наипаче бывшаго неискусства, толико премногая погрћшенія въ преводћ имутъ, яко мнћ уже и помыслити страшно, исправити же ихъ совершенно, безъ достовћрныхъ эллинногреческихъ, отнюдь не возможно. Книгу святаго Ќеодора Студита, по необходимой нуждћ, во оно же время съ простаго греческаго языка преведохъ, не сподобився даже и до сего времени, аще и зћло желаю, на эллинногреческомъ языцћ узрћти, яже такожде, предреченныхъ ради винъ, зћло премнога имать погрћшенія. Такожде и книгу словенскаго древняго превода, святаго Исаака Сџрина, Божіимъ непостижимымъ Промысломъ, паче чаянія моего, въ настоя</w:t>
        <w:softHyphen/>
        <w:t>щей жизни сподобився эллинногреческую печатную узрћти, цћлый годъ трудихся надъ нею во исправленіи, ово съ эллинногреческою, ово же съ молдавлахійскою чтый: но горе моему толикому труду, зане и сія, за тыяжде вины, зћло далече отстоитъ отъ совершенства, и нужда мнћ настоитъ, уже полумертвому, аще бы Богъ милосердіемъ Своимъ еще мнћ животъ продолжилъ, и зрћнію моему, мало уже не слћпому, просвћщеніе даровалъ, яко уже отчасти имущему лексиконы, и мало въ лучшее вещи сея, частостію дћланія, пришедшему успћяніе, паки всеприлежнћйше потрудитися во исправленіи оныя. Тойжде трудъ подобало бы мнћ воспріяти и во исправленіи вторичномъ первыя книги святаго Макарія Вели</w:t>
        <w:softHyphen/>
        <w:t>каго, и первыя книги святаго Петра Дамаскина, занеже и тыя далече отстоятъ отъ совершенства. Книгу же святаго Симеона Новаго Богослова ниже начинахъ исправляти, зане даже и доселћ эллинногреческія не сподобихся узрћти. 1774 лћта пріиде изъ святыя Горы къ намъ въ Драгомирну, егда еще тамо пребывахомъ, единъ монахъ грекъ, именемъ Константій; той принесе съ собою книгу эллинногреческую, своею его рукою писанную, имущую въ себћ множество книгъ отеческихъ: обрћтошася же въ ней нћкоторыя книги, ихже еще даже дотолћ на словенскомъ языцћ не видћхъ, яже онъ по прилежному моленію моему и преписа намъ своею ру</w:t>
        <w:softHyphen/>
        <w:t>кою. Но понеже отнюдь не причастенъ бяше грамматическаго ученія; того ради премногая и безчисленная, якоже въ свою книгу, тако и изъ своея въ сіе преписаніе, совершеннаго ради своего въ орќографіи неискусства, привнесе погрћшенія, и воистину обрћтохомъ злато словесъ святыхъ валяющееся въ блатћ неправописанія, отъ него же кто возможетъ ењ и изъ добрћ ученыхъ лицъ, безъ достовћрныхъ эллинногреческихъ подлинниковъ, очистити. Изъ сихъ же преписанныхъ онћмъ намъ, по моему прошенію книгъ, по предреченнћй нуждћ вновь преведохъ сія: святаго Марка и святаго Никиты Стџфата триста главъ, ея же отъ древнихъ временъ на словенскій языкъ преведенныя части нћкоторыя тріехъ сотницъ бяху, яже и въ насъ обрћтахуся; совершенныя же сея книги, совершенное число тріехъ сотъ главъ имущія, даже и доселћ, не видћхъ; эллинногреческія же сея книги даже и дотолћ ниединыя главы у себе не имћхъ. Еще же преведохъ изъ сихъ и книгу святаго Ќеодора Едесскаго. Которыя книги, и паче всћхъ предреченныхъ, не точію къ пе</w:t>
        <w:softHyphen/>
        <w:t>чати, но и къ преписанію на иной странћ отнюдь суть не</w:t>
        <w:softHyphen/>
        <w:t>приличны, дондеже съ достовћрнымъ подлинникомъ исправлены будутъ. Что же реку о книзћ святыхъ Каллиста патріарха Цареградскаго, и спостника его преподобнаго Игнатія Ксанќопулы, свидћтельствуемой блаженнћйшимъ Симеономъ архіепископомъ Солунскимъ, юже неизреченнымъ желаніемъ желахъ сподобитися прежде смерти моея поне узрћти и уже егда совершеннћ о семъ начахъ отчаяватися, всемогущій Промыслъ Божій устрои, не точію оную узрћти, но и на словенскій нашъ языкъ превести: но и сія, аще отъ прочіихъ и лучшаго, истину реку, правописанія есть, обаче на многихъ мћстћхъ съ таковыми погрћшеніи обрћтеся, яко и самый преискуснћйшій таковыхъ книгъ съ эллинногреческихъ на молдавлахійскій языкъ преводитель, отецъ Илларіонъ даскалъ, на оныхъ мћстћхъ отнюдь не обрћте сущаго и истиннаго разума, но по необходимой нуждћ, яко же возмнћ, преведе, его же мнћнію и азъ въ преводћ моемъ послћдовахъ; сего ради и сія книга тоежде къ печати и на иное мћсто къ преписанію препятствіе имать. О второй же книзћ святаго Каллиста, нарицаемаго Катафџгіота, что уже и реку, безчисленныхъ ради обрћтающихся въ ней орќографическихъ погрћшеній. Юже такожде аще на словенскій нашъ языкъ и преведохъ, но томужде подвержена есть несовершенству, и въ подобной вещи препятствію. Житіе святаго Григорія Синаита, писанное ученикомъ его святћйшимъ Каллистомъ патріархомъ Цареградскимъ, честный схимонахъ отецъ Савва изъ святыя Горы принесе къ блаженныя памяти общему нашему отцу и старцу Василію, отъ него же и мы вземше преписахомъ: аще же отъ святыя горы по многомъ вре</w:t>
        <w:softHyphen/>
        <w:t>мени и принесеся въ соборъ нашъ житіе сего святаго на эллинногреческомъ языцћ, но и то, кромћ обычныхъ орќографическихъ погрћшеній, не все, развћ точію части нћкія; еще же и описанія блаженныя кончины сего святаго въ немъ не обрћтается, еже на нашъ словенскій языкъ аще и пре</w:t>
        <w:softHyphen/>
        <w:t>ведохъ, но и то туюжде вину имать. Книгу же святаго Мак</w:t>
        <w:softHyphen/>
        <w:t>сима Исповћдника четыреста главъ о любви едину точію имамы Московскія печати, и слово постническое сего же свя</w:t>
        <w:softHyphen/>
        <w:t>таго по вопросу и отвћту, мною еще въ юности въ нашемъ отечествћ съ безчисленными, моего ради невћжества, погрћшеніи и опустками преписанное; эллинногреческаго же, аще и зћло желаю, не сподобихся и доселћ узрћти. Книги же блаженнћйшаго Симеона Солунскаго словенскія, кромћ эллинногреческія и волошскія, въ соборћ нашемъ отнюдь не обрћтается. Такожде и книги святаго Каллиста, ученика святаго Григорія Синаита, въ насъ не обрћтается. Книги же святаго Нила Сорскаго отнюдь на эллинногреческомъ языкћ не обрћтается, точію на словенскомъ, юже и азъ въ юности моей сый, преписахъ, но съ безчисленными орќографическими погрћшеніи, и не имћхъ времени и доселћ та исправити, еще же и не имћя достовћрныя, якову удобно въ нашихъ обителехъ мощно есть обрћсти.</w:t>
      </w:r>
    </w:p>
    <w:p>
      <w:pPr>
        <w:pStyle w:val="Normal"/>
        <w:keepNext w:val="true"/>
        <w:autoSpaceDE w:val="false"/>
        <w:ind w:firstLine="454"/>
        <w:jc w:val="both"/>
        <w:rPr/>
      </w:pPr>
      <w:r>
        <w:rPr>
          <w:rFonts w:cs="Elizabeth_tt Roos" w:ascii="Elizabeth_tt Roos" w:hAnsi="Elizabeth_tt Roos"/>
          <w:sz w:val="28"/>
        </w:rPr>
        <w:t>Се якоже въ зерцалћ святыни твоей отъ самаго начала даже и до конца представихъ, каковъ мой трудъ во испра</w:t>
        <w:softHyphen/>
        <w:t>вленіи книгъ отеческихъ словенскихъ съ эллинногреческихъ, или вновь съ онћхъ на преведеніи на словенскій языкъ бысть, яко превышше силы моея трудъ мой сей бысть, но по всему храмлющъ есть и несовершенъ, за предреченныя благословныя вины, за няже не точію къ выпечатанію, но ниже къ преписанію на иномъ мћстћ отнюдь суть неудобны, до совершеннаго съ предостовћрныхъ эллинногреческихъ подлинниковъ исправленія. Сего ради и къ святынћ вашей къ преписанію, или и къ выпечатанію, книги таковыя прислати отнюдь ни единымъ образомъ не возмогохъ, христианскую мою и монашескую совћсть насиловати бояся, и устрашаяся, аки за дћло храмлющее и отнюдь несовершенное, вћчнаго въ день страшнаго суда Божія души моея осужденія. Свя</w:t>
        <w:softHyphen/>
        <w:t>тыня же ваша аще ко мнћ поне едину искру истинныя, по заповћди Христовой, любве имате, даже и доселћ аще не угасну, то не должни есте неприсланіе мое къ вамъ книгъ сихъ въ знаменіе моего къ вамъ непримиренія, или моея къ вамъ вражды имћти, или аки бы азъ завидћхъ общей пользћ хотящимъ спастися и пользоватися отъ таковыхъ книгъ; да не дастъ мнћ Христосъ Спаситель сицеваго безумія. Иныя вины неприсланія къ вамъ таковыхъ книгъ, кромћ предре</w:t>
        <w:softHyphen/>
        <w:t>ченныя, благодатію Божіею, въ души моей не усматриваю. Сего ради молю святыню вашу, по уразумћніи моего о неприсланіи таковыхъ книгъ къ вамъ столь пространнаго увћренія, всякое о мнћ за сію вещь неподобное мнћніе отъ души вашея истребивъ, болће мнћ о семъ не стужатися: еликъ бо ни приложите о семъ трудъ, всуе будетъ. Дондеже бо книги сія съ истинныхъ эллинногреческихъ подлинниковъ совершенно исправлены не будутъ, то, по предре</w:t>
        <w:softHyphen/>
        <w:t>ченному моему залогу душевному, отъ собора нашего не бу</w:t>
        <w:softHyphen/>
        <w:t>дутъ исходны.</w:t>
      </w:r>
    </w:p>
    <w:p>
      <w:pPr>
        <w:pStyle w:val="Normal"/>
        <w:keepNext w:val="true"/>
        <w:autoSpaceDE w:val="false"/>
        <w:ind w:firstLine="454"/>
        <w:jc w:val="both"/>
        <w:rPr/>
      </w:pPr>
      <w:r>
        <w:rPr>
          <w:rFonts w:cs="Elizabeth_tt Roos" w:ascii="Elizabeth_tt Roos" w:hAnsi="Elizabeth_tt Roos"/>
          <w:sz w:val="28"/>
        </w:rPr>
        <w:t>Святыня же ваша аще воистину Божію ревность, а не притворную, о стяжаніи душеспасительныхъ сихъ книгъ въ души своей имате, то ничимъ же инымъ души моей о семъ извћщеніе можете подати, развћ точію пріятіемъ о многожелаемомъ вамъ книгъ таковыхъ стяжаніи здраваго моего совћта, его же поне нынћ аще отъ всея души вашея послушаете, вћрую Господеви и извћстенъ есмь, яко отнюдь не погрћшите сего столь долговременнаго желанія вашего, но Богу поспћшествующу, и самимъ дћломъ безъ всякаго сомнћнія сбывшееся сподобитеся ењ узрћти. Преосвященнћйшій Киръ Макарій, бывшій митрополитъ Коринќскій, еще отъ юнаго своего возраста толико неизреченную, Божіимъ дћйствомъ, къ книгамъ отеческимъ, трезвенію и вниманію ума и безмолвію, и молитвћ умнћй, сирћчь умомъ въ сердцћ совершаемћй, учащимъ, любовь стяжа, яко все житіе свое на всеприлежнћйшее взысканіе онћхъ, и трудолюбивое своею рукою, яко преискусенъ во внћшнемъ ученіи сый, и многоиждивное руками краснописцевъ преписаніе опредћлилъ есть. Иже, пришедъ во святую Аќонскую гору, и съ неисповћдимымъ усердіемъ и превеликимъ тщаніемъ во всћхъ вивліоќикахъ великихъ святыхъ обителей, многія обрћте таковыя отеческія книги, яковыхъ еще у себе и дотолћ не имћяше. Паче же всћхъ въ вивліоќикћ преславныя и великія обители Ватопедскія обрћте безцћнное сокровище, сирћчь книгу о соединеніи ума съ Богомъ, отъ всћхъ святыхъ великими ревнителями въ древняя времена собранную, и прочія о молитвћ, нами еще и доселћ не слышанныя книги, яже мно</w:t>
        <w:softHyphen/>
        <w:t>гими преискусными краснописцы съ немалымъ иждивеніемъ чрезъ нћколико лћтъ преписанъ, и самъ всеприлежнћйше чтый оныя съ подлинниками, и предостовћрнћйше исправивъ и житія всћхъ святыхъ списателей книгъ сихъ въ началћ книгъ ихъ положивъ, изыде отъ святыя горы Аќонскія съ неизреченною радостію, аки обрћтъ небесное на земли сокро</w:t>
        <w:softHyphen/>
        <w:t>вище, и пришедъ въ преславный Асійскій градъ Смирну, посла въ Венецию, съ немалымъ иждивеніемъ, собраннымъ отъ милостыни Христолюбцевъ, книгъ отеческихъ тридесять и шесть, съ ними же сочисляется и книга Святаго Каллиста, свидћтельствуемая Святымъ Симеономъ Солунскимъ, выше же сего числа и патерикъ великій скита Египетскаго, во еже издати яњ печатнымъ тисненіемъ; по времени же маломъ иметъ намћреніе печати предати и книгу великую Святаго Симеона Новаго Богослова, къ таковому дћлу совсћмъ готовую. И по малћмъ времени, якоже мя о всемъ семъ едино лице недавно письменно извћсти, Божіею помощію предреченныя книги изъ печати на свћтъ изыдутъ. О выпечатаніи же таковыхъ книгъ отъ давнихъ лћтъ воистину блаженный сей Киръ Макарій митрополитъ желаніе возъимћ таковымъ намћреніемъ, да не пріидутъ сія святыя книги во всеконечное забвеніе и отъ лица земли истребленіе, въ неже мало мало уже и не пріидоша: самъ бо дћломъ позна, яковый трудъ подъя и мало не всю жизнь свою истощи во взысканіи онћхъ, и едва съ неизреченнымъ тщаніемъ повсюду, паче же во святћй горћ Аќонстћй, всеприлежнћйше и всћми образы искій, обрћте таковое духовное сокровище, аки въ земли, въ долговременномъ забвеніи и крайнемъ невћдћніи погребенное, паче всћхъ монашескаго чина подвижникомъ, и паче самаго дыханія, дерзаю рещи, нужднћйшее, на мыс</w:t>
        <w:softHyphen/>
        <w:t>ленную брань съ невидимыми духи къ наставленію, и яко да возмогутъ ревнителіе удобнћйше и съ меньшимъ иждивеніемъ, нежели рукописныя, печатныя книги сія стяжавати.</w:t>
      </w:r>
    </w:p>
    <w:p>
      <w:pPr>
        <w:pStyle w:val="Normal"/>
        <w:keepNext w:val="true"/>
        <w:autoSpaceDE w:val="false"/>
        <w:ind w:firstLine="454"/>
        <w:jc w:val="both"/>
        <w:rPr/>
      </w:pPr>
      <w:r>
        <w:rPr>
          <w:rFonts w:cs="Elizabeth_tt Roos" w:ascii="Elizabeth_tt Roos" w:hAnsi="Elizabeth_tt Roos"/>
          <w:sz w:val="28"/>
        </w:rPr>
        <w:t>Сія же вся предвозвћстихъ святынћ твоей, по малу при</w:t>
        <w:softHyphen/>
        <w:t>ступая къ преподанію вамъ моего совћта, яковымъ бы образомъ возмогли и святыня ваша съ братіею, и мы съ соборомъ нашимъ сподобитися стяжати истинныя, безъ всякаго погрћшенія, словенскія отеческія книги. Вћсте святыня ваша, яко Божіимъ неизреченнымъ милосердіемъ въ послћдняя времена православная наша Всероссійская Церковь Вћру святую Пра</w:t>
        <w:softHyphen/>
        <w:t>вославную и святое крещеніе отъ православныя Греческія Церкве сподобися пріяти: съ вћрою же святою и Божествен</w:t>
        <w:softHyphen/>
        <w:t>ное писаніе и вся святыя церковныя и учителей святыхъ и отеческія книги, съ эллинногреческихъ преведенныя, прія, и оныя суть источники словенскихъ книгъ, отъонуду словенскія проистекоша. Божественное убо писаніе и вся церковныя книги сподобишася Божіею благодатію съ эллинногре</w:t>
        <w:softHyphen/>
        <w:t>ческихъ, яко отъ источниковъ своихъ, исправленіе получити; отеческія же осташася при древнемъ своемъ преводћ, не сподобившеся даже и доселћ изъ своихъ источниковъ съ эллинногреческихъ исправлены быти, еще же чрезъ неискусныхъ преписателей и тмочисленная себћ пріобрћтоша погрћшенія, и нужда есть необходимая, да и сія книги отъ сво</w:t>
        <w:softHyphen/>
        <w:t>ихъ же источниковъ исправлены будутъ.</w:t>
      </w:r>
    </w:p>
    <w:p>
      <w:pPr>
        <w:pStyle w:val="Normal"/>
        <w:keepNext w:val="true"/>
        <w:autoSpaceDE w:val="false"/>
        <w:ind w:firstLine="454"/>
        <w:jc w:val="both"/>
        <w:rPr/>
      </w:pPr>
      <w:r>
        <w:rPr>
          <w:rFonts w:cs="Elizabeth_tt Roos" w:ascii="Elizabeth_tt Roos" w:hAnsi="Elizabeth_tt Roos"/>
          <w:sz w:val="28"/>
        </w:rPr>
        <w:t>Сего ради, отче, аще воистину истинную, а не притвор</w:t>
        <w:softHyphen/>
        <w:t>ную, еже часто повторяю, ревность на стяжаніе таковыхъ книгъ въ души своей имате, то послушайте моего о семъ здраваго сего совћта, которое послушаніе ваше истиннымъ знаменіемъ будетъ искреннія вашея ко мнћ любве, и истиннаго, а не притворнаго, о стяжаніи отеческихъ книгъ желанія. Молю васъ, отче святый, Господа ради, и совћтую вамъ, потщитеся отъ всего сердца вашего и отъ всея души вашея, стяжати предреченныя источники, сирћчь эллинногреческія отеческія книги, съ нихже, всеизвћстна есть надежда на Бога, яко и словенскія отеческія книги, древле съ таковыхъ пре</w:t>
        <w:softHyphen/>
        <w:t>веденныя, вседостовћрнћйше исправлены, иныя же и вновь преведены будутъ: не пощадћвше о стяжаніи сихъ, не точію тлћннаго и ничтожнаго, маловременнаго и преходящаго имћнія, но и самыя души своея, и аще Богъ восхощетъ и живи будемъ, и время мирное будетъ, то въ грядущее лћто на веснћ, избравша отъ собора вашего предостовћрнћйшаго брата, и давше ему, откуду Промыслъ Божій подаетъ вамъ, наименше съ тысячу левовъ, присылайте его ко мнћ; азъ же такожде подобнаго ему отъ собора нашего избравъ брата, отчасти греческій умћющаго языкъ, пошлю его на вашемъ всемъ иждивеніи съ братомъ вашимъ во святую Гору, въ нюже книги оныя по исшествіи изъ печати скорће привезены будутъ къ продаванію, идћже безъ всякаго труда, преудобнћ купивше таковыхъ книгъ наименше два круга, или и множае, аще восхощете, съ Божіею помощію къ намъ возвратятся, и оставивше въ насъ единъ кругъ книгъ таковыхъ, въ знаменіе истинныя вашея по Бозћ ко мнћ любве, и въ вћчную вашу память и спасеніе, съ другимъ къ вамъ всерадостно возвратятся. Вы же, получивше таковыя святыя книги, отве</w:t>
        <w:softHyphen/>
        <w:t>зете яњ сами къ таковымъ богоизбраннымъ и боговдохновеннымъ лицамъ, о нихже мнћ возвћщаете, яко Божіею неиз</w:t>
        <w:softHyphen/>
        <w:t>реченною любовію горятъ къ таковымъ книгамъ, и неисповћдимую и превеликую ревность имутъ издати яњ въ свћтъ печатнымъ тисненіемъ. Тіи же, таковыя многожелаемыя книги всерадостнћ отъ рукъ вашихъ пріемше, дћйствомъ Духа Святаго подвизаеми, повелятъ все внћшнее эллинногреческаго языка ученіе всесовершенно прошедшимъ, и самыя Богословіи ни перстомъ коснувшимся учителемъ, на самый чистый словенский языкъ перевести оныя, наньже Божествен</w:t>
        <w:softHyphen/>
        <w:t>ное писаніе и вся церковныя книги преведошася; древле же преведенныя истинно и предостовћрно исправити съ онћхъ. По преведеніи же онћхъ вновь, древле же преведенныхъ по истинномъ и предостовћрномъ исправленіи, душеспасительное свое желаніе исполнятъ, потщавшася благословеніемъ своимъ и иждивеніемъ выпечатати оныя, общія ради монашествующихъ пользы: свойственнћ бо наипаче къ монахомъ принадлежитъ отеческихъ книгъ ученіе; да вси монаси, паче же изъ нихъ истинніи по внутреннему человћку подвижницы, не точію православнаго отечества нашего, но и всћхъ православныхъ словенскаго языка народовъ, Серби, глаголю, и Болгаре, и прочіи, чтеніемъ ихъ сподобятся пользоватися. Тогда не точію бы святыни вашея толь долговременное и превожделенное о стяжаніи таковыхъ книгъ исполнилось желаніе, сподобльшихся уже у себе имћти оныя, но и мы сами, аще быхомъ сподобилися онћхъ, то обрћтающіяся у насъ въ доброе сохраненіе положше, чтеніемъ онћхъ, яко предостовћрныхъ, пользовалися быхомъ, Бога прославляюще. Сей же мой совћтъ о стяжаніи таковыхъ книгъ тогда бы явился дћйствителенъ быти, егда бы всеистинная вћсть оњна показалася быти, яко уже достовћрно посланы суть предреченныя книги въ Венецію выпечатанія ради, юже и мню быти достовћрну, и вышереченнымъ числомъ денегъ, со всћмъ во оба пути иждивеніемъ, мощно бы было два круга таковыхъ книгъ купити. Аще ли же бы, чесого Богъ да не попуститъ, вћсть оњна истинна не явилася; то нужда бы возпослћдовала книги таковыя въ святћй Горћ преписовати, еже предреченнымъ числомъ денегъ отнюдь не возможно есть содћлати, но несравненно большимъ: зане необходимо бы подо</w:t>
        <w:softHyphen/>
        <w:t>бало Святогорскому собору Карейскому, то есть всћмъ святымъ Святогорскимъ монастыремъ, милостыню подати наименше тысячу левовъ, да вси доброхотнћ о семъ дћлћ явятся, и руку помощи подадуть: зане всему міру есть вћдомо, яко вся святая мћста, съ ними же и святая Гора, наипаче ми</w:t>
        <w:softHyphen/>
        <w:t>лостынею Христолюбцевъ, паче же въ сія нуждная времена, содержатся, безъ милостыни же толь превеликое дћло начинати стыдно есть и неприлично, еще же и не возможно. Такожде особнћ и обителемъ святымъ, тріемъ или четыремъ, въ нихже таковыя обрћтаются книги, нуждно есть поне по пяти сотъ левовъ милостыню дати, да начальствующіе въ нихъ со всякою радостію возблаговолятъ, отверзше свои вивліоќики, выдати изъ нихъ таковыя книги къ преписанію. Такожде и преписателемъ, не точію обычную, но и несрав</w:t>
        <w:softHyphen/>
        <w:t>ненно большую подобаетъ возусердствовати подати цћну за преписаніе, да со всякою радостію и всеприлежнымъ усердіемъ потщатся преписовати оныя право безъ всякаго погрћшенія, и по преписаніи свћряти съ подлинниками, и исправляти вћрно. Преписати же подобаетъ необходимо два круга таковыхъ книгъ, да единъ въ насъ остается, другій же къ вамъ отнесенъ будетъ. На самое же сіе точію преписаніе должно есть иждити денегъ наименше двћ тысящи левовъ. На единолћтнее же или и дволћтнее въ святћй Горћ до преписанія книгъ братій посланныхъ препитаніе, еще же и на во оба пути иждивеніе, съ пять сотъ левовъ потребно есть.</w:t>
      </w:r>
    </w:p>
    <w:p>
      <w:pPr>
        <w:pStyle w:val="TextBodyIndent"/>
        <w:rPr/>
      </w:pPr>
      <w:r>
        <w:rPr>
          <w:rFonts w:cs="Elizabeth_tt Roos" w:ascii="Elizabeth_tt Roos" w:hAnsi="Elizabeth_tt Roos"/>
        </w:rPr>
        <w:t>Се, отче святый, аще бы возпослћдовала необходимая нужда преписовати отеческія предреченныя книги, надеждою имущія быти вћчныя душамъ хотящимъ спастися пользы; то святынћ вашей, яко имущему о семъ ревность Божію, не подобаетъ ли и толикое число денегъ всеусерднћ иждити на стяжаніе таковаго безцћннаго духовнаго сокровища, не точію же сіе, но аще бы возпослћдовала нужда, то не подобаетъ ли и душу свою за стяжаніе онћхъ, ближняго ради пользы, положити, воистину подобаетъ. И аще на созданіе страннопріимницы каменныя, съ покровомъ желћзнымъ, толико по</w:t>
        <w:softHyphen/>
        <w:t>ложили есте иждивеніе: то не подобаетъ ли несравненно большее иждивеніе на стяжаніе предреченныхъ книгъ, вћчныя ради своея и ближняго пользы, положити. Но понеже вћсть ону о печатаніи книгъ предреченныхъ не мню быти неистинну, но всеистинну: того ради и святыня ваша избавитеся отъ толь великаго за преписаніе онћхъ иждивенія, но точію слћдуетъ меньшее предреченное на купленіе таковыхъ книгъ положити иждивеніе, якоже подробну о семъ написахъ. Аще ли же и сего отнюдь никіимъ же образомъ, аще бы и вседушно восхотћли, не возможно будетъ святынћ вашей сотворити, или за крайнюю и послћднюю совершенную мо</w:t>
        <w:softHyphen/>
        <w:t>нашескую Христоподражательную вашу нищету, или и за иныя нћкоторыя благословныя вины, или за обстояніе времене: то не осудитъ васъ Господь, яко произволившихъ всеусерднћ сіе сотворити, но не возмогшихъ. И аще сіе случится, то молю васъ всеусердно Господа ради, поне сего послћдняго уже моего не презрћти совћта: вћсть ону о посланіи въ Венецію къ выпечатанію отеческихъ эллинногреческимъ языкомъ книгъ представите лицамъ онћмъ, о нихже мнћ возвћщаете: тіи же, яко Боговдохновенніи мужіе и рев</w:t>
        <w:softHyphen/>
        <w:t>ность Божію неизреченную къ таковымъ книгамъ имущіи, по выпечатаніи онћхъ, преудобнћйше, яко многомогущіи, могутъ получити тыя, и по всеистиннћйшемъ на словенскій языкъ преведеніи печатію издати, и тогда уже и святыня ваша отъ предреченнаго иждивенія избавльшеся, возможете съ Божіей помощію удобнће оныя стяжати, и тако исполнится и самою вещію превожделћнное о стяжаніи таковыхъ книгъ желаніе ваше. Молю же святыню вашу, писаніе мое отвћтное къ его Преосвященству, аще подастъ вамъ руку, сами отвезите, въ немъ же о винћ неприсланія къ святынћ вашей книгъ, и о предреченной вћсти посланія книгъ онћхъ къ выпечатанію, и моленіе къ его Преосвященству, да возблаговолитъ увћщати святыню твою послушати моего писаннаго къ вамъ совћта, писано есть, а ино ничтоже; сего ради не усумнћвайтеся сами отвезти оное, и преподати его Преосвященству, къ егоже мысленнћ припадъ святымъ стопамъ, всесмиреннћйше со всћмъ моимъ соборомъ кланяяся, святую его и благословящую лобызаю десницу.</w:t>
      </w:r>
    </w:p>
    <w:p>
      <w:pPr>
        <w:pStyle w:val="Normal"/>
        <w:keepNext w:val="true"/>
        <w:autoSpaceDE w:val="false"/>
        <w:ind w:firstLine="454"/>
        <w:jc w:val="both"/>
        <w:rPr/>
      </w:pPr>
      <w:r>
        <w:rPr>
          <w:rFonts w:cs="Elizabeth_tt Roos" w:ascii="Elizabeth_tt Roos" w:hAnsi="Elizabeth_tt Roos"/>
          <w:sz w:val="28"/>
        </w:rPr>
        <w:t>Извћщаю духовно святыни вашей, яко о изданіи печатію книгъ отеческихъ якоже эллинногреческимъ, тако и словенскимъ языкомъ, и радостію и страхомъ одержимъ есмь. Ра</w:t>
        <w:softHyphen/>
        <w:t>достію, яко всеконечному забвенію не будутъ уже преданы, и яко ревнителіе удобће возмогутъ стяжавати оныя: стра</w:t>
        <w:softHyphen/>
        <w:t>хомъ же, бояся и трепеща, да не како обще не точію инокомъ, но и всћмъ православнымъ христіаномъ, якоже и прочія книги, аки продаваемая вещь, предложены бывше, отъ нихъ самочиннћ безъ наставленія искусныхъ дћланію умныя молитвы научившимся, возпослћдуетъ прелесть, ви</w:t>
        <w:softHyphen/>
        <w:t>ною же прелести да не возпослћдствуетъ хула отъ суетоумовъ на святое сіе и пренепорочное, отъ премногихъ и великихъ святыхъ отецъ свидћтельствованное дћло. Якоже и самымъ дћломъ во дни наша случися, яко одинъ инокъ, философъ суеумный, увидћвъ яко нћкоторымъ ревнителемъ сея молитвы, аще и не по разуму, привозпослћдова, за самочиненіе ихъ и за невћждное наставленіе неискусныхъ мо</w:t>
        <w:softHyphen/>
        <w:t>литвы сея наставниковъ, нћкая прелесть, не возложивъ вины ва самочиніе и неискусное наставленіе, толико, діаволу его подвигшу, вооружися хулою на святую сію молитву, яко и древнихъ оныхъ треклятыхъ еретиковъ Варлаама и Акиндина, хулившихъ сію молитву, несравненно превзыде: толико бо страшныя и срамныя хулы, ни Бога бояся, ни человћкъ срамляяся, на святую сію молитву и на ревнителей и дћлателей ея подвиже, яко и слуху человћческому цћломудренному нестерпимы суть: еще же и на ревнителей молитвы сея толь превеликое гоненіе воздвиже, яко нћцыи, оставльше вся, въ страну сію прибћгоша, и живутъ въ ней на пустыни бого</w:t>
        <w:softHyphen/>
        <w:t>угодно, нћцыи же, малоумни суще, отъ его развращенныхъ словесъ до толика безумія пріидоша, яко и книги своя нћкоторыя отеческія въ единой рћцћ, якоже слышахомъ, привязавше къ нимъ плинќу потопиша. И до толика возмогоша его хулы, яко нћцыи подъ неблагословеніемъ запретили быша книгъ отеческихъ не читати. Егда же, не довлћяся устными хулами, умысли тыя писанію предати, тогда Божіимъ наказаніемъ обћма ослћпе очима, и пресћчеся таковое его богоборное намћреніе. Сего убо, якоже предрекохъ, боюся и тре</w:t>
        <w:softHyphen/>
        <w:t>пещу, да не возпослћдствуютъ самочинникомъ прелести; прелестемъ же хулы, хуламъ же усумнћваніе о ученіи Богоносныхъ отецъ нашихъ, иже о молитвћ сей сами благодатію Пресвятаго Духа самимъ дћломъ и искусомъ научившеся, и подвижниковъ, со всякнмъ смиренномудріемъ на дћланіе сея нудитися усердствующихъ Богомудрћ учатъ.</w:t>
      </w:r>
    </w:p>
    <w:p>
      <w:pPr>
        <w:pStyle w:val="Normal"/>
        <w:keepNext w:val="true"/>
        <w:autoSpaceDE w:val="false"/>
        <w:ind w:firstLine="454"/>
        <w:jc w:val="both"/>
        <w:rPr/>
      </w:pPr>
      <w:r>
        <w:rPr>
          <w:rFonts w:cs="Elizabeth_tt Roos" w:ascii="Elizabeth_tt Roos" w:hAnsi="Elizabeth_tt Roos"/>
          <w:sz w:val="28"/>
        </w:rPr>
        <w:t>Книги отеческія, паче же яже о истиннћмъ послушаніи, и о трезвеніи ума и безмолвіи, о вниманіи же и молитвћ умнћй, сирћчь въ сердцћ умомъ совершаемћй, единственнћ единому точію монашескому чину приличны суть, а не обще всћмъ православнымъ христіаномъ. Сего ради Богоносніи отцы, о молитвћ сей учаще, начало ея и основаніе непоко</w:t>
        <w:softHyphen/>
        <w:t>лебимое послушаніе истинное глаголютъ быти, отъ него же истинное рождается смиреніе, смиреніе же хранитъ подвизающагося въ ней отъ всћхъ прелестей, самочинникомъ послћдующихъ. Послушанія же истиннаго монашескаго и совершеннаго во всемъ воли своея и разума отсћченія мірскому народу стяжати отнюдь не возможно. И како возможно будетъ мірскимъ людемъ безъ послушанія, по самочинію, ему же прелесть послћдуетъ, на толь страшное и ужас</w:t>
        <w:softHyphen/>
        <w:t>ное дћло сирћчь на таковую молитву, безъ всякаго наставленія нудитися, и убћжати многоразличныхъ и многообразныхъ прелестей вражіихъ на молитву сію и подвижниковъ ея прехитростнћ наводимыхъ. Отнюдь не возможно. Толь страшна есть вещь сія, сирћчь молитва, не простћ умная, сирћчь умомъ нехудожнћ совершаемая, но художнћ умомъ въ сердцћ дћйствуемая, яко и истинніи послушницы, волю свою и разсужденіе предъ отцы своими, дћланія молитвы сея истинными и преискусными наставники, не точію отсћкшіи, но и совершенно умертвившіи, всегда въ страсћ и трепетћ суть, боящеся и трепещуще, да не постраждутъ въ молитвћ сей нћкую прелесть, аще и Богомъ всегда храними суть отъ нея, за истинное смиреніе свое, еже благодатію Божіею истиннымъ послушаніемъ своимъ стяжаша. Кольми паче мірскимъ людемъ, безъ послушанія пребывающимъ, аще бы точію отъ единаго чтенія таковыхъ книгъ понудилися на сію молитву, страшно есть, да не впадутъ въ нћкую, самочинною начинающимъ послћдующую, прелесть. Молитва сія художество художествъ отъ святыхъ нарицается; и кто можетъ ея безъ художника, сирћчь безъ искуснаго наставника, научитися. Молитва сія мечъ есть духовный на закланіе врага душъ нашихъ, отъ Бога дарованный: но неискуснћ дћйствующему имъ страхъ есть, да не будетъ самаго себе на закланіе. Молитва сія во иноцћхъ точію, на</w:t>
        <w:softHyphen/>
        <w:t>ипаче въ странахъ Египетскихъ, аки солнце просіяваше, такожде и въ странахъ Іерусалимскихъ, и въ Синайстћй горћ и Нитрійстћй, и въ Палестинћ на многихъ мћстћхъ, и на иныхъ многихъ мћстћхъ, но не повсюду, якоже является отъ житія святаго Григорія Синаита, иже всю святую гору обшедъ, и прилежно дћлателей сея молитвы поискавъ, отнюдь никогоже обрћте въ ней, поне малое вћдћніе о молитвћ сей имущаго. Отсюду явственно есть, яко аще въ таковомъ святћмъ мћстћ ниединаго таковаго святый сей обрћте, то и на многихъ мћстћхъ во иноцћхъ дћланіе сея молитвы невћдомо бяше. А идеже и дћйствовашеся, и аки солнце просіяваше во иноцћхъ, то и тамо дћланіе молитвы сея, аки тайна велія и неизреченная, Богу единому и дћлателемъ ея вћдомая, храняшеся: мірскому же народу дћланіе молитвы сея отнюдь невћдомо бяше. Нынћ же, выпечатаніемъ отеческихъ книгъ, не точію инокомъ, но и всему христіанскому народу во увћдћніе пріидетъ. И сего ради боюся и трепещу, да за предреченную вину, сирћчь, за самочинное безъ на</w:t>
        <w:softHyphen/>
        <w:t>ставника молитвы сея начинаніе, не возпослћдуетъ нћкая самочинникомъ таковымъ прелесть, отъ нея же Христосъ Спаситель всћхъ хотящихъ спастися да избавить своею благодатію. Сіе же святынћ вашей, аки охраненія ради, духовно объявивъ, пребываю, во всћхъ заповћдехъ Божіихъ вамъ совершеннаго успћянія желатель и недостойный богомолецъ</w:t>
      </w:r>
    </w:p>
    <w:p>
      <w:pPr>
        <w:pStyle w:val="Normal"/>
        <w:keepNext w:val="true"/>
        <w:autoSpaceDE w:val="false"/>
        <w:ind w:firstLine="454"/>
        <w:jc w:val="right"/>
        <w:rPr>
          <w:rFonts w:ascii="Elizabeth_tt Roos" w:hAnsi="Elizabeth_tt Roos" w:cs="Elizabeth_tt Roos"/>
          <w:sz w:val="28"/>
        </w:rPr>
      </w:pPr>
      <w:r>
        <w:rPr>
          <w:rFonts w:cs="Elizabeth_tt Roos" w:ascii="Elizabeth_tt Roos" w:hAnsi="Elizabeth_tt Roos"/>
          <w:sz w:val="28"/>
        </w:rPr>
        <w:t>Паисій старецъ.</w:t>
      </w:r>
    </w:p>
    <w:p>
      <w:pPr>
        <w:pStyle w:val="Normal"/>
        <w:keepNext w:val="true"/>
        <w:ind w:firstLine="454"/>
        <w:jc w:val="both"/>
        <w:rPr>
          <w:rFonts w:ascii="Elizabeth_tt Roos" w:hAnsi="Elizabeth_tt Roos" w:cs="Elizabeth_tt Roos"/>
          <w:sz w:val="28"/>
        </w:rPr>
      </w:pPr>
      <w:r>
        <w:rPr>
          <w:rFonts w:cs="Elizabeth_tt Roos" w:ascii="Elizabeth_tt Roos" w:hAnsi="Elizabeth_tt Roos"/>
          <w:sz w:val="28"/>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lizabeth_TT">
    <w:charset w:val="cc"/>
    <w:family w:val="roman"/>
    <w:pitch w:val="variable"/>
  </w:font>
  <w:font w:name="Elizabeth_tt Roo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948" w:leader="none"/>
      </w:tabs>
      <w:ind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69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ind w:hanging="0"/>
                            <w:rPr>
                              <w:rStyle w:val="PageNumber"/>
                              <w:rFonts w:ascii="Elizabeth_tt Roos" w:hAnsi="Elizabeth_tt Roos" w:cs="Elizabeth_tt Roos"/>
                              <w:lang w:val="en-US"/>
                            </w:rPr>
                          </w:pPr>
                          <w:r>
                            <w:rPr>
                              <w:rStyle w:val="PageNumber"/>
                              <w:rFonts w:cs="Elizabeth_tt Roos" w:ascii="Elizabeth_tt Roos" w:hAnsi="Elizabeth_tt Roos"/>
                            </w:rPr>
                            <w:t>– </w:t>
                          </w:r>
                          <w:r>
                            <w:rPr>
                              <w:rStyle w:val="PageNumber"/>
                              <w:rFonts w:cs="Elizabeth_tt Roos" w:ascii="Elizabeth_tt Roos" w:hAnsi="Elizabeth_tt Roos"/>
                            </w:rPr>
                            <w:fldChar w:fldCharType="begin"/>
                          </w:r>
                          <w:r>
                            <w:rPr>
                              <w:rStyle w:val="PageNumber"/>
                              <w:rFonts w:cs="Elizabeth_tt Roos" w:ascii="Elizabeth_tt Roos" w:hAnsi="Elizabeth_tt Roos"/>
                            </w:rPr>
                            <w:instrText xml:space="preserve"> PAGE </w:instrText>
                          </w:r>
                          <w:r>
                            <w:rPr>
                              <w:rStyle w:val="PageNumber"/>
                              <w:rFonts w:cs="Elizabeth_tt Roos" w:ascii="Elizabeth_tt Roos" w:hAnsi="Elizabeth_tt Roos"/>
                            </w:rPr>
                            <w:fldChar w:fldCharType="separate"/>
                          </w:r>
                          <w:r>
                            <w:rPr>
                              <w:rStyle w:val="PageNumber"/>
                              <w:rFonts w:cs="Elizabeth_tt Roos" w:ascii="Elizabeth_tt Roos" w:hAnsi="Elizabeth_tt Roos"/>
                            </w:rPr>
                            <w:t>24</w:t>
                          </w:r>
                          <w:r>
                            <w:rPr>
                              <w:rStyle w:val="PageNumber"/>
                              <w:rFonts w:cs="Elizabeth_tt Roos" w:ascii="Elizabeth_tt Roos" w:hAnsi="Elizabeth_tt Roos"/>
                            </w:rPr>
                            <w:fldChar w:fldCharType="end"/>
                          </w:r>
                          <w:r>
                            <w:rPr>
                              <w:rStyle w:val="PageNumber"/>
                              <w:rFonts w:cs="Elizabeth_tt Roos" w:ascii="Elizabeth_tt Roos" w:hAnsi="Elizabeth_tt Roos"/>
                            </w:rPr>
                            <w:t>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ind w:hanging="0"/>
                      <w:rPr>
                        <w:rStyle w:val="PageNumber"/>
                        <w:rFonts w:ascii="Elizabeth_tt Roos" w:hAnsi="Elizabeth_tt Roos" w:cs="Elizabeth_tt Roos"/>
                        <w:lang w:val="en-US"/>
                      </w:rPr>
                    </w:pPr>
                    <w:r>
                      <w:rPr>
                        <w:rStyle w:val="PageNumber"/>
                        <w:rFonts w:cs="Elizabeth_tt Roos" w:ascii="Elizabeth_tt Roos" w:hAnsi="Elizabeth_tt Roos"/>
                      </w:rPr>
                      <w:t>– </w:t>
                    </w:r>
                    <w:r>
                      <w:rPr>
                        <w:rStyle w:val="PageNumber"/>
                        <w:rFonts w:cs="Elizabeth_tt Roos" w:ascii="Elizabeth_tt Roos" w:hAnsi="Elizabeth_tt Roos"/>
                      </w:rPr>
                      <w:fldChar w:fldCharType="begin"/>
                    </w:r>
                    <w:r>
                      <w:rPr>
                        <w:rStyle w:val="PageNumber"/>
                        <w:rFonts w:cs="Elizabeth_tt Roos" w:ascii="Elizabeth_tt Roos" w:hAnsi="Elizabeth_tt Roos"/>
                      </w:rPr>
                      <w:instrText xml:space="preserve"> PAGE </w:instrText>
                    </w:r>
                    <w:r>
                      <w:rPr>
                        <w:rStyle w:val="PageNumber"/>
                        <w:rFonts w:cs="Elizabeth_tt Roos" w:ascii="Elizabeth_tt Roos" w:hAnsi="Elizabeth_tt Roos"/>
                      </w:rPr>
                      <w:fldChar w:fldCharType="separate"/>
                    </w:r>
                    <w:r>
                      <w:rPr>
                        <w:rStyle w:val="PageNumber"/>
                        <w:rFonts w:cs="Elizabeth_tt Roos" w:ascii="Elizabeth_tt Roos" w:hAnsi="Elizabeth_tt Roos"/>
                      </w:rPr>
                      <w:t>24</w:t>
                    </w:r>
                    <w:r>
                      <w:rPr>
                        <w:rStyle w:val="PageNumber"/>
                        <w:rFonts w:cs="Elizabeth_tt Roos" w:ascii="Elizabeth_tt Roos" w:hAnsi="Elizabeth_tt Roos"/>
                      </w:rPr>
                      <w:fldChar w:fldCharType="end"/>
                    </w:r>
                    <w:r>
                      <w:rPr>
                        <w:rStyle w:val="PageNumber"/>
                        <w:rFonts w:cs="Elizabeth_tt Roos" w:ascii="Elizabeth_tt Roos" w:hAnsi="Elizabeth_tt Roos"/>
                      </w:rPr>
                      <w:t> –</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autoSpaceDE w:val="false"/>
      <w:ind w:firstLine="454"/>
      <w:jc w:val="both"/>
    </w:pPr>
    <w:rPr>
      <w:rFonts w:ascii="Elizabeth_TT" w:hAnsi="Elizabeth_TT" w:cs="Elizabeth_T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454"/>
      <w:jc w:val="both"/>
    </w:pPr>
    <w:rPr>
      <w:rFonts w:ascii="Elizabeth_TT" w:hAnsi="Elizabeth_TT" w:cs="Elizabeth_TT"/>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3:20:00Z</dcterms:created>
  <dc:creator>LyVic</dc:creator>
  <dc:description/>
  <dc:language>en-US</dc:language>
  <cp:lastModifiedBy>Victor Lysenko</cp:lastModifiedBy>
  <cp:lastPrinted>2001-11-10T15:27:00Z</cp:lastPrinted>
  <dcterms:modified xsi:type="dcterms:W3CDTF">2004-01-02T14:27:00Z</dcterms:modified>
  <cp:revision>5</cp:revision>
  <dc:subject/>
  <dc:title>Азъ егда еще во святћй горћ Аќонстћй съ малымъ числомъ братіи пре-бывахъ, вћдая извћстно отъ ученія и заповћди Богоносныхъ оте</dc:title>
</cp:coreProperties>
</file>