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0" w:after="240"/>
        <w:ind w:left="856" w:right="975" w:hanging="0"/>
        <w:jc w:val="center"/>
        <w:rPr>
          <w:rFonts w:ascii="Elizabeth_tt Roos" w:hAnsi="Elizabeth_tt Roos" w:cs="Elizabeth_tt Roos"/>
          <w:b/>
          <w:b/>
          <w:bCs/>
          <w:sz w:val="56"/>
          <w:szCs w:val="20"/>
        </w:rPr>
      </w:pPr>
      <w:r>
        <w:rPr>
          <w:rFonts w:cs="Elizabeth_tt Roos" w:ascii="Elizabeth_tt Roos" w:hAnsi="Elizabeth_tt Roos"/>
          <w:b/>
          <w:bCs/>
          <w:sz w:val="56"/>
          <w:szCs w:val="20"/>
        </w:rPr>
        <w:t>ОБЪ УМНОЙ МОЛИТВЋ</w:t>
      </w:r>
    </w:p>
    <w:p>
      <w:pPr>
        <w:pStyle w:val="Normal"/>
        <w:autoSpaceDE w:val="false"/>
        <w:ind w:left="855" w:right="977" w:hanging="0"/>
        <w:jc w:val="center"/>
        <w:rPr>
          <w:rFonts w:ascii="Elizabeth_tt Roos" w:hAnsi="Elizabeth_tt Roos" w:cs="Elizabeth_tt Roos"/>
          <w:b/>
          <w:b/>
          <w:bCs/>
          <w:sz w:val="40"/>
          <w:szCs w:val="20"/>
        </w:rPr>
      </w:pPr>
      <w:r>
        <w:rPr>
          <w:rFonts w:cs="Elizabeth_tt Roos" w:ascii="Elizabeth_tt Roos" w:hAnsi="Elizabeth_tt Roos"/>
          <w:b/>
          <w:bCs/>
          <w:sz w:val="40"/>
          <w:szCs w:val="20"/>
        </w:rPr>
        <w:t>(Возраженіе противъ хулителей ея)</w:t>
      </w:r>
    </w:p>
    <w:p>
      <w:pPr>
        <w:pStyle w:val="Normal"/>
        <w:autoSpaceDE w:val="false"/>
        <w:ind w:left="855" w:right="977" w:hanging="0"/>
        <w:jc w:val="center"/>
        <w:rPr>
          <w:rFonts w:ascii="Elizabeth_tt Roos" w:hAnsi="Elizabeth_tt Roos" w:cs="Elizabeth_tt Roos"/>
          <w:b/>
          <w:b/>
          <w:bCs/>
          <w:sz w:val="56"/>
          <w:szCs w:val="20"/>
        </w:rPr>
      </w:pPr>
      <w:r>
        <w:rPr>
          <w:rFonts w:cs="Elizabeth_tt Roos" w:ascii="Elizabeth_tt Roos" w:hAnsi="Elizabeth_tt Roos"/>
          <w:b/>
          <w:bCs/>
          <w:sz w:val="56"/>
          <w:szCs w:val="20"/>
        </w:rPr>
      </w:r>
    </w:p>
    <w:p>
      <w:pPr>
        <w:pStyle w:val="Normal"/>
        <w:autoSpaceDE w:val="false"/>
        <w:ind w:left="855" w:right="977" w:hanging="0"/>
        <w:jc w:val="center"/>
        <w:rPr>
          <w:rFonts w:ascii="Elizabeth_tt Roos" w:hAnsi="Elizabeth_tt Roos" w:cs="Elizabeth_tt Roos"/>
          <w:b/>
          <w:b/>
          <w:bCs/>
          <w:sz w:val="56"/>
          <w:szCs w:val="20"/>
        </w:rPr>
      </w:pPr>
      <w:r>
        <w:rPr>
          <w:rFonts w:cs="Elizabeth_tt Roos" w:ascii="Elizabeth_tt Roos" w:hAnsi="Elizabeth_tt Roos"/>
          <w:b/>
          <w:bCs/>
          <w:sz w:val="56"/>
          <w:szCs w:val="20"/>
        </w:rPr>
        <w:drawing>
          <wp:inline distT="0" distB="0" distL="0" distR="0">
            <wp:extent cx="2857500" cy="406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857500" cy="4067175"/>
                    </a:xfrm>
                    <a:prstGeom prst="rect">
                      <a:avLst/>
                    </a:prstGeom>
                  </pic:spPr>
                </pic:pic>
              </a:graphicData>
            </a:graphic>
          </wp:inline>
        </w:drawing>
      </w:r>
    </w:p>
    <w:p>
      <w:pPr>
        <w:pStyle w:val="Normal"/>
        <w:autoSpaceDE w:val="false"/>
        <w:spacing w:before="240" w:after="240"/>
        <w:ind w:left="856" w:right="975" w:hanging="0"/>
        <w:jc w:val="center"/>
        <w:rPr>
          <w:rFonts w:ascii="Elizabeth_tt Roos" w:hAnsi="Elizabeth_tt Roos" w:cs="Elizabeth_tt Roos"/>
          <w:b/>
          <w:b/>
          <w:bCs/>
          <w:i/>
          <w:i/>
          <w:iCs/>
          <w:sz w:val="32"/>
          <w:szCs w:val="20"/>
        </w:rPr>
      </w:pPr>
      <w:r>
        <w:rPr>
          <w:rFonts w:cs="Elizabeth_tt Roos" w:ascii="Elizabeth_tt Roos" w:hAnsi="Elizabeth_tt Roos"/>
          <w:b/>
          <w:bCs/>
          <w:i/>
          <w:iCs/>
          <w:sz w:val="32"/>
          <w:szCs w:val="20"/>
        </w:rPr>
      </w:r>
    </w:p>
    <w:p>
      <w:pPr>
        <w:pStyle w:val="Normal"/>
        <w:autoSpaceDE w:val="false"/>
        <w:spacing w:before="240" w:after="240"/>
        <w:ind w:left="856" w:right="975" w:hanging="0"/>
        <w:jc w:val="center"/>
        <w:rPr>
          <w:rFonts w:ascii="Elizabeth_tt Roos" w:hAnsi="Elizabeth_tt Roos" w:cs="Elizabeth_tt Roos"/>
          <w:i/>
          <w:i/>
          <w:iCs/>
          <w:sz w:val="32"/>
          <w:szCs w:val="20"/>
        </w:rPr>
      </w:pPr>
      <w:r>
        <w:rPr>
          <w:rFonts w:cs="Elizabeth_tt Roos" w:ascii="Elizabeth_tt Roos" w:hAnsi="Elizabeth_tt Roos"/>
          <w:i/>
          <w:iCs/>
          <w:sz w:val="32"/>
          <w:szCs w:val="20"/>
        </w:rPr>
        <w:t>Сочиненіе старца схимонаха и архимандрита Паисiя Величковскаго, настоятеля Нямецкаго и другихъ Молдавскихъ монастырей</w:t>
      </w:r>
    </w:p>
    <w:p>
      <w:pPr>
        <w:pStyle w:val="Normal"/>
        <w:autoSpaceDE w:val="false"/>
        <w:spacing w:before="240" w:after="240"/>
        <w:ind w:left="856" w:right="975" w:hanging="0"/>
        <w:jc w:val="center"/>
        <w:rPr>
          <w:rFonts w:ascii="Elizabeth_tt Roos" w:hAnsi="Elizabeth_tt Roos" w:cs="Elizabeth_tt Roos"/>
          <w:i/>
          <w:i/>
          <w:iCs/>
          <w:sz w:val="32"/>
          <w:szCs w:val="20"/>
        </w:rPr>
      </w:pPr>
      <w:r>
        <w:rPr>
          <w:rFonts w:cs="Elizabeth_tt Roos" w:ascii="Elizabeth_tt Roos" w:hAnsi="Elizabeth_tt Roos"/>
          <w:i/>
          <w:iCs/>
          <w:sz w:val="32"/>
          <w:szCs w:val="20"/>
        </w:rPr>
      </w:r>
    </w:p>
    <w:p>
      <w:pPr>
        <w:pStyle w:val="Normal"/>
        <w:autoSpaceDE w:val="false"/>
        <w:spacing w:before="240" w:after="240"/>
        <w:ind w:left="856" w:right="975" w:hanging="0"/>
        <w:jc w:val="center"/>
        <w:rPr>
          <w:rFonts w:ascii="Elizabeth_tt Roos" w:hAnsi="Elizabeth_tt Roos" w:cs="Elizabeth_tt Roos"/>
          <w:i/>
          <w:i/>
          <w:iCs/>
          <w:sz w:val="32"/>
          <w:szCs w:val="20"/>
        </w:rPr>
      </w:pPr>
      <w:r>
        <w:rPr>
          <w:rFonts w:cs="Elizabeth_tt Roos" w:ascii="Elizabeth_tt Roos" w:hAnsi="Elizabeth_tt Roos"/>
          <w:i/>
          <w:iCs/>
          <w:sz w:val="32"/>
          <w:szCs w:val="20"/>
        </w:rPr>
      </w:r>
    </w:p>
    <w:p>
      <w:pPr>
        <w:pStyle w:val="Normal"/>
        <w:autoSpaceDE w:val="false"/>
        <w:spacing w:before="240" w:after="240"/>
        <w:ind w:left="856" w:right="975" w:hanging="0"/>
        <w:jc w:val="center"/>
        <w:rPr>
          <w:rFonts w:ascii="Elizabeth_tt Roos" w:hAnsi="Elizabeth_tt Roos" w:cs="Elizabeth_tt Roos"/>
          <w:i/>
          <w:i/>
          <w:iCs/>
          <w:sz w:val="32"/>
          <w:szCs w:val="20"/>
        </w:rPr>
      </w:pPr>
      <w:r>
        <w:rPr>
          <w:rFonts w:cs="Elizabeth_tt Roos" w:ascii="Elizabeth_tt Roos" w:hAnsi="Elizabeth_tt Roos"/>
          <w:i/>
          <w:iCs/>
          <w:sz w:val="32"/>
          <w:szCs w:val="20"/>
        </w:rPr>
      </w:r>
    </w:p>
    <w:p>
      <w:pPr>
        <w:pStyle w:val="Normal"/>
        <w:autoSpaceDE w:val="false"/>
        <w:spacing w:before="240" w:after="240"/>
        <w:ind w:left="856" w:right="975" w:hanging="0"/>
        <w:jc w:val="center"/>
        <w:rPr>
          <w:rFonts w:ascii="Elizabeth_tt Roos" w:hAnsi="Elizabeth_tt Roos" w:cs="Elizabeth_tt Roos"/>
          <w:i/>
          <w:i/>
          <w:iCs/>
          <w:sz w:val="32"/>
          <w:szCs w:val="20"/>
        </w:rPr>
      </w:pPr>
      <w:r>
        <w:rPr>
          <w:rFonts w:cs="Elizabeth_tt Roos" w:ascii="Elizabeth_tt Roos" w:hAnsi="Elizabeth_tt Roos"/>
          <w:i/>
          <w:iCs/>
          <w:sz w:val="32"/>
          <w:szCs w:val="20"/>
        </w:rPr>
      </w:r>
    </w:p>
    <w:p>
      <w:pPr>
        <w:pStyle w:val="Normal"/>
        <w:autoSpaceDE w:val="false"/>
        <w:spacing w:before="240" w:after="240"/>
        <w:ind w:left="856" w:right="975" w:hanging="0"/>
        <w:jc w:val="center"/>
        <w:rPr>
          <w:rFonts w:ascii="Elizabeth_tt Roos" w:hAnsi="Elizabeth_tt Roos" w:cs="Elizabeth_tt Roos"/>
          <w:i/>
          <w:i/>
          <w:iCs/>
          <w:sz w:val="32"/>
          <w:szCs w:val="20"/>
        </w:rPr>
      </w:pPr>
      <w:r>
        <w:rPr>
          <w:rFonts w:cs="Elizabeth_tt Roos" w:ascii="Elizabeth_tt Roos" w:hAnsi="Elizabeth_tt Roos"/>
          <w:i/>
          <w:iCs/>
          <w:sz w:val="32"/>
          <w:szCs w:val="20"/>
        </w:rPr>
      </w:r>
    </w:p>
    <w:p>
      <w:pPr>
        <w:pStyle w:val="Heading1"/>
        <w:rPr/>
      </w:pPr>
      <w:r>
        <w:rPr>
          <w:rFonts w:cs="Elizabeth_tt Roos" w:ascii="Elizabeth_tt Roos" w:hAnsi="Elizabeth_tt Roos"/>
        </w:rPr>
        <w:t xml:space="preserve">Предисловiе </w:t>
      </w:r>
      <w:r>
        <w:rPr>
          <w:rFonts w:cs="Elizabeth_tt Roos" w:ascii="Elizabeth_tt Roos" w:hAnsi="Elizabeth_tt Roos"/>
          <w:szCs w:val="20"/>
        </w:rPr>
        <w:t>старца Паисiя</w:t>
      </w:r>
      <w:r>
        <w:rPr>
          <w:rFonts w:cs="Elizabeth_tt Roos" w:ascii="Elizabeth_tt Roos" w:hAnsi="Elizabeth_tt Roos"/>
        </w:rPr>
        <w:t>.</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Дошелъ слухъ до меня послћдняго, что нћкоторые изъ монашескаго званiя</w:t>
      </w:r>
      <w:r>
        <w:rPr>
          <w:rStyle w:val="FootnoteCharacters"/>
          <w:rStyle w:val="FootnoteAnchor"/>
          <w:rFonts w:cs="Elizabeth_tt Roos" w:ascii="Elizabeth_tt Roos" w:hAnsi="Elizabeth_tt Roos"/>
          <w:position w:val="0"/>
          <w:sz w:val="28"/>
          <w:sz w:val="28"/>
          <w:szCs w:val="20"/>
          <w:vertAlign w:val="baseline"/>
        </w:rPr>
        <w:footnoteReference w:customMarkFollows="1" w:id="2"/>
        <w:t>*</w:t>
      </w:r>
      <w:r>
        <w:rPr>
          <w:rFonts w:cs="Elizabeth_tt Roos" w:ascii="Elizabeth_tt Roos" w:hAnsi="Elizabeth_tt Roos"/>
          <w:sz w:val="28"/>
          <w:szCs w:val="20"/>
        </w:rPr>
        <w:t xml:space="preserve"> дерзаютъ хулить Божественную, приснопамятную и Боготворную Iисусову, умомъ въ сердцћ священнодћйствуемую, молитву, назидая таковое свое языкоболiе на песцћ суемудрiя, безъ всякаго свидћтельства. Вооружаетъ иxъ, дерзаю сказать, на это врагъ, чтобы ихъ языками, какъ своимъ орудiемъ, опорочить это пренепорочное и Божественное дћло, и слћпотою ихъ разума помра</w:t>
        <w:softHyphen/>
        <w:t xml:space="preserve">чить это мысленное солнце. Поэтому, оплакавъ такое зломудрiе этихъ </w:t>
      </w:r>
      <w:r>
        <w:rPr>
          <w:rFonts w:cs="Elizabeth_tt Roos" w:ascii="Elizabeth_tt Roos" w:hAnsi="Elizabeth_tt Roos"/>
          <w:i/>
          <w:iCs/>
          <w:sz w:val="28"/>
          <w:szCs w:val="20"/>
        </w:rPr>
        <w:t>заблуждающихъ отъ чрева и глаголющихъ лжу</w:t>
      </w:r>
      <w:r>
        <w:rPr>
          <w:rFonts w:cs="Elizabeth_tt Roos" w:ascii="Elizabeth_tt Roos" w:hAnsi="Elizabeth_tt Roos"/>
          <w:sz w:val="28"/>
          <w:szCs w:val="20"/>
        </w:rPr>
        <w:t xml:space="preserve"> (Псал. 57: 4) и опасаясь, чтобы кто-нибудь изъ неутвержденныхъ въ разумћ, слыша такiя ихъ баснословiя, не впалъ въ подобный имъ ровъ злохуленiя, и смертно не согрћшилъ предъ Богомъ, похуливъ ученiе премногихъ Богоносныхъ отцевъ нашиxъ, свидћтельствующихъ и учащихъ о сей Божественной молитвћ изъ просвћщенiя Божествен</w:t>
        <w:softHyphen/>
        <w:t>ной благодати, къ тому же и не терпя болће слышать хульныя рћчи на это пренепорочное дћланiе, и въ добавокъ, убћждаемый просьбою ревнителей этого душеспасительнаго дћланiя, — рћшился я, хотя это и превышаетъ немощной мой умъ и слабыя силы, призвавъ на помощь сладчайшаго моего Iисуса, безъ Котораго никто не можетъ что-нибудь дћлать, въ опроверженiе лжеименнаго разума пустоумныхъ и на утвержденiе Богоизбраннаго стада о имени Христовомъ собравшихся въ нашей обители братiй, написать мало нћчто о Божественной умной молитвћ выписками изъ ученiя святыхъ отцевъ, для твердаго, непоколебимаго и несомнћннаго о ней удостовћренiя.</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Будучи прахъ и пепелъ, преклоняю мысленныя колћна сердца моего предъ неприступнымъ величествомъ Твоей Божественной славы, и молю Тебя, всесладчайшiй мой Іисусе, Единородный Сыне и Слове Божiй, сiянiе славы и образъ ипостаси Отчей! просвћти помраченный мой умъ и помыслъ и даруй Твою благодать окаянной душћ моей, чтобы этотъ трудъ мой послужилъ во славу пресвятаго Твоего имени, и въ пользу тћмъ, кои xотятъ, чрезъ умное и священ</w:t>
        <w:softHyphen/>
        <w:t>ное дћланiе молитвы, умно прилћпляться Тебћ, Богу нашему, и Тебя, безцћннаго бисера, непрестанно носить въ душћ своей и въ сердцћ, и на исправленiе тћxъ, которые по крайнему своему невћдћнiю дерзнули похулить это Боже</w:t>
        <w:softHyphen/>
        <w:t>ственное дћланiе!</w:t>
      </w:r>
    </w:p>
    <w:p>
      <w:pPr>
        <w:pStyle w:val="Heading1"/>
        <w:rPr>
          <w:rFonts w:ascii="Elizabeth_tt Roos" w:hAnsi="Elizabeth_tt Roos" w:cs="Elizabeth_tt Roos"/>
        </w:rPr>
      </w:pPr>
      <w:r>
        <w:rPr>
          <w:rFonts w:cs="Elizabeth_tt Roos" w:ascii="Elizabeth_tt Roos" w:hAnsi="Elizabeth_tt Roos"/>
        </w:rPr>
        <w:t>Глава 1-я.</w:t>
      </w:r>
    </w:p>
    <w:p>
      <w:pPr>
        <w:pStyle w:val="Normal"/>
        <w:suppressAutoHyphens w:val="true"/>
        <w:autoSpaceDE w:val="false"/>
        <w:spacing w:before="0" w:after="240"/>
        <w:jc w:val="center"/>
        <w:rPr>
          <w:rFonts w:ascii="Elizabeth_tt Roos" w:hAnsi="Elizabeth_tt Roos" w:cs="Elizabeth_tt Roos"/>
          <w:b/>
          <w:b/>
          <w:bCs/>
          <w:sz w:val="32"/>
        </w:rPr>
      </w:pPr>
      <w:r>
        <w:rPr>
          <w:rFonts w:cs="Elizabeth_tt Roos" w:ascii="Elizabeth_tt Roos" w:hAnsi="Elizabeth_tt Roos"/>
          <w:b/>
          <w:bCs/>
          <w:sz w:val="32"/>
          <w:szCs w:val="20"/>
        </w:rPr>
        <w:t>О томъ, что умная молитва есть дћланiе древнихъ святыхъ отцевъ, и противъ хулителей этой священной и пренепорочной молитвы.</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Пусть будетъ извћстно, что это Божественное дћланiе священной умной молитвы, было непрестаннымъ дћломъ древнихъ Богоносныхъ отцевъ нашиxъ, и на многихъ мћстахъ пустынныxъ, и въ общежительныхъ монастыряхъ, какъ солнце, просiяло оно между монахами: въ Синайской горћ, въ Египетскомъ скитћ, въ Нитрiйской горћ, въ Іерусалимћ и въ монастыряхъ, которые окрестъ Іерусалима, и просто сказать — на всемъ Востокћ, въ Цареградћ, на Аќонской горћ и на морскихъ островахъ; а въ послћднiя време</w:t>
        <w:softHyphen/>
        <w:t>на, благодатiю Христовою — и въ Великой Россiи. Этимъ умнымъ вниманiемъ священной молитвы, многiе изъ Бого</w:t>
        <w:softHyphen/>
        <w:t>носныхъ нашихъ отцевъ, разжегшись серафимскимъ пламенемъ любви къ Богу, и по Богћ къ ближнему, содћлались строжайшими хранителями заповћдей Божiихъ, и, очистивъ свои души и сердца отъ всћхъ пороковъ ветхаго человћка, удостоились быть избранными сосудами Святаго Духа. Исполнившись Его различныхъ Божественныхъ даровъ, они явились по своей жизни свћтилами и огненными столпами для вселенной, и, содћлавъ безчисленныя чудеса, дћломъ и словомъ привели неисчетное множество человћческихъ душъ ко спасенiю. Изъ нихъ-то многiе, подвигшись тайнымъ Божественнымъ вдохновенiемъ, напи</w:t>
        <w:softHyphen/>
        <w:t>сали книги своихъ ученiй объ этой Божественной умной молитвћ, по силћ Божественныхъ Писанiй Ветхаго и Новаго Завћта, исполненныя премудрости Святаго Духа, И это было по особенному Промыслу Божiю, чтобы какъ-нибудь въ послћднiя времена это Божественное дћло не пришло въ забвенiе. Изъ этихъ книгъ многiя, Божiимъ грћховъ ради нашихъ попущенiемъ, истреблены Сарацынами, покорившими Греческое царство; нћкоторыя же по смотрћнiю Божiю сохранились до нашихъ временъ.</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На помянутое Божественное умное дћланiе и храненiе сердечнаго рая, никогда никто изъ правовћрующихъ не дерзнулъ произнести хулы; но всегда всћ относились къ нему съ великою честiю и крайнимъ благоговћнiемъ, какъ къ вещи, исполненной всякой духовной пользы. Но начальникъ злобы и супостатъ всякаго благаго дћла — дiаволъ, видя, что наиболће чрезъ это дћланiе умной молитвы монашескiй чинъ, избирая благую часть, сидитъ неотторжною любовiю у ногъ Іисусовыхъ, преуспћвая въ совершен</w:t>
        <w:softHyphen/>
        <w:t>ство Его Божественныхъ заповћдей, и чрезъ то дћлается свћтомъ и просвћщенiемъ мiру, — началъ таять завистiю и употреблять всћ свои козни, чтобы опорочить и похулить это душеспасительное дћло, и, если можно, совершенно истребить съ лица земли. И то, какъ сказано выше, чрезъ Сарацынъ, во всемъ ему подобныхъ, истреблялъ книги; то въ чистую и небесную этого дћланiя пшеницу насћвалъ свои душетлћнные плевелы, чтобы посредствомъ безразсудныхъ нанести на это спасительное дћло хулу тћмъ, что самочинники, касавшiеся этого дћланiя, ради своего возношенiя, вмћсто пшеницы пожинали тернiе, и вмћсто спасенiя находили погибель. И этимъ еще дiаволъ не удовольство</w:t>
        <w:softHyphen/>
        <w:t>вался, но нашелъ въ Италiянскихъ странахъ Калабрiйскаго змiя, предтечу антихристова, гордостiю во всемъ подобнаго дiаволу, еретика Варлаама, и поселившись въ немъ со всею своею силою, подвигъ его хулить нашу Православную вћру, какъ объ этомъ подробно пишется въ постной трiоди, въ синаксарћ второй недћли святаго Великаго поста. Меж</w:t>
        <w:softHyphen/>
        <w:t>ду прочимъ дерзнулъ онъ различно, и языкомъ и рукой, ху</w:t>
        <w:softHyphen/>
        <w:t>лить и отвергать и священную умную молитву, какъ пишетъ объ этомъ въ своей священной книгћ, въ главћ 31</w:t>
        <w:noBreakHyphen/>
        <w:t>й, иже во святыхъ отецъ нашъ Симеонъ, Архiепископъ Ќессалонитскiй, котораго и подлинныя слова предлагаю здћсь, говорящаго такъ:</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Этотъ окаянный Варлаамъ многое хулилъ и писалъ и на священную молитву, и на Божественную, что на Ќаворћ (Мќ. 17: 5), благодать и осiянiе. Не понявъ, и даже неспо</w:t>
        <w:softHyphen/>
        <w:t xml:space="preserve">собный понять (да какъ и постигнуть это тому, кто умомъ осуетился, и въ мечтанiи мысли съ гордымъ соединенъ?), что значатъ слова: </w:t>
      </w:r>
      <w:r>
        <w:rPr>
          <w:rFonts w:cs="Elizabeth_tt Roos" w:ascii="Elizabeth_tt Roos" w:hAnsi="Elizabeth_tt Roos"/>
          <w:i/>
          <w:iCs/>
          <w:sz w:val="28"/>
          <w:szCs w:val="20"/>
        </w:rPr>
        <w:t>непрестанно молитеся</w:t>
      </w:r>
      <w:r>
        <w:rPr>
          <w:rFonts w:cs="Elizabeth_tt Roos" w:ascii="Elizabeth_tt Roos" w:hAnsi="Elizabeth_tt Roos"/>
          <w:sz w:val="28"/>
          <w:szCs w:val="20"/>
        </w:rPr>
        <w:t xml:space="preserve"> (1 Сол. 5: 18), ни то</w:t>
        <w:softHyphen/>
        <w:t xml:space="preserve">го, что значатъ слова: </w:t>
      </w:r>
      <w:r>
        <w:rPr>
          <w:rFonts w:cs="Elizabeth_tt Roos" w:ascii="Elizabeth_tt Roos" w:hAnsi="Elizabeth_tt Roos"/>
          <w:i/>
          <w:iCs/>
          <w:sz w:val="28"/>
          <w:szCs w:val="20"/>
        </w:rPr>
        <w:t>помолюся духомъ, помолюся же и умомъ</w:t>
      </w:r>
      <w:r>
        <w:rPr>
          <w:rFonts w:cs="Elizabeth_tt Roos" w:ascii="Elizabeth_tt Roos" w:hAnsi="Elizabeth_tt Roos"/>
          <w:sz w:val="28"/>
          <w:szCs w:val="20"/>
        </w:rPr>
        <w:t xml:space="preserve"> (1 Кор. 14: 15); также: </w:t>
      </w:r>
      <w:r>
        <w:rPr>
          <w:rFonts w:cs="Elizabeth_tt Roos" w:ascii="Elizabeth_tt Roos" w:hAnsi="Elizabeth_tt Roos"/>
          <w:i/>
          <w:iCs/>
          <w:sz w:val="28"/>
          <w:szCs w:val="20"/>
        </w:rPr>
        <w:t>воспћвающе и поюще въ сердцахь вашихъ Господеви</w:t>
      </w:r>
      <w:r>
        <w:rPr>
          <w:rFonts w:cs="Elizabeth_tt Roos" w:ascii="Elizabeth_tt Roos" w:hAnsi="Elizabeth_tt Roos"/>
          <w:sz w:val="28"/>
          <w:szCs w:val="20"/>
        </w:rPr>
        <w:t xml:space="preserve"> (Кол. 3: 16); и что </w:t>
      </w:r>
      <w:r>
        <w:rPr>
          <w:rFonts w:cs="Elizabeth_tt Roos" w:ascii="Elizabeth_tt Roos" w:hAnsi="Elizabeth_tt Roos"/>
          <w:i/>
          <w:iCs/>
          <w:sz w:val="28"/>
          <w:szCs w:val="20"/>
        </w:rPr>
        <w:t>посла Богъ Духа Сына Своего</w:t>
      </w:r>
      <w:r>
        <w:rPr>
          <w:rFonts w:cs="Elizabeth_tt Roos" w:ascii="Elizabeth_tt Roos" w:hAnsi="Elizabeth_tt Roos"/>
          <w:sz w:val="28"/>
          <w:szCs w:val="20"/>
        </w:rPr>
        <w:t xml:space="preserve">, то есть благодать, </w:t>
      </w:r>
      <w:r>
        <w:rPr>
          <w:rFonts w:cs="Elizabeth_tt Roos" w:ascii="Elizabeth_tt Roos" w:hAnsi="Elizabeth_tt Roos"/>
          <w:i/>
          <w:iCs/>
          <w:sz w:val="28"/>
          <w:szCs w:val="20"/>
        </w:rPr>
        <w:t>въ сердца ваша, вопiюща: Авва Отче</w:t>
      </w:r>
      <w:r>
        <w:rPr>
          <w:rFonts w:cs="Elizabeth_tt Roos" w:ascii="Elizabeth_tt Roos" w:hAnsi="Elizabeth_tt Roos"/>
          <w:sz w:val="28"/>
          <w:szCs w:val="20"/>
        </w:rPr>
        <w:t xml:space="preserve"> (Гал. 4: 6); также: </w:t>
      </w:r>
      <w:r>
        <w:rPr>
          <w:rFonts w:cs="Elizabeth_tt Roos" w:ascii="Elizabeth_tt Roos" w:hAnsi="Elizabeth_tt Roos"/>
          <w:i/>
          <w:iCs/>
          <w:sz w:val="28"/>
          <w:szCs w:val="20"/>
        </w:rPr>
        <w:t>хощу пять словесъ умомъ моимъ глаголати, нежели тмы словесъ языкомъ</w:t>
      </w:r>
      <w:r>
        <w:rPr>
          <w:rFonts w:cs="Elizabeth_tt Roos" w:ascii="Elizabeth_tt Roos" w:hAnsi="Elizabeth_tt Roos"/>
          <w:sz w:val="28"/>
          <w:szCs w:val="20"/>
        </w:rPr>
        <w:t xml:space="preserve"> (1 Кор. 14: 19), — онъ отвергъ и умную молитву, или лучше, призыванiе Господне, которое есть и исповћданiе Петра, исповћдавшаго: </w:t>
      </w:r>
      <w:r>
        <w:rPr>
          <w:rFonts w:cs="Elizabeth_tt Roos" w:ascii="Elizabeth_tt Roos" w:hAnsi="Elizabeth_tt Roos"/>
          <w:i/>
          <w:iCs/>
          <w:sz w:val="28"/>
          <w:szCs w:val="20"/>
        </w:rPr>
        <w:t>Ты еси Христосъ, Сынъ Бога живаго</w:t>
      </w:r>
      <w:r>
        <w:rPr>
          <w:rFonts w:cs="Elizabeth_tt Roos" w:ascii="Elizabeth_tt Roos" w:hAnsi="Elizabeth_tt Roos"/>
          <w:sz w:val="28"/>
          <w:szCs w:val="20"/>
        </w:rPr>
        <w:t xml:space="preserve"> (Мќ. 16: 16), и преданiе самого Господа, говорящаго во Евангелiи: </w:t>
      </w:r>
      <w:r>
        <w:rPr>
          <w:rFonts w:cs="Elizabeth_tt Roos" w:ascii="Elizabeth_tt Roos" w:hAnsi="Elizabeth_tt Roos"/>
          <w:i/>
          <w:iCs/>
          <w:sz w:val="28"/>
          <w:szCs w:val="20"/>
        </w:rPr>
        <w:t>еже аще что просите отъ Отца во имя Мое, дастъ вамъ</w:t>
      </w:r>
      <w:r>
        <w:rPr>
          <w:rFonts w:cs="Elizabeth_tt Roos" w:ascii="Elizabeth_tt Roos" w:hAnsi="Elizabeth_tt Roos"/>
          <w:sz w:val="28"/>
          <w:szCs w:val="20"/>
        </w:rPr>
        <w:t xml:space="preserve"> (Іоан. 15: 16); также: </w:t>
      </w:r>
      <w:r>
        <w:rPr>
          <w:rFonts w:cs="Elizabeth_tt Roos" w:ascii="Elizabeth_tt Roos" w:hAnsi="Elizabeth_tt Roos"/>
          <w:i/>
          <w:iCs/>
          <w:sz w:val="28"/>
          <w:szCs w:val="20"/>
        </w:rPr>
        <w:t>Именемъ Моимъ бћсы ижденутъ</w:t>
      </w:r>
      <w:r>
        <w:rPr>
          <w:rFonts w:cs="Elizabeth_tt Roos" w:ascii="Elizabeth_tt Roos" w:hAnsi="Elizabeth_tt Roos"/>
          <w:sz w:val="28"/>
          <w:szCs w:val="20"/>
        </w:rPr>
        <w:t xml:space="preserve"> (Марк. 16: 17), и прочее. Вћдь имя Его есть животъ вћчный: </w:t>
      </w:r>
      <w:r>
        <w:rPr>
          <w:rFonts w:cs="Elizabeth_tt Roos" w:ascii="Elizabeth_tt Roos" w:hAnsi="Elizabeth_tt Roos"/>
          <w:i/>
          <w:iCs/>
          <w:sz w:val="28"/>
          <w:szCs w:val="20"/>
        </w:rPr>
        <w:t>сiя же,</w:t>
      </w:r>
      <w:r>
        <w:rPr>
          <w:rFonts w:cs="Elizabeth_tt Roos" w:ascii="Elizabeth_tt Roos" w:hAnsi="Elizabeth_tt Roos"/>
          <w:sz w:val="28"/>
          <w:szCs w:val="20"/>
        </w:rPr>
        <w:t xml:space="preserve"> гово</w:t>
        <w:softHyphen/>
        <w:t xml:space="preserve">ритъ, </w:t>
      </w:r>
      <w:r>
        <w:rPr>
          <w:rFonts w:cs="Elizabeth_tt Roos" w:ascii="Elizabeth_tt Roos" w:hAnsi="Elizabeth_tt Roos"/>
          <w:i/>
          <w:iCs/>
          <w:sz w:val="28"/>
          <w:szCs w:val="20"/>
        </w:rPr>
        <w:t>писана быша, да вћруете, яко Іисусъ есть Христосъ Сынъ Божiй, и да вћрующе животъ имате во имя Его</w:t>
      </w:r>
      <w:r>
        <w:rPr>
          <w:rFonts w:cs="Elizabeth_tt Roos" w:ascii="Elizabeth_tt Roos" w:hAnsi="Elizabeth_tt Roos"/>
          <w:sz w:val="28"/>
          <w:szCs w:val="20"/>
        </w:rPr>
        <w:t xml:space="preserve"> (Іоан. 20: 31); и Духа Святаго преподаетъ призыванiе Христово: </w:t>
      </w:r>
      <w:r>
        <w:rPr>
          <w:rFonts w:cs="Elizabeth_tt Roos" w:ascii="Elizabeth_tt Roos" w:hAnsi="Elizabeth_tt Roos"/>
          <w:i/>
          <w:iCs/>
          <w:sz w:val="28"/>
          <w:szCs w:val="20"/>
        </w:rPr>
        <w:t>никто же можетъ рещи Господа Іисуса, точiю Духомъ Святымъ</w:t>
      </w:r>
      <w:r>
        <w:rPr>
          <w:rFonts w:cs="Elizabeth_tt Roos" w:ascii="Elizabeth_tt Roos" w:hAnsi="Elizabeth_tt Roos"/>
          <w:sz w:val="28"/>
          <w:szCs w:val="20"/>
        </w:rPr>
        <w:t xml:space="preserve"> (1 Кор. 12: 3), да и тысячекратно объ этомъ сказано».</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Что же успћлъ своимъ начинанiемъ началозлобный змћй съ сыномъ погибели, треклятымъ еретикомъ Варлаамомъ, котораго, какъ я сказалъ, научилъ онъ на хуленiе противъ священной умной молитвы? Возмогъ ли его хуленiемъ по</w:t>
        <w:softHyphen/>
        <w:t>мрачить свћть этого умнаго дћланiя, и, какъ онъ надћялся, до конца истребить? Никакъ. Но болћзнь его обратилась на главу его. Въ то время великiй поборникъ и предста</w:t>
        <w:softHyphen/>
        <w:t>тель благочестiя, пресвћтлый между святыми, отецъ нашъ Григорiй, Архiепископъ Ќессалонитскiй, Палама, который въ совершенномъ послушанiи и непрестанномъ священномъ упражненiи умной молитвы, какъ солнце, просiялъ на свя</w:t>
        <w:softHyphen/>
        <w:t>той Аќонской горћ дарованiями Святаго Духа, еще прежде возведенiя на Архiерейскiй престолъ этой Церкви, въ царствованiе Божественнћйшаго царя Андроника Палеолога въ царствующемъ градћ, во именитомъ великомъ xрамћ Премудрости Божiей, на Соборћ, собравшемся противъ вышепомянутаго еретика Варлаама, исполнившись Духа Божiя, облекшись въ непреоборимую силу свыше, отверстыя на Бога уста того заградилъ, и въ конецъ посрамилъ, и хвастныя его ереси и всћ его хуленiя огнедухновенными словами и писанiями сжегъ, и въ пепелъ обратилъ. И всею Соборною Божiею Церковiю этотъ Варлаамъ еретикъ съ Акиндиномъ и всћми своими единомышленниками трижды преданъ анаќемћ. Но и донынћ тою-же Церковiю ежегодно въ недћлю Православiя, вмћстћ съ прочими еретиками, онъ проклинается такъ: Варлааму и Акиндину и послћдователямъ и преемникамъ ихъ — анаќема трижды.</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Глядите здћсь, други, дерзающiе хулить умную молит</w:t>
        <w:softHyphen/>
        <w:t>ву, и разсмотрите, кто былъ первый ея хулитель: не еретикъ ли Варлаамъ, трижды Церковiю преданный анаќемћ и имћющiй проклинаться во вћки? Не прiобщаетесь ли и вы вашимъ злохуленiемъ этому еретику и его единомысленникамъ? Ужели не трепещете душею вашею подпасть подоб</w:t>
        <w:softHyphen/>
        <w:t>ному имъ церковному проклятiю, и быть отчужденными отъ Бога? Возставая на священнћйшее дћло и соблазняя ва</w:t>
        <w:softHyphen/>
        <w:t>шимъ злохуленiемъ души неутвержденныхъ въ разумћ ближнихъ вашихъ, ужели не ужасаетесь страшной за это въ Еван</w:t>
        <w:softHyphen/>
        <w:t>гелiи Божiей грозы? Развћ не боитесь, по слову Апостоль</w:t>
        <w:softHyphen/>
        <w:t xml:space="preserve">скому: </w:t>
      </w:r>
      <w:r>
        <w:rPr>
          <w:rFonts w:cs="Elizabeth_tt Roos" w:ascii="Elizabeth_tt Roos" w:hAnsi="Elizabeth_tt Roos"/>
          <w:i/>
          <w:iCs/>
          <w:sz w:val="28"/>
          <w:szCs w:val="20"/>
        </w:rPr>
        <w:t>страшно есть впасти въ руцћ Бога живаго</w:t>
      </w:r>
      <w:r>
        <w:rPr>
          <w:rFonts w:cs="Elizabeth_tt Roos" w:ascii="Elizabeth_tt Roos" w:hAnsi="Elizabeth_tt Roos"/>
          <w:sz w:val="28"/>
          <w:szCs w:val="20"/>
        </w:rPr>
        <w:t xml:space="preserve"> (Евр. 10: 31), подпасть за это, если не покаетесь, и временной, и вћчной казни? Какую благовидную причину изобрћли вы, чтобы похулить эту пренепорочную и блаженнћйшую вещь? Совершенно недоумћваю. Призыванiе ли имени Іисусова, думается вамъ, неполезно? Но и спастись о иномъ комъ нћтъ возможности, токмо о имени Господа нашего Іисуса Христа. Умъ ли человћческiй, которымъ дћйствуется молитва, пороченъ? Но это невозможно. Вћдь Богъ создалъ человћка по образу Своему и по подобiю; образъ же Божiй и подобiе, это — душа человћка, которая, по созданiю Божiю, чиста и непорочна: значитъ и умъ, будучи начальнћйшимъ душевнымъ чувствомъ, какъ и въ тћлћ зрћнiе, также непороченъ. Но не сердце ли, на которомъ, какъ на жертвенникћ, умъ священнодћйствуетъ Богу тайную жертву мо</w:t>
        <w:softHyphen/>
        <w:t>литвы, заслуживаетъ хулы? Никакъ. Будучи созданiе Божiе, какъ и все человћческое тћло, оно — прекрасно. Если же призыванiе Іисусово — спасительно; а умъ и сердце человћка суть дћло рукъ Божiихъ; то какой порокъ человћку — возсылать изъ глубины сердца умомъ молитву къ сладчайшему Іисусу, и просить отъ Него милости? Или не по</w:t>
        <w:softHyphen/>
        <w:t>тому ли вы хулите и отвергаете умную молитву, что вамъ думается, будто Богъ не слышитъ тайной, въ сердцћ совершаемой молитвы, но слышитъ только ту, которая произ</w:t>
        <w:softHyphen/>
        <w:t>носится устами? Но это хула на Бога: вћдь Богъ сердцевћдецъ, и въ точности знаетъ всћ самыя тончайшiя сердечныя мысли, и даже будущiя, и знаетъ все какъ Богъ и Всевћдецъ. Да и Самъ Онъ требуетъ какъ чистой и непорочной жер</w:t>
        <w:softHyphen/>
        <w:t>твы, именно такой тайной молитвы, возсылаемой изъ глу</w:t>
        <w:softHyphen/>
        <w:t xml:space="preserve">бины сердца, заповћдавъ: </w:t>
      </w:r>
      <w:r>
        <w:rPr>
          <w:rFonts w:cs="Elizabeth_tt Roos" w:ascii="Elizabeth_tt Roos" w:hAnsi="Elizabeth_tt Roos"/>
          <w:i/>
          <w:iCs/>
          <w:sz w:val="28"/>
          <w:szCs w:val="20"/>
        </w:rPr>
        <w:t>Ты же егда молишися, вниди въ клћть твою, и затворивъ двери твоя, помолися Отцу твое</w:t>
        <w:softHyphen/>
        <w:t>му иже въ тайнћ: и Отецъ твой, видяй въ тайнћ, воздастъ тебћ явћ</w:t>
      </w:r>
      <w:r>
        <w:rPr>
          <w:rFonts w:cs="Elizabeth_tt Roos" w:ascii="Elizabeth_tt Roos" w:hAnsi="Elizabeth_tt Roos"/>
          <w:sz w:val="28"/>
          <w:szCs w:val="20"/>
        </w:rPr>
        <w:t xml:space="preserve"> (Мќ. 6: 6); каковыя слова Христовы уста, всемiрное свћтило, вселенскiй учитель, святый Іоаннъ Златоустъ въ бесћдћ девятнадцатой на Евангелiе отъ Матќея, Бого</w:t>
        <w:softHyphen/>
        <w:t>данною Святаго Духа премудростiю, относитъ не къ той молитвћ, которая произносится одними только устами и языкомъ; но къ самой тайной, безгласной, изъ глубины сердца возсылаемой молитвћ, которую онъ учитъ совершать не дћйствiями тћла, и не крикомъ голоса, но усерднћйшимъ произволенiемъ, со всякою тихостiю, съ сокрушенiемъ мыслей и внутренними слезами, съ душевною болћзнiю и затворенiемъ мысленныхъ дверей. И приводитъ въ свидћтельство объ этой молитвћ изъ Божественнаго Писанiя — Боговидца Моисея, и святую Анну и праведнаго Авеля, го</w:t>
        <w:softHyphen/>
        <w:t>воря такъ: «Но болћзнуешь ли душой? не можешь и не во</w:t>
        <w:softHyphen/>
        <w:t xml:space="preserve">пить, потому что молиться и просить такъ, какъ я сказалъ, свойственно очень болћзнующему. И Моисей, болћзнуя, такъ молился и болћзнь его слышалась, почему и говорилъ къ нему Богъ: </w:t>
      </w:r>
      <w:r>
        <w:rPr>
          <w:rFonts w:cs="Elizabeth_tt Roos" w:ascii="Elizabeth_tt Roos" w:hAnsi="Elizabeth_tt Roos"/>
          <w:i/>
          <w:iCs/>
          <w:sz w:val="28"/>
          <w:szCs w:val="20"/>
        </w:rPr>
        <w:t>что вопiеши ко мнћ?</w:t>
      </w:r>
      <w:r>
        <w:rPr>
          <w:rFonts w:cs="Elizabeth_tt Roos" w:ascii="Elizabeth_tt Roos" w:hAnsi="Elizabeth_tt Roos"/>
          <w:sz w:val="28"/>
          <w:szCs w:val="20"/>
        </w:rPr>
        <w:t xml:space="preserve"> (Исх. 14: 15). И Анна, опять, исполнила все, что хотћла, а гласъ ея не слышался, потому что вопiяло ея сердце. Авель же не молча ли, и да</w:t>
        <w:softHyphen/>
        <w:t xml:space="preserve">же скончавшись, молился? и кровь его испускала гласъ, превосходнћйшiй гласа трубы. Стенињ и ты такъ же, какъ и святый Моисей, не возбраняю. Раздери, какъ повелћлъ Пророкъ, сердце твое, а не ризы. Изъ глубины призови Бога: </w:t>
      </w:r>
      <w:r>
        <w:rPr>
          <w:rFonts w:cs="Elizabeth_tt Roos" w:ascii="Elizabeth_tt Roos" w:hAnsi="Elizabeth_tt Roos"/>
          <w:i/>
          <w:iCs/>
          <w:sz w:val="28"/>
          <w:szCs w:val="20"/>
        </w:rPr>
        <w:t>изъ глубины</w:t>
      </w:r>
      <w:r>
        <w:rPr>
          <w:rFonts w:cs="Elizabeth_tt Roos" w:ascii="Elizabeth_tt Roos" w:hAnsi="Elizabeth_tt Roos"/>
          <w:sz w:val="28"/>
          <w:szCs w:val="20"/>
        </w:rPr>
        <w:t xml:space="preserve">, говоритъ, </w:t>
      </w:r>
      <w:r>
        <w:rPr>
          <w:rFonts w:cs="Elizabeth_tt Roos" w:ascii="Elizabeth_tt Roos" w:hAnsi="Elizabeth_tt Roos"/>
          <w:i/>
          <w:iCs/>
          <w:sz w:val="28"/>
          <w:szCs w:val="20"/>
        </w:rPr>
        <w:t>воззвахъ къ тебћ, Господи</w:t>
      </w:r>
      <w:r>
        <w:rPr>
          <w:rFonts w:cs="Elizabeth_tt Roos" w:ascii="Elizabeth_tt Roos" w:hAnsi="Elizabeth_tt Roos"/>
          <w:sz w:val="28"/>
          <w:szCs w:val="20"/>
        </w:rPr>
        <w:t>; снизу, изъ сердца привлеки гласъ; сдћлай молитву твою таинствомъ» И ниже: «вћдь не человћкамъ молишься, но Богу вездћсущему, слышащему прежде голоса, и знающему мыс</w:t>
        <w:softHyphen/>
        <w:t>ли непроизнесенныя: если такъ молишься, получишь ве</w:t>
        <w:softHyphen/>
        <w:t xml:space="preserve">ликую мзду. </w:t>
      </w:r>
      <w:r>
        <w:rPr>
          <w:rFonts w:cs="Elizabeth_tt Roos" w:ascii="Elizabeth_tt Roos" w:hAnsi="Elizabeth_tt Roos"/>
          <w:i/>
          <w:iCs/>
          <w:sz w:val="28"/>
          <w:szCs w:val="20"/>
        </w:rPr>
        <w:t>Отецъ твой,</w:t>
      </w:r>
      <w:r>
        <w:rPr>
          <w:rFonts w:cs="Elizabeth_tt Roos" w:ascii="Elizabeth_tt Roos" w:hAnsi="Elizabeth_tt Roos"/>
          <w:sz w:val="28"/>
          <w:szCs w:val="20"/>
        </w:rPr>
        <w:t xml:space="preserve"> говоритъ, </w:t>
      </w:r>
      <w:r>
        <w:rPr>
          <w:rFonts w:cs="Elizabeth_tt Roos" w:ascii="Elizabeth_tt Roos" w:hAnsi="Elizabeth_tt Roos"/>
          <w:i/>
          <w:iCs/>
          <w:sz w:val="28"/>
          <w:szCs w:val="20"/>
        </w:rPr>
        <w:t>видяй въ тайнћ, воздастъ тебћ явћ</w:t>
      </w:r>
      <w:r>
        <w:rPr>
          <w:rFonts w:cs="Elizabeth_tt Roos" w:ascii="Elizabeth_tt Roos" w:hAnsi="Elizabeth_tt Roos"/>
          <w:sz w:val="28"/>
          <w:szCs w:val="20"/>
        </w:rPr>
        <w:t>». И ниже: «Такъ какъ Онъ невидимъ, то хочетъ, чтобы и молитва твоя была такою</w:t>
        <w:noBreakHyphen/>
        <w:t>же».</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Видите ли, друзья, что по свидћтельству непреоборимаго столпа Православiя, есть другая, кромћ произносимой устами, тайная, невидимая, безгласная изъ глубины сердца возносимая къ Богу молитва, которую, какъ чистую жертву, прiемлетъ Господь въ воню благоуханiя духовнаго, раду</w:t>
        <w:softHyphen/>
        <w:t>ется о ней и веселится, видя, что умъ, который по преи</w:t>
        <w:softHyphen/>
        <w:t>муществу должно посвящать Богу, соединяется Ему мо</w:t>
        <w:softHyphen/>
        <w:t>литвою. Зачћмъ же на эту молитву, свидћтельствуемую Христовыми устами, святымъ, говорю, Іоанномъ Златоустомъ, вооружаете хулою свой языкъ, хуля, злословя, ненавидя, ругаясь, отвергая и отвращаясь, какъ отъ какой вещи скверной, и, кратко сказать, не терпя и слышать? Ужасъ и трепетъ объемлетъ меня по причинћ такого безсловеснаго вашего начинанiя.</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Но и еще, изыскивая причины вашей хулы, спрашиваю васъ: не потому</w:t>
        <w:noBreakHyphen/>
        <w:t>ли хулите эту спасительнћйшую молитву, что, можетъ быть, случилось вамъ видћть или слышать, что кто-нибудь изъ дћлателей этой молитвы изступилъ ума, или принялъ какую-нибудь прелесть вмћсто истины, или потерпћлъ какой</w:t>
        <w:noBreakHyphen/>
        <w:t>нибудь душевный вредъ? и потому возмнилось вамъ, будто умная молитва служитъ причиною такого вреда? Но нћтъ, нћтъ! На самомъ дћлћ это вовсе не такъ. Священная умная молитва, по силћ писанiй Богоносныхъ отцевъ, дћйствуемая Божiей благодатiю, очищаетъ человћка отъ всћхъ страстей, возбуждаетъ къ усерднћйшему храненiю заповћдей Божiихъ, и отъ всћхъ стрћлъ вражiихъ и прелестей хранитъ невредимымъ. Если же кто дерзнетъ дћйствовать эту молитву самочинно, не по силћ ученiя святыхъ отцевъ, безъ вопрошенiя и совћта опытныхъ, и будучи надмененъ, страстенъ и немощенъ, живетъ безъ послушанiя и повиновенiя, и къ тому же го</w:t>
        <w:softHyphen/>
        <w:t>няется единственно за пустынножитiемъ, котораго, за свое самочинiе, онъ и слћда видћть не достоинъ: таковый, во</w:t>
        <w:softHyphen/>
        <w:t>истину, и я утверждаю, удобно впадаетъ во всћ сћти и пре</w:t>
        <w:softHyphen/>
        <w:t>лести дiавольскiя. Что же? Молитва ли эта причиною такой прелести? Никакъ. Если же вы за это порочите мысленную молитву; то пусть будетъ для васъ пороченъ и ножъ, если бы случилось малому ребенку, играя, по причинћ неразумiя, заколоть себя имъ. Также, по вашему, нужно запретить и воинамъ употребленiе воинскаго меча, который они принимаютъ противъ враговъ, если бы случи</w:t>
        <w:softHyphen/>
        <w:t>лось какому нибудь безумному воину заколоть себя своимъ мечемъ. Но какъ ножъ и мечъ не служатъ причиною ни одного порока; но только обличаютъ безумiе заклавшихъ себя ими: такъ и мечъ духовный, священная, говорю, ум</w:t>
        <w:softHyphen/>
        <w:t>ная молитва неповинна ни одному пороку; но самочинiе и гордость самочинниковъ служатъ причиною бћсовскихъ прелестей и всякаго душевнаго вреда.</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Но къ чему еще, какъ будто недоумћвая доселћ, спра</w:t>
        <w:softHyphen/>
        <w:t>шиваю у васъ причины вашего злохуленiя на эту священ</w:t>
        <w:softHyphen/>
        <w:t>ную молитву? Знаю навћрно, о други! знаю самую существенную причину вашего языкоболiя: 1-е, не по заповћди Божiей, то есть, не съ испытанiемъ, ваше чтенiе Священныхъ Писанiй; 2-е, недовћрiе ученiю святыхъ отцевь нашихъ, учащихъ о сей Божественной умной молитвћ Бо</w:t>
        <w:softHyphen/>
        <w:t>годанною себћ премудростiю Духа, по силћ Священныхъ Писанiй; 3-е, наконецъ, ваше крайнее невћжество: вы или можетъ быть, не видћли и не слышали о ней писанiй Богоносныхъ отцевъ нашихъ; или, если не это, то силы Богомудрыхъ ихъ словъ вы отнюдь не разумћете, — вотъ самая существенная причина такого вашего зломудрiя.</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Если бы вы со страхомъ Божiимъ и крћпкимъ вниманiемъ и несомнћнною вћрою съ трудолюбнымъ испытанiемъ и смиренномудрiемъ прочитали отеческiя книги, приличествующiя наиболће къ чтенiю однимъ монашествующимъ, содержащiя въ себћ весь разумъ жительства Евангельскаго, — отеческiя, говорю, книги, которыя также необ</w:t>
        <w:softHyphen/>
        <w:t xml:space="preserve">ходимы монахамъ для душевной пользы и исправленiя и для стяжанiя истиннаго, здраваго, непрелестнаго и смиренномудраго разума, какъ для составленiя тћлесной жизни необходимо дыханiе; если бы вы такъ читали эти книги: то никогда не попустилъ бы вамъ Богъ впасть въ такой ровъ злохуленiя. Болће: чрезъ это дћланiе Онъ разжегъ бы васъ Своею Божественною благодатiю въ неизреченную Свою любовь, такъ что и вы съ Апостоломъ вопiяли бы: </w:t>
      </w:r>
      <w:r>
        <w:rPr>
          <w:rFonts w:cs="Elizabeth_tt Roos" w:ascii="Elizabeth_tt Roos" w:hAnsi="Elizabeth_tt Roos"/>
          <w:i/>
          <w:iCs/>
          <w:sz w:val="28"/>
          <w:szCs w:val="20"/>
        </w:rPr>
        <w:t>кто ны разлучитъ отъ любве Христовы</w:t>
      </w:r>
      <w:r>
        <w:rPr>
          <w:rFonts w:cs="Elizabeth_tt Roos" w:ascii="Elizabeth_tt Roos" w:hAnsi="Elizabeth_tt Roos"/>
          <w:sz w:val="28"/>
          <w:szCs w:val="20"/>
        </w:rPr>
        <w:t xml:space="preserve"> (Рим. 8: 35), въ которую мы сподобились достигнуть мысленнымъ дћланiемъ этой молитвы? И вы не только не хулили бы ее, но и душу свою усердствовали бы положить за нее, ощутивъ отъ этого умнаго вниманiя самымъ дћломъ и опытомъ неиз</w:t>
        <w:softHyphen/>
        <w:t>реченную душамъ своимъ пользу. А какъ вы книгъ преподобныхъ отцевъ нашихъ съ несомненною вћрою не прочитываете, или и читая, не доверяете, какъ это показываютъ плоды вашего хуленiя, или совсћмъ пренебре</w:t>
        <w:softHyphen/>
        <w:t>гаете читать: то и впали вы въ такое Богопротивное мудрованiе, что, какъ бы никогда не слышавшiе христiанскихъ писанiй, вы хулите и отвергаете эту священную молитву, свидћтельствуемую, по Богомудрому объясненію святыхъ отцевъ, всћмъ Священнымъ Писанiемъ.</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А чтобы избавиться вамъ, и всћмъ, сомнћвающимся о ней, отъ такого душевнаго вреда, не нахожу другого приличнћйшаго врачевства, кромћ того, что постараюсь, сколько Господь мнћ Своею благодатiю поспћшитъ и поможетъ, указать, что Богоносные отцы наши, просвћщенные Божественною благодатiю, утверждаютъ зданiе душеполезнаго своего ученiя объ этой всесвященной, умомъ въ сердцћ тайнодћйствуемой молитвћ, на недвижимомъ камени Священнаго Писанiя. Вы же, увидћвъ сами явно и ясно, при содћйствiи тайно коснувшейся душамъ вашимъ благодати Божiей, истину ученiя святыхъ отцевъ, и исцћлившись отъ этого душевнаго вашего недуга, при</w:t>
        <w:softHyphen/>
        <w:t>несите Богу о вашемъ поползновеніи искреннћйшее покаянiе, — и сподобитесь Его Божественной милости и совершеннаго прощенiя вашего согрћшенiя.</w:t>
      </w:r>
    </w:p>
    <w:p>
      <w:pPr>
        <w:pStyle w:val="Heading1"/>
        <w:rPr>
          <w:rFonts w:ascii="Elizabeth_tt Roos" w:hAnsi="Elizabeth_tt Roos" w:cs="Elizabeth_tt Roos"/>
        </w:rPr>
      </w:pPr>
      <w:r>
        <w:rPr>
          <w:rFonts w:cs="Elizabeth_tt Roos" w:ascii="Elizabeth_tt Roos" w:hAnsi="Elizabeth_tt Roos"/>
        </w:rPr>
        <w:t>Глава 2-я.</w:t>
      </w:r>
    </w:p>
    <w:p>
      <w:pPr>
        <w:pStyle w:val="Normal"/>
        <w:suppressAutoHyphens w:val="true"/>
        <w:autoSpaceDE w:val="false"/>
        <w:spacing w:before="0" w:after="240"/>
        <w:jc w:val="center"/>
        <w:rPr>
          <w:rFonts w:ascii="Elizabeth_tt Roos" w:hAnsi="Elizabeth_tt Roos" w:cs="Elizabeth_tt Roos"/>
          <w:b/>
          <w:b/>
          <w:bCs/>
          <w:sz w:val="28"/>
        </w:rPr>
      </w:pPr>
      <w:r>
        <w:rPr>
          <w:rFonts w:cs="Elizabeth_tt Roos" w:ascii="Elizabeth_tt Roos" w:hAnsi="Elizabeth_tt Roos"/>
          <w:b/>
          <w:bCs/>
          <w:sz w:val="28"/>
          <w:szCs w:val="20"/>
        </w:rPr>
        <w:t xml:space="preserve">Откуда эта </w:t>
      </w:r>
      <w:r>
        <w:rPr>
          <w:rFonts w:cs="Elizabeth_tt Roos" w:ascii="Elizabeth_tt Roos" w:hAnsi="Elizabeth_tt Roos"/>
          <w:b/>
          <w:bCs/>
          <w:sz w:val="32"/>
          <w:szCs w:val="20"/>
        </w:rPr>
        <w:t>Божественная</w:t>
      </w:r>
      <w:r>
        <w:rPr>
          <w:rFonts w:cs="Elizabeth_tt Roos" w:ascii="Elizabeth_tt Roos" w:hAnsi="Elizabeth_tt Roos"/>
          <w:b/>
          <w:bCs/>
          <w:sz w:val="28"/>
          <w:szCs w:val="20"/>
        </w:rPr>
        <w:t xml:space="preserve"> умная молитва имћетъ начало, и какiя свидетельства Богоносные отцы приводятъ о ней изъ Священнаго Писанiя.</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Прежде чћмъ указать, откуда эта Божественная мо</w:t>
        <w:softHyphen/>
        <w:t>литва имћетъ самое первое начало, нужно предложить къ свћдћнiю слћдующее: пусть будетъ извћстно, что по писанiю святыхъ и Богоносныхъ отцевъ нашихъ, есть двћ умныя молитвы: одна новоначальныхъ, принадлежа</w:t>
        <w:softHyphen/>
        <w:t>щая дћянiю, а другая совершенныхъ, принадлежащая видћнiю; та — начало, а эта — конецъ, потому что дћянiе есть восхожденiе видћнiя. Должно же знать, что по свя</w:t>
        <w:softHyphen/>
        <w:t xml:space="preserve">тому Григорiю Синаиту, первыхъ видћнiй—восемь, которыя пересчитывая, онъ говоритъ такъ: «Говоримъ, что имћются восемь первыхъ видћнiй. </w:t>
      </w:r>
      <w:r>
        <w:rPr>
          <w:rFonts w:cs="Elizabeth_tt Roos" w:ascii="Elizabeth_tt Roos" w:hAnsi="Elizabeth_tt Roos"/>
          <w:i/>
          <w:iCs/>
          <w:sz w:val="28"/>
          <w:szCs w:val="20"/>
        </w:rPr>
        <w:t>Первое</w:t>
      </w:r>
      <w:r>
        <w:rPr>
          <w:rFonts w:cs="Elizabeth_tt Roos" w:ascii="Elizabeth_tt Roos" w:hAnsi="Elizabeth_tt Roos"/>
          <w:sz w:val="28"/>
          <w:szCs w:val="20"/>
        </w:rPr>
        <w:t xml:space="preserve"> — видћнiе Бога безвиднаго, безначальнаго и несозданнаго, причину всего, единой Троицы и пресущественнаго Божества. </w:t>
      </w:r>
      <w:r>
        <w:rPr>
          <w:rFonts w:cs="Elizabeth_tt Roos" w:ascii="Elizabeth_tt Roos" w:hAnsi="Elizabeth_tt Roos"/>
          <w:i/>
          <w:iCs/>
          <w:sz w:val="28"/>
          <w:szCs w:val="20"/>
        </w:rPr>
        <w:t>Второе</w:t>
      </w:r>
      <w:r>
        <w:rPr>
          <w:rFonts w:cs="Elizabeth_tt Roos" w:ascii="Elizabeth_tt Roos" w:hAnsi="Elizabeth_tt Roos"/>
          <w:sz w:val="28"/>
          <w:szCs w:val="20"/>
        </w:rPr>
        <w:t xml:space="preserve"> — чина и устроенiя умныхъ силъ. </w:t>
      </w:r>
      <w:r>
        <w:rPr>
          <w:rFonts w:cs="Elizabeth_tt Roos" w:ascii="Elizabeth_tt Roos" w:hAnsi="Elizabeth_tt Roos"/>
          <w:i/>
          <w:iCs/>
          <w:sz w:val="28"/>
          <w:szCs w:val="20"/>
        </w:rPr>
        <w:t>Третiе</w:t>
      </w:r>
      <w:r>
        <w:rPr>
          <w:rFonts w:cs="Elizabeth_tt Roos" w:ascii="Elizabeth_tt Roos" w:hAnsi="Elizabeth_tt Roos"/>
          <w:sz w:val="28"/>
          <w:szCs w:val="20"/>
        </w:rPr>
        <w:t xml:space="preserve"> — устроенiя чувственныхъ тварей. </w:t>
      </w:r>
      <w:r>
        <w:rPr>
          <w:rFonts w:cs="Elizabeth_tt Roos" w:ascii="Elizabeth_tt Roos" w:hAnsi="Elizabeth_tt Roos"/>
          <w:i/>
          <w:iCs/>
          <w:sz w:val="28"/>
          <w:szCs w:val="20"/>
        </w:rPr>
        <w:t>Четвертое</w:t>
      </w:r>
      <w:r>
        <w:rPr>
          <w:rFonts w:cs="Elizabeth_tt Roos" w:ascii="Elizabeth_tt Roos" w:hAnsi="Elizabeth_tt Roos"/>
          <w:sz w:val="28"/>
          <w:szCs w:val="20"/>
        </w:rPr>
        <w:t xml:space="preserve"> — смотрительнаго снисхожденiя Слова. </w:t>
      </w:r>
      <w:r>
        <w:rPr>
          <w:rFonts w:cs="Elizabeth_tt Roos" w:ascii="Elizabeth_tt Roos" w:hAnsi="Elizabeth_tt Roos"/>
          <w:i/>
          <w:iCs/>
          <w:sz w:val="28"/>
          <w:szCs w:val="20"/>
        </w:rPr>
        <w:t>Пятое</w:t>
      </w:r>
      <w:r>
        <w:rPr>
          <w:rFonts w:cs="Elizabeth_tt Roos" w:ascii="Elizabeth_tt Roos" w:hAnsi="Elizabeth_tt Roos"/>
          <w:sz w:val="28"/>
          <w:szCs w:val="20"/>
        </w:rPr>
        <w:t xml:space="preserve"> — всеобщаго воскресенiя. </w:t>
      </w:r>
      <w:r>
        <w:rPr>
          <w:rFonts w:cs="Elizabeth_tt Roos" w:ascii="Elizabeth_tt Roos" w:hAnsi="Elizabeth_tt Roos"/>
          <w:i/>
          <w:iCs/>
          <w:sz w:val="28"/>
          <w:szCs w:val="20"/>
        </w:rPr>
        <w:t>Шестое</w:t>
      </w:r>
      <w:r>
        <w:rPr>
          <w:rFonts w:cs="Elizabeth_tt Roos" w:ascii="Elizabeth_tt Roos" w:hAnsi="Elizabeth_tt Roos"/>
          <w:sz w:val="28"/>
          <w:szCs w:val="20"/>
        </w:rPr>
        <w:t xml:space="preserve"> — втораго и страшнаго пришествiя Христова. </w:t>
      </w:r>
      <w:r>
        <w:rPr>
          <w:rFonts w:cs="Elizabeth_tt Roos" w:ascii="Elizabeth_tt Roos" w:hAnsi="Elizabeth_tt Roos"/>
          <w:i/>
          <w:iCs/>
          <w:sz w:val="28"/>
          <w:szCs w:val="20"/>
        </w:rPr>
        <w:t>Седьмое</w:t>
      </w:r>
      <w:r>
        <w:rPr>
          <w:rFonts w:cs="Elizabeth_tt Roos" w:ascii="Elizabeth_tt Roos" w:hAnsi="Elizabeth_tt Roos"/>
          <w:sz w:val="28"/>
          <w:szCs w:val="20"/>
        </w:rPr>
        <w:t xml:space="preserve"> — вћчнаго мученiя. </w:t>
      </w:r>
      <w:r>
        <w:rPr>
          <w:rFonts w:cs="Elizabeth_tt Roos" w:ascii="Elizabeth_tt Roos" w:hAnsi="Elizabeth_tt Roos"/>
          <w:i/>
          <w:iCs/>
          <w:sz w:val="28"/>
          <w:szCs w:val="20"/>
        </w:rPr>
        <w:t>Осьмое</w:t>
      </w:r>
      <w:r>
        <w:rPr>
          <w:rFonts w:cs="Elizabeth_tt Roos" w:ascii="Elizabeth_tt Roos" w:hAnsi="Elizabeth_tt Roos"/>
          <w:sz w:val="28"/>
          <w:szCs w:val="20"/>
        </w:rPr>
        <w:t> — царствiя небеснаго не имћющаго конца». Предложивъ это, извћщаю по мћрћ худости моего немощнаго разума, въ какой силћ долж</w:t>
        <w:softHyphen/>
        <w:t>но разумћть дћянiе и видћнiе. Пусть будетъ извћстно (говорю къ подобнымъ мнћ препростымъ), что весь монашескiй подвигъ, которымъ, при помощи Божiей, по</w:t>
        <w:softHyphen/>
        <w:t>нуждался бы кто</w:t>
        <w:noBreakHyphen/>
        <w:t>нибудь на любовь къ ближнему и Бо</w:t>
        <w:softHyphen/>
        <w:t>гу, на кротость, смиренiе и терпћнiе, и на всћ прочiя Божiи и святоотеческiя заповћди, на совершенное душею и тћломъ по Богу повиновенiе, на постъ, бдћнiе, слезы, поклоны и прочiя утомленiя тћла, на всеусердное совершенiе церковнаго и келейнаго правила, на умное тайное упражненiе молитвы, на плачъ и размышленiе о смерти: весь такой подвигъ, пока еще умъ управляется человћческимъ самовластiемъ и произволенiемъ, съ достовћрностiю называется дћянiемъ; но никакъ не видћнiемъ. Если же таковый ум</w:t>
        <w:softHyphen/>
        <w:t>ный подвигъ молитвы и назывался бы гдћ въ писанiи святыхъ отцевъ зрћнiемъ: то это по обыкновенному нарћчiю, потому что умъ, какъ душевное око, называется зрћ</w:t>
        <w:softHyphen/>
        <w:t>нiемъ.</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Когда же кто Божiею помощiю и вышесказаннымъ подвигомъ, а болће всего глубочайшимъ смиренiемъ, очи</w:t>
        <w:softHyphen/>
        <w:t>ститъ душу свою и сердце отъ всякой скверны страстей душевныхъ и тћлесныхъ: тогда благодать Божiя, общая всћхъ мать, взявъ умъ, ею очищенный, какъ малое дитя за руку, возводитъ, какъ по ступенямъ, въ вышесказанныя духовныя видћнiя, открывая ему, по мћрћ его очищенiя неизреченныя и непостижимыя для ума Божественныя тайны. И это воистину называется истиннымъ духовнымъ видћнiемъ, которое и есть зрительная, или, по святому Исааку, чистая молитва, отъ которой — ужасъ и видћнiе. Но войти въ эти видћнiя не можетъ никто самовластно своимъ произвольнымъ подвигомъ, если не посћтитъ кого Богъ, и благодатiю Своею введетъ въ нихъ. Если же кто безъ свћта благодати дерзнетъ восходить на такiя видћнiя: тотъ, по святому Григорiю Синаиту, пусть знаетъ, что онъ воображаетъ мечтанiя, а не видћнiя, мечтая и мечтаясь мечтательнымъ духомъ (Григ. Син. гл. 130). Таково разсужденiе о дћятельной и зрительной молитвћ. Но уже время показать, откуда Божественная умная молитва имћетъ свое начало.</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Пустъ будетъ извћстно, что, по неложному свидћтельству Богомудраго, преподобнаго и Богоноснаго Отца на</w:t>
        <w:softHyphen/>
        <w:t>шего Нила, постника Синайскаго, еще въ раю, Самимъ Богомъ дана первозданному человћку умная Божественная молитва, приличествующая совершеннымъ. Святый Нилъ, научая молившихся усердно — мужественно хранить мо</w:t>
        <w:softHyphen/>
        <w:t>литвенный плодъ, чтобы трудъ ихъ не былъ напрасенъ, го</w:t>
        <w:softHyphen/>
        <w:t>воритъ такъ: «Помолившись какъ должно, ожидай того, чего не должно, и стань мужественно, храня плодъ свой. Вћдь на это опредћленъ ты сначала: дћлать и хранить. Потому, сдћлавъ, не оставь трудъ нестрегомымъ: въ противномъ случаћ ты не получилъ никакой пользы отъ молитвы» (гл. 49).</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Объясняя эти слова, Россiйское свћтило, преподоб</w:t>
        <w:softHyphen/>
        <w:t>ный Нилъ, пустынникъ Сорскiй, какъ солнце просiявшiй въ Великой Россіи умнымъ дћланiемъ молитвы, какъ это явствуетъ изъ его Богомудрой книги, говоритъ такъ: «Этотъ святый привелъ это изъ древности: чтобы дћлать и хранить, потому что Писанiе говоритъ, что Богъ, сотворивъ Адама, помћстилъ его въ раю, дћлать и хранить рай. И здћсь святый Нилъ Синайскiй дћломъ райскимъ назвалъ молитву, а храненiемъ — соблюденiе отъ злыхъ помысловъ по молитвћ». Также и преподобный Дороќей говоритъ, что первозданный человћкъ, помћщенный Богомъ въ раю, пребывалъ въ молитвћ, какъ онъ пишетъ въ первомъ своемъ поученiи. Изъ этихъ свидћтельствъ явствуетъ, что Богъ, создавъ человћка по образу Своему и по подобiю, ввелъ его въ рай сладости, дћлать сады безсмертные, то есть, мысли Божественныя, чистћйшiя, высочайшiя и совершенныя, по святому Григорiю Богослову. И это есть не что иное, какъ только то, чтобы онъ, какъ чистый душею и сердцемъ, пребывалъ въ зрительной, однимъ умомъ священнодћйствуемой, благодатной молитвћ, то есть въ сладчайшемъ видћнiи Бога, и мужественно, какъ зћницу ока, хранилъ ее, какъ дћло райское, чтобы она никогда въ душћ и сердцћ не умалялась. Велика поэтому слава свя</w:t>
        <w:softHyphen/>
        <w:t>щенной и Божественной умной молитвы, которой край и верхъ, то есть, начало и совершенство, даны Богомъ человћку въ раю: оттуда она имћетъ свое и начало.</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Но несравненно большую стяжала она славу, когда болће всћхъ святыхъ святћйшая, честнћйшая Херувимовъ, и славнћйшая безъ сравненiя Серафимовъ, Пресвятая Дћва Богородица, пребывая во Святая Святыхъ, умною молитвою взошла на крайнюю высоту Боговидћнiя, и сподобилась быть пространнымъ селенiемъ невмћстимаго всею тварiю, ипостасно въ Нее вмћстившагося Божiя Слова, и отъ Нея, человћческаго ради спасенiя, безсћменно родившагося, какъ это свидћтельствуетъ непреоборимый столпъ Православiя, иже во святыхъ отецъ нашъ Григорiй Палама, Архiепископъ Ќессалонитскiй, въ словћ на Введенiе во храмъ Пресвятыя Владычицы нашея Богородицы и Приснодћвы Марiи. Онъ говоритъ, что Пресвятая Дћва Богородица, пребывая во Святая Святыхъ, и разумћвъ совер</w:t>
        <w:softHyphen/>
        <w:t>шенно изъ Священнаго Писанiя, читаемаго каждую субботу, о погибели чрезъ преслушанiе человћческаго рода, и исполнившись о немъ крайняго сожалћнiя, приняла умную къ Богу молитву о скорћйшемъ помилованiи и спасенiи рода человћческаго. Предлагаю здћсь и самыя слова этого Святаго Григорiя, достойныя ангельскаго разума, немногiя изъ многихъ: «Эта Богоотроковица Дћва слыша и видя, приняла сожалћнiе общаго рода, и разсматривала, какъ бы найти исцћленiе и врачеванiе, равносильное тако</w:t>
        <w:softHyphen/>
        <w:t>му страданiю. Вскорћ Она нашлась — обратиться всћмъ умомъ къ Богу, и восприняла о насъ эту молитву, чтобы понудить Непонужденнаго, и скорће привлечь Его къ намъ, чтобы Самъ Онъ истребилъ изъ среды клятву, остановилъ огонь, растлћвающiй пажить души, и привязалъ къ Себћ созданiе, исцћливъ немощное. Такимъ образомъ, Благодатная Дћва, усмотрћвъ Себћ приличнћйшее и свойственнћйшее во всякомъ естествћ, полагала умную молитву, какъ чудную и преславную и лучшую всякаго слова. Изы</w:t>
        <w:softHyphen/>
        <w:t>скивая же, какъ бы художественно и свойственнће побесћдовать къ Богу, она приходила къ Нему, Саморукоположная, или лучше — Богоизбранная молитвенница». И ниже: «Не видя же ничего изъ существующаго лучше ея для человћка — простирается со тщанiемъ крћпко къ моленiю, новотворитъ большее и совершеннћйшее, и изобрћтаетъ, и дћйствуетъ, и послћдующему за этимъ преподаетъ дћянiе, какъ высочайшее восхожденiе къ видћнiю; видћнiе же столько большее предъ вышесказаннымъ, сколь</w:t>
        <w:softHyphen/>
        <w:t>ко истина выше мечтанiя. Но, собравшись всћ въ себя и очистивъ умъ, услышьте уже величiе таинства: я хочу сказать слово, пользующее хотя все Христоименитое собра</w:t>
        <w:softHyphen/>
        <w:t>ніе, но наиболће относящееся къ отрекшимся мiра. Вкусившiй уже ради отреченiя что</w:t>
        <w:noBreakHyphen/>
        <w:t>нибудь изъ тћхъ будущихъ благъ, который и становится съ Ангелами, и стяжаваетъ жительство на небесахъ: этотъ да возжелаетъ подражать по силћ своей первой и Единой отъ младенчества отрекшейся для мира мiра, Приснодћвственной Невћстћ». И ниже: «Ища же, что нужнће всего молитвенникамъ для собесћдованiя, каковымъ бываетъ молитва, Дћва находитъ священное безмолвiе, — безмолвiе ума, — далекость мiра, забвенiе дольняго и таинника горнихъ разумћнiй, на луч</w:t>
        <w:softHyphen/>
        <w:t>шее преложенiе: это дћянiе, какъ поистинћ восхожденiе къ видћнiю поистинћ Сущаго, или лучше, сказать справедливће, къ Боговидћнiю, есть какъ бы краткое указанiе для души стяжавшаго его (дћянiе) поистинћ. Всякая другая добродћтель есть какъ врачеванiе, примћнительно къ душевнымъ недугамъ и вкоренившимся чрезъ унынiе лукавымъ страстямъ: Боговидћнiе же есть плодъ здравствую</w:t>
        <w:softHyphen/>
        <w:t>щей души, какъ нћкоторое конечное совершенство и образъ Богодћянiй. И потому человћкъ Боготворится не словами или разсудительною умћренностiю относительно видимаго, — все это земное, низкое, человћческое; но пребыванiемъ въ безмолвiи, потому что этимъ мы отрћшаемся и отходимъ отъ дольняго, и восходимъ къ Богу. Претерпћвая молитва</w:t>
        <w:softHyphen/>
        <w:t>ми и моленiями день и ночь въ горницћ безмолвнаго жи</w:t>
        <w:softHyphen/>
        <w:t>тельства, мы приближаемся какъ</w:t>
        <w:noBreakHyphen/>
        <w:t>то и приступаемъ къ этому Неприступному и Блаженному Естеству. Претерпћвающiе такимъ образомъ, очистившiе сердца священнымъ безмолвiемъ, и срастворившiеся имъ неизреченно высшему чувства и ума Свћту, — въ себћ, какъ въ зеркалћ, видятъ Бога. Итакъ, безмолвiе есть скорое и сокращенное руководство, какъ успћшнћйшее и соединяющее съ Богомъ, особенно для держащихся его во всемъ вполнћ. А Дћва, которая отъ мягкихъ, такъ сказать, ногтей пребывала въ немъ, что — Она? Она, какъ безмолвствовавшая превышеестественно съ такого самаго дћтскаго возраста, потому Одна изо всћхъ и породила неискусомужно Богочеловћка Слово». И ниже: «Поэтому и Пречистая, отрекаясь самаго, такъ сказать, житейскаго пребыванiя и молвы, пересели</w:t>
        <w:softHyphen/>
        <w:t>лась отъ людей, и избћжавъ виновнаго житiя, избрала жизнь никому невидимую и необщительную, пребывая въ невходныхъ. Здћсь, разрћшившись всякаго вещественнаго союза, и оттрясши всякое общенiе и любовь ко всему, — и превзойдя самое снисхожденiе къ тћлу, Она собрала весь умъ въ одно съ Нимъ сообращенiе и пребыванiе и вниманiе, и въ непрестанную Божественную молитву. И ею бывъ сама въ себћ, и устроившись превыше многообразнаго мятежа и помышленiй, и просто — всякаго вида и вещи, Она совершала новый и неизреченный путь на небо, ко</w:t>
        <w:softHyphen/>
        <w:t>торый есть, скажу такъ, мысленное молчанiе. И этому прилежа и внимая умомъ, прелетаетъ всћ созданiя и твари, и гораздо лучше, нежели Моисей, зритъ славу Божiю, и назираетъ Божественную благодать, не подлежащую ни</w:t>
        <w:softHyphen/>
        <w:t>сколько силћ чувства, — это благорадостное и священное видћнiе нескверныхъ душъ и умовъ, причастившись кото</w:t>
        <w:softHyphen/>
        <w:t>рому, Она, по Божественнымъ пћснопћвцамъ, бываетъ свћтлый облакъ живой, поистинћ, воды, и Заря мысленнаго дня, и огнеобразная Колесница Слова» (Св. Григорий Палама).</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Изъ этихъ словъ Божественнаго Григорiя Паламы, имћющiй умъ можетъ яснће солнца понять, что Пречистая Дћва Богородица, пребывая во Святая Святыхъ, умною молитвою взошла на крайнюю высоту Боговидћнiя, и отреченiемъ для мира отъ мiра, священнымъ безмолвiемъ ума, мысленнымъ молчанiемъ, собранiемъ ума въ непрестанную Божественную молитву и вниманiе, и восхожденiемъ чрезъ дћянiе къ Боговидћнiю, — подала Сама Собою Божествен</w:t>
        <w:softHyphen/>
        <w:t>ному монашескому чину образецъ внимательнаго житель</w:t>
        <w:softHyphen/>
        <w:t>ства по внутреннему человћку; чтобы монахи, отрекшiеся мiра, взирая на Нее, усердно тщились, сколько по силћ, Ея молитвами, быть, въ вышесказанныхъ монашескихъ трудахъ и потахъ, Ея подражателями. И кто возможетъ по достоинству похвалить Божественную умную молитву, дћлательницею которой, въ образъ пользы и преуспћянiя монаховъ, наставляемая руководствомъ Святаго Духа, какъ сказано, была Сама Божiя Матерь?</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Но въ утвержденiе и несомнћнное удостовћренiе сомнящихся о ней, какъ бы о вещи несвидћтельствованной и недостовћрной, настоитъ уже время показать, какiя свидћтельства Богоносные отцы, писавшiе изъ просвћщенiя Божественной благодати, приводятъ о ней изъ Священнаго Писанiя.</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Непоколебимое основанiе Божественная умная молит</w:t>
        <w:softHyphen/>
        <w:t xml:space="preserve">ва имћетъ въ словахъ Господа нашего Іисуса Христа: </w:t>
      </w:r>
      <w:r>
        <w:rPr>
          <w:rFonts w:cs="Elizabeth_tt Roos" w:ascii="Elizabeth_tt Roos" w:hAnsi="Elizabeth_tt Roos"/>
          <w:i/>
          <w:iCs/>
          <w:sz w:val="28"/>
          <w:szCs w:val="20"/>
        </w:rPr>
        <w:t>ты же, егда молишися, вниди въ клћть твою, и затворивъ двери твоя, помолися Отцу твоему, иже въ тайнћ: и Отецъ твой, видяй въ тайнћ, воздастъ тебћ явћ</w:t>
      </w:r>
      <w:r>
        <w:rPr>
          <w:rFonts w:cs="Elizabeth_tt Roos" w:ascii="Elizabeth_tt Roos" w:hAnsi="Elizabeth_tt Roos"/>
          <w:sz w:val="28"/>
          <w:szCs w:val="20"/>
        </w:rPr>
        <w:t xml:space="preserve"> (Мќ. 6: 6). Эти слова, какъ уже сказано въ первой главћ, всемiрное свћтило, святый Іоаннъ Златоустъ, Богоданною премудростiю объясняетъ относительно безгласной, тайной, изъ глубины сердца возсылаемой молитвы, приводя въ свидћтельство изъ Священнаго Писанiя — Боговидца Моисея и святую Анну, матерь Самуила Пророка, и праведнаго Авеля и кровь его, вопiющую отъ земли, — что они въ молитвћ своей, не испустивъ ни одного гласа, были услышаны Богомъ. Этотъ великiй учитель вселенной, Христовы уста, святый Іоаннъ Златоустъ и отдћльно еще изложилъ, въ трехъ словахъ, ученiе объ этой Божественной молитвћ, какъ пишетъ объ этомъ неложный свидћтель, блаженнћйшiй Симеонъ Архiепископъ Ќессалонитскiй, въ 294 главћ своей книги, которую вся святая Соборная Восточная Церковь имћетъ въ великомъ почитанiи, какъ столпъ и утвержденiе истины.</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 xml:space="preserve">Огненный же столпъ, и огненныя Духа Святаго уста, Церковное око, Василiй, говорю, Великiй, объясняя изреченiе Божественнаго Писанiя: </w:t>
      </w:r>
      <w:r>
        <w:rPr>
          <w:rFonts w:cs="Elizabeth_tt Roos" w:ascii="Elizabeth_tt Roos" w:hAnsi="Elizabeth_tt Roos"/>
          <w:i/>
          <w:iCs/>
          <w:sz w:val="28"/>
          <w:szCs w:val="20"/>
        </w:rPr>
        <w:t>Благословлю Господа на всякое время, выну хвала Его во устћхъ моихъ</w:t>
      </w:r>
      <w:r>
        <w:rPr>
          <w:rFonts w:cs="Elizabeth_tt Roos" w:ascii="Elizabeth_tt Roos" w:hAnsi="Elizabeth_tt Roos"/>
          <w:sz w:val="28"/>
          <w:szCs w:val="20"/>
        </w:rPr>
        <w:t xml:space="preserve"> (Псал. 33), прекрасно научаетъ о умныхъ устахъ и умномъ дћйствiи, приводя свидћтельства изъ Священнаго Писанiя, котораго и самыя слова, исполненныя Божественной премудрости, пред</w:t>
        <w:softHyphen/>
        <w:t>ставляю слћдующiя: «</w:t>
      </w:r>
      <w:r>
        <w:rPr>
          <w:rFonts w:cs="Elizabeth_tt Roos" w:ascii="Elizabeth_tt Roos" w:hAnsi="Elizabeth_tt Roos"/>
          <w:i/>
          <w:iCs/>
          <w:sz w:val="28"/>
          <w:szCs w:val="20"/>
        </w:rPr>
        <w:t>Выну хвала Его во устћхъ моихъ</w:t>
      </w:r>
      <w:r>
        <w:rPr>
          <w:rFonts w:cs="Elizabeth_tt Roos" w:ascii="Elizabeth_tt Roos" w:hAnsi="Elizabeth_tt Roos"/>
          <w:sz w:val="28"/>
          <w:szCs w:val="20"/>
        </w:rPr>
        <w:t xml:space="preserve">. Кажется, что Пророкъ говоритъ невозможное: какъ можетъ быть хваленiе Божiе въ устахъ человћческихъ всегда? Когда человћкъ говоритъ о обыкновенныхъ житейскихъ вещахъ, тогда онъ не имћетъ въ устахъ хвалы Божiей; когда спитъ, молчитъ, конечно; да и когда ћстъ и пьетъ, то какъ уста его могутъ возносить хвалу? На это отвћчаемъ, что есть нћкоторыя мысленныя уста внутренняго человћка, коими онъ питается, причащаясь Слова животнаго, которое есть </w:t>
      </w:r>
      <w:r>
        <w:rPr>
          <w:rFonts w:cs="Elizabeth_tt Roos" w:ascii="Elizabeth_tt Roos" w:hAnsi="Elizabeth_tt Roos"/>
          <w:i/>
          <w:iCs/>
          <w:sz w:val="28"/>
          <w:szCs w:val="20"/>
        </w:rPr>
        <w:t>хлћбъ, сшедый съ небесе</w:t>
      </w:r>
      <w:r>
        <w:rPr>
          <w:rFonts w:cs="Elizabeth_tt Roos" w:ascii="Elizabeth_tt Roos" w:hAnsi="Elizabeth_tt Roos"/>
          <w:sz w:val="28"/>
          <w:szCs w:val="20"/>
        </w:rPr>
        <w:t xml:space="preserve"> (Іоан. 6: 33). Объ этихъ</w:t>
        <w:noBreakHyphen/>
        <w:t xml:space="preserve">то устахъ сказалъ Пророкъ: </w:t>
      </w:r>
      <w:r>
        <w:rPr>
          <w:rFonts w:cs="Elizabeth_tt Roos" w:ascii="Elizabeth_tt Roos" w:hAnsi="Elizabeth_tt Roos"/>
          <w:i/>
          <w:iCs/>
          <w:sz w:val="28"/>
          <w:szCs w:val="20"/>
        </w:rPr>
        <w:t>уста моя отверзохъ и привлекохъ Духа</w:t>
      </w:r>
      <w:r>
        <w:rPr>
          <w:rFonts w:cs="Elizabeth_tt Roos" w:ascii="Elizabeth_tt Roos" w:hAnsi="Elizabeth_tt Roos"/>
          <w:sz w:val="28"/>
          <w:szCs w:val="20"/>
        </w:rPr>
        <w:t xml:space="preserve"> (Псал. 118: 131). Къ этому и Господь побуждаетъ насъ, чтобы мы эти уста имћли пространными, для достаточнаго прiятiя истинной пищи, говоря: </w:t>
      </w:r>
      <w:r>
        <w:rPr>
          <w:rFonts w:cs="Elizabeth_tt Roos" w:ascii="Elizabeth_tt Roos" w:hAnsi="Elizabeth_tt Roos"/>
          <w:i/>
          <w:iCs/>
          <w:sz w:val="28"/>
          <w:szCs w:val="20"/>
        </w:rPr>
        <w:t>разшири уста твоя, и исполню яњ</w:t>
      </w:r>
      <w:r>
        <w:rPr>
          <w:rFonts w:cs="Elizabeth_tt Roos" w:ascii="Elizabeth_tt Roos" w:hAnsi="Elizabeth_tt Roos"/>
          <w:sz w:val="28"/>
          <w:szCs w:val="20"/>
        </w:rPr>
        <w:t xml:space="preserve"> (Пс. 80: 11). Поэто</w:t>
        <w:softHyphen/>
        <w:t xml:space="preserve">му, и однажды начертанная, и утвердившаяся въ разумћ души, мысль о Богћ можетъ именоваться хвалою Божiею, всегда находящеюся въ душћ. И по Апостольскому слову, тщательный можетъ все творить во славу Божiю, такъ что всякое дћло, и всякое слово, и всякое дћйствiе умное, имћетъ значенiе хвалы. </w:t>
      </w:r>
      <w:r>
        <w:rPr>
          <w:rFonts w:cs="Elizabeth_tt Roos" w:ascii="Elizabeth_tt Roos" w:hAnsi="Elizabeth_tt Roos"/>
          <w:i/>
          <w:iCs/>
          <w:sz w:val="28"/>
          <w:szCs w:val="20"/>
        </w:rPr>
        <w:t>Аще бо ястъ праведный, аще ли пiетъ, аще иное что творитъ, вся во славу Божiю творитъ</w:t>
      </w:r>
      <w:r>
        <w:rPr>
          <w:rFonts w:cs="Elizabeth_tt Roos" w:ascii="Elizabeth_tt Roos" w:hAnsi="Elizabeth_tt Roos"/>
          <w:sz w:val="28"/>
          <w:szCs w:val="20"/>
        </w:rPr>
        <w:t xml:space="preserve"> (1 Кор. 10: 31). У такого и у спящаго сердце бдитъ». Такъ говоритъ святый Василiй. Изъ словъ же его явствуетъ, что и кромћ тћлесныхъ устъ имћются умныя уста, и есть умное дћйствiе, и хваленiе, бывающее всегда мысленно во внутреннемъ человћкћ.</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 xml:space="preserve">Тезоименитый блаженству, Египетское, или лучше сказать, всемiрное солнце, просiявшiй неизреченными дарованiями Святаго Духа, человћкъ небесный, Великiй, говорю, Макарiй, въ небесныхъ своихъ словахъ объ этой святой молитвћ говоритъ такъ: «Христiанинъ долженъ всегда имћть память о Богћ, потому что написано: </w:t>
      </w:r>
      <w:r>
        <w:rPr>
          <w:rFonts w:cs="Elizabeth_tt Roos" w:ascii="Elizabeth_tt Roos" w:hAnsi="Elizabeth_tt Roos"/>
          <w:i/>
          <w:iCs/>
          <w:sz w:val="28"/>
          <w:szCs w:val="20"/>
        </w:rPr>
        <w:t>Возлюбиши Господа Бога твоего отъ всего сердца твоего</w:t>
      </w:r>
      <w:r>
        <w:rPr>
          <w:rFonts w:cs="Elizabeth_tt Roos" w:ascii="Elizabeth_tt Roos" w:hAnsi="Elizabeth_tt Roos"/>
          <w:sz w:val="28"/>
          <w:szCs w:val="20"/>
        </w:rPr>
        <w:t xml:space="preserve"> (Мќ. 22: 37). Не только тогда онъ долженъ любить Господа, когда входитъ въ молитвенный храмъ; но и xодя, и бесћдуя, и вкушая, и пiя, пусть имћетъ память о Богћ, и любовь, и желанiе; потому что Онъ говоритъ: </w:t>
      </w:r>
      <w:r>
        <w:rPr>
          <w:rFonts w:cs="Elizabeth_tt Roos" w:ascii="Elizabeth_tt Roos" w:hAnsi="Elizabeth_tt Roos"/>
          <w:i/>
          <w:iCs/>
          <w:sz w:val="28"/>
          <w:szCs w:val="20"/>
        </w:rPr>
        <w:t>идћже есть сокрови</w:t>
        <w:softHyphen/>
        <w:t>ще ваше, ту будетъ и сердце ваше</w:t>
      </w:r>
      <w:r>
        <w:rPr>
          <w:rFonts w:cs="Elizabeth_tt Roos" w:ascii="Elizabeth_tt Roos" w:hAnsi="Elizabeth_tt Roos"/>
          <w:sz w:val="28"/>
          <w:szCs w:val="20"/>
        </w:rPr>
        <w:t xml:space="preserve"> (Мќ. 6: 21)», и прочее.</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 xml:space="preserve">Преподобный и Богоносный древнiй святый отецъ, Исаiя отшельникъ, о сокровенномъ поученiи, то есть Іисусовой молитвћ, совершаемой мыслiю въ сердцћ, приводитъ въ свидћтельство слова Божественнаго Писанiя: </w:t>
      </w:r>
      <w:r>
        <w:rPr>
          <w:rFonts w:cs="Elizabeth_tt Roos" w:ascii="Elizabeth_tt Roos" w:hAnsi="Elizabeth_tt Roos"/>
          <w:i/>
          <w:iCs/>
          <w:sz w:val="28"/>
          <w:szCs w:val="20"/>
        </w:rPr>
        <w:t>согрћяся сердце мое во мнћ, и въ поученiи моемъ разгорится огнь</w:t>
      </w:r>
      <w:r>
        <w:rPr>
          <w:rFonts w:cs="Elizabeth_tt Roos" w:ascii="Elizabeth_tt Roos" w:hAnsi="Elizabeth_tt Roos"/>
          <w:sz w:val="28"/>
          <w:szCs w:val="20"/>
        </w:rPr>
        <w:t xml:space="preserve"> (Пс. 38: 4).</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Преподобный Симеонъ, свидћтельствуемый въ вышепо</w:t>
        <w:softHyphen/>
        <w:t>мянутой книгћ блаженнћйшаго Симеона Ќессалонитскаго, который среди царствующаго града, какъ солнце, просiялъ умною молитвою въ неизреченныхъ дарованiяхъ Святаго Духа и поэтому всею Церковiю наименованъ Новымъ Богословомъ, — этотъ въ своемъ словћ о трехъ образахъ мо</w:t>
        <w:softHyphen/>
        <w:t xml:space="preserve">литвы пишетъ о умной молитвћ и вниманiи такъ: «Святые отцы наши, слыша Господа, говорящаго, что </w:t>
      </w:r>
      <w:r>
        <w:rPr>
          <w:rFonts w:cs="Elizabeth_tt Roos" w:ascii="Elizabeth_tt Roos" w:hAnsi="Elizabeth_tt Roos"/>
          <w:i/>
          <w:iCs/>
          <w:sz w:val="28"/>
          <w:szCs w:val="20"/>
        </w:rPr>
        <w:t>отъ сердца исходятъ помышленiя злая, убiйства, прелюбодћянiя, любодћянiя, татьбы, лжесвидетельства, хулы, и та суть сквер</w:t>
        <w:softHyphen/>
        <w:t>нящая человћка</w:t>
      </w:r>
      <w:r>
        <w:rPr>
          <w:rFonts w:cs="Elizabeth_tt Roos" w:ascii="Elizabeth_tt Roos" w:hAnsi="Elizabeth_tt Roos"/>
          <w:sz w:val="28"/>
          <w:szCs w:val="20"/>
        </w:rPr>
        <w:t xml:space="preserve"> (Мќ. 15: 19, 20); и опять слыша, что Онъ научаетъ </w:t>
      </w:r>
      <w:r>
        <w:rPr>
          <w:rFonts w:cs="Elizabeth_tt Roos" w:ascii="Elizabeth_tt Roos" w:hAnsi="Elizabeth_tt Roos"/>
          <w:i/>
          <w:iCs/>
          <w:sz w:val="28"/>
          <w:szCs w:val="20"/>
        </w:rPr>
        <w:t>очистить внутреннее сткляницы, да будетъ и внћшнее чисто</w:t>
      </w:r>
      <w:r>
        <w:rPr>
          <w:rFonts w:cs="Elizabeth_tt Roos" w:ascii="Elizabeth_tt Roos" w:hAnsi="Elizabeth_tt Roos"/>
          <w:sz w:val="28"/>
          <w:szCs w:val="20"/>
        </w:rPr>
        <w:t xml:space="preserve"> (Мќ. 23: 26), оставили всякое другое дћло, и подвизались только въ этомъ храненiи сердца, зная навћрно, что вмћстћ съ этимъ дћланiемъ они удобно прiобрћтутъ и всякую другую добродћтель. Безъ этого же дћланiя невозможно прiобрћсти и удержать ни одной добродћтели». — Эти слова преподобнаго ясно показываютъ, что вышесказанныя слова Господа, Божественные отцы поло</w:t>
        <w:softHyphen/>
        <w:t xml:space="preserve">жили себћ свидћтельствомъ и основанiемъ храненiя сердца, то есть, мысленнаго призыванiя Іисуса. Этотъ преподобный приводитъ еще во свидћтельство Божественной умной молитвы и другiя изреченiя Священнаго Писанiя, говоря: «Объ этомъ говоритъ и Екклисiастъ: </w:t>
      </w:r>
      <w:r>
        <w:rPr>
          <w:rFonts w:cs="Elizabeth_tt Roos" w:ascii="Elizabeth_tt Roos" w:hAnsi="Elizabeth_tt Roos"/>
          <w:i/>
          <w:iCs/>
          <w:sz w:val="28"/>
          <w:szCs w:val="20"/>
        </w:rPr>
        <w:t>веселися юноше въ юно</w:t>
        <w:softHyphen/>
        <w:t>сти твоей, и ходи въ путћхъ сердца твоего непороченъ, и остави ярость отъ сердца твоего</w:t>
      </w:r>
      <w:r>
        <w:rPr>
          <w:rFonts w:cs="Elizabeth_tt Roos" w:ascii="Elizabeth_tt Roos" w:hAnsi="Elizabeth_tt Roos"/>
          <w:sz w:val="28"/>
          <w:szCs w:val="20"/>
        </w:rPr>
        <w:t xml:space="preserve"> (Ек. 11: 9, 10), и: </w:t>
      </w:r>
      <w:r>
        <w:rPr>
          <w:rFonts w:cs="Elizabeth_tt Roos" w:ascii="Elizabeth_tt Roos" w:hAnsi="Elizabeth_tt Roos"/>
          <w:i/>
          <w:iCs/>
          <w:sz w:val="28"/>
          <w:szCs w:val="20"/>
        </w:rPr>
        <w:t>аще духъ владћющаго взыдетъ на тя, мћста твоего не остави</w:t>
      </w:r>
      <w:r>
        <w:rPr>
          <w:rFonts w:cs="Elizabeth_tt Roos" w:ascii="Elizabeth_tt Roos" w:hAnsi="Elizabeth_tt Roos"/>
          <w:sz w:val="28"/>
          <w:szCs w:val="20"/>
        </w:rPr>
        <w:t xml:space="preserve"> (Ек. 10: 4); мћстомъ же называетъ онъ сердце, какъ и Господь сказалъ: </w:t>
      </w:r>
      <w:r>
        <w:rPr>
          <w:rFonts w:cs="Elizabeth_tt Roos" w:ascii="Elizabeth_tt Roos" w:hAnsi="Elizabeth_tt Roos"/>
          <w:i/>
          <w:iCs/>
          <w:sz w:val="28"/>
          <w:szCs w:val="20"/>
        </w:rPr>
        <w:t>отъ сердца исходятъ помышленiя злая</w:t>
      </w:r>
      <w:r>
        <w:rPr>
          <w:rFonts w:cs="Elizabeth_tt Roos" w:ascii="Elizabeth_tt Roos" w:hAnsi="Elizabeth_tt Roos"/>
          <w:sz w:val="28"/>
          <w:szCs w:val="20"/>
        </w:rPr>
        <w:t xml:space="preserve"> (Мќ. 15: 19). И опять: </w:t>
      </w:r>
      <w:r>
        <w:rPr>
          <w:rFonts w:cs="Elizabeth_tt Roos" w:ascii="Elizabeth_tt Roos" w:hAnsi="Elizabeth_tt Roos"/>
          <w:i/>
          <w:iCs/>
          <w:sz w:val="28"/>
          <w:szCs w:val="20"/>
        </w:rPr>
        <w:t>не возноситеся</w:t>
      </w:r>
      <w:r>
        <w:rPr>
          <w:rFonts w:cs="Elizabeth_tt Roos" w:ascii="Elizabeth_tt Roos" w:hAnsi="Elizabeth_tt Roos"/>
          <w:sz w:val="28"/>
          <w:szCs w:val="20"/>
        </w:rPr>
        <w:t xml:space="preserve"> (Лук. 12: 29), то есть, не расточайте ума вашего туда и сюда. И опять: </w:t>
      </w:r>
      <w:r>
        <w:rPr>
          <w:rFonts w:cs="Elizabeth_tt Roos" w:ascii="Elizabeth_tt Roos" w:hAnsi="Elizabeth_tt Roos"/>
          <w:i/>
          <w:iCs/>
          <w:sz w:val="28"/>
          <w:szCs w:val="20"/>
        </w:rPr>
        <w:t>тћсная врата и прискорб</w:t>
        <w:softHyphen/>
        <w:t>ный путь вводяй въ животъ</w:t>
      </w:r>
      <w:r>
        <w:rPr>
          <w:rFonts w:cs="Elizabeth_tt Roos" w:ascii="Elizabeth_tt Roos" w:hAnsi="Elizabeth_tt Roos"/>
          <w:sz w:val="28"/>
          <w:szCs w:val="20"/>
        </w:rPr>
        <w:t xml:space="preserve"> (Мќ. 7: 14); также: </w:t>
      </w:r>
      <w:r>
        <w:rPr>
          <w:rFonts w:cs="Elizabeth_tt Roos" w:ascii="Elizabeth_tt Roos" w:hAnsi="Elizabeth_tt Roos"/>
          <w:i/>
          <w:iCs/>
          <w:sz w:val="28"/>
          <w:szCs w:val="20"/>
        </w:rPr>
        <w:t>блажени нищiи духомъ</w:t>
      </w:r>
      <w:r>
        <w:rPr>
          <w:rFonts w:cs="Elizabeth_tt Roos" w:ascii="Elizabeth_tt Roos" w:hAnsi="Elizabeth_tt Roos"/>
          <w:sz w:val="28"/>
          <w:szCs w:val="20"/>
        </w:rPr>
        <w:t xml:space="preserve"> (Мќ. 5: 8), то есть, не имћющiе въ себћ ни одной мысли этого вћка». И Апостолъ Петръ говоритъ: </w:t>
      </w:r>
      <w:r>
        <w:rPr>
          <w:rFonts w:cs="Elizabeth_tt Roos" w:ascii="Elizabeth_tt Roos" w:hAnsi="Elizabeth_tt Roos"/>
          <w:i/>
          <w:iCs/>
          <w:sz w:val="28"/>
          <w:szCs w:val="20"/>
        </w:rPr>
        <w:t>трезвитеся, бодрствуйте, зане супостатъ вашъ дiаволъ, яко левъ рыкая ходитъ, искiй кого поглотити</w:t>
      </w:r>
      <w:r>
        <w:rPr>
          <w:rFonts w:cs="Elizabeth_tt Roos" w:ascii="Elizabeth_tt Roos" w:hAnsi="Elizabeth_tt Roos"/>
          <w:sz w:val="28"/>
          <w:szCs w:val="20"/>
        </w:rPr>
        <w:t xml:space="preserve"> (1 Петр. 5: 8). И Апостолъ Павелъ ясно пишетъ къ Ефесеямъ о сердечномъ храненiи, говоря: </w:t>
      </w:r>
      <w:r>
        <w:rPr>
          <w:rFonts w:cs="Elizabeth_tt Roos" w:ascii="Elizabeth_tt Roos" w:hAnsi="Elizabeth_tt Roos"/>
          <w:i/>
          <w:iCs/>
          <w:sz w:val="28"/>
          <w:szCs w:val="20"/>
        </w:rPr>
        <w:t>нћсть наша брань къ крови и плоти, но къ началомъ и ко властемъ и къ мiродержителемъ тмы вћка сего, къ духовомъ злобы поднебеснымъ</w:t>
      </w:r>
      <w:r>
        <w:rPr>
          <w:rFonts w:cs="Elizabeth_tt Roos" w:ascii="Elizabeth_tt Roos" w:hAnsi="Elizabeth_tt Roos"/>
          <w:sz w:val="28"/>
          <w:szCs w:val="20"/>
        </w:rPr>
        <w:t xml:space="preserve"> (Ефес. 6: 12).</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Преподобный Исихiй пресвитеръ, Богословъ и учитель Іерусалимской церкви, другъ и собесћдникъ Преподобнаго и Богоноснаго отца нашего Евфимiя Великаго, написавшiй Богомудро, изъ просвћщенiя Божественной благодати, объ этомъ священномъ мысленномъ призыванiи въ сердцћ Іису</w:t>
        <w:softHyphen/>
        <w:t>са, то есть о умной молитвћ, книгу въ двћсти главъ, при</w:t>
        <w:softHyphen/>
        <w:t xml:space="preserve">водитъ объ этомъ свидћтельства Священнаго Писанiя слћдующiя: </w:t>
      </w:r>
      <w:r>
        <w:rPr>
          <w:rFonts w:cs="Elizabeth_tt Roos" w:ascii="Elizabeth_tt Roos" w:hAnsi="Elizabeth_tt Roos"/>
          <w:i/>
          <w:iCs/>
          <w:sz w:val="28"/>
          <w:szCs w:val="20"/>
        </w:rPr>
        <w:t>Блажени чистiи сердцемъ, яко тiи Бога узрятъ</w:t>
      </w:r>
      <w:r>
        <w:rPr>
          <w:rFonts w:cs="Elizabeth_tt Roos" w:ascii="Elizabeth_tt Roos" w:hAnsi="Elizabeth_tt Roos"/>
          <w:sz w:val="28"/>
          <w:szCs w:val="20"/>
        </w:rPr>
        <w:t xml:space="preserve"> (Мќ. 5: 8); также: </w:t>
      </w:r>
      <w:r>
        <w:rPr>
          <w:rFonts w:cs="Elizabeth_tt Roos" w:ascii="Elizabeth_tt Roos" w:hAnsi="Elizabeth_tt Roos"/>
          <w:i/>
          <w:iCs/>
          <w:sz w:val="28"/>
          <w:szCs w:val="20"/>
        </w:rPr>
        <w:t>внемли себћ, да не будетъ слово тайно въ сердцћ твоемь беззаконiя</w:t>
      </w:r>
      <w:r>
        <w:rPr>
          <w:rFonts w:cs="Elizabeth_tt Roos" w:ascii="Elizabeth_tt Roos" w:hAnsi="Elizabeth_tt Roos"/>
          <w:sz w:val="28"/>
          <w:szCs w:val="20"/>
        </w:rPr>
        <w:t xml:space="preserve"> (Второз. 15: 9); также: </w:t>
      </w:r>
      <w:r>
        <w:rPr>
          <w:rFonts w:cs="Elizabeth_tt Roos" w:ascii="Elizabeth_tt Roos" w:hAnsi="Elizabeth_tt Roos"/>
          <w:i/>
          <w:iCs/>
          <w:sz w:val="28"/>
          <w:szCs w:val="20"/>
        </w:rPr>
        <w:t>во утрiи предстану ти, и узриши мя</w:t>
      </w:r>
      <w:r>
        <w:rPr>
          <w:rFonts w:cs="Elizabeth_tt Roos" w:ascii="Elizabeth_tt Roos" w:hAnsi="Elizabeth_tt Roos"/>
          <w:sz w:val="28"/>
          <w:szCs w:val="20"/>
        </w:rPr>
        <w:t xml:space="preserve"> (Пс. 5: 4); также: </w:t>
      </w:r>
      <w:r>
        <w:rPr>
          <w:rFonts w:cs="Elizabeth_tt Roos" w:ascii="Elizabeth_tt Roos" w:hAnsi="Elizabeth_tt Roos"/>
          <w:i/>
          <w:iCs/>
          <w:sz w:val="28"/>
          <w:szCs w:val="20"/>
        </w:rPr>
        <w:t>блаженъ, иже иметъ и разбiетъ младенцы твоя о камень</w:t>
      </w:r>
      <w:r>
        <w:rPr>
          <w:rFonts w:cs="Elizabeth_tt Roos" w:ascii="Elizabeth_tt Roos" w:hAnsi="Elizabeth_tt Roos"/>
          <w:sz w:val="28"/>
          <w:szCs w:val="20"/>
        </w:rPr>
        <w:t xml:space="preserve"> (Пс. 136: 9); также: </w:t>
      </w:r>
      <w:r>
        <w:rPr>
          <w:rFonts w:cs="Elizabeth_tt Roos" w:ascii="Elizabeth_tt Roos" w:hAnsi="Elizabeth_tt Roos"/>
          <w:i/>
          <w:iCs/>
          <w:sz w:val="28"/>
          <w:szCs w:val="20"/>
        </w:rPr>
        <w:t>во утріи избивахъ вся грћшныя земли, еже потребити отъ града Господня вся дћлающiя беззаконія</w:t>
      </w:r>
      <w:r>
        <w:rPr>
          <w:rFonts w:cs="Elizabeth_tt Roos" w:ascii="Elizabeth_tt Roos" w:hAnsi="Elizabeth_tt Roos"/>
          <w:sz w:val="28"/>
          <w:szCs w:val="20"/>
        </w:rPr>
        <w:t xml:space="preserve"> (Пс. 100: 8); также: </w:t>
      </w:r>
      <w:r>
        <w:rPr>
          <w:rFonts w:cs="Elizabeth_tt Roos" w:ascii="Elizabeth_tt Roos" w:hAnsi="Elizabeth_tt Roos"/>
          <w:i/>
          <w:iCs/>
          <w:sz w:val="28"/>
          <w:szCs w:val="20"/>
        </w:rPr>
        <w:t>уготовися Израилю призывати имя Господа Бога твоего</w:t>
      </w:r>
      <w:r>
        <w:rPr>
          <w:rFonts w:cs="Elizabeth_tt Roos" w:ascii="Elizabeth_tt Roos" w:hAnsi="Elizabeth_tt Roos"/>
          <w:sz w:val="28"/>
          <w:szCs w:val="20"/>
        </w:rPr>
        <w:t xml:space="preserve"> (Амос. 4: 12); и Апостолъ: </w:t>
      </w:r>
      <w:r>
        <w:rPr>
          <w:rFonts w:cs="Elizabeth_tt Roos" w:ascii="Elizabeth_tt Roos" w:hAnsi="Elizabeth_tt Roos"/>
          <w:i/>
          <w:iCs/>
          <w:sz w:val="28"/>
          <w:szCs w:val="20"/>
        </w:rPr>
        <w:t>непрестанно молитеся</w:t>
      </w:r>
      <w:r>
        <w:rPr>
          <w:rFonts w:cs="Elizabeth_tt Roos" w:ascii="Elizabeth_tt Roos" w:hAnsi="Elizabeth_tt Roos"/>
          <w:sz w:val="28"/>
          <w:szCs w:val="20"/>
        </w:rPr>
        <w:t xml:space="preserve"> (1</w:t>
      </w:r>
      <w:r>
        <w:rPr>
          <w:rFonts w:cs="Elizabeth_tt Roos" w:ascii="Elizabeth_tt Roos" w:hAnsi="Elizabeth_tt Roos"/>
          <w:sz w:val="28"/>
          <w:szCs w:val="20"/>
          <w:lang w:val="en-US"/>
        </w:rPr>
        <w:t> </w:t>
      </w:r>
      <w:r>
        <w:rPr>
          <w:rFonts w:cs="Elizabeth_tt Roos" w:ascii="Elizabeth_tt Roos" w:hAnsi="Elizabeth_tt Roos"/>
          <w:sz w:val="28"/>
          <w:szCs w:val="20"/>
        </w:rPr>
        <w:t xml:space="preserve">Сол. 5: 17); и Самъ Господь говоритъ: </w:t>
      </w:r>
      <w:r>
        <w:rPr>
          <w:rFonts w:cs="Elizabeth_tt Roos" w:ascii="Elizabeth_tt Roos" w:hAnsi="Elizabeth_tt Roos"/>
          <w:i/>
          <w:iCs/>
          <w:sz w:val="28"/>
          <w:szCs w:val="20"/>
        </w:rPr>
        <w:t>безъ Мене не можете творити ничесоже. Иже будетъ во Мнћ, и Азъ въ немъ, той сотворитъ плодъ многъ. Аще кто во мнћ не пребудетъ, извержется вонъ, якоже розга</w:t>
      </w:r>
      <w:r>
        <w:rPr>
          <w:rFonts w:cs="Elizabeth_tt Roos" w:ascii="Elizabeth_tt Roos" w:hAnsi="Elizabeth_tt Roos"/>
          <w:sz w:val="28"/>
          <w:szCs w:val="20"/>
        </w:rPr>
        <w:t xml:space="preserve"> (Іоан. 15: 5, 6); также: </w:t>
      </w:r>
      <w:r>
        <w:rPr>
          <w:rFonts w:cs="Elizabeth_tt Roos" w:ascii="Elizabeth_tt Roos" w:hAnsi="Elizabeth_tt Roos"/>
          <w:i/>
          <w:iCs/>
          <w:sz w:val="28"/>
          <w:szCs w:val="20"/>
        </w:rPr>
        <w:t>отъ сердца исходятъ помышленiя злая: убiйства, прелюбодћянiя, та суть сквернящая человћка</w:t>
      </w:r>
      <w:r>
        <w:rPr>
          <w:rFonts w:cs="Elizabeth_tt Roos" w:ascii="Elizabeth_tt Roos" w:hAnsi="Elizabeth_tt Roos"/>
          <w:sz w:val="28"/>
          <w:szCs w:val="20"/>
        </w:rPr>
        <w:t xml:space="preserve"> (Мќ. 15: 19); также: </w:t>
      </w:r>
      <w:r>
        <w:rPr>
          <w:rFonts w:cs="Elizabeth_tt Roos" w:ascii="Elizabeth_tt Roos" w:hAnsi="Elizabeth_tt Roos"/>
          <w:i/>
          <w:iCs/>
          <w:sz w:val="28"/>
          <w:szCs w:val="20"/>
        </w:rPr>
        <w:t>еже сотворити волю Твою, Боже мой, восхотћхъ, и законъ Твой посредћ чрева моего</w:t>
      </w:r>
      <w:r>
        <w:rPr>
          <w:rFonts w:cs="Elizabeth_tt Roos" w:ascii="Elizabeth_tt Roos" w:hAnsi="Elizabeth_tt Roos"/>
          <w:sz w:val="28"/>
          <w:szCs w:val="20"/>
        </w:rPr>
        <w:t xml:space="preserve"> (Пс. 39: 9), и прочiя, которыя по мно</w:t>
        <w:softHyphen/>
        <w:t>жеству оставляю.</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Божественный и Богоносный отецъ нашъ Іоаннъ Лћствичникъ приводитъ объ этой священной молитвћ и истинномъ безмолвiи ума, свидетельство Божественнаго Писанiя, го</w:t>
        <w:softHyphen/>
        <w:t xml:space="preserve">воря: «Великiй великой и совершенной молитвы дћлатель сказалъ: </w:t>
      </w:r>
      <w:r>
        <w:rPr>
          <w:rFonts w:cs="Elizabeth_tt Roos" w:ascii="Elizabeth_tt Roos" w:hAnsi="Elizabeth_tt Roos"/>
          <w:i/>
          <w:iCs/>
          <w:sz w:val="28"/>
          <w:szCs w:val="20"/>
        </w:rPr>
        <w:t>хощу пять словесъ умомъ моимъ рещи</w:t>
      </w:r>
      <w:r>
        <w:rPr>
          <w:rFonts w:cs="Elizabeth_tt Roos" w:ascii="Elizabeth_tt Roos" w:hAnsi="Elizabeth_tt Roos"/>
          <w:sz w:val="28"/>
          <w:szCs w:val="20"/>
        </w:rPr>
        <w:t xml:space="preserve"> (1 Кор. 14: 12), и прочее; и опять: </w:t>
      </w:r>
      <w:r>
        <w:rPr>
          <w:rFonts w:cs="Elizabeth_tt Roos" w:ascii="Elizabeth_tt Roos" w:hAnsi="Elizabeth_tt Roos"/>
          <w:i/>
          <w:iCs/>
          <w:sz w:val="28"/>
          <w:szCs w:val="20"/>
        </w:rPr>
        <w:t>готово сердце мое, Боже, готово сердце мое</w:t>
      </w:r>
      <w:r>
        <w:rPr>
          <w:rFonts w:cs="Elizabeth_tt Roos" w:ascii="Elizabeth_tt Roos" w:hAnsi="Elizabeth_tt Roos"/>
          <w:sz w:val="28"/>
          <w:szCs w:val="20"/>
        </w:rPr>
        <w:t xml:space="preserve"> (Пс. 56: 8); также: </w:t>
      </w:r>
      <w:r>
        <w:rPr>
          <w:rFonts w:cs="Elizabeth_tt Roos" w:ascii="Elizabeth_tt Roos" w:hAnsi="Elizabeth_tt Roos"/>
          <w:i/>
          <w:iCs/>
          <w:sz w:val="28"/>
          <w:szCs w:val="20"/>
        </w:rPr>
        <w:t>азъ сплю, а сердце мое бдитъ</w:t>
      </w:r>
      <w:r>
        <w:rPr>
          <w:rFonts w:cs="Elizabeth_tt Roos" w:ascii="Elizabeth_tt Roos" w:hAnsi="Elizabeth_tt Roos"/>
          <w:sz w:val="28"/>
          <w:szCs w:val="20"/>
        </w:rPr>
        <w:t xml:space="preserve"> (Пћс. Пћс. 5: 2); также: </w:t>
      </w:r>
      <w:r>
        <w:rPr>
          <w:rFonts w:cs="Elizabeth_tt Roos" w:ascii="Elizabeth_tt Roos" w:hAnsi="Elizabeth_tt Roos"/>
          <w:i/>
          <w:iCs/>
          <w:sz w:val="28"/>
          <w:szCs w:val="20"/>
        </w:rPr>
        <w:t>воззвахъ всћмъ сердцемъ моимъ</w:t>
      </w:r>
      <w:r>
        <w:rPr>
          <w:rFonts w:cs="Elizabeth_tt Roos" w:ascii="Elizabeth_tt Roos" w:hAnsi="Elizabeth_tt Roos"/>
          <w:sz w:val="28"/>
          <w:szCs w:val="20"/>
        </w:rPr>
        <w:t xml:space="preserve"> (Пс. 118: 145), то есть тћломь и душею», и проч.</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 xml:space="preserve">Божественный отецъ нашъ Филоќей, игуменъ обители Купины Пресвятыя Богородицы, что на Синаћ, составившiй о мысленномъ храненiи сердца малую книжицу главъ — безцћнныхъ маргаритовъ Божественной премудрости, преисполненныхъ неизреченной небесной сладости Святаго Духа, полагаетъ въ непоколебимое основанiе своихъ словъ изреченiя Священнаго Писанiя: </w:t>
      </w:r>
      <w:r>
        <w:rPr>
          <w:rFonts w:cs="Elizabeth_tt Roos" w:ascii="Elizabeth_tt Roos" w:hAnsi="Elizabeth_tt Roos"/>
          <w:i/>
          <w:iCs/>
          <w:sz w:val="28"/>
          <w:szCs w:val="20"/>
        </w:rPr>
        <w:t>во утрiи избивахъ вся грћшныя земли</w:t>
      </w:r>
      <w:r>
        <w:rPr>
          <w:rFonts w:cs="Elizabeth_tt Roos" w:ascii="Elizabeth_tt Roos" w:hAnsi="Elizabeth_tt Roos"/>
          <w:sz w:val="28"/>
          <w:szCs w:val="20"/>
        </w:rPr>
        <w:t xml:space="preserve"> (Пс. 100: 8), и прочiя; также: </w:t>
      </w:r>
      <w:r>
        <w:rPr>
          <w:rFonts w:cs="Elizabeth_tt Roos" w:ascii="Elizabeth_tt Roos" w:hAnsi="Elizabeth_tt Roos"/>
          <w:i/>
          <w:iCs/>
          <w:sz w:val="28"/>
          <w:szCs w:val="20"/>
        </w:rPr>
        <w:t>царствiе Божiе внутрь васъ есть</w:t>
      </w:r>
      <w:r>
        <w:rPr>
          <w:rFonts w:cs="Elizabeth_tt Roos" w:ascii="Elizabeth_tt Roos" w:hAnsi="Elizabeth_tt Roos"/>
          <w:sz w:val="28"/>
          <w:szCs w:val="20"/>
        </w:rPr>
        <w:t xml:space="preserve"> (Лук. 17: 21); и: </w:t>
      </w:r>
      <w:r>
        <w:rPr>
          <w:rFonts w:cs="Elizabeth_tt Roos" w:ascii="Elizabeth_tt Roos" w:hAnsi="Elizabeth_tt Roos"/>
          <w:i/>
          <w:iCs/>
          <w:sz w:val="28"/>
          <w:szCs w:val="20"/>
        </w:rPr>
        <w:t>уподобися царствiе небес</w:t>
        <w:softHyphen/>
        <w:t>ное зерну горушичну</w:t>
      </w:r>
      <w:r>
        <w:rPr>
          <w:rFonts w:cs="Elizabeth_tt Roos" w:ascii="Elizabeth_tt Roos" w:hAnsi="Elizabeth_tt Roos"/>
          <w:sz w:val="28"/>
          <w:szCs w:val="20"/>
        </w:rPr>
        <w:t xml:space="preserve">, и бисеру, и квасу; и опять: </w:t>
      </w:r>
      <w:r>
        <w:rPr>
          <w:rFonts w:cs="Elizabeth_tt Roos" w:ascii="Elizabeth_tt Roos" w:hAnsi="Elizabeth_tt Roos"/>
          <w:i/>
          <w:iCs/>
          <w:sz w:val="28"/>
          <w:szCs w:val="20"/>
        </w:rPr>
        <w:t>безъ Мене не можете творити ничесоже</w:t>
      </w:r>
      <w:r>
        <w:rPr>
          <w:rFonts w:cs="Elizabeth_tt Roos" w:ascii="Elizabeth_tt Roos" w:hAnsi="Elizabeth_tt Roos"/>
          <w:sz w:val="28"/>
          <w:szCs w:val="20"/>
        </w:rPr>
        <w:t xml:space="preserve"> (Іоан. 15: 5); также: </w:t>
      </w:r>
      <w:r>
        <w:rPr>
          <w:rFonts w:cs="Elizabeth_tt Roos" w:ascii="Elizabeth_tt Roos" w:hAnsi="Elizabeth_tt Roos"/>
          <w:i/>
          <w:iCs/>
          <w:sz w:val="28"/>
          <w:szCs w:val="20"/>
        </w:rPr>
        <w:t>всякимъ храненiемъ соблюдай твое сердце</w:t>
      </w:r>
      <w:r>
        <w:rPr>
          <w:rFonts w:cs="Elizabeth_tt Roos" w:ascii="Elizabeth_tt Roos" w:hAnsi="Elizabeth_tt Roos"/>
          <w:sz w:val="28"/>
          <w:szCs w:val="20"/>
        </w:rPr>
        <w:t xml:space="preserve"> (Притч. 4: 23); и: </w:t>
      </w:r>
      <w:r>
        <w:rPr>
          <w:rFonts w:cs="Elizabeth_tt Roos" w:ascii="Elizabeth_tt Roos" w:hAnsi="Elizabeth_tt Roos"/>
          <w:i/>
          <w:iCs/>
          <w:sz w:val="28"/>
          <w:szCs w:val="20"/>
        </w:rPr>
        <w:t>очисти внутреннее сткляницы, да будешь и внћшнее ея чисто</w:t>
      </w:r>
      <w:r>
        <w:rPr>
          <w:rFonts w:cs="Elizabeth_tt Roos" w:ascii="Elizabeth_tt Roos" w:hAnsi="Elizabeth_tt Roos"/>
          <w:sz w:val="28"/>
          <w:szCs w:val="20"/>
        </w:rPr>
        <w:t xml:space="preserve"> (Мќ. 23: 26); и: </w:t>
      </w:r>
      <w:r>
        <w:rPr>
          <w:rFonts w:cs="Elizabeth_tt Roos" w:ascii="Elizabeth_tt Roos" w:hAnsi="Elizabeth_tt Roos"/>
          <w:i/>
          <w:iCs/>
          <w:sz w:val="28"/>
          <w:szCs w:val="20"/>
        </w:rPr>
        <w:t>нћсть наша брань къ крови и плоти, но къ началомъ и ко властемъ и къ мiродержителемъ тмы вћка сего, къ духовомъ злобы поднебеснымъ</w:t>
      </w:r>
      <w:r>
        <w:rPr>
          <w:rFonts w:cs="Elizabeth_tt Roos" w:ascii="Elizabeth_tt Roos" w:hAnsi="Elizabeth_tt Roos"/>
          <w:sz w:val="28"/>
          <w:szCs w:val="20"/>
        </w:rPr>
        <w:t xml:space="preserve"> (Ефес. 6: 12); также: </w:t>
      </w:r>
      <w:r>
        <w:rPr>
          <w:rFonts w:cs="Elizabeth_tt Roos" w:ascii="Elizabeth_tt Roos" w:hAnsi="Elizabeth_tt Roos"/>
          <w:i/>
          <w:iCs/>
          <w:sz w:val="28"/>
          <w:szCs w:val="20"/>
        </w:rPr>
        <w:t>трезвитеся, бодрствуйте: зане супостатъ вашъ дiаволъ, яко левъ рыкая ходитъ, искiй кого поглотити: емуже противитеся тверди вћрою</w:t>
      </w:r>
      <w:r>
        <w:rPr>
          <w:rFonts w:cs="Elizabeth_tt Roos" w:ascii="Elizabeth_tt Roos" w:hAnsi="Elizabeth_tt Roos"/>
          <w:sz w:val="28"/>
          <w:szCs w:val="20"/>
        </w:rPr>
        <w:t xml:space="preserve"> (1 Петр. 5: 8, 9); также: </w:t>
      </w:r>
      <w:r>
        <w:rPr>
          <w:rFonts w:cs="Elizabeth_tt Roos" w:ascii="Elizabeth_tt Roos" w:hAnsi="Elizabeth_tt Roos"/>
          <w:i/>
          <w:iCs/>
          <w:sz w:val="28"/>
          <w:szCs w:val="20"/>
        </w:rPr>
        <w:t>соуслаждаюся закону Божiю по внутреннему человћку: вижду же инъ законъ противу воюющъ закону ума моего, и плћняющъ мя</w:t>
      </w:r>
      <w:r>
        <w:rPr>
          <w:rFonts w:cs="Elizabeth_tt Roos" w:ascii="Elizabeth_tt Roos" w:hAnsi="Elizabeth_tt Roos"/>
          <w:sz w:val="28"/>
          <w:szCs w:val="20"/>
        </w:rPr>
        <w:t xml:space="preserve"> (Рим. 7: 22, 23) и прочее.</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 xml:space="preserve">Божественный отецъ нашъ Дiадохъ, Епископъ Фотикiйскiй, свидћтельствованный въ книгћ вышепомянутаго святителя Христова Симеона Ќессалонитскаго, полагаетъ своимъ словомъ, исполненнымъ духовной премудрости, коихъ въ Божественной его книгћ находится сто главъ, о умной Іисусовой, въ сердцћ священнодћйствуемой молитвћ, слћдующее основанiе изъ Божественнаго Писанiя: </w:t>
      </w:r>
      <w:r>
        <w:rPr>
          <w:rFonts w:cs="Elizabeth_tt Roos" w:ascii="Elizabeth_tt Roos" w:hAnsi="Elizabeth_tt Roos"/>
          <w:i/>
          <w:iCs/>
          <w:sz w:val="28"/>
          <w:szCs w:val="20"/>
        </w:rPr>
        <w:t>никтоже можетъ рещи Господа Іисуса, точiю Духомъ Святымъ</w:t>
      </w:r>
      <w:r>
        <w:rPr>
          <w:rFonts w:cs="Elizabeth_tt Roos" w:ascii="Elizabeth_tt Roos" w:hAnsi="Elizabeth_tt Roos"/>
          <w:sz w:val="28"/>
          <w:szCs w:val="20"/>
        </w:rPr>
        <w:t xml:space="preserve"> (1 Кор. 12: 3); и изъ Евангельской притчи о купцћ, ищущемъ добрые бисеры, приводитъ слћдующими словами: это — многоцћнный бисеръ, который можетъ прiобрћсти тотъ, кто продастъ имћнiе свое и о обрћтенiи его будетъ имћть неизглаголанную радость и прочее.</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Преподобный отецъ нашъ Никифоръ Постникъ, свидћтельствуемый въ той же книгћ вышепомянутаго святителя Симеона, въ словћ своемъ о храненiи сердца, преисполненномъ духовной пользы, уподобляетъ это Божественное мыс</w:t>
        <w:softHyphen/>
        <w:t>ленное въ сердцћ дћланiе молитвы сокровищу, сокровен</w:t>
        <w:softHyphen/>
        <w:t>ному на селћ, и называетъ свћтильникомъ горящимъ, при</w:t>
        <w:softHyphen/>
        <w:t xml:space="preserve">водя изреченiя Священнаго Писанiя: </w:t>
      </w:r>
      <w:r>
        <w:rPr>
          <w:rFonts w:cs="Elizabeth_tt Roos" w:ascii="Elizabeth_tt Roos" w:hAnsi="Elizabeth_tt Roos"/>
          <w:i/>
          <w:iCs/>
          <w:sz w:val="28"/>
          <w:szCs w:val="20"/>
        </w:rPr>
        <w:t>царствiе Божiе внутрь васъ есть</w:t>
      </w:r>
      <w:r>
        <w:rPr>
          <w:rFonts w:cs="Elizabeth_tt Roos" w:ascii="Elizabeth_tt Roos" w:hAnsi="Elizabeth_tt Roos"/>
          <w:sz w:val="28"/>
          <w:szCs w:val="20"/>
        </w:rPr>
        <w:t xml:space="preserve"> (Лук. 17: 21), и: </w:t>
      </w:r>
      <w:r>
        <w:rPr>
          <w:rFonts w:cs="Elizabeth_tt Roos" w:ascii="Elizabeth_tt Roos" w:hAnsi="Elizabeth_tt Roos"/>
          <w:i/>
          <w:iCs/>
          <w:sz w:val="28"/>
          <w:szCs w:val="20"/>
        </w:rPr>
        <w:t>нћсть наша брань къ крови и пло</w:t>
        <w:softHyphen/>
        <w:t>ти</w:t>
      </w:r>
      <w:r>
        <w:rPr>
          <w:rFonts w:cs="Elizabeth_tt Roos" w:ascii="Elizabeth_tt Roos" w:hAnsi="Elizabeth_tt Roos"/>
          <w:sz w:val="28"/>
          <w:szCs w:val="20"/>
        </w:rPr>
        <w:t xml:space="preserve"> (Ефес. 6: 12); также, чтобы </w:t>
      </w:r>
      <w:r>
        <w:rPr>
          <w:rFonts w:cs="Elizabeth_tt Roos" w:ascii="Elizabeth_tt Roos" w:hAnsi="Elizabeth_tt Roos"/>
          <w:i/>
          <w:iCs/>
          <w:sz w:val="28"/>
          <w:szCs w:val="20"/>
        </w:rPr>
        <w:t>дћлать и хранить</w:t>
      </w:r>
      <w:r>
        <w:rPr>
          <w:rFonts w:cs="Elizabeth_tt Roos" w:ascii="Elizabeth_tt Roos" w:hAnsi="Elizabeth_tt Roos"/>
          <w:sz w:val="28"/>
          <w:szCs w:val="20"/>
        </w:rPr>
        <w:t xml:space="preserve"> (Быт. 2: 15), и прочее.</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 xml:space="preserve">Блаженный и Богоносный отецъ нашъ Григорiй Синаитъ, который дћланiемъ этой Божественной молитвы взошелъ въ крайнее Боговидћнiе, и какъ солнце просiялъ дарованiями Святаго Духа въ святой Аќонской горћ и на прочихъ мћстахъ, составившiй «Троичны», поемыя всякую недћлю послћ троичнаго канона въ святой Соборной Восточной Церкви по всей вселенной, также и канонъ Животворящему Кресту, обнявшiй писанiя всћхъ духоносныхъ отцевъ, составилъ книгу, исполненную всякой духовной пользы, въ которой болће всћхъ прочихъ святыхъ въ тонкости учитъ объ этой Божественной, умомъ въ сердцћ священнодћйствуемой молитвћ, и приводитъ въ подтвержденiе своихъ словъ изъ Священнаго Писанiя слћдующее: </w:t>
      </w:r>
      <w:r>
        <w:rPr>
          <w:rFonts w:cs="Elizabeth_tt Roos" w:ascii="Elizabeth_tt Roos" w:hAnsi="Elizabeth_tt Roos"/>
          <w:i/>
          <w:iCs/>
          <w:sz w:val="28"/>
          <w:szCs w:val="20"/>
        </w:rPr>
        <w:t>Помяни Господа Бога твоего выну</w:t>
      </w:r>
      <w:r>
        <w:rPr>
          <w:rFonts w:cs="Elizabeth_tt Roos" w:ascii="Elizabeth_tt Roos" w:hAnsi="Elizabeth_tt Roos"/>
          <w:sz w:val="28"/>
          <w:szCs w:val="20"/>
        </w:rPr>
        <w:t xml:space="preserve"> (Второз. 18: 18); также: </w:t>
      </w:r>
      <w:r>
        <w:rPr>
          <w:rFonts w:cs="Elizabeth_tt Roos" w:ascii="Elizabeth_tt Roos" w:hAnsi="Elizabeth_tt Roos"/>
          <w:i/>
          <w:iCs/>
          <w:sz w:val="28"/>
          <w:szCs w:val="20"/>
        </w:rPr>
        <w:t>въ заутрiи сћй сћмя твое, и въ вечеръ да не оставляетъ рука твоя</w:t>
      </w:r>
      <w:r>
        <w:rPr>
          <w:rFonts w:cs="Elizabeth_tt Roos" w:ascii="Elizabeth_tt Roos" w:hAnsi="Elizabeth_tt Roos"/>
          <w:sz w:val="28"/>
          <w:szCs w:val="20"/>
        </w:rPr>
        <w:t xml:space="preserve"> (Ек. 11: 36), и прочее; также: </w:t>
      </w:r>
      <w:r>
        <w:rPr>
          <w:rFonts w:cs="Elizabeth_tt Roos" w:ascii="Elizabeth_tt Roos" w:hAnsi="Elizabeth_tt Roos"/>
          <w:i/>
          <w:iCs/>
          <w:sz w:val="28"/>
          <w:szCs w:val="20"/>
        </w:rPr>
        <w:t>аще молюся языкомъ,</w:t>
      </w:r>
      <w:r>
        <w:rPr>
          <w:rFonts w:cs="Elizabeth_tt Roos" w:ascii="Elizabeth_tt Roos" w:hAnsi="Elizabeth_tt Roos"/>
          <w:sz w:val="28"/>
          <w:szCs w:val="20"/>
        </w:rPr>
        <w:t xml:space="preserve"> то есть, устами, </w:t>
      </w:r>
      <w:r>
        <w:rPr>
          <w:rFonts w:cs="Elizabeth_tt Roos" w:ascii="Elizabeth_tt Roos" w:hAnsi="Elizabeth_tt Roos"/>
          <w:i/>
          <w:iCs/>
          <w:sz w:val="28"/>
          <w:szCs w:val="20"/>
        </w:rPr>
        <w:t>духъ мой молится,</w:t>
      </w:r>
      <w:r>
        <w:rPr>
          <w:rFonts w:cs="Elizabeth_tt Roos" w:ascii="Elizabeth_tt Roos" w:hAnsi="Elizabeth_tt Roos"/>
          <w:sz w:val="28"/>
          <w:szCs w:val="20"/>
        </w:rPr>
        <w:t xml:space="preserve"> то есть, гласъ мой (знай, что уста и языкъ, и духъ, и гласъ — одно и то же); </w:t>
      </w:r>
      <w:r>
        <w:rPr>
          <w:rFonts w:cs="Elizabeth_tt Roos" w:ascii="Elizabeth_tt Roos" w:hAnsi="Elizabeth_tt Roos"/>
          <w:i/>
          <w:iCs/>
          <w:sz w:val="28"/>
          <w:szCs w:val="20"/>
        </w:rPr>
        <w:t>а умъ мой безъ плода есть: помолюся убо духомъ, помолюся же и умомъ</w:t>
      </w:r>
      <w:r>
        <w:rPr>
          <w:rFonts w:cs="Elizabeth_tt Roos" w:ascii="Elizabeth_tt Roos" w:hAnsi="Elizabeth_tt Roos"/>
          <w:sz w:val="28"/>
          <w:szCs w:val="20"/>
        </w:rPr>
        <w:t xml:space="preserve">; и: </w:t>
      </w:r>
      <w:r>
        <w:rPr>
          <w:rFonts w:cs="Elizabeth_tt Roos" w:ascii="Elizabeth_tt Roos" w:hAnsi="Elizabeth_tt Roos"/>
          <w:i/>
          <w:iCs/>
          <w:sz w:val="28"/>
          <w:szCs w:val="20"/>
        </w:rPr>
        <w:t>хощу рещи пять словесъ моимъ умомъ</w:t>
      </w:r>
      <w:r>
        <w:rPr>
          <w:rFonts w:cs="Elizabeth_tt Roos" w:ascii="Elizabeth_tt Roos" w:hAnsi="Elizabeth_tt Roos"/>
          <w:sz w:val="28"/>
          <w:szCs w:val="20"/>
        </w:rPr>
        <w:t xml:space="preserve"> (1 Кор. 14: 14, 19), и прочее, при</w:t>
        <w:softHyphen/>
        <w:t xml:space="preserve">водя въ свидћтеля и Лћствичника, относящаго эти слова къ молитвћ. Также: </w:t>
      </w:r>
      <w:r>
        <w:rPr>
          <w:rFonts w:cs="Elizabeth_tt Roos" w:ascii="Elizabeth_tt Roos" w:hAnsi="Elizabeth_tt Roos"/>
          <w:i/>
          <w:iCs/>
          <w:sz w:val="28"/>
          <w:szCs w:val="20"/>
        </w:rPr>
        <w:t>нуждно есть царствiе небесное, и нуждницы восхищаютъ ењ</w:t>
      </w:r>
      <w:r>
        <w:rPr>
          <w:rFonts w:cs="Elizabeth_tt Roos" w:ascii="Elizabeth_tt Roos" w:hAnsi="Elizabeth_tt Roos"/>
          <w:sz w:val="28"/>
          <w:szCs w:val="20"/>
        </w:rPr>
        <w:t xml:space="preserve">; также: </w:t>
      </w:r>
      <w:r>
        <w:rPr>
          <w:rFonts w:cs="Elizabeth_tt Roos" w:ascii="Elizabeth_tt Roos" w:hAnsi="Elizabeth_tt Roos"/>
          <w:i/>
          <w:iCs/>
          <w:sz w:val="28"/>
          <w:szCs w:val="20"/>
        </w:rPr>
        <w:t>никтоже можетъ рещи Господа Іисуса, точiю Духомъ Святымъ</w:t>
      </w:r>
      <w:r>
        <w:rPr>
          <w:rFonts w:cs="Elizabeth_tt Roos" w:ascii="Elizabeth_tt Roos" w:hAnsi="Elizabeth_tt Roos"/>
          <w:sz w:val="28"/>
          <w:szCs w:val="20"/>
        </w:rPr>
        <w:t xml:space="preserve"> (1 Кор. 12: 3) и прочее.</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Апостольскимъ стопамъ послћдователь, непреоборимый столпъ православной вћры, огненнымъ Духа мечемъ и истиною православныхъ догматовъ уничтожившiй на Флорентiйскомъ Соборћ, какъ паутинныя сћти, Духоборныя ереси Латинянъ, Марко, говорю, всесвященнћйшiй, премудрћйшiй и словеснћйшiй, митрополитъ Ефесскiй, въ началћ толкованiя церковнаго послћдованiя, пишетъ о Божествен</w:t>
        <w:softHyphen/>
        <w:t xml:space="preserve">ной Іисусовой молитвћ, совершаемой тайно умомъ въ сердцћ, употребляя свидћтельства Божественнаго Писанiя, котораго и самыя Богомудрыя слова предлагаю слћдующiя: «Слћдовало бы, по повелћвающей заповћди, </w:t>
      </w:r>
      <w:r>
        <w:rPr>
          <w:rFonts w:cs="Elizabeth_tt Roos" w:ascii="Elizabeth_tt Roos" w:hAnsi="Elizabeth_tt Roos"/>
          <w:i/>
          <w:iCs/>
          <w:sz w:val="28"/>
          <w:szCs w:val="20"/>
        </w:rPr>
        <w:t>непрестанно молиться</w:t>
      </w:r>
      <w:r>
        <w:rPr>
          <w:rFonts w:cs="Elizabeth_tt Roos" w:ascii="Elizabeth_tt Roos" w:hAnsi="Elizabeth_tt Roos"/>
          <w:sz w:val="28"/>
          <w:szCs w:val="20"/>
        </w:rPr>
        <w:t xml:space="preserve">, и </w:t>
      </w:r>
      <w:r>
        <w:rPr>
          <w:rFonts w:cs="Elizabeth_tt Roos" w:ascii="Elizabeth_tt Roos" w:hAnsi="Elizabeth_tt Roos"/>
          <w:i/>
          <w:iCs/>
          <w:sz w:val="28"/>
          <w:szCs w:val="20"/>
        </w:rPr>
        <w:t>духомъ и истиною</w:t>
      </w:r>
      <w:r>
        <w:rPr>
          <w:rFonts w:cs="Elizabeth_tt Roos" w:ascii="Elizabeth_tt Roos" w:hAnsi="Elizabeth_tt Roos"/>
          <w:sz w:val="28"/>
          <w:szCs w:val="20"/>
        </w:rPr>
        <w:t xml:space="preserve"> возносить поклоненiе Богу; но прилежанiе о помыслахъ житейскихъ и уза попеченiй о тћлћ отводитъ многихъ и отстраняетъ отъ </w:t>
      </w:r>
      <w:r>
        <w:rPr>
          <w:rFonts w:cs="Elizabeth_tt Roos" w:ascii="Elizabeth_tt Roos" w:hAnsi="Elizabeth_tt Roos"/>
          <w:i/>
          <w:iCs/>
          <w:sz w:val="28"/>
          <w:szCs w:val="20"/>
        </w:rPr>
        <w:t>царствiя Божiя</w:t>
      </w:r>
      <w:r>
        <w:rPr>
          <w:rFonts w:cs="Elizabeth_tt Roos" w:ascii="Elizabeth_tt Roos" w:hAnsi="Elizabeth_tt Roos"/>
          <w:sz w:val="28"/>
          <w:szCs w:val="20"/>
        </w:rPr>
        <w:t xml:space="preserve">, находящагося </w:t>
      </w:r>
      <w:r>
        <w:rPr>
          <w:rFonts w:cs="Elizabeth_tt Roos" w:ascii="Elizabeth_tt Roos" w:hAnsi="Elizabeth_tt Roos"/>
          <w:i/>
          <w:iCs/>
          <w:sz w:val="28"/>
          <w:szCs w:val="20"/>
        </w:rPr>
        <w:t>внутри насъ</w:t>
      </w:r>
      <w:r>
        <w:rPr>
          <w:rFonts w:cs="Elizabeth_tt Roos" w:ascii="Elizabeth_tt Roos" w:hAnsi="Elizabeth_tt Roos"/>
          <w:sz w:val="28"/>
          <w:szCs w:val="20"/>
        </w:rPr>
        <w:t>, какъ возвћщаетъ слово Божiе, и препятствуетъ пребывать при умномъ жертвенникћ, и приносить отъ себя духовныя и словесныя жертвы Богу, по Божественному Апостолу, говорящему, что мы — храмъ Бога, живущаго въ насъ, и Духъ его Божественный живетъ въ насъ. И нћтъ ничего удивительнаго, если это обыкновенно такъ бываетъ со многими, живущими по плоти; когда видимъ, что нћкоторые изъ монаховъ, отрекшихся мiрскихъ вещей, по причинћ мысленной брани отъ предпрiятiя стра</w:t>
        <w:softHyphen/>
        <w:t>стей, и востающаго оттого большаго мятежа, помрачающаго словесную часть души, еще не могутъ достигнуть чи</w:t>
        <w:softHyphen/>
        <w:t>стой молитвы, хотя и сильно этого желаютъ. Усладительна чистая въ сердцћ и непрестанная память Іисуса, и бываю</w:t>
        <w:softHyphen/>
        <w:t>щее отъ нея неизреченное просвћщенiе».</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 xml:space="preserve">Преподобный отецъ нашъ Россiйскiй, святый Нилъ Сорскiй, составившiй свою книгу о мысленномъ храненiи сердца изъ ученiя Богоносныхъ отцевъ, а въ особенности изъ Григорiя Синаита, употребляетъ изъ Священнаго Писанiя свидћтельства такiя: </w:t>
      </w:r>
      <w:r>
        <w:rPr>
          <w:rFonts w:cs="Elizabeth_tt Roos" w:ascii="Elizabeth_tt Roos" w:hAnsi="Elizabeth_tt Roos"/>
          <w:i/>
          <w:iCs/>
          <w:sz w:val="28"/>
          <w:szCs w:val="20"/>
        </w:rPr>
        <w:t>отъ сердца исходятъ помышленiя злая, и та сквернятъ человћка</w:t>
      </w:r>
      <w:r>
        <w:rPr>
          <w:rFonts w:cs="Elizabeth_tt Roos" w:ascii="Elizabeth_tt Roos" w:hAnsi="Elizabeth_tt Roos"/>
          <w:sz w:val="28"/>
          <w:szCs w:val="20"/>
        </w:rPr>
        <w:t xml:space="preserve"> (Мќ. 15: 19); и: </w:t>
      </w:r>
      <w:r>
        <w:rPr>
          <w:rFonts w:cs="Elizabeth_tt Roos" w:ascii="Elizabeth_tt Roos" w:hAnsi="Elizabeth_tt Roos"/>
          <w:i/>
          <w:iCs/>
          <w:sz w:val="28"/>
          <w:szCs w:val="20"/>
        </w:rPr>
        <w:t>очисти внутреннее сткляницы</w:t>
      </w:r>
      <w:r>
        <w:rPr>
          <w:rFonts w:cs="Elizabeth_tt Roos" w:ascii="Elizabeth_tt Roos" w:hAnsi="Elizabeth_tt Roos"/>
          <w:sz w:val="28"/>
          <w:szCs w:val="20"/>
        </w:rPr>
        <w:t xml:space="preserve"> (Мќ. 23: 26); также: </w:t>
      </w:r>
      <w:r>
        <w:rPr>
          <w:rFonts w:cs="Elizabeth_tt Roos" w:ascii="Elizabeth_tt Roos" w:hAnsi="Elizabeth_tt Roos"/>
          <w:i/>
          <w:iCs/>
          <w:sz w:val="28"/>
          <w:szCs w:val="20"/>
        </w:rPr>
        <w:t>духомъ и истиною подобаетъ кланятися Отцу</w:t>
      </w:r>
      <w:r>
        <w:rPr>
          <w:rFonts w:cs="Elizabeth_tt Roos" w:ascii="Elizabeth_tt Roos" w:hAnsi="Elizabeth_tt Roos"/>
          <w:sz w:val="28"/>
          <w:szCs w:val="20"/>
        </w:rPr>
        <w:t xml:space="preserve">; также: </w:t>
      </w:r>
      <w:r>
        <w:rPr>
          <w:rFonts w:cs="Elizabeth_tt Roos" w:ascii="Elizabeth_tt Roos" w:hAnsi="Elizabeth_tt Roos"/>
          <w:i/>
          <w:iCs/>
          <w:sz w:val="28"/>
          <w:szCs w:val="20"/>
        </w:rPr>
        <w:t>аще молюся языкомъ</w:t>
      </w:r>
      <w:r>
        <w:rPr>
          <w:rFonts w:cs="Elizabeth_tt Roos" w:ascii="Elizabeth_tt Roos" w:hAnsi="Elizabeth_tt Roos"/>
          <w:sz w:val="28"/>
          <w:szCs w:val="20"/>
        </w:rPr>
        <w:t xml:space="preserve">, и прочее; и: </w:t>
      </w:r>
      <w:r>
        <w:rPr>
          <w:rFonts w:cs="Elizabeth_tt Roos" w:ascii="Elizabeth_tt Roos" w:hAnsi="Elizabeth_tt Roos"/>
          <w:i/>
          <w:iCs/>
          <w:sz w:val="28"/>
          <w:szCs w:val="20"/>
        </w:rPr>
        <w:t xml:space="preserve">хощу пять словесъ умомъ моимъ рещи, нежели тмы словесъ языкомъ </w:t>
      </w:r>
      <w:r>
        <w:rPr>
          <w:rFonts w:cs="Elizabeth_tt Roos" w:ascii="Elizabeth_tt Roos" w:hAnsi="Elizabeth_tt Roos"/>
          <w:sz w:val="28"/>
          <w:szCs w:val="20"/>
        </w:rPr>
        <w:t>(1 Кор. 14: 14, 19), и прочее.</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Россiйское свћтило опять, святитель Христовъ Димитрiй, митрополитъ Ростовскiй, духовнымъ мечемъ слова унич</w:t>
        <w:softHyphen/>
        <w:t>тожившiй, какъ паутинныя сћти, заблужденiя раскольниковъ и ихъ Богопротивный, растлћнный, и Священному Писанiю противный разумъ, написавшiй многiя ученiя на поль</w:t>
        <w:softHyphen/>
        <w:t>зу святой Церкви, исполненныя премудрости Святаго Ду</w:t>
        <w:softHyphen/>
        <w:t xml:space="preserve">ха, и составившiй слово о внутреннемъ мысленномъ дћланiи молитвы, преисполненное духовной пользы, употребляетъ изъ Священнаго Писанiя свидћтельства слћдующiя: </w:t>
      </w:r>
      <w:r>
        <w:rPr>
          <w:rFonts w:cs="Elizabeth_tt Roos" w:ascii="Elizabeth_tt Roos" w:hAnsi="Elizabeth_tt Roos"/>
          <w:i/>
          <w:iCs/>
          <w:sz w:val="28"/>
          <w:szCs w:val="20"/>
        </w:rPr>
        <w:t>ты же, егда молишися, вниди въ клћть твою</w:t>
      </w:r>
      <w:r>
        <w:rPr>
          <w:rFonts w:cs="Elizabeth_tt Roos" w:ascii="Elizabeth_tt Roos" w:hAnsi="Elizabeth_tt Roos"/>
          <w:sz w:val="28"/>
          <w:szCs w:val="20"/>
        </w:rPr>
        <w:t xml:space="preserve"> и прочее; также: </w:t>
      </w:r>
      <w:r>
        <w:rPr>
          <w:rFonts w:cs="Elizabeth_tt Roos" w:ascii="Elizabeth_tt Roos" w:hAnsi="Elizabeth_tt Roos"/>
          <w:i/>
          <w:iCs/>
          <w:sz w:val="28"/>
          <w:szCs w:val="20"/>
        </w:rPr>
        <w:t>тебћ рече сердце мое: Господа взыщу: взыска Тебе лице мое: лица твоего, Господи, взыщу</w:t>
      </w:r>
      <w:r>
        <w:rPr>
          <w:rFonts w:cs="Elizabeth_tt Roos" w:ascii="Elizabeth_tt Roos" w:hAnsi="Elizabeth_tt Roos"/>
          <w:sz w:val="28"/>
          <w:szCs w:val="20"/>
        </w:rPr>
        <w:t xml:space="preserve">; также: </w:t>
      </w:r>
      <w:r>
        <w:rPr>
          <w:rFonts w:cs="Elizabeth_tt Roos" w:ascii="Elizabeth_tt Roos" w:hAnsi="Elizabeth_tt Roos"/>
          <w:i/>
          <w:iCs/>
          <w:sz w:val="28"/>
          <w:szCs w:val="20"/>
        </w:rPr>
        <w:t>царствiе Божiе внутрь васъ есть</w:t>
      </w:r>
      <w:r>
        <w:rPr>
          <w:rFonts w:cs="Elizabeth_tt Roos" w:ascii="Elizabeth_tt Roos" w:hAnsi="Elizabeth_tt Roos"/>
          <w:sz w:val="28"/>
          <w:szCs w:val="20"/>
        </w:rPr>
        <w:t xml:space="preserve">; также: </w:t>
      </w:r>
      <w:r>
        <w:rPr>
          <w:rFonts w:cs="Elizabeth_tt Roos" w:ascii="Elizabeth_tt Roos" w:hAnsi="Elizabeth_tt Roos"/>
          <w:i/>
          <w:iCs/>
          <w:sz w:val="28"/>
          <w:szCs w:val="20"/>
        </w:rPr>
        <w:t>всякою молитвою и моленiемъ молящеся на всяко время духомъ</w:t>
      </w:r>
      <w:r>
        <w:rPr>
          <w:rFonts w:cs="Elizabeth_tt Roos" w:ascii="Elizabeth_tt Roos" w:hAnsi="Elizabeth_tt Roos"/>
          <w:sz w:val="28"/>
          <w:szCs w:val="20"/>
        </w:rPr>
        <w:t xml:space="preserve">; и: </w:t>
      </w:r>
      <w:r>
        <w:rPr>
          <w:rFonts w:cs="Elizabeth_tt Roos" w:ascii="Elizabeth_tt Roos" w:hAnsi="Elizabeth_tt Roos"/>
          <w:i/>
          <w:iCs/>
          <w:sz w:val="28"/>
          <w:szCs w:val="20"/>
        </w:rPr>
        <w:t>аще молюся языкомъ, духъ мой молится, а умъ мой безъ плода есть; помолюся духомъ, помолюся же и умомъ, воспою духомъ, воспою и умомъ</w:t>
      </w:r>
      <w:r>
        <w:rPr>
          <w:rFonts w:cs="Elizabeth_tt Roos" w:ascii="Elizabeth_tt Roos" w:hAnsi="Elizabeth_tt Roos"/>
          <w:sz w:val="28"/>
          <w:szCs w:val="20"/>
        </w:rPr>
        <w:t xml:space="preserve"> и прочее. Эти слова онъ, согласно съ святымъ Іоанномъ Лћствичникомъ, Григорiемъ Синаитомъ и Ниломъ Сорскимъ, разумћетъ о умной молитвћ.</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 xml:space="preserve">Да и самый уставъ церковный, печатанный въ царствующемъ великомъ градћ Москвћ, предлагая церковное законоположенiе о поклонахъ и молитвћ, приводитъ и объ этой Божественной молитвћ изреченiя Священнаго Писанiя, слћдующiя: </w:t>
      </w:r>
      <w:r>
        <w:rPr>
          <w:rFonts w:cs="Elizabeth_tt Roos" w:ascii="Elizabeth_tt Roos" w:hAnsi="Elizabeth_tt Roos"/>
          <w:i/>
          <w:iCs/>
          <w:sz w:val="28"/>
          <w:szCs w:val="20"/>
        </w:rPr>
        <w:t>Богъ есть Духъ: духомъ и истиною кланяющихся Ему ищетъ</w:t>
      </w:r>
      <w:r>
        <w:rPr>
          <w:rFonts w:cs="Elizabeth_tt Roos" w:ascii="Elizabeth_tt Roos" w:hAnsi="Elizabeth_tt Roos"/>
          <w:sz w:val="28"/>
          <w:szCs w:val="20"/>
        </w:rPr>
        <w:t xml:space="preserve"> (Іоан. 4: 24). Также: </w:t>
      </w:r>
      <w:r>
        <w:rPr>
          <w:rFonts w:cs="Elizabeth_tt Roos" w:ascii="Elizabeth_tt Roos" w:hAnsi="Elizabeth_tt Roos"/>
          <w:i/>
          <w:iCs/>
          <w:sz w:val="28"/>
          <w:szCs w:val="20"/>
        </w:rPr>
        <w:t>аще молюся языкомъ, духъ мой молится, а умъ мой безъ плода есть. Что убо есть: помолюся духомъ, помолюся и умомъ, воспою духомъ, воспою же и умомъ</w:t>
      </w:r>
      <w:r>
        <w:rPr>
          <w:rFonts w:cs="Elizabeth_tt Roos" w:ascii="Elizabeth_tt Roos" w:hAnsi="Elizabeth_tt Roos"/>
          <w:sz w:val="28"/>
          <w:szCs w:val="20"/>
        </w:rPr>
        <w:t xml:space="preserve"> (</w:t>
      </w:r>
      <w:r>
        <w:rPr>
          <w:rFonts w:cs="Elizabeth_tt Roos" w:ascii="Elizabeth_tt Roos" w:hAnsi="Elizabeth_tt Roos"/>
          <w:sz w:val="28"/>
          <w:szCs w:val="20"/>
          <w:lang w:val="en-US"/>
        </w:rPr>
        <w:t>I</w:t>
      </w:r>
      <w:r>
        <w:rPr>
          <w:rFonts w:cs="Elizabeth_tt Roos" w:ascii="Elizabeth_tt Roos" w:hAnsi="Elizabeth_tt Roos"/>
          <w:sz w:val="28"/>
          <w:szCs w:val="20"/>
        </w:rPr>
        <w:t xml:space="preserve"> Кор. 14: 14, 15). И опять: </w:t>
      </w:r>
      <w:r>
        <w:rPr>
          <w:rFonts w:cs="Elizabeth_tt Roos" w:ascii="Elizabeth_tt Roos" w:hAnsi="Elizabeth_tt Roos"/>
          <w:i/>
          <w:iCs/>
          <w:sz w:val="28"/>
          <w:szCs w:val="20"/>
        </w:rPr>
        <w:t>хощу, говоритъ, въ церкви пять словесъ умомъ моимъ глаголати, нежели тмы словесъ языкомъ</w:t>
      </w:r>
      <w:r>
        <w:rPr>
          <w:rFonts w:cs="Elizabeth_tt Roos" w:ascii="Elizabeth_tt Roos" w:hAnsi="Elizabeth_tt Roos"/>
          <w:sz w:val="28"/>
          <w:szCs w:val="20"/>
        </w:rPr>
        <w:t xml:space="preserve"> (1 Кор. 14: 19). И приводитъ въ свидћтельство святыхъ отцевъ: св. Іоанна Лћствичника, св. Григорiя Синаита и святаго Антiоха, и отчасти ихъ Божественныя ученiя объ этой умной молитвћ, и наконецъ говоритъ: «И этимъ здћсь мы заканчиваемъ слово о священной и присно</w:t>
        <w:softHyphen/>
        <w:t>памятной умной молитвћ». А затћмъ уже говоритъ и о свя</w:t>
        <w:softHyphen/>
        <w:t>той, всћмъ общей молитвћ, совершаемой по церковному чиноположенiю.</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Вотъ благодатiю Божiею показано, что Богоносные от</w:t>
        <w:softHyphen/>
        <w:t>цы, умудренные просвћщенiемъ Святаго Духа, основанiе своего ученiя о мысленномъ священнодћйствiи молитвы, тайно совершаемой во внутреннемъ человћкћ полагаютъ на недвижимомъ камени Божественнаго Писанiя Новаго и Ветхаго завћтовъ, заимствуя оттуда, какъ изъ неисчерпаемаго источника, такъ много свидћтельствъ.</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Кто же изъ правовћрующихъ христiанъ, видя это, могъ бы хоть мало усумниться объ этой Божественной вещи? развћ только повинующiеся духу нечувствiя, которые слы</w:t>
        <w:softHyphen/>
        <w:t>шатъ и видятъ, а понять и узнать не хотятъ. Но тћ, кои имћютъ страхъ Божiй и здравый разумъ, видя такiя свидћтельства столькихъ свидћтелей, единодушно признаютъ, что это Божественное дћло, преимущественно предъ всћми мо</w:t>
        <w:softHyphen/>
        <w:t>нашескими подвигами, свойственнће и приличнће Ангель</w:t>
        <w:softHyphen/>
        <w:t>скому монашескому чину. Объ этомъ дћланiи вышепомя</w:t>
        <w:softHyphen/>
        <w:t>нутые и многiе другiе Божественные отцы наши въ своихъ писанiяхъ предлагаютъ многiя достослышанныя, паче меда и сота сладчайшiя, исполненныя духовной премудрости слова, научая внутреннему, мысленному противъ мысленныхъ враговъ подвигу: какъ должно обращать на нихъ этотъ духовный мечъ, и пламенное непобћдимое оружiе имени Іисусова, охраняющее сердечныя врата; то есть: какъ должно эту Божественную Іисусову молитву священнодћйствовать умомъ въ сердцћ.</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Объ этомъ священнодћйствiи сей священной молитвы, особенно же о самыхъ ея начаткахъ, и о томъ, какъ опытомъ должно новоначальнымъ обучаться ей, я послћднћйшiй, по силћ моего немощнаго ума, при помощи Божiей долженъ хоть что</w:t>
        <w:noBreakHyphen/>
        <w:t>нибудь немного написать изъ ученiя святыхъ отцевъ. И во</w:t>
        <w:noBreakHyphen/>
        <w:t>первыхъ нужно изъявить о томъ, что эта Божественная молитва есть духовное художество; потомъ — какое для занятiя ею, по ученiю святыхъ отцевъ, требуется предуготовленiе.</w:t>
      </w:r>
    </w:p>
    <w:p>
      <w:pPr>
        <w:pStyle w:val="Heading1"/>
        <w:rPr>
          <w:rFonts w:ascii="Elizabeth_tt Roos" w:hAnsi="Elizabeth_tt Roos" w:cs="Elizabeth_tt Roos"/>
        </w:rPr>
      </w:pPr>
      <w:r>
        <w:rPr>
          <w:rFonts w:cs="Elizabeth_tt Roos" w:ascii="Elizabeth_tt Roos" w:hAnsi="Elizabeth_tt Roos"/>
        </w:rPr>
        <w:t>Глава 3-я.</w:t>
      </w:r>
    </w:p>
    <w:p>
      <w:pPr>
        <w:pStyle w:val="Normal"/>
        <w:suppressAutoHyphens w:val="true"/>
        <w:autoSpaceDE w:val="false"/>
        <w:spacing w:before="0" w:after="240"/>
        <w:jc w:val="center"/>
        <w:rPr>
          <w:rFonts w:ascii="Elizabeth_tt Roos" w:hAnsi="Elizabeth_tt Roos" w:cs="Elizabeth_tt Roos"/>
          <w:b/>
          <w:b/>
          <w:bCs/>
          <w:sz w:val="32"/>
        </w:rPr>
      </w:pPr>
      <w:r>
        <w:rPr>
          <w:rFonts w:cs="Elizabeth_tt Roos" w:ascii="Elizabeth_tt Roos" w:hAnsi="Elizabeth_tt Roos"/>
          <w:b/>
          <w:bCs/>
          <w:sz w:val="32"/>
          <w:szCs w:val="20"/>
        </w:rPr>
        <w:t>О томъ, что эта священная умная молитва есть духовное художество.</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Да будетъ извћстно, что Божественные отцы наши называютъ это священное мысленное дћланiе молитвы — художествомъ. Святый Іоаннъ Лћствичникъ въ словћ 27</w:t>
        <w:noBreakHyphen/>
        <w:t>мъ о безмолвiи, уча о таинствћ этой умной молитвы, говоритъ: «Если ты основательно изучилъ это художество, то не мо</w:t>
        <w:softHyphen/>
        <w:t>жешь не знать, что говорю. Сидя на высотћ, наблюдай, если только умћешь, и тогда увидишь: какъ, когда, и откуда, и сколько, и какiе тати приходятъ, чтобы войти, и украсть твои грозды. Стражъ этотъ, утомившись, встаетъ и молится; потомъ опять садится, и мужественно принимается за преж</w:t>
        <w:softHyphen/>
        <w:t>нее дћланiе».</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Святый Исихiй, пресвитеръ Іерусалимскiй, объ этой свя</w:t>
        <w:softHyphen/>
        <w:t>щенной молитвћ говоритъ: «Трезвенiе есть духовное худо</w:t>
        <w:softHyphen/>
        <w:t>жество, совершенно, съ помощiю Божiею, избавляющее человћка отъ страстныхъ помысловъ и словъ, и лукавыхъ дћлъ» (гл. 1).</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Святый Никифоръ Постникъ, уча о ней, говоритъ: «придите, и объявлю вамъ художество, или лучше — науку, вћчнаго, лучше же — небеснаго жительства, вводящую дћлателя своего, безъ труда и безопасно въ пристанище безстрастiя».</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Художествомъ же святые отцы, какъ показано, называютъ эту святую молитву, думаю, потому, что какъ худо</w:t>
        <w:softHyphen/>
        <w:t>жеству человћкъ не можетъ научиться самъ собою безъ искуснаго художника: такъ и этому мысленному дћланiю молитвы, безъ искуснаго наставника, навыкнуть невоз</w:t>
        <w:softHyphen/>
        <w:t>можно. Но дћло это, по святому Никифору, и многимъ, или даже и всћмъ, приходитъ отъ ученiя; рћдкiе же безъ ученiя, болћзненностiю дћланiя и теплотою вћры, прiяли его отъ Бога. Церковное правило по уставу и священнымъ церковнымъ книгамъ, которое православные христиане, мiрскiе и монахи, должны ежедневно, какъ дань, приносить небесному Царю, можетъ всякiй грамотный устно читать и совершать безъ всякаго ученiя. А умомъ въ сердцћ прино</w:t>
        <w:softHyphen/>
        <w:t>сить Богу таинственную жертву молитвы, такъ какъ это духовное художество, безъ наученiя, какъ выше указано, невозможно.</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Будучи же духовнымъ художествомъ, оно составляетъ и непрестанное дћланiе монаховъ; чтобы не только отреченiемъ отъ мiра и яже въ мiрћ, перемћною имени при постриженiи, особенностiю одежды, безбрачiемъ, дћвствомъ, чи</w:t>
        <w:softHyphen/>
        <w:t>стотою, самопроизвольною нищетою, отдћльностiю пищи и мћста жительства; но и самымъ мысленнымъ и духовнымъ по внутреннему человћку вниманiемъ и молитвою, монахи имћли отмћнное и превосходнћйшее предъ мiрскими людь</w:t>
        <w:softHyphen/>
        <w:t>ми дћланiе.</w:t>
      </w:r>
    </w:p>
    <w:p>
      <w:pPr>
        <w:pStyle w:val="Heading1"/>
        <w:rPr>
          <w:rFonts w:ascii="Elizabeth_tt Roos" w:hAnsi="Elizabeth_tt Roos" w:cs="Elizabeth_tt Roos"/>
        </w:rPr>
      </w:pPr>
      <w:r>
        <w:rPr>
          <w:rFonts w:cs="Elizabeth_tt Roos" w:ascii="Elizabeth_tt Roos" w:hAnsi="Elizabeth_tt Roos"/>
        </w:rPr>
        <w:t>Глава 4-я.</w:t>
      </w:r>
    </w:p>
    <w:p>
      <w:pPr>
        <w:pStyle w:val="Normal"/>
        <w:suppressAutoHyphens w:val="true"/>
        <w:autoSpaceDE w:val="false"/>
        <w:spacing w:before="0" w:after="240"/>
        <w:jc w:val="center"/>
        <w:rPr>
          <w:rFonts w:ascii="Elizabeth_tt Roos" w:hAnsi="Elizabeth_tt Roos" w:cs="Elizabeth_tt Roos"/>
          <w:b/>
          <w:b/>
          <w:bCs/>
          <w:sz w:val="32"/>
        </w:rPr>
      </w:pPr>
      <w:r>
        <w:rPr>
          <w:rFonts w:cs="Elizabeth_tt Roos" w:ascii="Elizabeth_tt Roos" w:hAnsi="Elizabeth_tt Roos"/>
          <w:b/>
          <w:bCs/>
          <w:sz w:val="32"/>
          <w:szCs w:val="20"/>
        </w:rPr>
        <w:t>Какое нужно предуготовленiе тому, кто желаетъ проходить это Божественное дћланiе.</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Насколько эта Божественная молитва больше всякаго другаго монашескаго подвига, которая, по святымъ отцамъ, есть верхъ всћхъ исправленiй, источникъ добродћтелей, тон</w:t>
        <w:softHyphen/>
        <w:t>чайшее и невидимое во глубинћ сердца дћланiе ума: настолько и тончайшiя, невидимыя, едва постижимыя для человћческаго ума, распростираются на нее невидимымъ врагомъ нашего спасенiя сћти многообразныхъ его прелестей и мечтанiй. Поэтому, усердствующiй обучаться этому Боже</w:t>
        <w:softHyphen/>
        <w:t>ственному дћланiю, долженъ, по святому Симеону Новому Богослову, предать себя душею и тћломъ въ послушанiе, согласное съ Священнымъ Писанiемъ; то есть: предать себя въ полное отсћченiе своей воли и своего разсужденiя — человћку, боящемуся Бога, усердному хранителю Его Божественныхъ заповћдей и не неопытному въ этомъ мысленномъ подвиге, могущему, по писанiю святыхъ отцевъ, показать повинующемуся незаблудный путь ко спасенiю, — путь умнаго дћланiя молитвы, тайно совершаемой умомъ въ сердцћ. Это необходимо для того, чтобы истиннымъ послушанiемъ въ разумћ, онъ могъ содћлаться свободнымъ отъ всћхъ молвъ и попеченiй, и пристрастiй этого мiра и тћла. Какъ же и не быть свободнымъ тому, кто всякое попеченiе о душћ своей и тћлћ возложилъ на Бога и, по Богћ, на своего отца. Смиренiемъ же, рождающимся отъ послушанiя, по свидћтельству святаго Іоанна Лћствичника и многихъ св. отцевъ, возможетъ онъ избћжать всћхъ прелестей и сћтей дiавольскихъ, и тихо, безмолвно, безъ всякаго вреда, постоянно упражняться въ этомъ мысленномъ дћлћ, съ великимъ душевнымъ преуспћянiемъ.</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Если же бы кто предалъ себя и въ послушанiе, но не нашелъ бы въ отцћ своемъ самымъ дћломъ и опытомъ искуснаго наставника этой Божественной умной молитвы (въ нынћшнее время — увы! достойно многаго плача и рыданiя — совсћмъ исчезаютъ опытные наставники этого дћланiя): то не долженъ онъ поэтому приходить въ отчаянiе. Но, пре</w:t>
        <w:softHyphen/>
        <w:t>бывая въ истинномъ послушанiи по заповћдямъ Божiимъ (а не самочинно и особенно, самовольно, безъ послушанiя, чему обыкновенно послћдуетъ прелесть), возложивъ всю надежду на Бога, вмћстћ съ отцемъ своимъ, пусть, вмћсто истиннаго наставника, вћрою и любовiю повинуется ученiю преподобныхъ отецъ нашихъ, изложившихъ до тонко</w:t>
        <w:softHyphen/>
        <w:t>сти ученiе объ этомъ Божественномъ дћланiи изъ просвћщенiя Божественной благодати, и отсюда пусть заимствуетъ наставленiя объ этой молитвћ. И во всякомъ случаћ, благодать Божiя, молитвами святыхъ отцевъ, поспћшитъ и вразумитъ — какъ, безъ всякаго сомнћнiя, научиться этому Божественному дћлу.</w:t>
      </w:r>
    </w:p>
    <w:p>
      <w:pPr>
        <w:pStyle w:val="Heading1"/>
        <w:rPr>
          <w:rFonts w:ascii="Elizabeth_tt Roos" w:hAnsi="Elizabeth_tt Roos" w:cs="Elizabeth_tt Roos"/>
        </w:rPr>
      </w:pPr>
      <w:r>
        <w:rPr>
          <w:rFonts w:cs="Elizabeth_tt Roos" w:ascii="Elizabeth_tt Roos" w:hAnsi="Elizabeth_tt Roos"/>
        </w:rPr>
        <w:t>Глава 5-я.</w:t>
      </w:r>
    </w:p>
    <w:p>
      <w:pPr>
        <w:pStyle w:val="Normal"/>
        <w:suppressAutoHyphens w:val="true"/>
        <w:autoSpaceDE w:val="false"/>
        <w:spacing w:before="0" w:after="240"/>
        <w:jc w:val="center"/>
        <w:rPr>
          <w:rFonts w:ascii="Elizabeth_tt Roos" w:hAnsi="Elizabeth_tt Roos" w:cs="Elizabeth_tt Roos"/>
          <w:b/>
          <w:b/>
          <w:bCs/>
          <w:sz w:val="32"/>
          <w:szCs w:val="20"/>
        </w:rPr>
      </w:pPr>
      <w:r>
        <w:rPr>
          <w:rFonts w:cs="Elizabeth_tt Roos" w:ascii="Elizabeth_tt Roos" w:hAnsi="Elizabeth_tt Roos"/>
          <w:b/>
          <w:bCs/>
          <w:sz w:val="32"/>
          <w:szCs w:val="20"/>
        </w:rPr>
        <w:t>О томъ, что такое эта священная Іисусова молитва по качеству своему и дћйствiю.</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Положивъ твердымъ и непоколебимымъ основанiемъ этой Божественной молитвы такое предуготовленiе, то есть, блаженное послушанiе, — время уже показать изъ ученiя святыхъ отцевъ: что такое эта священная молитва по качеству своему и дћйствiю. И это для того, чтобы желающiй обучаться ея духовному дћланiю видћлъ, къ какому великому и неизреченному преуспћянiю во всякихъ добродћтеляхъ возводитъ она подвижника, и этимъ поощрился бы въ желанiи съ большимъ усердiемъ и Божественною ревностiю прилћпиться священному дћланiю этой мысленной молитвы.</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Святый Іоаннъ Лћствичникъ въ словћ 28 о молитвћ, въ началћ говоритъ: «молитва, по качеству своему, есть общенiе и соединенiе человћка съ Богомъ; а по дћйствiю — утвержденiе мiра, примиренiе съ Богомъ, матерь и опять дщерь слезь, очищенiе грћховъ, мостъ проводящiй чрезъ искушенiя, стћна противъ скорбей, уничтоженiе браней, Ангельское дћло, пища всћхъ безплотныхъ, будущее веселiе, безпредћльное дћланiе, источникъ добродћтелей, при</w:t>
        <w:softHyphen/>
        <w:t>чина дарованiй, невидимое преуспћянiе, пища души, просвћщенiе ума, сћкира на отчаянiе, доказательство надежды, прекращенiе печали, богатство монаховъ, сокровище безмолвниковъ, уменьшенiе раздражительности, зерцало преуспћянiя, показанiе мћры, обнаруженiе состоянiя, указанiе</w:t>
      </w:r>
      <w:r>
        <w:rPr>
          <w:rFonts w:cs="Elizabeth_tt Roos" w:ascii="Elizabeth_tt Roos" w:hAnsi="Elizabeth_tt Roos"/>
          <w:sz w:val="28"/>
        </w:rPr>
        <w:t xml:space="preserve"> </w:t>
      </w:r>
      <w:r>
        <w:rPr>
          <w:rFonts w:cs="Elizabeth_tt Roos" w:ascii="Elizabeth_tt Roos" w:hAnsi="Elizabeth_tt Roos"/>
          <w:sz w:val="28"/>
          <w:szCs w:val="20"/>
        </w:rPr>
        <w:t>будущаго, назнаменованiе славы. Молитва для истинно молящагося есть судилище, судъ и престолъ Господень, еще прежде будущаго суда».</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Святый Григорiй Синаитъ, въ главћ 113</w:t>
        <w:noBreakHyphen/>
        <w:t>й, говоритъ: «Молитва въ новоначальныхъ есть какъ огонь веселiя, из</w:t>
        <w:softHyphen/>
        <w:t>даваемый сердцемъ; въ совершенныхъ же — какъ дћйствуемый свћть, благоухающiй. Или опять: молитва есть проповћданiе Апостоловъ, дћйствiе вћры, или лучше — непосредственная вћра, уповаемыхъ извћщенiе, дћйствуемая любовь, Ангельское движенiе, сила безплотныхъ, дћло и веселiе ихъ, благовћствованiе Бога, извћщенiе сердца, на</w:t>
        <w:softHyphen/>
        <w:t>дежда спасенiя, знаменiе освященiя, образованiе святости, познанiе Божiе, явленiе крещенiя, очищенiе купели, Духа Святаго обрученiе, Іисусово радованiе, веселiе души, ми</w:t>
        <w:softHyphen/>
        <w:t>лость Божiя, знаменiе примиренiя, Христова печать, лучъ мысленнаго солнца, денница сердецъ, утвержденiе Христiанства, примиренiя Божiя явленiе, благодать Божiя, премудрость Божiя, или лучше — начало самопремудрости, яв</w:t>
        <w:softHyphen/>
        <w:t>ленiе Божiе, дћло иноковъ, жительство безмолвниковъ, причина безмолвiя, знаменiе жительства Ангельскаго».</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Блаженный Макарiй Великiй говоритъ: «Глава всякаго благаго тщанiя и верхъ всћхъ исправленiй есть то, чтобы претерпћвать въ молитвћ, которою мы можемъ прiобрћсти, чрезъ испрошенiе у Бога, и всћ прочiя добродћтели. Молит</w:t>
        <w:softHyphen/>
        <w:t>вою достойные прiобщаются святости Божiей и духовнаго дћйствiя, и соединенiя ума съ Господомъ неизреченною любовiю. Кто всегда понуждаетъ себя претерпћвать въ молитвћ; тотъ духовною любовiю возгарается въ Божественное усердiе и въ пламенное желанiе къ Богу, и прiемлетъ, въ извћстной мћрћ, благодать духовнаго освятительнаго совершенства (Бесћд. 40, гл. 2).</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Святый Исихiй, пресвитеръ Іерусалимскiй, говоритъ: «Свћтороднымъ и молнiероднымъ, и свћтоиспускательнымъ, и огненоснымъ пусть прилично и тезоименно называется храненiе ума. Превосходитъ оно, сказать поистинћ, все безчисченное множество тћлесныхъ добродћтелей, Итакъ, эту добродћтель должно называть самыми честными наименованiями по причинћ раждающагося отъ нея свћтозарнаго свћта. Возлюбивъ ее, грћшные, непотребные, мерзкiе, неразумные, несмысленные и неправедные могутъ содћлаться праведными, благопотребными, чистыми, святыми и разумными о Христћ Іисусћ. И не только это, но и зрћть Божественныя таинства, и богословствовать. И, ставъ зри</w:t>
        <w:softHyphen/>
        <w:t xml:space="preserve">тельными, переплываютъ къ этому чистћйшему и безконечному Свћту, и касаются Его неизреченными прикосновенiями, и съ Нимъ живутъ и пребываютъ. Такъ какъ они вкусили </w:t>
      </w:r>
      <w:r>
        <w:rPr>
          <w:rFonts w:cs="Elizabeth_tt Roos" w:ascii="Elizabeth_tt Roos" w:hAnsi="Elizabeth_tt Roos"/>
          <w:i/>
          <w:iCs/>
          <w:sz w:val="28"/>
          <w:szCs w:val="20"/>
        </w:rPr>
        <w:t>яко благъ Господь</w:t>
      </w:r>
      <w:r>
        <w:rPr>
          <w:rFonts w:cs="Elizabeth_tt Roos" w:ascii="Elizabeth_tt Roos" w:hAnsi="Elizabeth_tt Roos"/>
          <w:sz w:val="28"/>
          <w:szCs w:val="20"/>
        </w:rPr>
        <w:t xml:space="preserve"> (Псал. 33: 2), то и исполняется явно въ такихъ первоангелахъ это Божественное Давидское слово: </w:t>
      </w:r>
      <w:r>
        <w:rPr>
          <w:rFonts w:cs="Elizabeth_tt Roos" w:ascii="Elizabeth_tt Roos" w:hAnsi="Elizabeth_tt Roos"/>
          <w:i/>
          <w:iCs/>
          <w:sz w:val="28"/>
          <w:szCs w:val="20"/>
        </w:rPr>
        <w:t>обаче праведнiи исповћдятся имени Твоему, и вселятся правiи съ лицемъ Твоимъ</w:t>
      </w:r>
      <w:r>
        <w:rPr>
          <w:rFonts w:cs="Elizabeth_tt Roos" w:ascii="Elizabeth_tt Roos" w:hAnsi="Elizabeth_tt Roos"/>
          <w:sz w:val="28"/>
          <w:szCs w:val="20"/>
        </w:rPr>
        <w:t xml:space="preserve"> (Пс. 139: 14). Воистину, одни эти истинно призываютъ и исповћдаются Богу, и съ Нимъ любятъ бесћдовать всегда, любя Его» (гл. 171).</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Святый Симеонъ, Архiепископъ Ќессалонитскiй, объ этой священной молитвћ говоритъ: «Эта Божественная мо</w:t>
        <w:softHyphen/>
        <w:t>литва, это призыванiе нашего Спасителя: Господи Іисусе Христе, Сыне Божiй, помилуй мя, есть и молитва, и моленiе, и исповћданiе вћры, и подательница Святаго Духа, и дарователь Божественныхъ даровъ, и очищенiе сердца, и изгнанiе бћсовъ, и вселенiе Іисусъ Христово, и источникъ духовныхъ мыслей и Божественныхъ помышленiй, и избавленiе отъ грћховъ, и врачеванiе душъ и тћлесъ, и податель Божественнаго просвћщенiя, и источникъ милости Божiей, и дарователь смиреннымъ откровенiй Божественныхъ таинъ, и самое спасенiе; потому что есть ношенiе спасительнаго имени нашего Бога. Это-то самое и есть нареченiе на насъ имени Іисуса Христа, Сына Божiя» (гл. 296).</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Точно такъ и прочiе Богоносные отцы, пиша объ этой священной молитвћ, своимъ, исполненнымъ Божiей премуд</w:t>
        <w:softHyphen/>
        <w:t>рости, ученiемъ, изъявляютъ о ея дћйствiи, о происходя</w:t>
        <w:softHyphen/>
        <w:t>щей отъ нея неизреченной пользћ и о преуспћянiи чрезъ нее въ Божественныхъ дарованiяхъ Святаго Духа.</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Кто же, видя, что эта священнћйшая молитва приво</w:t>
        <w:softHyphen/>
        <w:t>дитъ подвижника къ такому небесному сокровищу различныхъ добродћтелей, не разжется ревностiю Божiею ко всегдашнему дћланiю молитвы, чтобы ею постоянно содержать въ душћ и сердцћ Всесладчайшаго Іисуса, поминая въ себћ непрестанно Его вседражайшее Имя, и этимъ распаляться къ неизреченной Его любви? Развћ только тотъ, кто, при</w:t>
        <w:softHyphen/>
        <w:t>лежа къ житейскимъ помысламъ, связался узою тћлесныхъ попеченiй, отводящихъ многихъ и отстраняющихъ отъ царствiя Божiя, находящагося внутри насъ. Тотъ только развћ не возусердствуетъ коснуться мысленнаго дћланiя мыслен</w:t>
        <w:softHyphen/>
        <w:t>ной молитвы, кто самымъ дћломъ и опытомъ не вкусилъ ду</w:t>
        <w:softHyphen/>
        <w:t>шевною гортанiю неизреченной Божественной сладости этого полезнћйшаго дћланiя, и не знаетъ, сколько эта вещь имћетъ внутри себя сокровенную духовную пользу. А желающiе быть любовiю соединенными съ сладчайшимъ Іисусомъ, оплевавъ всћ красоты этого мiра, всћ наслажденiя и самый тћлесный покой, ничего другаго не захотятъ имћть въ этой жизни, какъ только постоянно упражняться въ райскомъ дћланiи села молитвы.</w:t>
      </w:r>
    </w:p>
    <w:p>
      <w:pPr>
        <w:pStyle w:val="Heading1"/>
        <w:rPr>
          <w:rFonts w:ascii="Elizabeth_tt Roos" w:hAnsi="Elizabeth_tt Roos" w:cs="Elizabeth_tt Roos"/>
        </w:rPr>
      </w:pPr>
      <w:r>
        <w:rPr>
          <w:rFonts w:cs="Elizabeth_tt Roos" w:ascii="Elizabeth_tt Roos" w:hAnsi="Elizabeth_tt Roos"/>
        </w:rPr>
        <w:t>Глава 6-я.</w:t>
      </w:r>
    </w:p>
    <w:p>
      <w:pPr>
        <w:pStyle w:val="Normal"/>
        <w:suppressAutoHyphens w:val="true"/>
        <w:autoSpaceDE w:val="false"/>
        <w:spacing w:before="0" w:after="240"/>
        <w:jc w:val="center"/>
        <w:rPr>
          <w:rFonts w:ascii="Elizabeth_tt Roos" w:hAnsi="Elizabeth_tt Roos" w:cs="Elizabeth_tt Roos"/>
          <w:sz w:val="28"/>
        </w:rPr>
      </w:pPr>
      <w:r>
        <w:rPr>
          <w:rFonts w:cs="Elizabeth_tt Roos" w:ascii="Elizabeth_tt Roos" w:hAnsi="Elizabeth_tt Roos"/>
          <w:b/>
          <w:bCs/>
          <w:sz w:val="32"/>
          <w:szCs w:val="20"/>
        </w:rPr>
        <w:t>О томъ, какъ должно въ началћ обучаться дћйствованiю умомъ въ сердцћ этой Божественной молитвы.</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Въ древнiя времена это всесвятое дћланiе умной молит</w:t>
        <w:softHyphen/>
        <w:t>вы возсiявало на многихъ мћстахъ, гдћ только имћли пребыванiе святые отцы. Потому тогда и учителей этому ду</w:t>
        <w:softHyphen/>
        <w:t>ховному дћланiю было много. По этой причинћ и св. отцы наши, пиша о немъ, изъявляли только происходящую отъ него неизреченную духовную пользу, не имћя, какъ я ду</w:t>
        <w:softHyphen/>
        <w:t>маю, нужды писать о самомъ опытћ этого дћланiя, приличествующемъ новоначальнымъ. Если же гдћ нћсколько и писали объ этомъ, то и это только для знающихъ опытъ этого дћланiя — очень ясно; а для незнающихъ — вовсе непонятно. Некоторые же изъ нихъ, когда увидћли, что истинные и непрелестные наставники этого дћланiя начали совсћмъ умаляться, и опасаясь, чтобы не утратилось истин</w:t>
        <w:softHyphen/>
        <w:t>ное ученiе о началћ этой мысленной молитвы, написали и самое начало и опытъ, какъ должно обучаться новоначальнымъ, и входить умомъ въ страны сердечныя, и тамъ истин</w:t>
        <w:softHyphen/>
        <w:t>но и непрелестно дћйствовать умомъ молитву. Этихъ</w:t>
        <w:noBreakHyphen/>
        <w:t>то отцевъ самое Божественное ученiе объ этомъ предметћ нуж</w:t>
        <w:softHyphen/>
        <w:t>но представить на среду.</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 xml:space="preserve">Святый Симеонъ Новый Богословъ о началћ этого дћланiя говоритъ такъ: «Истинное и непрелестное вниманiе и молитва состоитъ въ томъ, чтобы во время молитвы умъ хранилъ сердце, и пребывалъ бы постоянно внутри его, и оттуда, то есть, изъ глубины сердца, возсылалъ молитвы къ Богу. И когда внутри сердца вкуситъ, </w:t>
      </w:r>
      <w:r>
        <w:rPr>
          <w:rFonts w:cs="Elizabeth_tt Roos" w:ascii="Elizabeth_tt Roos" w:hAnsi="Elizabeth_tt Roos"/>
          <w:i/>
          <w:iCs/>
          <w:sz w:val="28"/>
          <w:szCs w:val="20"/>
        </w:rPr>
        <w:t>яко благъ Господь</w:t>
      </w:r>
      <w:r>
        <w:rPr>
          <w:rFonts w:cs="Elizabeth_tt Roos" w:ascii="Elizabeth_tt Roos" w:hAnsi="Elizabeth_tt Roos"/>
          <w:sz w:val="28"/>
          <w:szCs w:val="20"/>
        </w:rPr>
        <w:t xml:space="preserve">, и усладится, то не будетъ уже исходить изъ мћста сердечнаго. И вмћстћ съ Апостоломъ скажетъ и онъ: </w:t>
      </w:r>
      <w:r>
        <w:rPr>
          <w:rFonts w:cs="Elizabeth_tt Roos" w:ascii="Elizabeth_tt Roos" w:hAnsi="Elizabeth_tt Roos"/>
          <w:i/>
          <w:iCs/>
          <w:sz w:val="28"/>
          <w:szCs w:val="20"/>
        </w:rPr>
        <w:t>добро есть намь здћ быти</w:t>
      </w:r>
      <w:r>
        <w:rPr>
          <w:rFonts w:cs="Elizabeth_tt Roos" w:ascii="Elizabeth_tt Roos" w:hAnsi="Elizabeth_tt Roos"/>
          <w:sz w:val="28"/>
          <w:szCs w:val="20"/>
        </w:rPr>
        <w:t xml:space="preserve"> (Мќ. 17: 4). И осматривая непрестанно сер</w:t>
        <w:softHyphen/>
        <w:t>дечныя мћста, онъ изобрћтаетъ нћкоторый способъ прогонять всћ, всћваемые тамъ, вражескiе помыслы». И ниже еще яснће говоритъ онъ объ этомъ такъ: «Едва только умъ найдетъ мћсто сердечное, немедленно видитъ то, чего ни</w:t>
        <w:softHyphen/>
        <w:t>когда не видалъ: видитъ онъ среди сердца воздухъ, и себя всего свћтлымъ и полнымъ разсужденiя. И съ тћхъ поръ, откуда бы ни показался помыслъ, прежде, нежели онъ войдетъ и изобразится, немедленно прогоняетъ его и уничтожаетъ призыванiемъ Іисуса Христа. Отселћ умъ, получивъ памятозлобiе къ бћсамъ, двигаетъ противъ нихъ естествен</w:t>
        <w:softHyphen/>
        <w:t>ный гнћвъ, гонитъ и низлагаетъ мысленныхъ супостатовъ. И прочему научишься съ помощiю Божiею посредствомъ блюденiя ума, держа въ сердцћ Іисуса» (Слово о трехъ образахъ молитвы).</w:t>
      </w:r>
    </w:p>
    <w:p>
      <w:pPr>
        <w:pStyle w:val="Normal"/>
        <w:autoSpaceDE w:val="false"/>
        <w:ind w:firstLine="454"/>
        <w:jc w:val="both"/>
        <w:rPr/>
      </w:pPr>
      <w:r>
        <w:rPr>
          <w:rFonts w:cs="Elizabeth_tt Roos" w:ascii="Elizabeth_tt Roos" w:hAnsi="Elizabeth_tt Roos"/>
          <w:sz w:val="28"/>
          <w:szCs w:val="20"/>
        </w:rPr>
        <w:t>Преподобный Никифоръ Постникъ, научая еще яснће о вxодћ умомъ въ сердце, говоритъ: «Прежде всего пусть будетъ жительство твое безмолвно, безпопечительно и со всћми мирно. Потомъ, войдя въ клћть твою, затворись, и сћвъ въ какомъ</w:t>
        <w:noBreakHyphen/>
        <w:t>нубудь углу, сдћлай, что я тебћ скажу: Знаешь, что дыханiе, которымъ дышемъ, есть этотъ воздухъ; выдыхаемъ же его ничћмъ инымъ, какъ только сердцемъ. Оно</w:t>
        <w:noBreakHyphen/>
        <w:t>то причина жизни и теплоты тћла. Привлекаетъ же сердце воздухъ, чтобы посредствомъ дыханiя выпустить вонъ свою теплоту, и доставить себћ прохладу. Причина этого дћйствiя, или лучше сказать — служитель, есть лег</w:t>
        <w:softHyphen/>
        <w:t>кое, которое будучи создано Создателемъ — рћдкимъ, какъ насосъ какой, удобно вводитъ и выводитъ окружающее, то есть, воздухъ. Такимъ образомъ сердце, привлекая посред</w:t>
        <w:softHyphen/>
        <w:t>ствомъ воздуха холодъ, и выпуская теплоту, совершаетъ непрестанно то отправленiе, ради котораго оно устроено къ составленiю жизни. Ты же сћвъ, и собравъ умъ свой, по</w:t>
        <w:softHyphen/>
        <w:t>нудь войти въ сердце вмћстћ съ дыханiемъ. Когда же онъ войдетъ туда, то послћдущее за симъ будетъ уже не неве</w:t>
        <w:softHyphen/>
        <w:t xml:space="preserve">село и не нерадостно». И ниже: «Поэтому, братъ, прiучи умъ не скоро выходить оттуда; потому что сначала онъ очень скучаетъ отъ внутренняго затвора и тћсноты. Когда же прiобыкнетъ, то уже не терпитъ скитаться внћ, потому что </w:t>
      </w:r>
      <w:r>
        <w:rPr>
          <w:rFonts w:cs="Elizabeth_tt Roos" w:ascii="Elizabeth_tt Roos" w:hAnsi="Elizabeth_tt Roos"/>
          <w:i/>
          <w:iCs/>
          <w:sz w:val="28"/>
          <w:szCs w:val="20"/>
        </w:rPr>
        <w:t>царствiе небесное</w:t>
      </w:r>
      <w:r>
        <w:rPr>
          <w:rFonts w:cs="Elizabeth_tt Roos" w:ascii="Elizabeth_tt Roos" w:hAnsi="Elizabeth_tt Roos"/>
          <w:sz w:val="28"/>
          <w:szCs w:val="20"/>
        </w:rPr>
        <w:t xml:space="preserve"> находится </w:t>
      </w:r>
      <w:r>
        <w:rPr>
          <w:rFonts w:cs="Elizabeth_tt Roos" w:ascii="Elizabeth_tt Roos" w:hAnsi="Elizabeth_tt Roos"/>
          <w:i/>
          <w:iCs/>
          <w:sz w:val="28"/>
          <w:szCs w:val="20"/>
        </w:rPr>
        <w:t>внутри насъ</w:t>
      </w:r>
      <w:r>
        <w:rPr>
          <w:rFonts w:cs="Elizabeth_tt Roos" w:ascii="Elizabeth_tt Roos" w:hAnsi="Elizabeth_tt Roos"/>
          <w:sz w:val="28"/>
          <w:szCs w:val="20"/>
        </w:rPr>
        <w:t>: его</w:t>
        <w:noBreakHyphen/>
        <w:t>то когда разсматриваемъ тамъ и взыскуемъ чистою молитвою, то все внћшнее дћлается мерзкимъ и ненавистнымъ. Если сразу, какъ сказано, войдешь умомъ въ сердечное мћсто, которое я показалъ тебћ: то воздай благодаренiе Богу, и прославь, и взыграй, и держись этого дћланiя постоянно, и оно на</w:t>
        <w:softHyphen/>
        <w:t>учитъ тебя тому, чего ты не знаешь. Надо же знать тебћ и то, что умъ, пребывая тамъ, долженъ не молчащимъ или празднымъ стоять, но эти слова: Господи Іисусе Христе, Сыне Божiй, помилуй мя! имћть непрестаннымъ дћломъ и поученiемъ, и никогда отъ этого не переставать. Это, со</w:t>
        <w:softHyphen/>
        <w:t>держа умъ не высящимся, сохраняетъ его неуловимымъ и неприступнымъ для прилоговъ вражiихъ, и возводитъ его повседневно въ любовь и желанiе Божественное. Если же, потрудившись, братъ, много, не возможешь войти въ стра</w:t>
        <w:softHyphen/>
        <w:t>ны сердца, какъ мы тебћ повелћли: то сдћлай, что скажу тебћ, и при помощи Божiей найдешь искомое. Извћстно тебћ, что словесность каждаго человћка находится въ персяхъ: здћсь, внутри персей, и при молчанiи устъ, мы говоримъ и разсуждаемъ, и произносимъ молитвы и псалмы и прочее. Этой то словесности, отнявъ отъ нея всякiй помыслъ (можешь это, если захочешь), дай говорить: Господи Іисусе Христе, Сыне Божiй, помилуй мя, — и понудься это, вмћсто всякой другой мысли, постоянно взывать внутри. Когда же ты это подержишь нћкоторое время, то этимъ отверзется тебћ и сердечный входъ, какъ мы тебћ написали, безъ всякаго сомнћнiя, какъ мы и сами узнали изъ опыта. И придетъ къ тебћ, съ многовожделћннымъ и сладкимъ вниманiемъ, и весь ликъ добродћтелей: любовь, радость, миръ, и прочiя».</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Божественный Григорiй Синаитъ, уча также, какъ долж</w:t>
        <w:softHyphen/>
        <w:t>но умомъ дћйствовать въ сердцћ спасительнћйшее призыванiе Господа, говоритъ: «Сидя съ утра на сћдалищћ въ одну четверть, низведи умъ отъ владычественнаго въ сердце, и держи его въ немъ. И преклонившись съ трудомъ, и ощу</w:t>
        <w:softHyphen/>
        <w:t>щая сильную боль въ груди и плечахъ и выћ, непрестанно зови умно или душевно: Господи Іисусе Христе, помилуй мя! Потомъ, если, быть можеть, ради тћсноты и болћзненности, и отъ частаго призыванiя она сдћлается тебћ несла</w:t>
        <w:softHyphen/>
        <w:t xml:space="preserve">достна (что бываетъ не отъ однообразности снћди Трiименнаго, часто ядомой, ибо </w:t>
      </w:r>
      <w:r>
        <w:rPr>
          <w:rFonts w:cs="Elizabeth_tt Roos" w:ascii="Elizabeth_tt Roos" w:hAnsi="Elizabeth_tt Roos"/>
          <w:i/>
          <w:iCs/>
          <w:sz w:val="28"/>
          <w:szCs w:val="20"/>
        </w:rPr>
        <w:t>ядущiи Мя</w:t>
      </w:r>
      <w:r>
        <w:rPr>
          <w:rFonts w:cs="Elizabeth_tt Roos" w:ascii="Elizabeth_tt Roos" w:hAnsi="Elizabeth_tt Roos"/>
          <w:sz w:val="28"/>
          <w:szCs w:val="20"/>
        </w:rPr>
        <w:t xml:space="preserve">, сказано, </w:t>
      </w:r>
      <w:r>
        <w:rPr>
          <w:rFonts w:cs="Elizabeth_tt Roos" w:ascii="Elizabeth_tt Roos" w:hAnsi="Elizabeth_tt Roos"/>
          <w:i/>
          <w:iCs/>
          <w:sz w:val="28"/>
          <w:szCs w:val="20"/>
        </w:rPr>
        <w:t>еще взалчутъ</w:t>
      </w:r>
      <w:r>
        <w:rPr>
          <w:rFonts w:cs="Elizabeth_tt Roos" w:ascii="Elizabeth_tt Roos" w:hAnsi="Elizabeth_tt Roos"/>
          <w:sz w:val="28"/>
          <w:szCs w:val="20"/>
        </w:rPr>
        <w:t> — Сирах. 24: 23); то перемћнивъ умъ въ другую половину, говори: Сыне Божiй, помилуй мя! И многократно произ</w:t>
        <w:softHyphen/>
        <w:t>нося эту половину, не долженъ ты по лћности часто перемћнять ихъ; потому что деревья, часто пересаждаемыя, не вко</w:t>
        <w:softHyphen/>
        <w:t>реняются. Удерживай же и дыханіе легкаго, чтобы тебћ не дерзостно дышать; ибо движенiе воздуха, происходящее отъ сердца, развћваетъ мысль, и помрачаетъ умъ, и возвращая его оттуда, или предаетъ плћнникомъ забвенiю, или заставляетъ вмћсто одного поучаться другому, и оказы</w:t>
        <w:softHyphen/>
        <w:t>вается онъ нечувствительно въ томъ, въ чемъ не должно. Если же увидишь нечистоты лукавыхъ духовъ, то есть, по</w:t>
        <w:softHyphen/>
        <w:t>мыслы, возникающiе или изображающіеся въ умћ твоемъ, то не ужасайся; но если и добрыя разумћнiя о нћкоторыхъ вещахъ являются тебћ — не внимай имъ: удерживая же по возможности дыханiе, и умъ заключая въ сердцћ, и дћйствуя постоянно и часто призыванiе Господа Іисуса, ты скоро сокрушишь и истребишь ихъ, уязвляя невидимо Божественнымъ именемъ, какъ говоритъ и Лћствичникъ: «Іисусовымъ именемъ бей ратниковъ, потому что нћтъ оружiя, болће крћпкаго, ни на небћ ни на землћ».</w:t>
      </w:r>
    </w:p>
    <w:p>
      <w:pPr>
        <w:pStyle w:val="Normal"/>
        <w:autoSpaceDE w:val="false"/>
        <w:ind w:firstLine="454"/>
        <w:jc w:val="both"/>
        <w:rPr>
          <w:rFonts w:ascii="Elizabeth_tt Roos" w:hAnsi="Elizabeth_tt Roos" w:cs="Elizabeth_tt Roos"/>
          <w:sz w:val="28"/>
        </w:rPr>
      </w:pPr>
      <w:r>
        <w:rPr>
          <w:rFonts w:cs="Elizabeth_tt Roos" w:ascii="Elizabeth_tt Roos" w:hAnsi="Elizabeth_tt Roos"/>
          <w:sz w:val="28"/>
          <w:szCs w:val="20"/>
        </w:rPr>
        <w:t>И опять этотъ же Святый, уча о безмолвiи и молитвћ, какъ должно въ немъ сидћть, говоритъ: «Иногда должно сидћть на стульцћ, ради труда; иногда и на постелћ немно</w:t>
        <w:softHyphen/>
        <w:t xml:space="preserve">го до времени, для отрады. Въ терпћнiи же должно быть твое сидћнье, ради сказавшаго, что въ молитвћ должно терпћть (Лук. 18: 1), и не скоро вставать, малодушествуя по причинћ трудности болћзни и умнаго взыванiя и частой напряженности ума. Такъ вћщаетъ и Пророкъ: </w:t>
      </w:r>
      <w:r>
        <w:rPr>
          <w:rFonts w:cs="Elizabeth_tt Roos" w:ascii="Elizabeth_tt Roos" w:hAnsi="Elizabeth_tt Roos"/>
          <w:i/>
          <w:iCs/>
          <w:sz w:val="28"/>
          <w:szCs w:val="20"/>
        </w:rPr>
        <w:t>болћзни объяша мя аки раждающiя</w:t>
      </w:r>
      <w:r>
        <w:rPr>
          <w:rFonts w:cs="Elizabeth_tt Roos" w:ascii="Elizabeth_tt Roos" w:hAnsi="Elizabeth_tt Roos"/>
          <w:sz w:val="28"/>
          <w:szCs w:val="20"/>
        </w:rPr>
        <w:t xml:space="preserve"> (Іер. 8: 21). Итакъ, поникши долу, и умъ собирая въ сердцћ, если отверзлось тебћ твое сердце, призывай въ помощь Господа Іисуса. Боля же ра</w:t>
        <w:softHyphen/>
        <w:t xml:space="preserve">менами, часто болћзнуя головой, терпи то усиленно и ревностно, взыскуя въ сердцћ Господа: нудящимся принадлежить царство небесное, и </w:t>
      </w:r>
      <w:r>
        <w:rPr>
          <w:rFonts w:cs="Elizabeth_tt Roos" w:ascii="Elizabeth_tt Roos" w:hAnsi="Elizabeth_tt Roos"/>
          <w:i/>
          <w:iCs/>
          <w:sz w:val="28"/>
          <w:szCs w:val="20"/>
        </w:rPr>
        <w:t>нуждницы восхищаютъ ењ</w:t>
      </w:r>
      <w:r>
        <w:rPr>
          <w:rFonts w:cs="Elizabeth_tt Roos" w:ascii="Elizabeth_tt Roos" w:hAnsi="Elizabeth_tt Roos"/>
          <w:sz w:val="28"/>
          <w:szCs w:val="20"/>
        </w:rPr>
        <w:t xml:space="preserve"> (Мќ. 11: 12)», и прочее. И еще, какъ должно произносить молитву, говоритъ: «Отцы сказали такъ: иной говоритъ: Господи Іисусе Христе, Сыне Божiй, помилуй мя! — все; иной же — половину: Іисусе, Сыне Божiй, помилуй мя! — и это удобнће, по причинћ немощи еще ума и младенчества. Не можетъ же никто самъ собою, безъ Духа, тайно именовать Гос</w:t>
        <w:softHyphen/>
        <w:t xml:space="preserve">пода Іисуса — чисто и совершенно, </w:t>
      </w:r>
      <w:r>
        <w:rPr>
          <w:rFonts w:cs="Elizabeth_tt Roos" w:ascii="Elizabeth_tt Roos" w:hAnsi="Elizabeth_tt Roos"/>
          <w:i/>
          <w:iCs/>
          <w:sz w:val="28"/>
          <w:szCs w:val="20"/>
        </w:rPr>
        <w:t>точiю Духомъ Святымъ</w:t>
      </w:r>
      <w:r>
        <w:rPr>
          <w:rFonts w:cs="Elizabeth_tt Roos" w:ascii="Elizabeth_tt Roos" w:hAnsi="Elizabeth_tt Roos"/>
          <w:sz w:val="28"/>
          <w:szCs w:val="20"/>
        </w:rPr>
        <w:t xml:space="preserve"> (2 Кор. 12: 3); но, какъ нћмотствующiй младенецъ, совершить ее членами еще не можетъ. Не долженъ же онъ по лћности часто перемћнять призыванiя именъ; но рћдко — для удержанiя. Опять: иные учатъ произносить ее уста</w:t>
        <w:softHyphen/>
        <w:t>ми, другiе же — умомъ; а я допускаю и то и другое. Иногда умъ изнемогаетъ, соскучившись говорить; иногда же — уста. Поэтому должно молиться обоими — и устами и умомъ; однако безмолвно и несмущено должно взывать, чтобы голосъ, смущая чувство и вниманiе ума, не препятствовалъ, пока умъ, обыкнувъ въ дћлћ, преуспћетъ, и приметъ отъ Духа силу — крћпко и всячески молиться. Тогда уже не нуждается онъ говорить устами, и даже не можетъ, будучи въ состоянiи творить дћланiе совершенно однимъ умомъ».</w:t>
      </w:r>
    </w:p>
    <w:p>
      <w:pPr>
        <w:pStyle w:val="Normal"/>
        <w:autoSpaceDE w:val="false"/>
        <w:ind w:firstLine="454"/>
        <w:jc w:val="both"/>
        <w:rPr/>
      </w:pPr>
      <w:r>
        <w:rPr>
          <w:rFonts w:cs="Elizabeth_tt Roos" w:ascii="Elizabeth_tt Roos" w:hAnsi="Elizabeth_tt Roos"/>
          <w:sz w:val="28"/>
          <w:szCs w:val="20"/>
        </w:rPr>
        <w:t>Итакъ, вотъ вышепомянутые святые отцы, какъ пока</w:t>
        <w:softHyphen/>
        <w:t>зано, представляютъ очень ясное ученiе и опытъ обученiя умному дћланiю для новоначальныхъ. А отъ этого ученiя можно уразумћть и ученiе прочихъ Святыхъ объ этомъ дћланiи, изложенное болће прикровенно.</w:t>
      </w:r>
    </w:p>
    <w:p>
      <w:pPr>
        <w:pStyle w:val="Normal"/>
        <w:autoSpaceDE w:val="false"/>
        <w:ind w:firstLine="454"/>
        <w:jc w:val="both"/>
        <w:rPr>
          <w:rFonts w:ascii="Elizabeth_tt Roos" w:hAnsi="Elizabeth_tt Roos" w:cs="Elizabeth_tt Roos"/>
        </w:rPr>
      </w:pPr>
      <w:r>
        <w:rPr>
          <w:rFonts w:cs="Elizabeth_tt Roos" w:ascii="Elizabeth_tt Roos" w:hAnsi="Elizabeth_tt Roos"/>
          <w:sz w:val="28"/>
          <w:szCs w:val="20"/>
        </w:rPr>
        <w:t>Конецъ шести главъ. Богу Премилостивому слава, честь, поклоненіе и благодареніе въ безконечные вћки. Аминь.</w:t>
      </w:r>
    </w:p>
    <w:p>
      <w:pPr>
        <w:pStyle w:val="Normal"/>
        <w:rPr>
          <w:rFonts w:ascii="Elizabeth_tt Roos" w:hAnsi="Elizabeth_tt Roos" w:cs="Elizabeth_tt Roos"/>
        </w:rPr>
      </w:pPr>
      <w:r>
        <w:rPr>
          <w:rFonts w:cs="Elizabeth_tt Roos" w:ascii="Elizabeth_tt Roos" w:hAnsi="Elizabeth_tt Roos"/>
        </w:rPr>
      </w:r>
    </w:p>
    <w:sectPr>
      <w:headerReference w:type="default" r:id="rId3"/>
      <w:headerReference w:type="first" r:id="rId4"/>
      <w:footnotePr>
        <w:numFmt w:val="decimal"/>
      </w:footnotePr>
      <w:type w:val="nextPage"/>
      <w:pgSz w:w="11906" w:h="16838"/>
      <w:pgMar w:left="1418" w:right="1418" w:gutter="0" w:header="454" w:top="1247" w:footer="0" w:bottom="1247"/>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Elizabeth_TT">
    <w:charset w:val="cc"/>
    <w:family w:val="roman"/>
    <w:pitch w:val="variable"/>
  </w:font>
  <w:font w:name="Liberation Sans">
    <w:altName w:val="Arial"/>
    <w:charset w:val="01"/>
    <w:family w:val="swiss"/>
    <w:pitch w:val="variable"/>
  </w:font>
  <w:font w:name="Elizabeth_tt Roos">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rFonts w:cs="Elizabeth_TT" w:ascii="Elizabeth_TT" w:hAnsi="Elizabeth_TT"/>
          <w:sz w:val="24"/>
        </w:rPr>
        <w:t>Во времена старца Паисiя особеннымъ хулителемъ умной мо</w:t>
        <w:softHyphen/>
        <w:t>литвы явился нћкоторый суеумный философъ-монахъ, пребывавшiй въ Мошенскихъ горахъ въ Молдавiи. Противъ него въ особенности и написанъ этоть «Свитокъ», какъ назвалъ старецъ Паисiй свою стать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0">
              <wp:simplePos x="0" y="0"/>
              <wp:positionH relativeFrom="column">
                <wp:posOffset>2280285</wp:posOffset>
              </wp:positionH>
              <wp:positionV relativeFrom="paragraph">
                <wp:posOffset>280670</wp:posOffset>
              </wp:positionV>
              <wp:extent cx="1194435" cy="0"/>
              <wp:effectExtent l="0" t="5080" r="0" b="5080"/>
              <wp:wrapNone/>
              <wp:docPr id="2"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22.1pt" to="273.55pt,2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4445</wp:posOffset>
              </wp:positionV>
              <wp:extent cx="43116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431165" cy="241935"/>
                      </a:xfrm>
                      <a:prstGeom prst="rect"/>
                      <a:solidFill>
                        <a:srgbClr val="FFFFFF">
                          <a:alpha val="0"/>
                        </a:srgbClr>
                      </a:solidFill>
                    </wps:spPr>
                    <wps:txbx>
                      <w:txbxContent>
                        <w:p>
                          <w:pPr>
                            <w:pStyle w:val="Header"/>
                            <w:rPr>
                              <w:rStyle w:val="PageNumber"/>
                              <w:rFonts w:ascii="Elizabeth_tt Roos" w:hAnsi="Elizabeth_tt Roos" w:cs="Elizabeth_tt Roos"/>
                              <w:sz w:val="28"/>
                            </w:rPr>
                          </w:pPr>
                          <w:r>
                            <w:rPr>
                              <w:rStyle w:val="PageNumber"/>
                              <w:rFonts w:cs="Elizabeth_tt Roos" w:ascii="Elizabeth_tt Roos" w:hAnsi="Elizabeth_tt Roos"/>
                              <w:sz w:val="28"/>
                            </w:rPr>
                            <w:t xml:space="preserve">- </w:t>
                          </w:r>
                          <w:r>
                            <w:rPr>
                              <w:rStyle w:val="PageNumber"/>
                              <w:rFonts w:cs="Elizabeth_tt Roos" w:ascii="Elizabeth_tt Roos" w:hAnsi="Elizabeth_tt Roos"/>
                              <w:sz w:val="28"/>
                            </w:rPr>
                            <w:fldChar w:fldCharType="begin"/>
                          </w:r>
                          <w:r>
                            <w:rPr>
                              <w:rStyle w:val="PageNumber"/>
                              <w:sz w:val="28"/>
                              <w:rFonts w:cs="Elizabeth_tt Roos" w:ascii="Elizabeth_tt Roos" w:hAnsi="Elizabeth_tt Roos"/>
                            </w:rPr>
                            <w:instrText xml:space="preserve"> PAGE </w:instrText>
                          </w:r>
                          <w:r>
                            <w:rPr>
                              <w:rStyle w:val="PageNumber"/>
                              <w:sz w:val="28"/>
                              <w:rFonts w:cs="Elizabeth_tt Roos" w:ascii="Elizabeth_tt Roos" w:hAnsi="Elizabeth_tt Roos"/>
                            </w:rPr>
                            <w:fldChar w:fldCharType="separate"/>
                          </w:r>
                          <w:r>
                            <w:rPr>
                              <w:rStyle w:val="PageNumber"/>
                              <w:sz w:val="28"/>
                              <w:rFonts w:cs="Elizabeth_tt Roos" w:ascii="Elizabeth_tt Roos" w:hAnsi="Elizabeth_tt Roos"/>
                            </w:rPr>
                            <w:t>35</w:t>
                          </w:r>
                          <w:r>
                            <w:rPr>
                              <w:rStyle w:val="PageNumber"/>
                              <w:sz w:val="28"/>
                              <w:rFonts w:cs="Elizabeth_tt Roos" w:ascii="Elizabeth_tt Roos" w:hAnsi="Elizabeth_tt Roos"/>
                            </w:rPr>
                            <w:fldChar w:fldCharType="end"/>
                          </w:r>
                          <w:r>
                            <w:rPr>
                              <w:rStyle w:val="PageNumber"/>
                              <w:rFonts w:cs="Elizabeth_tt Roos" w:ascii="Elizabeth_tt Roos" w:hAnsi="Elizabeth_tt Roos"/>
                              <w:sz w:val="28"/>
                            </w:rPr>
                            <w:t xml:space="preserve"> -</w:t>
                          </w:r>
                        </w:p>
                      </w:txbxContent>
                    </wps:txbx>
                    <wps:bodyPr anchor="t" lIns="0" tIns="0" rIns="0" bIns="0">
                      <a:noAutofit/>
                    </wps:bodyPr>
                  </wps:wsp>
                </a:graphicData>
              </a:graphic>
            </wp:anchor>
          </w:drawing>
        </mc:Choice>
        <mc:Fallback>
          <w:pict>
            <v:rect fillcolor="#FFFFFF" style="position:absolute;rotation:-0;width:33.95pt;height:19.05pt;mso-wrap-distance-left:0pt;mso-wrap-distance-right:0pt;mso-wrap-distance-top:0pt;mso-wrap-distance-bottom:0pt;margin-top:0.35pt;mso-position-vertical-relative:text;margin-left:209.8pt;mso-position-horizontal:center;mso-position-horizontal-relative:margin">
              <v:fill opacity="0f"/>
              <v:textbox inset="0in,0in,0in,0in">
                <w:txbxContent>
                  <w:p>
                    <w:pPr>
                      <w:pStyle w:val="Header"/>
                      <w:rPr>
                        <w:rStyle w:val="PageNumber"/>
                        <w:rFonts w:ascii="Elizabeth_tt Roos" w:hAnsi="Elizabeth_tt Roos" w:cs="Elizabeth_tt Roos"/>
                        <w:sz w:val="28"/>
                      </w:rPr>
                    </w:pPr>
                    <w:r>
                      <w:rPr>
                        <w:rStyle w:val="PageNumber"/>
                        <w:rFonts w:cs="Elizabeth_tt Roos" w:ascii="Elizabeth_tt Roos" w:hAnsi="Elizabeth_tt Roos"/>
                        <w:sz w:val="28"/>
                      </w:rPr>
                      <w:t xml:space="preserve">- </w:t>
                    </w:r>
                    <w:r>
                      <w:rPr>
                        <w:rStyle w:val="PageNumber"/>
                        <w:rFonts w:cs="Elizabeth_tt Roos" w:ascii="Elizabeth_tt Roos" w:hAnsi="Elizabeth_tt Roos"/>
                        <w:sz w:val="28"/>
                      </w:rPr>
                      <w:fldChar w:fldCharType="begin"/>
                    </w:r>
                    <w:r>
                      <w:rPr>
                        <w:rStyle w:val="PageNumber"/>
                        <w:sz w:val="28"/>
                        <w:rFonts w:cs="Elizabeth_tt Roos" w:ascii="Elizabeth_tt Roos" w:hAnsi="Elizabeth_tt Roos"/>
                      </w:rPr>
                      <w:instrText xml:space="preserve"> PAGE </w:instrText>
                    </w:r>
                    <w:r>
                      <w:rPr>
                        <w:rStyle w:val="PageNumber"/>
                        <w:sz w:val="28"/>
                        <w:rFonts w:cs="Elizabeth_tt Roos" w:ascii="Elizabeth_tt Roos" w:hAnsi="Elizabeth_tt Roos"/>
                      </w:rPr>
                      <w:fldChar w:fldCharType="separate"/>
                    </w:r>
                    <w:r>
                      <w:rPr>
                        <w:rStyle w:val="PageNumber"/>
                        <w:sz w:val="28"/>
                        <w:rFonts w:cs="Elizabeth_tt Roos" w:ascii="Elizabeth_tt Roos" w:hAnsi="Elizabeth_tt Roos"/>
                      </w:rPr>
                      <w:t>35</w:t>
                    </w:r>
                    <w:r>
                      <w:rPr>
                        <w:rStyle w:val="PageNumber"/>
                        <w:sz w:val="28"/>
                        <w:rFonts w:cs="Elizabeth_tt Roos" w:ascii="Elizabeth_tt Roos" w:hAnsi="Elizabeth_tt Roos"/>
                      </w:rPr>
                      <w:fldChar w:fldCharType="end"/>
                    </w:r>
                    <w:r>
                      <w:rPr>
                        <w:rStyle w:val="PageNumber"/>
                        <w:rFonts w:cs="Elizabeth_tt Roos" w:ascii="Elizabeth_tt Roos" w:hAnsi="Elizabeth_tt Roos"/>
                        <w:sz w:val="28"/>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120"/>
      <w:jc w:val="center"/>
      <w:outlineLvl w:val="0"/>
    </w:pPr>
    <w:rPr>
      <w:rFonts w:ascii="Elizabeth_TT" w:hAnsi="Elizabeth_TT" w:cs="Arial"/>
      <w:b/>
      <w:bCs/>
      <w:kern w:val="2"/>
      <w:sz w:val="36"/>
      <w:szCs w:val="32"/>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9:29:00Z</dcterms:created>
  <dc:creator>victor</dc:creator>
  <dc:description/>
  <dc:language>en-US</dc:language>
  <cp:lastModifiedBy>Victor Lysenko</cp:lastModifiedBy>
  <dcterms:modified xsi:type="dcterms:W3CDTF">2004-01-02T14:03:00Z</dcterms:modified>
  <cp:revision>9</cp:revision>
  <dc:subject/>
  <dc:title>ОБЪ УМНОЙ МОЛИТВЋ</dc:title>
</cp:coreProperties>
</file>