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Глава </w:t>
      </w:r>
      <w:r>
        <w:rPr>
          <w:lang w:val="en-US"/>
        </w:rPr>
        <w:t>XI</w:t>
      </w:r>
    </w:p>
    <w:p>
      <w:pPr>
        <w:pStyle w:val="Heading2"/>
        <w:rPr/>
      </w:pPr>
      <w:r>
        <w:rPr/>
        <w:t>Старец Макарий — продолжатель литера</w:t>
        <w:softHyphen/>
        <w:t>турных трудов молдавского старца Паисия Величковского по изданию в свет святоотеческих писаний</w:t>
      </w:r>
    </w:p>
    <w:p>
      <w:pPr>
        <w:pStyle w:val="Normal"/>
        <w:rPr/>
      </w:pPr>
      <w:r>
        <w:rPr/>
        <w:t>Упомянув в предыдущей главе о некоторых скитских мона</w:t>
        <w:softHyphen/>
        <w:t>хах, получивших в свое время хорошее школьное образо</w:t>
        <w:softHyphen/>
        <w:t>вание, которые под непосредственным надзором блаженной памяти старца Макария занимались изготовлением к печати рукописей известного великого старца Паисия Величковско</w:t>
        <w:softHyphen/>
        <w:t>го, не неуместно здесь будет поговорить и о самих этих книжных занятиях; так как они имеют свою небезынтересную историю.</w:t>
      </w:r>
    </w:p>
    <w:p>
      <w:pPr>
        <w:pStyle w:val="Normal"/>
        <w:rPr/>
      </w:pPr>
      <w:r>
        <w:rPr/>
        <w:t>Выше мы видели, что старец Макарий, живши еще в Площанской пустыни около своего старца схимника о. Афанасия, ученика Паисиева, нашел у него верные копии со всех переводов святоотеческих книг старца Паисия, как вновь сделанных, так и исправленных сим последним, и что списывание их долго было любимым его келей</w:t>
        <w:softHyphen/>
        <w:t>ным занятием. Таким образом, в келейной библиотеке старца Мака</w:t>
        <w:softHyphen/>
        <w:t>рия давно уже обретались верные копии: а) с исправленных старцем Паисием древних славянских переводов писаний преподобных отцов — Макария Великого, Иоанна Лествичника и Варсануфия и Иоанна и б) с переведенных им самим книг преподобных — Макси</w:t>
        <w:softHyphen/>
        <w:t>ма Исповедника слово по вопросу и ответу, Феодора Студита с но</w:t>
        <w:softHyphen/>
        <w:t>вогреческого языка, житие Григория Синаита, слова Григория Паламы и некоторые другие творения св. отцов-подвижников. Всеми этими сокровищами духовного разума старец Макарий всегда как сам пользовался, так и независтно делился ими со всеми, искренно желавшими и искавшими духовного назидания и спасения, вовсе не смея, по собственному его признанию, помышлять об издании их в свет. Он был доволен и всегда благодарил Бога и за то, что удостоил его стяжать такие сокровища — одни собственными трудами, то есть перепискою, а другие — как воздаяние за сыновнюю его любовь к старцу Афанасию по кончине сего последнего.</w:t>
      </w:r>
    </w:p>
    <w:p>
      <w:pPr>
        <w:pStyle w:val="Normal"/>
        <w:rPr/>
      </w:pPr>
      <w:r>
        <w:rPr/>
        <w:t>Прилежное чтение и изучение о. Макарием этих святоотеческих писаний, а также и собеседования о духовной жизни с духовно опытными мужами при строго внимательной, смиренной жизни были причиною того, что всеблагий Господь, видя его благую рев</w:t>
        <w:softHyphen/>
        <w:t>ность ко спасению и чистоту сердца, просветил ум его к ведению Божественных и святоотеческих писаний. Когда же о. Макарий перешел в Оптинский скит и подвизался в сообществе со старцем Леонидом, который был учеником схимонаха Феодора, также близ</w:t>
        <w:softHyphen/>
        <w:t>кого ученика Паисиева, он еще более преуспел в этом ведении. И таким образом Господь приуготовил его быть продолжателем нача</w:t>
        <w:softHyphen/>
        <w:t>тых старцем Паисием книжных трудов.</w:t>
      </w:r>
    </w:p>
    <w:p>
      <w:pPr>
        <w:pStyle w:val="Normal"/>
        <w:rPr/>
      </w:pPr>
      <w:r>
        <w:rPr/>
        <w:t>Принять должно во внимание еще и то, что в настоятеле Оптиной Пустыни о. игумене Моисее и в родном его брате о. игумене Анто</w:t>
        <w:softHyphen/>
        <w:t>нии, который до конца 1839 года был начальником Оптинского скита, занятие о. Макария чтением и изучением святоотеческих пи</w:t>
        <w:softHyphen/>
        <w:t>саний встретило самых достойных ценителей и пособников; ибо и сами они, будучи благими ветвями благого кореня, еще задолго до вступления в Оптину Пустынь (1821 г.) проводили безмолвную уе</w:t>
        <w:softHyphen/>
        <w:t>диненную жизнь под руководством старцев духовной жизни, подви</w:t>
        <w:softHyphen/>
        <w:t>завшихся в Рославльских лесах Смоленской губернии. Пребывая здесь, оба брата главным занятием своим в свободное от молитвы время имели поучение в святоотеческих писаниях; для чего и пере</w:t>
        <w:softHyphen/>
        <w:t>писывали переводы старца Паисия с рукописей, бывших у одного из рославльских пустынножителей — иеросхимонаха о. Афанасия.</w:t>
      </w:r>
    </w:p>
    <w:p>
      <w:pPr>
        <w:pStyle w:val="Normal"/>
        <w:rPr/>
      </w:pPr>
      <w:r>
        <w:rPr/>
        <w:t>Итак, по особому устроению и промышлению всеблагого Госпо</w:t>
        <w:softHyphen/>
        <w:t>да, в то время когда Ему благоугодно было послать способы и ука</w:t>
        <w:softHyphen/>
        <w:t>зать благоприятное время для издания на общую пользу оставав</w:t>
        <w:softHyphen/>
        <w:t>шихся более пятидесяти лет под спудом духовных сокровищ — письменных трудов блаженного старца Паисия, в Оптиной Пусты</w:t>
        <w:softHyphen/>
        <w:t>ни появились способные к тому люди и обрелись самые верные списки с Паисиевых рукописей. В числе их было даже несколько ру</w:t>
        <w:softHyphen/>
        <w:t>кописей первоначальной редакции, принадлежавших самому стар</w:t>
        <w:softHyphen/>
        <w:t>цу Паисию, переписанных по его благословению с черновых тетра</w:t>
        <w:softHyphen/>
        <w:t>дей ближайшими его учениками, исправленных и подписанных собственною его рукою. Такова, например, рукопись слов великого учителя внутренней жизни св. Исаака Сирина</w:t>
      </w:r>
      <w:r>
        <w:rPr>
          <w:rStyle w:val="FootnoteCharacters"/>
          <w:rStyle w:val="FootnoteAnchor"/>
        </w:rPr>
        <w:footnoteReference w:id="2"/>
      </w:r>
      <w:r>
        <w:rPr/>
        <w:t>.</w:t>
      </w:r>
    </w:p>
    <w:p>
      <w:pPr>
        <w:pStyle w:val="Normal"/>
        <w:rPr/>
      </w:pPr>
      <w:r>
        <w:rPr/>
        <w:t>Печатание от Оптиной Пустыни книг духовных началось с 1845 года с малых размеров и как бы случайно. В этом деле принимали живое участие близкие к старцу Макарию почитатели его гг. Кире</w:t>
        <w:softHyphen/>
        <w:t>евские — известный христианский философ и в свое время редактор московского учено-литературного журнала «Москвитянин» Иван Васильевич и супруга его Наталья Петровна, которая поначалу и возбудила это дело. Еще с 1838 года она была духовною дочерью старца Макария. Через нее-то Иван Васильевич сначала и предло</w:t>
        <w:softHyphen/>
        <w:t>жил ему, не благоугодно ли ему будет в издававшемся им журнале помещать статьи духовного содержания. Старец ответил на это предложение благодарением, уведомив Ивана Васильевича, что, если это возможно и удобно, то он предлагает поместить в журнале его «Жизнь старца Паисия Величковского». Если же это будет поче</w:t>
        <w:softHyphen/>
        <w:t>му-либо неудобно, то он пошлет статью эту в журнал «Маяк», изда</w:t>
        <w:softHyphen/>
        <w:t>вавшийся в свое время известным Бурачком. Разделяя мнение стар</w:t>
        <w:softHyphen/>
        <w:t>ца Макария об услугах, оказанных блаженным старцем Паисием всему православному иночеству и славянской литературе утвержде</w:t>
        <w:softHyphen/>
        <w:t>нием в ней аскетической терминологии, Иван Васильевич с удо</w:t>
        <w:softHyphen/>
        <w:t>вольствием согласился на предложение старца украсить этою статьею страницы издававшегося им журнала. Статья эта на славян</w:t>
        <w:softHyphen/>
        <w:t>ском наречии и была напечатана в 12-й книге «Москвитянина» за 1845 год и украшена портретом старца Паисия.</w:t>
      </w:r>
    </w:p>
    <w:p>
      <w:pPr>
        <w:pStyle w:val="Normal"/>
        <w:spacing w:before="240" w:after="0"/>
        <w:rPr/>
      </w:pPr>
      <w:r>
        <w:rPr/>
        <w:t>В следующем, 1846, году старец Макарий при посещении им гг. Кире</w:t>
        <w:softHyphen/>
        <w:t>евских в их имении — селе Долбине (Белевского уезда Тульской губер</w:t>
        <w:softHyphen/>
        <w:t>нии), отстоящем от Оптиной Пустыни в 40 верстах, в радушной и ис</w:t>
        <w:softHyphen/>
        <w:t>кренней беседе с гостеприимными хозяевами, говоря о разных духовных предметах, коснулся и недостатка духовных книг, руководствующих рев</w:t>
        <w:softHyphen/>
        <w:t>нителей благочестия в деятельной христианской жизни. В заключение беседы он упомянул, что у него есть довольно рукописей творений св. отцов перевода старца Паисия, исполненных духовного разума и пользы.</w:t>
      </w:r>
    </w:p>
    <w:p>
      <w:pPr>
        <w:pStyle w:val="Normal"/>
        <w:rPr/>
      </w:pPr>
      <w:r>
        <w:rPr/>
        <w:t>Оказалось при сем, что и у Натальи Петровны, которая прежде была духовною дочерью старца, иеромонаха Московского Новоспасского мо</w:t>
        <w:softHyphen/>
        <w:t>настыря о. Филарета</w:t>
      </w:r>
      <w:r>
        <w:rPr>
          <w:rStyle w:val="FootnoteCharacters"/>
          <w:rStyle w:val="FootnoteAnchor"/>
        </w:rPr>
        <w:footnoteReference w:id="3"/>
      </w:r>
      <w:r>
        <w:rPr/>
        <w:t>, сохранилось также несколько подобных рукопи</w:t>
        <w:softHyphen/>
        <w:t>сей, доставшихся ей в наследие от упомянутого блаженного старца. Со стороны Ивана Васильевича и его супруги и возник по этому поводу во</w:t>
        <w:softHyphen/>
        <w:t>прос: «Что мешает явить миру эти духовные сокровища?». Смиренный старец, по своему обычаю, отвечал, что он считает себя к тому недоста</w:t>
        <w:softHyphen/>
        <w:t>точным, никогда этим не занимался и не дерзает просить кого-либо о пе</w:t>
        <w:softHyphen/>
        <w:t>чатании рукописей, что, видно, на это еще нет воли Божией и т. п. Иван Васильевич и Наталья Петровна сказали, что попробуют попросить о сем Московского владыку митрополита Филарета</w:t>
      </w:r>
      <w:r>
        <w:rPr>
          <w:rStyle w:val="FootnoteCharacters"/>
          <w:rStyle w:val="FootnoteAnchor"/>
        </w:rPr>
        <w:footnoteReference w:id="4"/>
      </w:r>
      <w:r>
        <w:rPr/>
        <w:t>. Если не будет удачи, то и они уже готовы будут согласиться, что нет воли Божией на сие благое дело. И так как предполагалось прежде всего напечатать отдельною кни</w:t>
        <w:softHyphen/>
        <w:t>гою «Жизнь старца Паисия с его творениями», то положено было тогда же на общем совете написать хотя краткое к книге предисловие. Прине</w:t>
        <w:softHyphen/>
        <w:t>сена была бумага с прочими для сего принадлежностями. Помолились Богу; и хозяева оставили старца одного в комнате. Через час он позвал их к себе. Первая написанная старцем страница была прочтена. Киреев</w:t>
        <w:softHyphen/>
        <w:t>ские, как лично и близко знавшие старца о. Филарета Новоспасского, присоединили к сему сведения о его жизни. Старец Макарий взял напи</w:t>
        <w:softHyphen/>
        <w:t>санный ими листок с собою, чтобы показать своему настоятелю о. игу</w:t>
        <w:softHyphen/>
        <w:t>мену Моисею. о. игумен, со своей стороны, присоединил рассказ о стар</w:t>
        <w:softHyphen/>
        <w:t>це жизни духовной, Арзамасском архимандрите Александре. Потом и начали, в надежде на успех предпринимаемого дела, переписывать имев</w:t>
        <w:softHyphen/>
        <w:t>шиеся в рукописях у старца Макария и у г-жи Киреевской писания стар</w:t>
        <w:softHyphen/>
        <w:t>ца Паисия с целью подготовить их к печати. Между тем, Киреевские на</w:t>
        <w:softHyphen/>
        <w:t>писали в Москву к профессору Московского университета Степану Пет</w:t>
        <w:softHyphen/>
        <w:t>ровичу Шевыреву, прося его о том, чтобы он испросил от них благословение у владыки митрополита на печатание переводов старца Паисия. Владыка столько был милостив, что вместе с благословением обещал и свое покровительство этому благому делу. Переписанные набе</w:t>
        <w:softHyphen/>
        <w:t>ло, на первый раз потребные рукописи посланы были в цензуру к про</w:t>
        <w:softHyphen/>
        <w:t>фессору Московской академии Феодору Александровичу Голубинскому. И до приезда гг. Киреевских в Москву в сентябре 1846 года уже напечатано было Шевыревым восемь листов жизни и писаний старца Паисия. Книга эта, также на славянском наречии, вышла в свет в начале 1847 года под следующим названием: «Житие и писания Молдавского старца Паисия Величковского (с портретом старца)», с прибавлением против напечатанного в «Москвитянине»: а) предисловия, заключающего в себе краткое сказание о жизни и иноческих подвигах учеников старца Паи</w:t>
        <w:softHyphen/>
        <w:t>сия и некоторых современных ему старцев духовной жизни, живших в России, с которыми он был в духовном единомысленном общении, и б) всех известных писаний старца Паисия. При сем первом издании напе</w:t>
        <w:softHyphen/>
        <w:t>чатано было отдельною брошюрою письмо старца Паисия к бывшей на</w:t>
        <w:softHyphen/>
        <w:t>чальнице Арзамасской Алексеевской женской общины Марье Петровне Протасьевой. И тогда же 50 экземпляров этой брошюры препровождены были в дар сей общине. Таково было малое начало святого дела, продол</w:t>
        <w:softHyphen/>
        <w:t>жавшегося почти до самой кончины старца Макария, — дела, на которое старец взирал очами веры, называя оное всегда делом Божиим и почитая его таковым в чувстве души своей.</w:t>
      </w:r>
    </w:p>
    <w:p>
      <w:pPr>
        <w:pStyle w:val="Normal"/>
        <w:rPr/>
      </w:pPr>
      <w:r>
        <w:rPr/>
        <w:t>Вот краткий перечень всех душеполезных книг, изданных Оптиною Пустынью при жизни старца батюшки о. Макария по его благословению и при его главном содействии или руководстве.</w:t>
      </w:r>
    </w:p>
    <w:p>
      <w:pPr>
        <w:pStyle w:val="Normal"/>
        <w:rPr/>
      </w:pPr>
      <w:r>
        <w:rPr/>
        <w:t xml:space="preserve">1. </w:t>
      </w:r>
      <w:r>
        <w:rPr>
          <w:b/>
        </w:rPr>
        <w:t>Второе издание Жития и писаний блаженного старца Паисия Велич</w:t>
        <w:softHyphen/>
        <w:t>ковского,</w:t>
      </w:r>
      <w:r>
        <w:rPr/>
        <w:t xml:space="preserve"> так же как и первое, на славянском наречии, с добавлением противу первого издания статей: 1) О ошаянии</w:t>
      </w:r>
      <w:r>
        <w:rPr>
          <w:rStyle w:val="FootnoteCharacters"/>
          <w:rStyle w:val="FootnoteAnchor"/>
        </w:rPr>
        <w:footnoteReference w:id="5"/>
      </w:r>
      <w:r>
        <w:rPr/>
        <w:t xml:space="preserve"> брашен, возбраненных монахам: а) предисловие, б) исследование старца Поляномерульской обители Василия; и 2) Жизни бывшего настоятеля Арзамасского монас</w:t>
        <w:softHyphen/>
        <w:t>тыря архимандрита о. Александра и его духовной переписки. При этом издании, так же как и при первом, приложен литографированный по</w:t>
        <w:softHyphen/>
        <w:t>ртрет старца Паисия. Книга напечатана в конце 1847 года.</w:t>
      </w:r>
    </w:p>
    <w:p>
      <w:pPr>
        <w:pStyle w:val="Normal"/>
        <w:rPr/>
      </w:pPr>
      <w:r>
        <w:rPr/>
        <w:t xml:space="preserve">2. </w:t>
      </w:r>
      <w:r>
        <w:rPr>
          <w:b/>
        </w:rPr>
        <w:t>Четыре огласительные слова к монахине,</w:t>
      </w:r>
      <w:r>
        <w:rPr/>
        <w:t xml:space="preserve"> сочиненные и говоренные в 1766 году иеромонахом Никифором Феотокием, бывшим впоследст</w:t>
        <w:softHyphen/>
        <w:t>вии архиепископом Астраханским, переведенные с греческого старцем Паисием Величковским. Брошюра эта напечатана в конце 1848 года; а в начале 1849 года напечатана была вторым изданием. В том же году напе</w:t>
        <w:softHyphen/>
        <w:t>чатаны были отдельные статьи из прежде изданных писаний старца Паи</w:t>
        <w:softHyphen/>
        <w:t>сия при его Житии: а) Свиток об умной молитве и б) Толкование на «Господи, помилуй». Перевод с греческого.</w:t>
      </w:r>
    </w:p>
    <w:p>
      <w:pPr>
        <w:pStyle w:val="Normal"/>
        <w:rPr/>
      </w:pPr>
      <w:r>
        <w:rPr/>
        <w:t xml:space="preserve">3. </w:t>
      </w:r>
      <w:r>
        <w:rPr>
          <w:b/>
        </w:rPr>
        <w:t>Преподобного отца нашего Нила Сорского предание ученикам своим о жительстве скитском.</w:t>
      </w:r>
      <w:r>
        <w:rPr/>
        <w:t xml:space="preserve"> Напечатано в 1849 году на славянском языке (18 мая начато, а 15 июня окончено) с подстрочными примечаниями, слу</w:t>
        <w:softHyphen/>
        <w:t>жащими к пояснению неудобопонятных мест. Это издание впоследст</w:t>
        <w:softHyphen/>
        <w:t>вии украшено литографированным изображением преп. Нила Сорского, которое снято с присланного из скита его имени в Оптину Пустынь изо</w:t>
        <w:softHyphen/>
        <w:t>бражения в благодарность за доставленные в оный скит экземпляры из</w:t>
        <w:softHyphen/>
        <w:t>данной книги.</w:t>
      </w:r>
    </w:p>
    <w:p>
      <w:pPr>
        <w:pStyle w:val="Normal"/>
        <w:rPr/>
      </w:pPr>
      <w:r>
        <w:rPr/>
        <w:t xml:space="preserve">4. </w:t>
      </w:r>
      <w:r>
        <w:rPr>
          <w:b/>
        </w:rPr>
        <w:t>Восторгнутые класы в пищу души.</w:t>
      </w:r>
      <w:r>
        <w:rPr/>
        <w:t xml:space="preserve"> Это сборник некоторых святоотеческих писаний, переведенных старцем Паисием с греческого на славян</w:t>
        <w:softHyphen/>
        <w:t>ский язык. Книга напечатана в конце 1849 года с пояснительными под</w:t>
        <w:softHyphen/>
        <w:t>строчными примечаниями трудных для понимания мест.</w:t>
      </w:r>
    </w:p>
    <w:p>
      <w:pPr>
        <w:pStyle w:val="Normal"/>
        <w:rPr/>
      </w:pPr>
      <w:r>
        <w:rPr/>
        <w:t xml:space="preserve">5. </w:t>
      </w:r>
      <w:r>
        <w:rPr>
          <w:b/>
        </w:rPr>
        <w:t>Преподобных отцев Варсануфия Великого и Иоанна руководство к духовной жизни в ответах на вопрошение учеников.</w:t>
      </w:r>
      <w:r>
        <w:rPr/>
        <w:t xml:space="preserve"> Книга, исполненная великой духовной пользы, принадлежит к числу славянских переводов, исправленных старцем Паисием. Она вновь проверена с греческим под</w:t>
        <w:softHyphen/>
        <w:t>линником и напечатана в 1852 году на славянском наречии русскими буквами; снабжена также подстрочными примечаниями, служащими к объяснению неудобопонятных мест, и алфавитным указателем.</w:t>
      </w:r>
    </w:p>
    <w:p>
      <w:pPr>
        <w:pStyle w:val="Normal"/>
        <w:rPr/>
      </w:pPr>
      <w:r>
        <w:rPr/>
        <w:t xml:space="preserve">6. </w:t>
      </w:r>
      <w:r>
        <w:rPr>
          <w:b/>
        </w:rPr>
        <w:t>Оглашения преподобного Феодора Студита.</w:t>
      </w:r>
      <w:r>
        <w:rPr/>
        <w:t xml:space="preserve"> Славянский перевод старца Паисия с новогреческого языка. Книга эта напечатана в начале 1853 года в числе лишь 600 экземпляров собственно для пользы иночес</w:t>
        <w:softHyphen/>
        <w:t>ких общежительных обителей</w:t>
      </w:r>
      <w:r>
        <w:rPr>
          <w:rStyle w:val="FootnoteCharacters"/>
          <w:rStyle w:val="FootnoteAnchor"/>
        </w:rPr>
        <w:footnoteReference w:id="6"/>
      </w:r>
      <w:r>
        <w:rPr/>
        <w:t>.</w:t>
      </w:r>
    </w:p>
    <w:p>
      <w:pPr>
        <w:pStyle w:val="Normal"/>
        <w:rPr/>
      </w:pPr>
      <w:r>
        <w:rPr/>
        <w:t xml:space="preserve">7. </w:t>
      </w:r>
      <w:r>
        <w:rPr>
          <w:b/>
        </w:rPr>
        <w:t>Преподобного отца нашего Максима Исповедника толкование на «Отче наш» и его же слово постническое по вопросу и ответу.</w:t>
      </w:r>
      <w:r>
        <w:rPr/>
        <w:t xml:space="preserve"> Напечатано в конце того же 1853 года.</w:t>
      </w:r>
    </w:p>
    <w:p>
      <w:pPr>
        <w:pStyle w:val="Normal"/>
        <w:rPr/>
      </w:pPr>
      <w:r>
        <w:rPr/>
        <w:t xml:space="preserve">8. </w:t>
      </w:r>
      <w:r>
        <w:rPr>
          <w:b/>
        </w:rPr>
        <w:t>Св. отца нашего Исаака Сирина, епископа Ниневийского, слова ду</w:t>
        <w:softHyphen/>
        <w:t>ховно-подвижнические, переведенные с греческого старцем Паисием Величковским.</w:t>
      </w:r>
      <w:r>
        <w:rPr/>
        <w:t xml:space="preserve"> Это — драгоценнейшее из всех изданий Оптиной Пустыни. Еще 21 октября 1852 года скитские книгочии под непосредственным надзором старца Макария начали заниматься составлением пояснитель</w:t>
        <w:softHyphen/>
        <w:t>ных примечаний к славянскому переводу этой книги и сличать оный с греческим текстом. Труд сей при помощи Божией окончен был того же года 29 ноября. Рукопись была переписана и отослана в цензуру; напеча</w:t>
        <w:softHyphen/>
        <w:t>тана же была уже в марте месяце 1854 года на славянском наречии граж</w:t>
        <w:softHyphen/>
        <w:t>данскими буквами с подстрочными примечаниями и алфавитным в конце книги указателем, которым прилежно занимался сам старец Макарий.</w:t>
      </w:r>
    </w:p>
    <w:p>
      <w:pPr>
        <w:pStyle w:val="Normal"/>
        <w:rPr/>
      </w:pPr>
      <w:r>
        <w:rPr/>
        <w:t xml:space="preserve">9. </w:t>
      </w:r>
      <w:r>
        <w:rPr>
          <w:b/>
        </w:rPr>
        <w:t>Книга преподобных отцев Варсануфия и Иоанна руководство к ду</w:t>
        <w:softHyphen/>
        <w:t>ховной жизни,</w:t>
      </w:r>
      <w:r>
        <w:rPr/>
        <w:t xml:space="preserve"> в вопросах и ответах с алфавитным указателем в </w:t>
      </w:r>
      <w:r>
        <w:rPr>
          <w:b/>
        </w:rPr>
        <w:t>русском переводе.</w:t>
      </w:r>
      <w:r>
        <w:rPr/>
        <w:t xml:space="preserve"> По убедительной просьбе многих, не знакомых со славянским наречием, скитские книгочии начали заниматься переводом сей книга на русский язык в конце 1852 года и окончили оный в апреле следующе</w:t>
        <w:softHyphen/>
        <w:t>го 1853 года; а напечатана была книга в 1855 году.</w:t>
      </w:r>
    </w:p>
    <w:p>
      <w:pPr>
        <w:pStyle w:val="Normal"/>
        <w:rPr/>
      </w:pPr>
      <w:r>
        <w:rPr/>
        <w:t xml:space="preserve">10. </w:t>
      </w:r>
      <w:r>
        <w:rPr>
          <w:b/>
        </w:rPr>
        <w:t>Преподобного отца нашего аввы Фалассия главы о любви, воз</w:t>
        <w:softHyphen/>
        <w:t>держании и духовной жизни.</w:t>
      </w:r>
      <w:r>
        <w:rPr/>
        <w:t xml:space="preserve"> Со славянского перевода старца Паисия переведены на русский язык и напечатаны оба текста — славян</w:t>
        <w:softHyphen/>
        <w:t>ский и русский гражданскими буквами. Оригинал этого перевода с поправками старец Макарий по некоторым частным обстоятельст</w:t>
        <w:softHyphen/>
        <w:t>вам сохранял и завещавал сохранять в скитской библиотеке как ве</w:t>
        <w:softHyphen/>
        <w:t>ликой цены сокровище. Книга напечатана также в 1855 году.</w:t>
      </w:r>
    </w:p>
    <w:p>
      <w:pPr>
        <w:pStyle w:val="Normal"/>
        <w:rPr/>
      </w:pPr>
      <w:r>
        <w:rPr/>
        <w:t>11. </w:t>
      </w:r>
      <w:r>
        <w:rPr>
          <w:b/>
        </w:rPr>
        <w:t>Преподобного отца нашего аввы Дорофея душеполезные по</w:t>
        <w:softHyphen/>
        <w:t>учения и послания</w:t>
      </w:r>
      <w:r>
        <w:rPr/>
        <w:t xml:space="preserve"> с присовокуплением его вопросов и данных на оные святыми старцами Варсануфием Великим и Иоанном ответов, в русском переводе. Перевод с елинно-греческого языка сделан по поручению старца Макария одним из его духовных детей, мирским человеком, знатоком классических языков Константином Карлови</w:t>
        <w:softHyphen/>
        <w:t>чем Зедергольмом</w:t>
      </w:r>
      <w:r>
        <w:rPr>
          <w:rStyle w:val="FootnoteCharacters"/>
          <w:rStyle w:val="FootnoteAnchor"/>
        </w:rPr>
        <w:footnoteReference w:id="7"/>
      </w:r>
      <w:r>
        <w:rPr/>
        <w:t>. При проверке сего перевода для издания в свет принят был оптинцами во внимание первопечатный славянский перевод, изданный в Киево-Печерской Лавре в 1617 году. Первое издание этой книги в русском переводе напечатано было в 1856 году.</w:t>
      </w:r>
    </w:p>
    <w:p>
      <w:pPr>
        <w:pStyle w:val="Normal"/>
        <w:rPr/>
      </w:pPr>
      <w:r>
        <w:rPr/>
        <w:t xml:space="preserve">12. </w:t>
      </w:r>
      <w:r>
        <w:rPr>
          <w:b/>
        </w:rPr>
        <w:t xml:space="preserve">Житие преподобного отца нашего Симеона Нового Богослова. </w:t>
      </w:r>
      <w:r>
        <w:rPr/>
        <w:t>Напечатано на славянском языке в том же 1856 году.</w:t>
      </w:r>
    </w:p>
    <w:p>
      <w:pPr>
        <w:pStyle w:val="Normal"/>
        <w:rPr/>
      </w:pPr>
      <w:r>
        <w:rPr/>
        <w:t xml:space="preserve">13. </w:t>
      </w:r>
      <w:r>
        <w:rPr>
          <w:b/>
        </w:rPr>
        <w:t>Преподобного и богоносного отца нашего Марка Подвижника нравственно-подвижнические слова.</w:t>
      </w:r>
      <w:r>
        <w:rPr/>
        <w:t xml:space="preserve"> Изданы в свет в русском пере</w:t>
        <w:softHyphen/>
        <w:t>воде в 1858 году. Из книги: «Восторгнутые класы» и «Добротолюбия».</w:t>
      </w:r>
    </w:p>
    <w:p>
      <w:pPr>
        <w:pStyle w:val="Normal"/>
        <w:rPr/>
      </w:pPr>
      <w:r>
        <w:rPr/>
        <w:t xml:space="preserve">14. </w:t>
      </w:r>
      <w:r>
        <w:rPr>
          <w:b/>
        </w:rPr>
        <w:t>Преподобного отца нашего Симеона Нового Богослова, игуме</w:t>
        <w:softHyphen/>
        <w:t>на и пресвитера, бывшего от ограды св. Маманта, слова весьма полезные, «Двенадцать слов».</w:t>
      </w:r>
      <w:r>
        <w:rPr/>
        <w:t xml:space="preserve"> Изданы на славянском языке в конце 1858 года.</w:t>
      </w:r>
    </w:p>
    <w:p>
      <w:pPr>
        <w:pStyle w:val="Normal"/>
        <w:rPr/>
      </w:pPr>
      <w:r>
        <w:rPr/>
        <w:t xml:space="preserve">15. </w:t>
      </w:r>
      <w:r>
        <w:rPr>
          <w:b/>
        </w:rPr>
        <w:t>Преподобного отца нашего Орсисия, аввы Тавенисиотского, об устроении монашеского жительства.</w:t>
      </w:r>
      <w:r>
        <w:rPr/>
        <w:t xml:space="preserve"> Буквальный перевод сей книги с латинского на русский сделан был вышеупомянутым Кон</w:t>
        <w:softHyphen/>
        <w:t>стантином Карловичем Зедергольмом. Книга издана в 1859 году.</w:t>
      </w:r>
    </w:p>
    <w:p>
      <w:pPr>
        <w:pStyle w:val="Normal"/>
        <w:rPr/>
      </w:pPr>
      <w:r>
        <w:rPr/>
        <w:t xml:space="preserve">16. </w:t>
      </w:r>
      <w:r>
        <w:rPr>
          <w:b/>
        </w:rPr>
        <w:t>Преподобного отца нашего аввы Исайи, отшельника египет</w:t>
        <w:softHyphen/>
        <w:t>ского, духовно-нравственные слова.</w:t>
      </w:r>
      <w:r>
        <w:rPr/>
        <w:t xml:space="preserve"> Книга напечатана в 1860 году в русском переводе, для коего сверх древнего славянского, приписы</w:t>
        <w:softHyphen/>
        <w:t>ваемого старцу Паисию, перевода послужил русский перевод, сде</w:t>
        <w:softHyphen/>
        <w:t>ланный несколько лет прежде с славянского одним любителем отеческих писаний духовного сана. Для уяснения же некоторых темных мест пользовались латинским текстом сих слов, находя</w:t>
        <w:softHyphen/>
        <w:t>щихся в библиотеке св. отцов Голланда.</w:t>
      </w:r>
    </w:p>
    <w:p>
      <w:pPr>
        <w:pStyle w:val="Normal"/>
        <w:rPr/>
      </w:pPr>
      <w:r>
        <w:rPr/>
        <w:t>Итак, с 1845 по 1860 год включительно под руководством старца Макария издано в свет 16 книг, из коих 5 — на русском наречии, одна — на славянском и русском, а остальные 10 — на славянском. Все они напечатаны гражданскими буквами. Первое место между этими изданиями бесспорно принадлежит творению великого учи</w:t>
        <w:softHyphen/>
        <w:t>теля иноческой жизни св. Исаака Сирина. Затем следует книга преп. аввы Дорофея, которую старец Макарий, как выше упомяну</w:t>
        <w:softHyphen/>
        <w:t>то, справедливо называл монашескою азбукою, особенно указывая на нее всем новоначальным послушникам, желавшим положить прочное начало в деятельной жизни духовной, которая, по учению св. Иоанна Лествичника и сего преп. Дорофея, слагается из послу</w:t>
        <w:softHyphen/>
        <w:t>шания и смирения.</w:t>
      </w:r>
    </w:p>
    <w:p>
      <w:pPr>
        <w:pStyle w:val="Normal"/>
        <w:rPr/>
      </w:pPr>
      <w:r>
        <w:rPr/>
        <w:t>Кроме перечисленных изданных Оптиною Пустынью в свет книг, боголюбивый старец Макарий немало потрудился над творением также великого учителя жизни иноческой св. Иоанна Лествичника, подвизавшегося в Синайской горе. Высоко ставя творение сего св. отца в ряду писаний других св. отцов-подвижников, старец изу</w:t>
        <w:softHyphen/>
        <w:t>чал и сличал между собой все известные дотоле печатные издания и рукописные переводы сего бессмертного творения. Наконец, при</w:t>
        <w:softHyphen/>
        <w:t>няв в основание перевод старца Паисия, как мужа, исполненного духовного разума, прошедшего опытом изложенные св. Иоанном советы, старец Макарий приложил особое усердие к тому, чтобы по</w:t>
        <w:softHyphen/>
        <w:t>яснить перевод старца Паисия через сличение оного с другими ру</w:t>
        <w:softHyphen/>
        <w:t>кописными позднейшими переводами, печатными изданиями и с греческим текстом. Цель же его была та, чтобы сделать перевод Лествицы доступным не для одного лишь голого чтения, но особенно для общего практического руководства содержащимися в сей книге духовными наставлениями. Таким образом и составился перевод Лествицы на упрощенном славянском языке, коим прилежно зани</w:t>
        <w:softHyphen/>
        <w:t>мался сам старец Макарий при деятельном пособии близкого своего ученика иеромонаха Амвросия, преемника его по старчеству. К этому переводу по окончании его сам же старец Макарий составил алфавитный указатель предметам, содержащимся в Лествице, и соб</w:t>
        <w:softHyphen/>
        <w:t>ственноручно переписал оный, забывая и немощь своего тела, и не</w:t>
        <w:softHyphen/>
        <w:t>досуги, жертвуя для сего временем краткого своего отдыха.</w:t>
      </w:r>
    </w:p>
    <w:p>
      <w:pPr>
        <w:pStyle w:val="Normal"/>
        <w:rPr/>
      </w:pPr>
      <w:r>
        <w:rPr/>
        <w:t>После с этого упрощенного славянского перевода по благослове</w:t>
        <w:softHyphen/>
        <w:t>нию старца Макария сделано переложение Лествицы на русское на</w:t>
        <w:softHyphen/>
        <w:t>речие; в чем упражнялся под непосредственным наблюдением стар</w:t>
        <w:softHyphen/>
        <w:t>ца другой его ученик, вышеупомянутый монах Ювеналий Половцев.</w:t>
      </w:r>
    </w:p>
    <w:p>
      <w:pPr>
        <w:pStyle w:val="Normal"/>
        <w:rPr/>
      </w:pPr>
      <w:r>
        <w:rPr/>
        <w:t>Но как упрощенный славянский, так и русский переводы Лествицы, неизвестно по каким причинам, не были изданы в свет при жизни старца Макария. Они напечатаны были уже после его кончи</w:t>
        <w:softHyphen/>
        <w:t>ны. Вероятно, это было потому, что издание Лествицы на славян</w:t>
        <w:softHyphen/>
        <w:t>ском языке принадлежит собственно Св. Синоду; а потому Оптина Пустынь и не имела права издать от себя славянский, хотя бы и уп</w:t>
        <w:softHyphen/>
        <w:t>рощенный ею, текст книги. По времени же обитель, не ища для себя вещественной выгоды, а единственно имея в виду духовную пользу благочестивых читателей, просила Св. Синод, дабы он от себя издал эту книгу — что и осуществилось на деле. Русский же перевод Лест</w:t>
        <w:softHyphen/>
        <w:t>вицы митрополит Московский Филарет благословил издавать Оптиной Пустыни. Но как к сему служил некоторым препятствием уже изданный русский перевод сей книги Московской академией, то милостивый святитель изволил на это сказать так: «Пусть академия издает свой перевод, а Оптина — свой». Экземпляры обоих перево</w:t>
        <w:softHyphen/>
        <w:t>дов, славянского и русского, до напечатания достаточно распро</w:t>
        <w:softHyphen/>
        <w:t>странены были в списках между братиями, как скитскими, так и монастырскими</w:t>
      </w:r>
      <w:r>
        <w:rPr>
          <w:rStyle w:val="FootnoteCharacters"/>
          <w:rStyle w:val="FootnoteAnchor"/>
        </w:rPr>
        <w:footnoteReference w:id="8"/>
      </w:r>
      <w:r>
        <w:rPr/>
        <w:t>.</w:t>
      </w:r>
    </w:p>
    <w:p>
      <w:pPr>
        <w:pStyle w:val="Normal"/>
        <w:rPr/>
      </w:pPr>
      <w:r>
        <w:rPr/>
        <w:t>Всеми занятиями, как по приготовлению к печати славянских переводов старца Паисия с подстрочными пояснительными приме</w:t>
        <w:softHyphen/>
        <w:t>чаниями неудобопонятных слов и выражений, так и при переводе некоторых из них на русское наречие, руководил непосредственно сам старец Макарий. А трудившиеся в этом деле все были близкие его ученики из скитских братий, именно: вышеупомянутые иеромо</w:t>
        <w:softHyphen/>
        <w:t>нах Амвросий, мантейный монах Ювеналий и рясофорные монахи — о. Лев Кавелин и о. Павел Покровский. Все эти лица для книж</w:t>
        <w:softHyphen/>
        <w:t>ных занятий собирались в приемной комнате старца, который, не прекращая своих обычных занятий с братиею и посторонними по</w:t>
        <w:softHyphen/>
        <w:t>сетителями, посещая также в определенное время и монастырские гостиницы, тем не менее принимал самое деятельное участие в сих занятиях. Можно утвердительно сказать, что ни одно выражение, ни одно даже слово не было вписано в отсылавшуюся к цензору руко</w:t>
        <w:softHyphen/>
        <w:t>пись без его личного утверждения. Деятельность его в этом деле была поистине изумительна. Одаренный от природы живым энер</w:t>
        <w:softHyphen/>
        <w:t>гичным характером, старец в книжных занятиях точно забывал себя, почасту жертвуя для них, как уже и упомянуто выше, необходимым для него кратким отдыхом. Хотя и у всех участвовавших в сих трудах не было недостатка в усердии, но нельзя не сознаться, что если кто чувствовал по временам изнеможение, то отнюдь не старец — он был неутомим.</w:t>
      </w:r>
    </w:p>
    <w:p>
      <w:pPr>
        <w:pStyle w:val="Normal"/>
        <w:rPr/>
      </w:pPr>
      <w:r>
        <w:rPr/>
        <w:t>«Зато,— говорил в свое время от лица всех соучастников книж</w:t>
        <w:softHyphen/>
        <w:t>ных занятий один из них, о. Леонид Кавелин,— как щедро мы на</w:t>
        <w:softHyphen/>
        <w:t>граждены были за наши малые труды! Кто из внимающих себе не отдал бы несколько лет жизни, чтобы слышать то, что слышали уши наши! Это — объяснения старца на такие места писаний отеческих, о которых, не будь этих занятий, никто из нас не посмел бы и вопро</w:t>
        <w:softHyphen/>
        <w:t>сить его. А если бы дерзнул на сие, то несомненно получил бы сми</w:t>
        <w:softHyphen/>
        <w:t>ренный ответ: «Я не знаю сего; это не моей меры. Может быть, ты достиг ее, а я лишь знаю: даруй ми, Господи, зрети моя согрешения! Очисти сердце; тогда и поймешь». Кто из нас в состоянии забыть, с какою снисходительностию выслушивал он, ущедренный от Госпо</w:t>
        <w:softHyphen/>
        <w:t>да даром духовного рассуждения, наши детские немотствования и делал уступки в желании изящнее или яснее выразить мысль там, где не видел нарушения духовного смысла, прикрывая оные при</w:t>
        <w:softHyphen/>
        <w:t>личной отеческой шуткой, например: «Пусть будет так; я новейшей литературы не знаю; а ведь вы — народ ученый». Если между тру</w:t>
        <w:softHyphen/>
        <w:t>дившимися возникало разногласие в понимании какого-либо места или слова, старец немедленно устранял оное: или предлагал на среду свое собственное мнение, или, смиряясь и смиряя нас, оставлял такое место вовсе без пояснения, говоря: «Это не нашей меры; кто будет делать, тот поймет. А то как бы не поставить наше гнилое вместо его (разумея старца Паисия) высокого духовного понимания».</w:t>
      </w:r>
    </w:p>
    <w:p>
      <w:pPr>
        <w:pStyle w:val="Normal"/>
        <w:rPr/>
      </w:pPr>
      <w:r>
        <w:rPr/>
        <w:t>Промыслом Божиим, по замечанию старца Макария, устроено было так, что ко времени издания Оптиною Пустынью святоотеческих книг явились и глубоко сочувствовавшие и содействовавшие сему делу высо</w:t>
        <w:softHyphen/>
        <w:t>кие покровители, люди недюжинного ума, как из среды духовной, так и светской. Таковы были, кроме высокопреосвященнейшего и вместе вы</w:t>
        <w:softHyphen/>
        <w:t>сокопросвещеннейшего Московского митрополита Филарета: упомяну</w:t>
        <w:softHyphen/>
        <w:t>тый выше профессор Московской духовной академии, просвещенней</w:t>
        <w:softHyphen/>
        <w:t>ший философ протоирей Феодор Александрович Голубинский, которо</w:t>
        <w:softHyphen/>
        <w:t>му временно помогал бывший ректор Московской духовной семинарии, архимандрит Леонид (скончавшийся в сане архиепископа Ярославско</w:t>
        <w:softHyphen/>
        <w:t>го). Усердно также содействовал успешному ходу оптинских изданий бывший в то время инспектором Московской академии архимандрит Сергий (скончавшийся в сане митрополита Московского). Из светских же лиц принимали участие в этом деле в особенности вышеупомянутый Иван Васильевич Киреевский, как это можно видеть из его переписки со старцем Макарием, а затем профессор Московского университета Шевырсв и другие.</w:t>
      </w:r>
    </w:p>
    <w:p>
      <w:pPr>
        <w:pStyle w:val="Normal"/>
        <w:rPr/>
      </w:pPr>
      <w:r>
        <w:rPr/>
        <w:t>Понятно, что вследствие трудов оптинских братий по изданию в свет святоотеческих писаний старец Макарий от многих понимав</w:t>
        <w:softHyphen/>
        <w:t>ших дело лиц многократно получал лестные отзывы, ублажения и благодарения. Но старец и здесь, по обычаю своему, выказывал свое глубокое смирение. Так, например, писал он от 5 января 1857 года к одному духовному лицу</w:t>
      </w:r>
      <w:r>
        <w:rPr>
          <w:rStyle w:val="FootnoteCharacters"/>
          <w:rStyle w:val="FootnoteAnchor"/>
        </w:rPr>
        <w:footnoteReference w:id="9"/>
      </w:r>
      <w:r>
        <w:rPr/>
        <w:t>, с которым письменно находился в посто</w:t>
        <w:softHyphen/>
        <w:t>янном духовном общении, несмотря на дальность разделявшего их пространства: «Вы одобряете наши издания отеческих книг, а паче в русском переводе. Но тут нашего ничего нет, а все Божиим благо</w:t>
        <w:softHyphen/>
        <w:t>волением для пользы желающих и ищущих душевной пользы совершилось. Как бы мы могли приступить к столь важному и необычно</w:t>
        <w:softHyphen/>
        <w:t>му для нас делу?! Но Бог воздвиг людей благомыслящих к содейст</w:t>
        <w:softHyphen/>
        <w:t>вию в деле сем. А более всего благоволение и благословение милос</w:t>
        <w:softHyphen/>
        <w:t>тивого архипастыря</w:t>
      </w:r>
      <w:r>
        <w:rPr>
          <w:rStyle w:val="FootnoteCharacters"/>
          <w:rStyle w:val="FootnoteAnchor"/>
        </w:rPr>
        <w:footnoteReference w:id="10"/>
      </w:r>
      <w:r>
        <w:rPr/>
        <w:t xml:space="preserve"> послужило к изданию лежавших под спудом в рукописях блаженного старца Паисия Молдавского переводов. А св. аввы Дорофея книга также скрывалась под спудом в конце книги св. Ефрема Сирина и по древности славянского языка недоступна была многим; но — благодарение Господу! — и оная теперь стоит на свещнице. Дай Бог, чтобы чтущие и послушающие обрели душев</w:t>
        <w:softHyphen/>
        <w:t>ную пользу!»</w:t>
      </w:r>
    </w:p>
    <w:p>
      <w:pPr>
        <w:pStyle w:val="Normal"/>
        <w:rPr/>
      </w:pPr>
      <w:r>
        <w:rPr/>
        <w:t>Утешаясь изданными на общую пользу сокровищами духовного разума, скрывавшимися в безвестности более полустолетия, старцы Оптиной Пустыни прежде всего памятовали, что книги эти никогда не могли бы появиться в свет, если бы Господь, видимо, благоволив</w:t>
        <w:softHyphen/>
        <w:t>ший к сему делу, не послал к успешному осуществлению оного покровительства, содействия и способов духовных и вещественных. В этих мыслях настоятель обители о. архимандрит Моисей, брат его о. игумен Антоний и описываемый старец о. Макарий на общем со</w:t>
        <w:softHyphen/>
        <w:t>вете положили, что они ничем приличнее не могут изъявить свою благодарность просвещенным их пособникам в издании книг, как делав оные общеизвестными в заведениях, назначенных для образо</w:t>
        <w:softHyphen/>
        <w:t>вания духовного юношества, в этих рассадниках духовного просве</w:t>
        <w:softHyphen/>
        <w:t>щения будущих пастырей и учителей Православной Церкви Христо</w:t>
        <w:softHyphen/>
        <w:t>вой. С этою целию своевременно разосланы были по экземпляру всех вышеисчисленных изданий в дар: 1) во все библиотеки академические и семинарские, 2) почти всем епархиальным архиереям, ректорам и инспекторам духовных академий и семинарий, 3) в Лавры и во все общежительные русские обители, 4) на св. Афонскую гору: в русский Пантелеймонов монастырь, болгарский Зографский общежительный монастырь, в скит Св. Пророка Илии, в скит Св. Апостола Андрея Первозванного и болгарский скит Богородицы (Ксилургу). Когда напечатана была книга св. Исаака Сирина, эк</w:t>
        <w:softHyphen/>
        <w:t>земпляры ее посланы были и в Молдавский Нямецкий монастырь, откуда книга эта и получила свою известность в России. Сверх того, во многие приходские церкви в местностях, зараженных расколом, разосланы были безмездно изданные в обличение раскольнических заблуждений сочинения скитского иеросхимонаха Иоанна, бывше</w:t>
        <w:softHyphen/>
        <w:t>го немалое время в расколе и обратившегося в Православие. Также раздавались и рассылались в дар оптинские издания и всем знако</w:t>
        <w:softHyphen/>
        <w:t>мым посетителям Оптиной Пустыни в разных ближних и дальних местах. Не пропустим при сем без внимания и того, что обитель, из которой так много книг щедрою рукою бесплатно раздавалось и рас</w:t>
        <w:softHyphen/>
        <w:t>сылалось во все концы России, сама далеко не была обеспечена и часто очень затруднялась в средствах к существованию, никогда не выходя из долгов в несколько тысяч рублей. Но недостатки в мате</w:t>
        <w:softHyphen/>
        <w:t>риальных средствах нисколько не подавляли духа начальствовавше</w:t>
        <w:softHyphen/>
        <w:t>го в то время крепкого верою в Промысл Божий о. архимандрита Моисея. Он даже находил удовольствие в том, чтобы так или иначе приносить пользу ближним. Это было главною целию всех его забот и дел в продолжение всей его долголетней жизни. «Когда-нибудь кто-нибудь прочтет ту или другую книгу,— говаривал он,— и душев</w:t>
        <w:softHyphen/>
        <w:t>ная польза одного человека вознаградит все наши труды. Наше дело сеять. Бог даст, когда-нибудь будут и плоды». И плоды получались чрез изданные книги, да и доселе получаются обильные.</w:t>
      </w:r>
    </w:p>
    <w:p>
      <w:pPr>
        <w:pStyle w:val="Normal"/>
        <w:rPr/>
      </w:pPr>
      <w:r>
        <w:rPr/>
        <w:t>За таковые приношения монашествующим и мирским боголюбцам, кроме частных письменных изъявлений благодарности от мно</w:t>
        <w:softHyphen/>
        <w:t>гих архипастырей и отцов ректоров и инспекторов, оптинский на</w:t>
        <w:softHyphen/>
        <w:t>стоятель о. архимандрит Моисей, по представлению о сем семинар</w:t>
        <w:softHyphen/>
        <w:t>ских начальств, удостоился в 1857 году получить благословение Св. Синода. А старец Макарий за издание книги св. Исаака Сирина получил в дар от настоятеля Молдаво-Влахийского Нямецкого мо</w:t>
        <w:softHyphen/>
        <w:t>настыря камлотовую рясу греческого покроя, которую, по своему смирению, надевал, только когда приступал к принятию Св. Христовых Тайн.</w:t>
      </w:r>
    </w:p>
    <w:p>
      <w:pPr>
        <w:pStyle w:val="Normal"/>
        <w:rPr/>
      </w:pPr>
      <w:r>
        <w:rPr/>
        <w:t>Где же, может быть, спросят, издатели взяли сумму, потребную на издание такого значительного количества книг? Не обинуясь, можно ответить на это словами старца Макария: «Бог послал на бла</w:t>
        <w:softHyphen/>
        <w:t>гое дело чрез добрых людей». Ибо кто, как не Он, внушал людям до</w:t>
        <w:softHyphen/>
        <w:t>статочным, получавшим душевную пользу от одной книги, посиль</w:t>
        <w:softHyphen/>
        <w:t>но помогать изданию другой? Во время самых книжных занятий многие сочувствовавшие этому делу заранее спрашивали: «Скоро ли будет готов начатый труд?» И стоило только старцу сказать, что вот, слава Богу, дело оканчивается, недостатка в усердствующих помочь изданию новой книги, по милости Божией, не было. Много заботи</w:t>
        <w:softHyphen/>
        <w:t>лись о всей материальной стороне книжного издания привержен</w:t>
        <w:softHyphen/>
        <w:t>ные к старцу Макарию гг. Киреевские, и в особенности, как увидим далее, супруга Ивана Васильевича Киреевского, Наталья Петровна. За оказанную ими обоими в этом деле услугу силен воздать лишь Тот, Кто обещал не оставить без мзды подающего ближнему и чашу холодной воды во Имя Его.</w:t>
      </w:r>
    </w:p>
    <w:p>
      <w:pPr>
        <w:pStyle w:val="Normal"/>
        <w:rPr/>
      </w:pPr>
      <w:r>
        <w:rPr/>
        <w:t>Заметим здесь, что старец Макарий при окончании издания в его время Оптиною Пустынью книг, просмотрев счет денежных издер</w:t>
        <w:softHyphen/>
        <w:t>жек на это дело, пришел в удивление, как все это совершилось и от</w:t>
        <w:softHyphen/>
        <w:t>куда собралась израсходованная на все издания такая крупная сумма — до 15 000 рублей ассигнациями. Он мог только выразить свои чувства слезами благодарности к Щедродавцу Богу, восклик</w:t>
        <w:softHyphen/>
        <w:t>нув: «Дивны дела Твои, Господи! [Пс. 138,14]</w:t>
      </w:r>
    </w:p>
    <w:p>
      <w:pPr>
        <w:pStyle w:val="Heading1"/>
        <w:rPr/>
      </w:pPr>
      <w:r>
        <w:rPr/>
        <w:t xml:space="preserve">Из главы </w:t>
      </w:r>
      <w:r>
        <w:rPr>
          <w:lang w:val="en-US"/>
        </w:rPr>
        <w:t>XII</w:t>
      </w:r>
    </w:p>
    <w:p>
      <w:pPr>
        <w:pStyle w:val="Heading2"/>
        <w:rPr/>
      </w:pPr>
      <w:r>
        <w:rPr/>
        <w:t>&lt;Об участии свт. Филарета (Дроздова), митрополита Московского в оптинских изданиях&gt;</w:t>
      </w:r>
    </w:p>
    <w:p>
      <w:pPr>
        <w:pStyle w:val="Normal"/>
        <w:rPr/>
      </w:pPr>
      <w:r>
        <w:rPr/>
        <w:t>&lt;...&gt;</w:t>
      </w:r>
    </w:p>
    <w:p>
      <w:pPr>
        <w:pStyle w:val="Normal"/>
        <w:rPr/>
      </w:pPr>
      <w:r>
        <w:rPr/>
        <w:t>Какая притом еще была великая внимательность владыки мит</w:t>
        <w:softHyphen/>
        <w:t>рополита к изданию оптинцами во главе со старцем Макарием святоотеческих писаний — внимательность, соединенная с глубо</w:t>
        <w:softHyphen/>
        <w:t>ким смирением святителя Христова, преимущественно по отноше</w:t>
        <w:softHyphen/>
        <w:t>нию к старцу! Мало того, что митрополит внимательно прочитывал и тщательно исправлял составленные оптинцами пояснения на некоторые темные места святоотеческих писаний; он сам даже переводил некоторые трудные места св. отцов, сличая с греческим или латинским подлинником, и побуждал цензора к скорейшему исполнению порученного ему дела.</w:t>
      </w:r>
    </w:p>
    <w:p>
      <w:pPr>
        <w:pStyle w:val="Normal"/>
        <w:rPr/>
      </w:pPr>
      <w:r>
        <w:rPr/>
        <w:t xml:space="preserve">Особенно святитель желал и всячески заботился об издании </w:t>
      </w:r>
      <w:r>
        <w:rPr>
          <w:b/>
        </w:rPr>
        <w:t>1) книги «Преподобных отцев Варсануфия Великого и Иоанна ру</w:t>
        <w:softHyphen/>
        <w:t>ководство к духовной жизни»</w:t>
      </w:r>
      <w:r>
        <w:rPr/>
        <w:t>, — находя ее более других полезною для иночествующих. В письме своем к старцу Макарию Н. П. Киреевская в июле 1849 года, между прочим, писала, что владыка, узнав о желании оптинцев напечатать «Поучения преп. Феодора Студита» и преподобных Варсануфия и Иоанна, заметил: «Мнение мое: прежде всего начать печатать Варсануфия Великого — вот это бы лучше». А от 19 сентября того же года та же Киреевская сообщила старцу Макарию следующие слова митрополита: «О книге св. Вар</w:t>
        <w:softHyphen/>
        <w:t>сануфия, бывши в Лавре, я занялся. Нашел и греческий подлинник; и древний славянский мы отыскали, и, что странно, славянский го</w:t>
        <w:softHyphen/>
        <w:t>раздо ближе и вернее греческого. Мы положим так: перевод старца Паисия печатать так, как он есть. Но как есть в нем в некоторых местах пропущенные речи и места: то все и тому подобное из древлеславянского, и частью сверяясь с греческою (книгою) будем вы</w:t>
        <w:softHyphen/>
        <w:t>ставлять внизу в примечаниях, как то сделано и в книге св. Нила». «Выслушав сии радостные слова, — писала затем Киреевская, — я поклонилась владыке в ноги с глубочайшею признательностию и благодарением... Я еще прибавила несколько слов о том, что боялась отвлекать Феодора Александровича (Голубинского), теперь иным занятого, от книги св. Варсануфия. Владыка сказал: «Ну, я ему при</w:t>
        <w:softHyphen/>
        <w:t>казал исключительно ею заняться». Когда же книга была напечатана и от имени старца Макария поднесена была Киреевскою митропо</w:t>
        <w:softHyphen/>
        <w:t>литу, он очень был доволен. Киреевская по этому поводу писала в Оптину следующее: «Владыка принял нас отечески благосклонно. Я подала ему подносный экземпляр от имени вашего, батюшка, благодарила от вас с поклоном земным. Владыка с большим удовольст</w:t>
        <w:softHyphen/>
        <w:t>вием принял книгу и сказал: «У старцев как все поспевает, удиви</w:t>
        <w:softHyphen/>
        <w:t>тельно! Очень им благодарен». Я просила владыку обратить внимание на печать, на алфавит, и владыка все очень-очень одобрил. Любезно говорил».</w:t>
      </w:r>
    </w:p>
    <w:p>
      <w:pPr>
        <w:pStyle w:val="Normal"/>
        <w:rPr/>
      </w:pPr>
      <w:r>
        <w:rPr/>
        <w:t xml:space="preserve">Вместе с книгою преподобных отцов Варсануфия и Иоанна митрополит одобрял издание </w:t>
      </w:r>
      <w:r>
        <w:rPr>
          <w:b/>
        </w:rPr>
        <w:t>2) преп. аввы Фалассия</w:t>
      </w:r>
      <w:r>
        <w:rPr/>
        <w:t>. Продолжая предыдущее письмо, Киреевская писала к старцу: «Я подала вла</w:t>
        <w:softHyphen/>
        <w:t>дыке 3-ю сотницу перевода Фалассия. Владыка спросил: «Что это?» — «Остальная сотница Фалассия. Самые последние главы 4-й сотницы батюшка о. Макарий не перевел, потому что боялся погре</w:t>
        <w:softHyphen/>
        <w:t>шить в изложении сих высоких предметов богословия, и оставил это на волю Вашего Высокопреосвященства, и как вам Господь возвестит». — «Напрасно; лучше бы перевели — мне бы помогли. Погодите, сейчас...» — и пошел в другую комнату. Владыка возвра</w:t>
        <w:softHyphen/>
        <w:t>тился, держа в руках 1-ю сотницу св. Фалассия: «Вот 1-я сотница, я ее прочитал, некоторое изменил. В одном месте думал, что догадался, переправил, а как здесь в Лавре нашел греческий под</w:t>
        <w:softHyphen/>
        <w:t>линник, то увидел, что ошибся, и изменил поправку. В другом же месте было не так, вероятно, потому что пропущено было одно слово в подлиннике. Вот, отдайте от меня старцам и спросите, угодны ли будут им мои поправки. Я озабочивался и не знал, как мне им переслать эту сотницу. Очень рад, что вам могу отдать ее». Я очень благодарила и говорила, что вы примете милость владыки с глубочайшим чувством признательности и что ваши поправки — благодеяние. Владыка сказал: «Ну, это как старцы найдут». Потом я спросила: «Когда старцы перепишут, то позвольте к вам обратно доставить?» — «Можно и в цензуру отдать — как хотите».</w:t>
      </w:r>
    </w:p>
    <w:p>
      <w:pPr>
        <w:pStyle w:val="Normal"/>
        <w:rPr/>
      </w:pPr>
      <w:r>
        <w:rPr/>
        <w:t>По возвращении же первой сотницы аввы Фалассия митрополит писал к старцу Макарию:</w:t>
      </w:r>
    </w:p>
    <w:p>
      <w:pPr>
        <w:pStyle w:val="Normal"/>
        <w:rPr/>
      </w:pPr>
      <w:r>
        <w:rPr/>
        <w:t>«Мир свышний преподобному отцу Макарию! Возвращаю пере</w:t>
        <w:softHyphen/>
        <w:t>вод аввы Фалассия, испещренный мною, может быть, так же некрасиво в отношении к разуму, как в отношении к буквам. Отдаю на Ваше рассуждение.</w:t>
      </w:r>
    </w:p>
    <w:p>
      <w:pPr>
        <w:pStyle w:val="Normal"/>
        <w:rPr/>
      </w:pPr>
      <w:r>
        <w:rPr/>
        <w:t>Не излишним думаю сказать, что мною сделано и почему.</w:t>
      </w:r>
    </w:p>
    <w:p>
      <w:pPr>
        <w:pStyle w:val="Normal"/>
        <w:rPr/>
      </w:pPr>
      <w:r>
        <w:rPr/>
        <w:t>Первую сотницу сличал я только с переводом старца Паисия. В немногих главах усомнясь, прибегнул к подлиннику.</w:t>
      </w:r>
    </w:p>
    <w:p>
      <w:pPr>
        <w:pStyle w:val="Normal"/>
        <w:rPr/>
      </w:pPr>
      <w:r>
        <w:rPr/>
        <w:t>Три остальные сотницы что-то побудило меня постоянно сли</w:t>
        <w:softHyphen/>
        <w:t>чать с греческим подлинником, а иногда и с латинским переводом, который напечатан при греческом подлиннике, но не всегда с ним сходен. Оказалось, что для некоторых глав необходима была по</w:t>
        <w:softHyphen/>
        <w:t>мощь греческого подлинника, а иногда и латинского перевода, хотя в некоторых других главах наш перевод, очевидно, верен, а печат</w:t>
        <w:softHyphen/>
        <w:t>ный греческий темен — очевидно, испорчен.</w:t>
      </w:r>
    </w:p>
    <w:p>
      <w:pPr>
        <w:pStyle w:val="Normal"/>
        <w:rPr/>
      </w:pPr>
      <w:r>
        <w:rPr/>
        <w:t>В 59-й главе 3-й сотницы перевод наш оставлен неприкосновен</w:t>
        <w:softHyphen/>
        <w:t xml:space="preserve">ным; а перевод с греческого поставлен в примечание, потому что несколько сомнительно, которое чтение правильное, хотя, по моему мнению, вероятнее, что истинное чтение — греческое; ибо только догадочно и принужденно можно дать значение словам: </w:t>
      </w:r>
      <w:r>
        <w:rPr>
          <w:i/>
        </w:rPr>
        <w:t>в трудолю</w:t>
        <w:softHyphen/>
        <w:t>бивом друге ты найдешь покров очам твоим</w:t>
      </w:r>
      <w:r>
        <w:rPr/>
        <w:t xml:space="preserve">. Но слова: </w:t>
      </w:r>
      <w:r>
        <w:rPr>
          <w:i/>
        </w:rPr>
        <w:t>в трудолюби</w:t>
        <w:softHyphen/>
        <w:t>вом друге ты найдешь покров твоим погрешностям</w:t>
      </w:r>
      <w:r>
        <w:rPr/>
        <w:t xml:space="preserve"> — дают ясный смысл. И можно видеть их источник в словах апостола: </w:t>
      </w:r>
      <w:r>
        <w:rPr>
          <w:i/>
        </w:rPr>
        <w:t>обративый грешника от заблуждения покроет множество грехов</w:t>
      </w:r>
      <w:r>
        <w:rPr/>
        <w:t>».</w:t>
      </w:r>
    </w:p>
    <w:p>
      <w:pPr>
        <w:pStyle w:val="Normal"/>
        <w:rPr/>
      </w:pPr>
      <w:r>
        <w:rPr/>
        <w:t>О том, что 89-я и 92-я главы 4-й сотницы не на своем месте, при</w:t>
        <w:softHyphen/>
        <w:t>лагается при сем особая записка.</w:t>
      </w:r>
    </w:p>
    <w:p>
      <w:pPr>
        <w:pStyle w:val="Normal"/>
        <w:rPr/>
      </w:pPr>
      <w:r>
        <w:rPr/>
        <w:t>Прилагаю также последние 21 главы, переписанные особо, дабы вы лучше могли прочитать; нежели то, что я связно пишу по недо</w:t>
        <w:softHyphen/>
        <w:t>сугу, по немощи, а более всего по лености, от которой избавиться помогите мне молитвами Вашими. Паки целование мира Вам, и о. архимандриту, и о. Антонию. Филарет м. Московский. В Лавре. Июня 22, 1855 г.»</w:t>
      </w:r>
    </w:p>
    <w:p>
      <w:pPr>
        <w:pStyle w:val="Normal"/>
        <w:rPr/>
      </w:pPr>
      <w:r>
        <w:rPr/>
        <w:t>В ответ митрополиту старец Макарий писал следующее:</w:t>
      </w:r>
    </w:p>
    <w:p>
      <w:pPr>
        <w:pStyle w:val="Normal"/>
        <w:rPr/>
      </w:pPr>
      <w:r>
        <w:rPr/>
        <w:t>«Ваше Высокопреосвященство, милостивейший архипастырь и отец! Неоднократно получая от Вашего Высокопреосвященства чрез Н. П. Киреевскую архипастырское благословение, принимал оное благоговейно, с чувством благодарности и, не смея беспокоить Ваше Высокопреосвященство писаниями моими для выражения оного, сохранял в молчании доселе. Но ныне вновь излиянная архи</w:t>
        <w:softHyphen/>
        <w:t>пастырская и отеческая милость Ваша подала смелость к написанию сих моих скудоумных строк.</w:t>
      </w:r>
    </w:p>
    <w:p>
      <w:pPr>
        <w:pStyle w:val="Normal"/>
        <w:rPr/>
      </w:pPr>
      <w:r>
        <w:rPr/>
        <w:t>При всех Ваших многотрудных и полезных занятиях Вы изволили уделить время для рассмотрения представленной от нас Вашему Вы</w:t>
        <w:softHyphen/>
        <w:t>сокопреосвященству чрез Наталью Петровну рукописи аввы Фалассия первой сотницы со славянским текстом перевод на русский язык. Получа оную обратно, с радостию увидели во многих местах исправление перевода, сделанное святительскою рукою Вашего Вы</w:t>
        <w:softHyphen/>
        <w:t>сокопреосвященства, которое нам ясно показало правильность сла</w:t>
        <w:softHyphen/>
        <w:t>вянского текста и наше скудоумие; и еще столько явили милости — изволили принять и остальные три сотницы на Ваше благорассмотрение. Простите, милостивейший владыко, такую нашу дерзость, что мы осмелились сим утруждать особу Вашего Высокопреосвя</w:t>
        <w:softHyphen/>
        <w:t>щенства.</w:t>
      </w:r>
    </w:p>
    <w:p>
      <w:pPr>
        <w:pStyle w:val="Normal"/>
        <w:rPr/>
      </w:pPr>
      <w:r>
        <w:rPr/>
        <w:t>Считаем также велиею милостию к нам и счастием для себя то, что удостоили принять от нашего глубочайшего усердия экземпля</w:t>
        <w:softHyphen/>
        <w:t>ры книги св. Варсануфия и Иоанна в русском переводе. Это не наше произведение, а плод Вашего архипастырского благоволения и бла</w:t>
        <w:softHyphen/>
        <w:t>гословения, без коих не могло бы совершиться сие предприятие. Продолжая Ваши архипастырские и отеческие милости, Ваше Вы</w:t>
        <w:softHyphen/>
        <w:t>сокопреосвященство изволили прислать чрез о. наместника Лавры о. архимандрита Антония в нашу обитель 100 рублей серебром.</w:t>
      </w:r>
    </w:p>
    <w:p>
      <w:pPr>
        <w:pStyle w:val="Normal"/>
        <w:rPr/>
      </w:pPr>
      <w:r>
        <w:rPr/>
        <w:t>Все оное слагая в сердцах наших, осмеливаемся в сих слабых ску</w:t>
        <w:softHyphen/>
        <w:t>доумных строках принести вашему Высокопреосвященству нашу наиглубочайшую благодарность, и мысленно припадаем к стопам Вашего Высокопреосвященства, лобызая святительскую Вашу дес</w:t>
        <w:softHyphen/>
        <w:t>ницу.</w:t>
      </w:r>
    </w:p>
    <w:p>
      <w:pPr>
        <w:pStyle w:val="Normal"/>
        <w:rPr/>
      </w:pPr>
      <w:r>
        <w:rPr/>
        <w:t>Причем, дерзая испрашивать Вашего архипастырского благосло</w:t>
        <w:softHyphen/>
        <w:t>вения и св. молитв всей нашей скитской братии, трудившейся в деле книжном, и мне последнему с беспредельным высокопочитанием и сыновнею преданностию, имею счастие пребыть Вашего Высокоп</w:t>
        <w:softHyphen/>
        <w:t>реосвященства, милостивейшего архипастыря и отца нижайший сын и послушник, многогрешный иеромонах Макарий. 25 июня 1855 г.».</w:t>
      </w:r>
    </w:p>
    <w:p>
      <w:pPr>
        <w:pStyle w:val="Normal"/>
        <w:rPr/>
      </w:pPr>
      <w:r>
        <w:rPr/>
        <w:t xml:space="preserve">Но в особенности владыка митрополит заботился об издании Оптиною Пустынью </w:t>
      </w:r>
      <w:r>
        <w:rPr>
          <w:b/>
        </w:rPr>
        <w:t>3) книги св. Исаака Сирина в славянском перево</w:t>
        <w:softHyphen/>
        <w:t>де старца Паисия Величковского</w:t>
      </w:r>
      <w:r>
        <w:rPr/>
        <w:t>. Книга эта, впрочем, напечатана была немного раньше преп. аввы Фалассия. В памятной записке старца Макария читаем о сем следующее:</w:t>
      </w:r>
    </w:p>
    <w:p>
      <w:pPr>
        <w:pStyle w:val="Normal"/>
        <w:rPr/>
      </w:pPr>
      <w:r>
        <w:rPr/>
        <w:t>«О напечатании книги св. Исаака Сирина мы не смели надеяться предпринимать какие-либо средства (вероятно, потому что уже напеча</w:t>
        <w:softHyphen/>
        <w:t>тан был русский академический перевод сего святого отца); но Бог судь</w:t>
        <w:softHyphen/>
        <w:t>бами Своими устроил неожиданно и даровал нам иметь духовное утеше</w:t>
        <w:softHyphen/>
        <w:t>ние велие — видеть ее напечатанною в 2400 экземплярах. Вот как это случилось: в 1852 году, когда я был в Москве, говоря с гг. Киреевскими о русском (академическом) переводе сей книги, как бы хорошо и полезно было напечатать сию книгу на славянском языке старца Паисия, предло</w:t>
        <w:softHyphen/>
        <w:t>жил им при случае предложить о сем высокопреосвященному митропо</w:t>
        <w:softHyphen/>
        <w:t>литу Филарету. Бывши в Троицкой Лавре в то же время, предложил о сем о. наместнику архимандриту Антонию. По отъезде моем он, улучив время, в разные времена при разговоре докладывал о сем его преосвя</w:t>
        <w:softHyphen/>
        <w:t>щенству».</w:t>
      </w:r>
    </w:p>
    <w:p>
      <w:pPr>
        <w:pStyle w:val="Normal"/>
        <w:rPr/>
      </w:pPr>
      <w:r>
        <w:rPr/>
        <w:t>По этому поводу в сентябре того же 1852 года получено было старцем Макарием от Лаврского наместника следующее письмо:</w:t>
      </w:r>
    </w:p>
    <w:p>
      <w:pPr>
        <w:pStyle w:val="Normal"/>
        <w:rPr/>
      </w:pPr>
      <w:r>
        <w:rPr/>
        <w:t>«Боголюбивейший и любезнейший старец отец Макарий, благосло</w:t>
        <w:softHyphen/>
        <w:t>вите! По слову Вашему о напечатании Исаака Сирина писал я к старцу нашему, святому владыке. Извольте выслушать, какой ответ он мне на</w:t>
        <w:softHyphen/>
        <w:t>писал: „Рад буду, если напечатают отцы Оптинские книгу Исаака Сири</w:t>
        <w:softHyphen/>
        <w:t>на на славянском, и для цензуры затруднения не предвижу. Желательно было бы, чтобы при сем на некоторые места сделаны были с подлинника пояснения, как сделано в издании Варсануфия Великого. Но если сие окажется трудным, и без сего напечатать хорошо. А с пояснениями сла</w:t>
        <w:softHyphen/>
        <w:t>вянский текст, по мне, лучше русского, потому что по свойству языка перевод ближе к подлиннику. Новым переводам я меньше верю“. Вот Вам, любезный батюшка, от слова до слова ответ владыки. Теперь оста</w:t>
        <w:softHyphen/>
        <w:t>ется Вам, призвав Господа в помощь, приступить к делу. Испрашивая св. молитв Ваших, с сердечною любовию есмь навсегда н.[едостойный] Ан</w:t>
        <w:softHyphen/>
        <w:t>тоний.</w:t>
      </w:r>
    </w:p>
    <w:p>
      <w:pPr>
        <w:pStyle w:val="Normal"/>
        <w:rPr/>
      </w:pPr>
      <w:r>
        <w:rPr/>
        <w:t>Отцу игумену Моисею, о. Антонию и всей скитской Вашей братии передайте братский поклон. 18 сентября 1852 г.»</w:t>
      </w:r>
    </w:p>
    <w:p>
      <w:pPr>
        <w:pStyle w:val="Normal"/>
        <w:rPr/>
      </w:pPr>
      <w:r>
        <w:rPr/>
        <w:t>На следующей за сим почте получено было письмо от Н. П. Киреевской, в котором она уведомляла старца о. Макария о разговоре своем с митрополитом. Владыка: «Не пишет ли вам о. Макарий что о печатании книги св. Исаака Сирина? Он писал о сем к о. Антонию, почему это?» Я отвечала: «Не знаю ничего о сем, владыко. Но если батюшка писал к о. Антонию; то, вероятно, основываясь на словах, сказанных Вами преж</w:t>
        <w:softHyphen/>
        <w:t>де мужу моему, что Вы рады будете видеть сию книгу напечатанною, по</w:t>
        <w:softHyphen/>
        <w:t xml:space="preserve">добно книге св. Варсануфия, на славянском языке с пояснениями. Но только, владыко, осмелюсь заметить, что если пояснения эти поручите сделать Голубинскому; то будет очень медленно. Да, кажется, владыко, вновь потом надобно будет отсылать в Синод и оттуда ожидать разрешения о напечатании?» Владыка: «Нет, в Синод посылать я не буду — ведь эта книга </w:t>
      </w:r>
      <w:r>
        <w:rPr>
          <w:i/>
        </w:rPr>
        <w:t>святого отца</w:t>
      </w:r>
      <w:r>
        <w:rPr/>
        <w:t>, — а отдам ее на рассмотрение в Комитет; и если он не решится пропустить, то потребую к себе и сам подпишу. Пусть де</w:t>
        <w:softHyphen/>
        <w:t>лают выговор мне одному».</w:t>
      </w:r>
    </w:p>
    <w:p>
      <w:pPr>
        <w:pStyle w:val="Normal"/>
        <w:rPr/>
      </w:pPr>
      <w:r>
        <w:rPr/>
        <w:t>В вышеозначенной памятной своей записке старец Макарий заметил, что в отношении пояснений на темные места св. Исаака Сирина митро</w:t>
        <w:softHyphen/>
        <w:t>полит «не знает, кому поручить это сделать». Вследствие сего, продолжа</w:t>
        <w:softHyphen/>
        <w:t>ет старец, «мы писали к Н. П. Киреевской предложить владыке, не угод</w:t>
        <w:softHyphen/>
        <w:t>но ли будет его высокопреосвященству дозволить нам заняться сим делом. На это и получили его благословение и дозволение взять в Мос</w:t>
        <w:softHyphen/>
        <w:t>ковской духовной академии греческую книгу св. Исаака Сирина». При</w:t>
        <w:softHyphen/>
        <w:t>готовленная затем к печати рукопись представлена была митрополиту Филарету на рассмотрение. «Владыка — продолжает в своей записке старец,— принял оную благосклонно и, отправившись в Троицкую Лавру, находясь там в скиту, первую неделю Великого Поста занялся просматриванием наших пояснений и замечаний; некоторые поправил и своеручно о сем удостоил меня писанием от 9 марта 1853 года, и что он передал рукопись сию в цензуру для рассмотрения и дозволения печа</w:t>
        <w:softHyphen/>
        <w:t>тать, — которая и поручена цензору, о. инспектору академии архиманд</w:t>
        <w:softHyphen/>
        <w:t>риту Сергию, который с любовию занялся рассматриванием оной и по окончании того же года в июле месяце подписал дозволение печатать и доставил в Москву к гг. Киреевским. А они, с благословения архипасты</w:t>
        <w:softHyphen/>
        <w:t>ря, приступили к печатанию и продержали корректуру. Между тем, Гос</w:t>
        <w:softHyphen/>
        <w:t>подь помог нам сделать на оную книгу алфавитный указатель, который также утвержден цензурою к печатанию».</w:t>
      </w:r>
    </w:p>
    <w:p>
      <w:pPr>
        <w:pStyle w:val="Normal"/>
        <w:rPr/>
      </w:pPr>
      <w:r>
        <w:rPr/>
        <w:t>Нелишне здесь предложить вниманию читателей и самое писание святителя Филарета от 9 марта 1853 года, коим он почтил смиренного старца Макария:</w:t>
      </w:r>
    </w:p>
    <w:p>
      <w:pPr>
        <w:pStyle w:val="Normal"/>
        <w:rPr/>
      </w:pPr>
      <w:r>
        <w:rPr/>
        <w:t>«Преподобнейшему отцу Макарию о Господе радоватися! Помоли</w:t>
        <w:softHyphen/>
        <w:t>тесь о нас, борющихся с волнами людей и дел, да не погрязнем, но да ка</w:t>
        <w:softHyphen/>
        <w:t>саемся, хотя несколько, брега тишины и свободы. Несколько месяцев прошло, доколе я нашел, наконец, время оторваться от дел неволи, чтобы заняться делом желаемым — чтением рукописи св. Исаака Сири</w:t>
        <w:softHyphen/>
        <w:t>на, приготовленной Вами к печатанию: но и теперь, не кончив сего, при</w:t>
        <w:softHyphen/>
        <w:t>нужден возвратиться к окружающим меня неизбежным делам должнос</w:t>
        <w:softHyphen/>
        <w:t>ти. Около половины книги читал я непрерывно, внимая учителю и Вашим толкованиям. Далее просматривал некоторые места: но, не могши продолжать и опасаясь еще надолго остановить дело, решаюсь за</w:t>
        <w:softHyphen/>
        <w:t>втра послать рукопись в цензуру. Простите меня, что я дерзновенною рукою коснулся некоторых примечаний Ваших, не имея возможности предварительно изъяснить Вам, почему так коснулся.</w:t>
      </w:r>
    </w:p>
    <w:p>
      <w:pPr>
        <w:pStyle w:val="Normal"/>
        <w:rPr/>
      </w:pPr>
      <w:r>
        <w:rPr/>
        <w:t>Некоторые места книги темны в греческом так же, как и в славянском тексте. Вероятно, сему причиною, между прочим, греческий переводчик с сирского. Некоторые примечания на такие места показались только догадочными и не довольно соответствующими греческому тексту. В таких случаях мне показалось лучшим — оставить темное темным, неже</w:t>
        <w:softHyphen/>
        <w:t>ли подвергаться опасности дать читателю нашу мысль вместо мысли Ис</w:t>
        <w:softHyphen/>
        <w:t xml:space="preserve">аака Сирина. В некоторых случаях мне показалось, что толкование не соответствует духу учения. Таково следующее место в слове 44-м. Текст: </w:t>
      </w:r>
      <w:r>
        <w:rPr>
          <w:i/>
        </w:rPr>
        <w:t>«Безмолвие простое посреде правды укорно есть»</w:t>
      </w:r>
      <w:r>
        <w:rPr/>
        <w:t>.</w:t>
      </w:r>
    </w:p>
    <w:p>
      <w:pPr>
        <w:pStyle w:val="Normal"/>
        <w:rPr/>
      </w:pPr>
      <w:r>
        <w:rPr/>
        <w:t xml:space="preserve">Примечание к слову «простое»: </w:t>
      </w:r>
      <w:r>
        <w:rPr>
          <w:i/>
        </w:rPr>
        <w:t>«Без ощущения благодатных дей</w:t>
        <w:softHyphen/>
        <w:t>ствий»</w:t>
      </w:r>
      <w:r>
        <w:rPr/>
        <w:t xml:space="preserve"> (пояснение старца Макария). «Неужели всегда,— писал мит</w:t>
        <w:softHyphen/>
        <w:t>рополит,— когда не ощущаются благодатные действия, безмолвие уже есть укорно или достойно осуждения? И добрые подвижники тотчас ли получают ощущение благодатных действий? И у достиг</w:t>
        <w:softHyphen/>
        <w:t xml:space="preserve">ших не скрываются ли иногда сии ощущения, по несовершенству или смотрительно? Почему я изменил сие толкование так: </w:t>
      </w:r>
      <w:r>
        <w:rPr>
          <w:i/>
        </w:rPr>
        <w:t>без дру</w:t>
        <w:softHyphen/>
        <w:t>гих подвигов и добродетелей</w:t>
      </w:r>
      <w:r>
        <w:rPr/>
        <w:t>. В сем смысле сделано замечание и в греческой книге.</w:t>
      </w:r>
    </w:p>
    <w:p>
      <w:pPr>
        <w:pStyle w:val="Normal"/>
        <w:rPr/>
      </w:pPr>
      <w:r>
        <w:rPr/>
        <w:t>Одно толкование не решился я переменить сам собою и представ</w:t>
        <w:softHyphen/>
        <w:t>ляю Вам о сем при сем записку. Если согласитесь на предлагаемую перемену, то возвратите предлагаемое мною толкование, дабы пере</w:t>
        <w:softHyphen/>
        <w:t>дать оное цензорам для внесения в рукопись.</w:t>
      </w:r>
    </w:p>
    <w:p>
      <w:pPr>
        <w:pStyle w:val="Normal"/>
        <w:rPr/>
      </w:pPr>
      <w:r>
        <w:rPr/>
        <w:t>О изменениях меньшей важности, которые позволял я себе сде</w:t>
        <w:softHyphen/>
        <w:t>лать, говорить не нужно и, по немалому числу их, неудобно. Божие благословение и мир Вам и братству Вашему усердно призывая, по</w:t>
        <w:softHyphen/>
        <w:t>ручаю себя молитвам Вашим. Особенно отцу игумену изъявите мое почтение и признание моей вины, что не пишу к нему особо и что молчал долго, в чем у обоих вас прошу прощения. Филарет м. Мос</w:t>
        <w:softHyphen/>
        <w:t>ковский».</w:t>
      </w:r>
    </w:p>
    <w:p>
      <w:pPr>
        <w:pStyle w:val="Normal"/>
        <w:rPr/>
      </w:pPr>
      <w:r>
        <w:rPr/>
        <w:t>Толкование старца о. Макария, которое не решился митрополит переменить сам собою, следующее:</w:t>
      </w:r>
    </w:p>
    <w:p>
      <w:pPr>
        <w:pStyle w:val="Normal"/>
        <w:rPr/>
      </w:pPr>
      <w:r>
        <w:rPr/>
        <w:t>В 21-м слове св. Исаака Сирина текст: «</w:t>
      </w:r>
      <w:r>
        <w:rPr>
          <w:i/>
        </w:rPr>
        <w:t>Чистота есть забвение ра</w:t>
        <w:softHyphen/>
        <w:t>зума сущих чрез естество, обретенных в мире от естества</w:t>
      </w:r>
      <w:r>
        <w:rPr/>
        <w:t>». Толкова</w:t>
        <w:softHyphen/>
        <w:t>ние: «Под видом знания здесь разумеется неестественное употреб</w:t>
        <w:softHyphen/>
        <w:t>ление вещей, находящихся в природе», и проч.</w:t>
      </w:r>
    </w:p>
    <w:p>
      <w:pPr>
        <w:pStyle w:val="Normal"/>
        <w:rPr/>
      </w:pPr>
      <w:r>
        <w:rPr/>
        <w:t>Особая записка митрополита по поводу сего толкования: «Иное — виды знания, а иное — употребление вещей. И не под всеми видами зна</w:t>
        <w:softHyphen/>
        <w:t>ния разумеется неестественное употребление вещей. Есть вид знания сущих чрез естество: и прежде его есть вид знания сущих по естеству. Сей вид знания принадлежит чистоте, а тот — состоянию страстному. Мысль замечания правильна, но выражение не точно.</w:t>
      </w:r>
    </w:p>
    <w:p>
      <w:pPr>
        <w:pStyle w:val="Normal"/>
        <w:rPr/>
      </w:pPr>
      <w:r>
        <w:rPr/>
        <w:t>Не угодно ли так изложить замечание: преподобный Исаак различает здесь вид знания сущих по естеству и вид знания сущих чрез естество. Первый не противен чистоте, а второй должен быть забвен для достиже</w:t>
        <w:softHyphen/>
        <w:t>ния чистоты. Вид знания сущих чрез естество есть знание вещей не про</w:t>
        <w:softHyphen/>
        <w:t>сто по естеству, но с применением мыслей, происшедших от употребле</w:t>
        <w:softHyphen/>
        <w:t>ния вещей не по естеству, а по страсти. Так, представление в мыслях зо</w:t>
        <w:softHyphen/>
        <w:t>лота как создания Божьего есть знание сущего по естеству, а представление золота с корыстным вожделением есть знание сущего чрез естество».</w:t>
      </w:r>
    </w:p>
    <w:p>
      <w:pPr>
        <w:pStyle w:val="Normal"/>
        <w:rPr/>
      </w:pPr>
      <w:r>
        <w:rPr/>
        <w:t>Ответ старца о. Макария на сие писание митрополита: «Ваше Высокопреосвященство, милостивый отец и архипастырь! Высокое смирение Вашего Высокопреосвященства, явленное в своеручном писании Вашем от 9 числа сего марта, коим удостоили мою худость, до глубины души тронуло меня, и еще более дало познать и видеть мою нищету, и навело боязнь, да не будет мне на осуждение таковое снисхождение Ваше. Мол</w:t>
        <w:softHyphen/>
        <w:t>чанием обротеваю</w:t>
      </w:r>
      <w:r>
        <w:rPr>
          <w:rStyle w:val="FootnoteCharacters"/>
          <w:rStyle w:val="FootnoteAnchor"/>
        </w:rPr>
        <w:footnoteReference w:id="11"/>
      </w:r>
      <w:r>
        <w:rPr/>
        <w:t xml:space="preserve"> ум мой и, повергаясь мысленно к святительским сто</w:t>
        <w:softHyphen/>
        <w:t>пам Вашим, безгласное приношу благодарение. При многотрудных и многосложных подвигах и попечениях Вашего Высокопреосвященства о великой пастве пространного нашего отечества, Вы изволили уделить время на прочтение рукописи св. Исаака Сирина, по благоволению и благословению Вашего Высокопреосвященства приготовленной нами к напечатанию, с толкованиями или пояснениями на некоторые неудобо</w:t>
        <w:softHyphen/>
        <w:t>понятные места славянского текста, и удостоили слабый труд наш Ваше</w:t>
        <w:softHyphen/>
        <w:t>го архипастырского внимания, рассмотрев оный. Это сродно токмо вы</w:t>
        <w:softHyphen/>
        <w:t>сокой особе Вашей и Вашей любви к распространению духовного уче</w:t>
        <w:softHyphen/>
        <w:t>ния святых отцов для напитания оным чад Православной нашей Церкви. Представляя сию рукопись Вашему Высокопреосвященству, мы никак не смели считать наши пояснения точными и правильными; но утеша</w:t>
        <w:softHyphen/>
        <w:t>лись надеждою, что Ваше Высокопреосвященство обратите на них ми</w:t>
        <w:softHyphen/>
        <w:t>лостивое внимание, и, быв осчастливлены оным, почитаем изменения, сделанные Вами, справедливыми и святыми. Зная просвещенный разум и опытность Вашего Высокопреосвященства, с любовью и чувством не</w:t>
        <w:softHyphen/>
        <w:t>выразимой благодарности лобызаем мысленно святительскую Вашу дес</w:t>
        <w:softHyphen/>
        <w:t>ницу, потрудившуюся в сем исправлении наших погрешений. В некото</w:t>
        <w:softHyphen/>
        <w:t>рых же темных местах мы хотя и дерзали делать пояснения, не желая ос</w:t>
        <w:softHyphen/>
        <w:t>тавить их так; но если Ваше Высокопреосвященство изволите находить, что лучше оставить темное темным, нежели основаться на догадочных мыслях: то веруем, что Господь возвестил Вам сие; и это, без сомнения, будет надежнее и полезнее.</w:t>
      </w:r>
    </w:p>
    <w:p>
      <w:pPr>
        <w:pStyle w:val="Normal"/>
        <w:rPr/>
      </w:pPr>
      <w:r>
        <w:rPr/>
        <w:t>Касательно двух мест, на которые Вы изволили сделать замечание и изменение, осмелимся доложить Вашему Высокопреосвященству, как мы понимали, не считая, впрочем, нашу мысль за правильную. В 44-м слове на слова: «</w:t>
      </w:r>
      <w:r>
        <w:rPr>
          <w:i/>
        </w:rPr>
        <w:t>Безмолвие простое посреде правды укорно есть</w:t>
      </w:r>
      <w:r>
        <w:rPr/>
        <w:t>», — сде</w:t>
        <w:softHyphen/>
        <w:t>лано нами пояснение: «Без ощущения благодатных действий». Ваше Высокопреосвященство справедливо изволили заметить, что подвижник может не иметь сих ощущений, не доспев еще до сего или по другим при</w:t>
        <w:softHyphen/>
        <w:t>чинам. Но мы имели в виду повыше сих строк исчисленные действия преуспеяния безмолвия и рассматривали слова: «Безмолвие простое по</w:t>
        <w:softHyphen/>
        <w:t>среде правды укорно есть»,— только по отношению к оным, в высоком устроении находящимся людям, а не в таком разуме, чтобы простое безмолвие вовсе было укорно, или осуждения достойно. В нем, конечно, есть свои степени и умаления, и приращения по мере духовного возраста каждого. Мы так понимали, но не могли вполне выразить нашу мысль. Исправление же Ваше: «без других подвигов и добродетелей»,— ближе к понятию многих и точнее; ибо от совершения подвигов бывает и преус</w:t>
        <w:softHyphen/>
        <w:t>пеяние в благодатных ощущениях. В 21-м слове наше замечание на текст: «Чистота есть забвение разума сущих чрез естество, обретенных в мире от естества»,— не выражает настоящего разума и точности; а заме</w:t>
        <w:softHyphen/>
        <w:t>чание Вашего Высокопреосвященства очень ясно и правильно, и мы смиренно просим заменить оным наше ошибочное, если есть на сие Ваше соизволение. Во всех же наших недостатках и погрешениях, какие сделаны в сем деле по самосмышлению или по недоразумению нашему, припадая к стопам Вашего Высокопреосвященства, испрашиваем, как я, так и сотрудники мои, Вашего архипастырского и отеческого прощения и милостивого снисхождения.</w:t>
      </w:r>
    </w:p>
    <w:p>
      <w:pPr>
        <w:pStyle w:val="Normal"/>
        <w:rPr/>
      </w:pPr>
      <w:r>
        <w:rPr/>
        <w:t>Отец игумен наш принял благословение Вашего Высокопреосвящен</w:t>
        <w:softHyphen/>
        <w:t>ства с невыразимым чувством благодарности и зазрением себя о высо</w:t>
        <w:softHyphen/>
        <w:t>ком Вашем смирении и считает себя счастливым, что удостоился полу</w:t>
        <w:softHyphen/>
        <w:t>чить Ваше благословение.</w:t>
      </w:r>
    </w:p>
    <w:p>
      <w:pPr>
        <w:pStyle w:val="Normal"/>
        <w:rPr/>
      </w:pPr>
      <w:r>
        <w:rPr/>
        <w:t>Молитвами и благословением Вашего Высокопреосвященства Гос</w:t>
        <w:softHyphen/>
        <w:t>подь даровал нам помощь окончить перевод на русский язык книги св. Варсануфия и Иоанна, которую надеемся вскоре представить Ваше</w:t>
        <w:softHyphen/>
        <w:t>му Высокопреосвященству, и смиренно просим Вашего соизволения и благословения на представление оной в цензуру для рассмотрения и утверждения к напечатанию.</w:t>
      </w:r>
    </w:p>
    <w:p>
      <w:pPr>
        <w:pStyle w:val="Normal"/>
        <w:rPr/>
      </w:pPr>
      <w:r>
        <w:rPr/>
        <w:t>Дарованное нам Вашим Высокопреосвященством в писании Вашем архипастырское благословение принимаем с верою и любовию и благодарным сердцем и на будущее время осмеливаемся ис</w:t>
        <w:softHyphen/>
        <w:t>прашивать оного и святых Ваших молитв на укрепление наших немощей душевных и телесных. И паки припадая к стопам Вашим и лобызая благословляющую десницу Вашу, с глубочайшим моим высокопочитанием и невыразимою сыновнею преданностию имею счастие пребыть Вашего Высокопреосвященства, милостивого ар</w:t>
        <w:softHyphen/>
        <w:t>хипастыря и отца, нижайший послушник и. Макарий. 17 марта 1853 года».</w:t>
      </w:r>
    </w:p>
    <w:p>
      <w:pPr>
        <w:pStyle w:val="Normal"/>
        <w:rPr/>
      </w:pPr>
      <w:r>
        <w:rPr/>
        <w:t>С каким благоговением старец Макарий относился к великому святителю Филарету, это можно видеть из его письма и к своим севским племянницам: «Сегодня,— писал он,— Господь сподобил меня, не по достоинству моему, получить милостивое писание от Московского владыки, митрополита Филарета, от 9-го марта, свое</w:t>
        <w:softHyphen/>
        <w:t>ручное... О, велие смирение высокого сего мужа! Как он милостиво и смиренно выражается пред нашею худостию! Даже в стыд и страх приводит своим снисходительным смирением. И при столь обшир</w:t>
        <w:softHyphen/>
        <w:t>ных его епаршеских занятиях избрал время к прочитанию сей книги (св. Исаака). Как велика его любовь к отеческим учениям и желание оные передать верным сынам России для напитания душ их манною духовного учения сего св. Исаака Сирина! Для нас очень приятно, что он своею святою рукою поправил наши ошибки. Слава Богу о сем Его даре!»</w:t>
      </w:r>
      <w:r>
        <w:rPr>
          <w:rStyle w:val="FootnoteCharacters"/>
          <w:rStyle w:val="FootnoteAnchor"/>
        </w:rPr>
        <w:footnoteReference w:id="12"/>
      </w:r>
    </w:p>
    <w:p>
      <w:pPr>
        <w:pStyle w:val="Normal"/>
        <w:rPr/>
      </w:pPr>
      <w:r>
        <w:rPr/>
        <w:t>Но всего этого внимания к изданию книги св. Исаака было мало для милостивого Филарета. Он чрез Н. П. Киреевскую пожертвовал собственно на это издание 100 рублей. Вместе с тем выражал заботу о том, чтобы издание книг, при щедродательности Оптинских стар</w:t>
        <w:softHyphen/>
        <w:t>цев, окупалось продажею их, дабы на эти деньги можно было печа</w:t>
        <w:softHyphen/>
        <w:t>тать другие книги.</w:t>
      </w:r>
    </w:p>
    <w:p>
      <w:pPr>
        <w:pStyle w:val="Normal"/>
        <w:rPr/>
      </w:pPr>
      <w:r>
        <w:rPr/>
        <w:t>«Итак,— заключает старец Макарий в своей записке,— сия богодухновенная книга (св. Исаака), помощию Божиею, напечатана благословением владыки, и первые три печатных экземпляра оной (в переплете) присланы к нам в обитель на Светлой неделе, 13 числа (апреля 1854 г.), на третий день праздника, как самый приличный подарок для Светлого праздника». В письме к своим севским пле</w:t>
        <w:softHyphen/>
        <w:t>мянницам старец еще добавляет: «Иван Васильевич и Наталья Пет</w:t>
        <w:softHyphen/>
        <w:t>ровна (Киреевские) все усилие употребили докончить к Пасхе. Почти даже и невозможно было сего сделать». Не один, впрочем, боголюбивый старец, но и все любители святоотеческих писаний были несказанно обрадованы выходом в свет сей книги. Прославляя за сие Бога, они вместе благословляли и высокого покровителя дела сего, митрополита Филарета. Да и как было не радоваться сему? Ибо было время, когда ревнители иноческой жизни и христианского лю</w:t>
        <w:softHyphen/>
        <w:t>бомудрия платили за рукописные экземпляры сей книги по 100 и более рублей ассигнациями; но и то трудно было достать. А хотя перевод старца Паисия и был напечатан в Молдавии в Нямецком монастыре еще в 1812 году; но, по существующему доселе запреще</w:t>
        <w:softHyphen/>
        <w:t>нию ввоза из-за границы книг славянской печати без всяких изъя</w:t>
        <w:softHyphen/>
        <w:t>тий в отношении их содержания, книга эта попадала в Россию лишь случайно и потому продавалась все же недешево — рублей по 15 и более серебром.</w:t>
      </w:r>
    </w:p>
    <w:p>
      <w:pPr>
        <w:pStyle w:val="Normal"/>
        <w:rPr/>
      </w:pPr>
      <w:r>
        <w:rPr/>
        <w:t>Последующие же оптинские издания, хотя также печатались с со</w:t>
        <w:softHyphen/>
        <w:t>изволения и благословения митрополита; но он уже не так участли</w:t>
        <w:softHyphen/>
        <w:t>во относился к ним по следующей, высказанной им И. В. Киреев</w:t>
        <w:softHyphen/>
        <w:t>скому, важной причине: «Я не знаю,— говорил он,— для чего печа</w:t>
        <w:softHyphen/>
        <w:t>тать много. Не лучше ли ограничиться немногим, явно полезным? Светская литература представляет нам невыгоды многого печата</w:t>
        <w:softHyphen/>
        <w:t>ния. Там враг человеческого рода постарался устроить так, что хоро</w:t>
        <w:softHyphen/>
        <w:t>шие книги задавлены грудою бесполезных, так что до них и не добе</w:t>
        <w:softHyphen/>
        <w:t>решься. Не надобно ли остерегаться, чтобы и духовная литература не подверглась такой же участи?» Впрочем, святитель Христов и после такого высказанного им вполне истинного и отличавшегося по дальновидности его замечания, приложимого к нашему времени, не только не воспрещал оптинцам издавать душеполезные книги, но и содействовал.</w:t>
      </w:r>
    </w:p>
    <w:p>
      <w:pPr>
        <w:pStyle w:val="Normal"/>
        <w:rPr/>
      </w:pPr>
      <w:r>
        <w:rPr/>
        <w:t>&lt;...&gt;</w:t>
      </w:r>
    </w:p>
    <w:p>
      <w:pPr>
        <w:pStyle w:val="Heading1"/>
        <w:rPr/>
      </w:pPr>
      <w:r>
        <w:rPr/>
        <w:t xml:space="preserve">Из главы </w:t>
      </w:r>
      <w:r>
        <w:rPr>
          <w:lang w:val="en-US"/>
        </w:rPr>
        <w:t>XIII</w:t>
      </w:r>
    </w:p>
    <w:p>
      <w:pPr>
        <w:pStyle w:val="Heading2"/>
        <w:rPr/>
      </w:pPr>
      <w:r>
        <w:rPr/>
        <w:t>&lt;Об участии профессора МДА, цензора, протоиерея Ф. А. Голубинского в оптинских изданиях&gt;</w:t>
      </w:r>
    </w:p>
    <w:p>
      <w:pPr>
        <w:pStyle w:val="Normal"/>
        <w:keepNext w:val="true"/>
        <w:rPr/>
      </w:pPr>
      <w:r>
        <w:rPr/>
        <w:t>&lt;...&gt;</w:t>
      </w:r>
    </w:p>
    <w:p>
      <w:pPr>
        <w:pStyle w:val="Normal"/>
        <w:keepNext w:val="true"/>
        <w:rPr/>
      </w:pPr>
      <w:r>
        <w:rPr/>
        <w:t>... старцу Макарию, в бытность его в 1852 году в Москве и Троицко-Сергиевой Лавре, пришлось, как выше сказано, лично познакомиться с ректором Московской академии архимандри</w:t>
        <w:softHyphen/>
        <w:t>том Алексием и с цензорами духовной литературы: инспектором той же академии архимандритом Сергием и профессором Феодором Александровичем Голубинским, — и войти в ближайшие с ними от</w:t>
        <w:softHyphen/>
        <w:t>ношения. Феодор Александрович (как заметил о. Леонид Каве</w:t>
        <w:softHyphen/>
        <w:t>лин) по любви своей к духовному просвещению и по неисчерпаемой доброте своего сердца оказал незабвенные и всегда искренно цени</w:t>
        <w:softHyphen/>
        <w:t>мые старцем Макарием услуги святому делу издания Оптиною Пус</w:t>
        <w:softHyphen/>
        <w:t>тынью святоотеческих книг. Когда нужно было, он поддерживал это дело, объясняя митрополиту Филарету причины, почему оптинцы не ограничиваются малым количеством издаваемых ими, более по</w:t>
        <w:softHyphen/>
        <w:t>лезных, духовных книг. 2-го мая 1853 года Н. П. Киреевская уведом</w:t>
        <w:softHyphen/>
        <w:t>ляла старца: «Феодор Александрович Голубинский в бытность у нас (в доме) говорил, что он представлял владыке жития Симеона Ново</w:t>
        <w:softHyphen/>
        <w:t>го Богослова и Григория Синаита. Он оставил их просмотреть у себя и сказал, что их надобно отослать в Синод, ибо св. Симеон Новый Богослов нашею Церковию не признан за святого; причем сказал: «Уж не слишком ли много старцы Оптинские хотят издавать?» Фе</w:t>
        <w:softHyphen/>
        <w:t>одор Александрович на сие отвечал: «Они, Ваше Высокопреосвящество, потому спешат, что желают для общей пользы воспользоваться тем участием, которое вы изволите принимать в сем деле, и без чего, вероятно, ничего не было бы издано». «Да,— сказал владыка,— вот я посылал в Синод св. Исаака Сирина — и не вышло ничего».</w:t>
      </w:r>
    </w:p>
    <w:p>
      <w:pPr>
        <w:pStyle w:val="Normal"/>
        <w:rPr/>
      </w:pPr>
      <w:r>
        <w:rPr/>
        <w:t>Как близко к сердцу принимал Феодор Александрович заботу об издании Оптиною Пустынью переводов старца Паисия, Киреев</w:t>
        <w:softHyphen/>
        <w:t>ская к батюшке о. Макарию писала: «Граф Протасов (обер-проку</w:t>
        <w:softHyphen/>
        <w:t>рор Св. Синода) говорил, у Троицы бывши, про Феодора Александровича Голубинского, что «дело цензуры отягощает его и слишком для него ничтожно». Из сего Феодор Александрович заключает, что ему должно оставить комитет, и говорит: «Если я оставлю его чрез полтора или год; то во всяком случае при себе наложу печати (то есть цензурного комитета) на все рукописи Паисия. И сверх того, хоть и выйду из цензуры, но этот труд не оставлю и все сам их просмотрю; если же умру, то все уже к выпуску их не будет остановки, потому что печать ко всему приложена будет».</w:t>
      </w:r>
    </w:p>
    <w:p>
      <w:pPr>
        <w:pStyle w:val="Normal"/>
        <w:rPr/>
      </w:pPr>
      <w:r>
        <w:rPr/>
        <w:t>С какою любовию и почитанием относился Голубинский к самому старцу Макарию, видно из следующего его письма к нему от 19 мая 1854 года, в котором также выражается и его заботливость об оптинских изданиях. Так писал Феодор Александрович:</w:t>
      </w:r>
    </w:p>
    <w:p>
      <w:pPr>
        <w:pStyle w:val="Normal"/>
        <w:rPr/>
      </w:pPr>
      <w:r>
        <w:rPr/>
        <w:t>«Ваше Высокопреподобие, достопочтеннейший о. Макарий, верный путеводитель ко Господу рабов Его, подвизающихся в безмолвии! Приношу Вам сердечную мою благодарность за дорогое для меня Ваше посещение в прошлом году, за смиренномудрую беседу Вашу, за драгоценный дар Словес преп. Симеона Нового Богослова и за исполненное христианской любви Ваше писание от 24 марта сего года. Простите меня, что так долго оставался пред Вами безответным: это произошло от того, что я желал услышать мнение просвещенного архипастыря нашего о некоторых переводах блаженного старца Паисия, упоминаемых в письме Вашем. В про</w:t>
        <w:softHyphen/>
        <w:t>шедшем месяце, в начале Фоминой недели, я представлял ему в Москве: 1) Жизнеописание преп. Симеона Нового Богослова, 2) Житие св. Григория Синаита и 3) Писание св. Григория Паламы к инокине Ксении, Десятословие Нового Завета и еще некоторые послания. Сличением сих писаний св. Григория с подлинником я занялся прежде других, потому что нужно было скорее возвратить греческую рукопись в Патриаршую библиотеку, из которой я брал оную. Высокопреосвященнейший оставил сии переводы у себя для прочитания и в нынешнем месяце (мае) прислал их сюда, с тем чтобы жизнь преп. Симеона и писания св. Григория Солунского были рассмотрены цензурным комитетом, и первая представлена для окончательного одобрения в Св. Синод, с исключением немно</w:t>
        <w:softHyphen/>
        <w:t>гих выражений, в которых наставник преподобного Симеона при</w:t>
        <w:softHyphen/>
        <w:t>знается святым, между тем как он не включен Церковию в число святых; а писания св. Григория Солунского были рассмотрены и пропущены к печатанию в здешней цензуре. Вместе с сими рукописями прислал сюда Высокопреосвященнейший митрополит Ваш перевод св. Варсануфия на русский язык и писал, что он ждет от Вас ответа на сделанные им на сей перевод замечания. Когда он получит сей ответ, тогда по приезде в Лавру, которого мы ожидаем на сих днях (после 21 мая), прикажет рассмотреть оный перевод цензурному комитету. Между тем присланный Вами перевод св. Исаака Сирина рассматривается о. инспектором академии архимандритом Сергием и был бы окончен в мае, если бы не поме</w:t>
        <w:softHyphen/>
        <w:t>шала о. инспектору болезнь его, которая, впрочем, ныне проходит; так что он надеется в следующем месяце возвратить эту рукопись с надлежащим одобрением. В том же месяце (июне) выйдут из цензуры и писания св. Григория Паламы и св. Максима по вопросу и ответу. Что касается до стишной книги</w:t>
      </w:r>
      <w:r>
        <w:rPr>
          <w:rStyle w:val="FootnoteCharacters"/>
          <w:rStyle w:val="FootnoteAnchor"/>
        </w:rPr>
        <w:footnoteReference w:id="13"/>
      </w:r>
      <w:r>
        <w:rPr/>
        <w:t xml:space="preserve"> и жития св. Григория Синаита, то Высокопреосвященнейший митрополит находит не</w:t>
        <w:softHyphen/>
        <w:t>удобным напечатать их в настоящее время. При сем долгом постав</w:t>
        <w:softHyphen/>
        <w:t>ляю свидетельствовать Вам искреннейшее почтение о. ректора Алексия и о. инспектора Сергия. Мы нередко с признательностию вспоминаем о Вас и о Ваших назидательных беседах. Прошу Вас покорнейше засвидетельствовать мое давнее душевное почтение его высокопреподобию о. игумену Моисею и братское усердие и уважение кроткому и любознательному Ивану Андреевичу (Половцеву), спутнику Вашему. Дай ему Господь быть верным спутником Вашим и в небесное отечество! Воздохните и о мне, грешном, в молитвах Ваших ко Господу. С сим желанием и усерднейшим почтением и благодарностию имею честь быть Вашего высокопре</w:t>
        <w:softHyphen/>
        <w:t>подобия покорнейший слуга, протоиерей Феодор Голубинский».</w:t>
      </w:r>
    </w:p>
    <w:p>
      <w:pPr>
        <w:pStyle w:val="Normal"/>
        <w:rPr/>
      </w:pPr>
      <w:r>
        <w:rPr/>
        <w:t>Следующее за тем письмо Феодора Александровича к старцу Макарию, писанное в июле того же 1854-го года по тому случаю, что старец, послав ему какие-то две книги, в благодарность ему и помощникам его за их труды и хлопоты по изданию оптинских книг, вложил в посланные несколько ассигнаций, показывает, кроме искренней благодарности и смирения, которыми всегда отличался добродушнейший о. протоиерей, еще и самое близкое участие его в самом старце, относительно средств для дальнейшего издания книг. Вот самое письмо:</w:t>
      </w:r>
    </w:p>
    <w:p>
      <w:pPr>
        <w:pStyle w:val="Normal"/>
        <w:rPr/>
      </w:pPr>
      <w:r>
        <w:rPr/>
        <w:t>«Ваше Высокопреподобие, сердечно уважаемый мною батюшка отец Макарий! Приношу Вам хоть позднюю, впрочем, усерднейшую, благо</w:t>
        <w:softHyphen/>
        <w:t>дарность за две душеполезные Вами присланные книжки и за награжде</w:t>
        <w:softHyphen/>
        <w:t>ния, в них вложенные. Я только в июне сего года узнал о сих приложени</w:t>
        <w:softHyphen/>
        <w:t>ях (30 руб. и 60 руб. серебром); а целый год не знал, потому что они лежа</w:t>
        <w:softHyphen/>
        <w:t>ли не открыты в неразрезанных книжках; а потому и не извещал Вас так долго. Сотрудники мои, о. ректор ныне Московской семинарии архи</w:t>
        <w:softHyphen/>
        <w:t>мандрит Леонид и о. инспектор академии архимандрит Сергий, и я сви</w:t>
        <w:softHyphen/>
        <w:t>детельствуем Вам нижайшую благодарность за эту неожиданную, уди</w:t>
        <w:softHyphen/>
        <w:t>вившую нас награду. Вы подлинно так делаете другим добро, чтобы левая рука не ведала, что творит правая, и пускаете из рук деньги, как по ветру, не заботясь о том, пришли ли они по назначению, а полагаетесь на благоустроение Всевышнего Промысла. Пусть они текут и проходят, лишь бы не прилагалось к ним сердце.</w:t>
      </w:r>
    </w:p>
    <w:p>
      <w:pPr>
        <w:pStyle w:val="Normal"/>
        <w:rPr/>
      </w:pPr>
      <w:r>
        <w:rPr/>
        <w:t>Душевно ценю Ваше благое намерение издать на русский язык пере</w:t>
        <w:softHyphen/>
        <w:t>ложенные некоторые беседы св. Григория Солунского, Вами избранные и указанные. Позвольте спросить Вас, будете ли Вы иметь средства, не</w:t>
        <w:softHyphen/>
        <w:t>обходимые для издания их? Вы по такой умеренной цене пускали в про</w:t>
        <w:softHyphen/>
        <w:t>дажу прежние книги, Вами изданные, и так много дарили их, что едва ли остается у Вас выручка от их продажи... Я готов, сколько могу, содействовать Вам при исправлении сего перевода; только не знаю, успею ли в продолжение года совершить это дело. Нижайше прошу Ваших благопоспешных молитв ко Господу, чтобы Он еще потерпел грехам моим и подкрепил много от моей неумеренности ослабевшие мои силы. Про</w:t>
        <w:softHyphen/>
        <w:t>стите, достопочтеннейший батюшка! Желаю Вам милости Господней. Ваш усерднейший слуга, недостойный протоиерей Феодор Голубин</w:t>
        <w:softHyphen/>
        <w:t>ский».</w:t>
      </w:r>
    </w:p>
    <w:p>
      <w:pPr>
        <w:pStyle w:val="Normal"/>
        <w:rPr/>
      </w:pPr>
      <w:r>
        <w:rPr/>
        <w:t>Между тем, дни достойнейшего о. протоиерея были уже сочтены. В июле он просил батюшку о. Макария помолиться Господу о про</w:t>
        <w:softHyphen/>
        <w:t>длении его жизни, а в следующем августе месяце любящая душа его переселилась в вечность. Об этом вскоре уведомил старца замести</w:t>
        <w:softHyphen/>
        <w:t>тель Феодора Александровича по цензорству оптинских изданий вышеупомянутый инспектор Московской академии архимандрит Сергий. Так, он писал:</w:t>
      </w:r>
    </w:p>
    <w:p>
      <w:pPr>
        <w:pStyle w:val="Normal"/>
        <w:rPr/>
      </w:pPr>
      <w:r>
        <w:rPr/>
        <w:t>«Возлюбленный о Господе батюшка отец Макарий! За благое Ваше писание свидетельствую глубочайшую благодарность. Ваши</w:t>
        <w:softHyphen/>
        <w:t>ми молитвами путешествовал я благополучно. Но теперь иногда немощствую духом ради страха смерти внезапной</w:t>
      </w:r>
      <w:r>
        <w:rPr>
          <w:rStyle w:val="FootnoteCharacters"/>
          <w:rStyle w:val="FootnoteAnchor"/>
        </w:rPr>
        <w:footnoteReference w:id="14"/>
      </w:r>
      <w:r>
        <w:rPr/>
        <w:t>, опасность которой снова обдержит нас, грешных. Помолитесь, батюшка, о преданном Вам послушнике, но немощнейшем из грешников: истинно верую и предаюсь Вашим молитвам... На сих днях пришло известие из Ко</w:t>
        <w:softHyphen/>
        <w:t>стромы, что 22 августа Феодор Александрович Голубинский там скончался. Под это число ночью он почувствовал озноб; к утру так ослабел, что не мог подниматься с постели; потребовал духовника, исповедался, приобщился; освящен был елеем, и в два часа пополу</w:t>
        <w:softHyphen/>
        <w:t>дни отошел ко Господу. Буди вечная память доброму и трудолюби</w:t>
        <w:softHyphen/>
        <w:t>вому нашему наставнику! В Кострому он поехал для свидания с род</w:t>
        <w:softHyphen/>
        <w:t>ными. Он сын соборного диакона, 40 лет прожил в Лавре и сложил свою любомудрую главу подле праха своих родителей. В сентябре русский перевод книги св. Варсануфия выйдет из моих рук, если, впрочем, отыщу в квартире покойного Феодора Александровича тетради, оставшиеся по его воле у него — от 52 по 100 вопросы. Глу</w:t>
        <w:softHyphen/>
        <w:t>бочайшее мое почтение о. архимандриту Моисею. Вам преданный архимандрит Сергий. 27 августа 1854 года».</w:t>
      </w:r>
    </w:p>
    <w:p>
      <w:pPr>
        <w:pStyle w:val="Normal"/>
        <w:rPr/>
      </w:pPr>
      <w:r>
        <w:rPr/>
        <w:t>Подробнее писал о последних днях и о кончине о. протоиерея Феодо</w:t>
        <w:softHyphen/>
        <w:t>ра Александровича сын его, Димитрий Феодорович Голубинский (быв</w:t>
        <w:softHyphen/>
        <w:t>ший по кончине своего родителя профессором в Московской академии) к Ивану Васильевичу Киреевскому. Думается, что небезынтересны будут для читателей подробности эти, каковые и выписываются здесь:</w:t>
      </w:r>
    </w:p>
    <w:p>
      <w:pPr>
        <w:pStyle w:val="Normal"/>
        <w:rPr/>
      </w:pPr>
      <w:r>
        <w:rPr/>
        <w:t>«Дражайший папенька Феодор Александрович в последнее время имел сильное желание быть на родине: отправился он со мною 8 ав</w:t>
        <w:softHyphen/>
        <w:t>густа, останавливался в городах Ростове и Ярославле и 12 августа благополучно прибыл в Кострому. Там он посещал родных и знако</w:t>
        <w:softHyphen/>
        <w:t>мых. 14 августа был за рекою Костромой в Ипатьевской слободе; захотел посмотреть родительский дом, взошел даже и в светелку; при</w:t>
        <w:softHyphen/>
        <w:t>поминал, как благословили его родители в академию. 15 августа он служил Литургию с преосвященным Филофеем. Следующие дни он проводил в свидании с родными и знакомыми, посещал места, зна</w:t>
        <w:softHyphen/>
        <w:t>комые ему из детства, щедро благотворил бедным родным; и осо</w:t>
        <w:softHyphen/>
        <w:t>бенно замечательно то, что он часто служил панихиды и с большим чувством. Во все это время он был довольно здоров и бодр, и даже казалось, что был бодрее обыкновенного. Казалось, что свидание с родными оживило и утешило его. 20 августа и 21 он прощался с род</w:t>
        <w:softHyphen/>
        <w:t>ными и знакомыми, намереваясь 22 отправиться домой (в Сергиев Посад). И 21 в нем не заметно было особенной болезни: он был у всенощной, но только чувствовал некоторую тошноту; впрочем, уснул, как кажется, довольно спокойно. Но 22 числа рано поутру он почувствовал сильные холерные припадки; а с тем вместе, кажется, с ним произошел и удар: голос у него очень переменился. Врачеб</w:t>
        <w:softHyphen/>
        <w:t>ные пособия были уже недействительны. Папенька исповедался и приобщился Святых Тайн. Чрез несколько времени после сего язык у него очень связался, так что он с большим трудом выговаривал слова, и потом почти совсем лишился употребления языка; был со</w:t>
        <w:softHyphen/>
        <w:t>борован, и в начале третьего часа папенька скончался. Погребен близ родителей 25 августа. Отпевал преосвященный Филофей. Ка</w:t>
        <w:softHyphen/>
        <w:t>жется, у папеньки было какое-то тайное и неопределенное предчув</w:t>
        <w:softHyphen/>
        <w:t>ствие близкой кончины. Оно выразилось в следующих стихах, пи</w:t>
        <w:softHyphen/>
        <w:t>санных им к одной близкой родственнице старушке 11 июля, в день ее Ангела:</w:t>
      </w:r>
    </w:p>
    <w:p>
      <w:pPr>
        <w:pStyle w:val="Normal"/>
        <w:rPr/>
      </w:pPr>
      <w:r>
        <w:rPr/>
        <w:t>Уже мои слабеют силы,</w:t>
      </w:r>
    </w:p>
    <w:p>
      <w:pPr>
        <w:pStyle w:val="Normal"/>
        <w:rPr/>
      </w:pPr>
      <w:r>
        <w:rPr/>
        <w:t>Язык тупеет, ноги хилы.</w:t>
      </w:r>
    </w:p>
    <w:p>
      <w:pPr>
        <w:pStyle w:val="Normal"/>
        <w:rPr/>
      </w:pPr>
      <w:r>
        <w:rPr/>
        <w:t>Я перестал других учить</w:t>
      </w:r>
    </w:p>
    <w:p>
      <w:pPr>
        <w:pStyle w:val="Normal"/>
        <w:rPr/>
      </w:pPr>
      <w:r>
        <w:rPr/>
        <w:t>И в школу по звонку ходить.</w:t>
      </w:r>
    </w:p>
    <w:p>
      <w:pPr>
        <w:pStyle w:val="Normal"/>
        <w:rPr/>
      </w:pPr>
      <w:r>
        <w:rPr/>
        <w:t>Пора и самому учиться,</w:t>
      </w:r>
    </w:p>
    <w:p>
      <w:pPr>
        <w:pStyle w:val="Normal"/>
        <w:rPr/>
      </w:pPr>
      <w:r>
        <w:rPr/>
        <w:t>Как с грешным миром распроститься.</w:t>
      </w:r>
    </w:p>
    <w:p>
      <w:pPr>
        <w:pStyle w:val="Normal"/>
        <w:rPr/>
      </w:pPr>
      <w:r>
        <w:rPr/>
        <w:t>Полвека я наукам посвятил,</w:t>
      </w:r>
    </w:p>
    <w:p>
      <w:pPr>
        <w:pStyle w:val="Normal"/>
        <w:rPr/>
      </w:pPr>
      <w:r>
        <w:rPr/>
        <w:t>На жизненном пиру довольно погостил.</w:t>
      </w:r>
    </w:p>
    <w:p>
      <w:pPr>
        <w:pStyle w:val="Normal"/>
        <w:rPr/>
      </w:pPr>
      <w:r>
        <w:rPr/>
        <w:t>Пора вставать и в путь сбираться.</w:t>
      </w:r>
    </w:p>
    <w:p>
      <w:pPr>
        <w:pStyle w:val="Normal"/>
        <w:rPr/>
      </w:pPr>
      <w:r>
        <w:rPr/>
        <w:t>Пора домой! Не век скитаться.</w:t>
      </w:r>
    </w:p>
    <w:p>
      <w:pPr>
        <w:pStyle w:val="Normal"/>
        <w:rPr/>
      </w:pPr>
      <w:r>
        <w:rPr/>
        <w:t>Пусть тою же, как я, тропой</w:t>
      </w:r>
    </w:p>
    <w:p>
      <w:pPr>
        <w:pStyle w:val="Normal"/>
        <w:rPr/>
      </w:pPr>
      <w:r>
        <w:rPr/>
        <w:t>В цветник наук, вослед за мной</w:t>
      </w:r>
    </w:p>
    <w:p>
      <w:pPr>
        <w:pStyle w:val="Normal"/>
        <w:rPr/>
      </w:pPr>
      <w:r>
        <w:rPr/>
        <w:t>Походит сын любезный мой...</w:t>
      </w:r>
    </w:p>
    <w:p>
      <w:pPr>
        <w:pStyle w:val="Normal"/>
        <w:rPr/>
      </w:pPr>
      <w:r>
        <w:rPr/>
        <w:t>А я уж плуг повесил свой.</w:t>
      </w:r>
    </w:p>
    <w:p>
      <w:pPr>
        <w:pStyle w:val="Normal"/>
        <w:rPr/>
      </w:pPr>
      <w:r>
        <w:rPr/>
        <w:t>Но пусть мои слабеют силы,</w:t>
      </w:r>
    </w:p>
    <w:p>
      <w:pPr>
        <w:pStyle w:val="Normal"/>
        <w:rPr/>
      </w:pPr>
      <w:r>
        <w:rPr/>
        <w:t>Я чувствую, что до могилы,</w:t>
      </w:r>
    </w:p>
    <w:p>
      <w:pPr>
        <w:pStyle w:val="Normal"/>
        <w:rPr/>
      </w:pPr>
      <w:r>
        <w:rPr/>
        <w:t>Пока свет жизни не угас,</w:t>
      </w:r>
    </w:p>
    <w:p>
      <w:pPr>
        <w:pStyle w:val="Normal"/>
        <w:rPr/>
      </w:pPr>
      <w:r>
        <w:rPr/>
        <w:t>Я не забуду сердцем вас.</w:t>
      </w:r>
    </w:p>
    <w:p>
      <w:pPr>
        <w:pStyle w:val="Normal"/>
        <w:ind w:left="2160" w:firstLine="720"/>
        <w:rPr/>
      </w:pPr>
      <w:r>
        <w:rPr/>
        <w:t>1854 г. июля 11 дня».</w:t>
      </w:r>
    </w:p>
    <w:p>
      <w:pPr>
        <w:pStyle w:val="Normal"/>
        <w:rPr/>
      </w:pPr>
      <w:r>
        <w:rPr/>
        <w:t>По случаю кончины Феодора Александровича от старца о. Макария последовало о. архимандриту Сергию ответное, обычно-сми</w:t>
        <w:softHyphen/>
        <w:t>ренное письмо, в котором он писал и о своих, близких его сердцу книжных делах:</w:t>
      </w:r>
    </w:p>
    <w:p>
      <w:pPr>
        <w:pStyle w:val="Normal"/>
        <w:rPr/>
      </w:pPr>
      <w:r>
        <w:rPr/>
        <w:t>«Ваше высокопреподобие, достопочтеннейший о. архимандрит! С чувством сердечного сожаления приняли мы известие об отшедшем от нас достопочтеннейшем отце Феодоре Александровиче Голубинском. Он оставил добрую память о себе, быв наставником многих, приготовлявшихся также быть наставниками и пастырями Христова стада. И ваша академия, вероятно, имеет памятниками многие его ученые труды и занятия и, конечно, почтит память его достойными похвалами для незабвения в будущие роды. Но всего важнее то, что удостоился кончины христианской, мирной, с напут</w:t>
        <w:softHyphen/>
        <w:t>ствием всех таинств, в вере и надежде воскресения и жизни вечной. Это утешительно для оставшихся, любящих и уважающих его, и по</w:t>
        <w:softHyphen/>
        <w:t>дает надежду, что удостоится получить милость Божию в вечной жизни. Память его и для нас священна. Он много потрудился в рас</w:t>
        <w:softHyphen/>
        <w:t>сматривании представляемых нами рукописей отеческих писаний перевода старца Паисия и дал дозволение к изданию оных, хотя это несобственно служит одним нам пользою, но — еще важнее — и всем чтущим и послушающим сии духовные учения. Сии его дейст</w:t>
        <w:softHyphen/>
        <w:t>вия занимают несколько страниц и в истории нашей обители, кото</w:t>
        <w:softHyphen/>
        <w:t>рая имеется у нас в рукописи. Мы обязаны молить Господа о упо</w:t>
        <w:softHyphen/>
        <w:t>коении души его в Царствии Небесном при церковном богослуже</w:t>
        <w:softHyphen/>
        <w:t>нии и при чтении Псалтири</w:t>
      </w:r>
      <w:r>
        <w:rPr>
          <w:rStyle w:val="FootnoteCharacters"/>
          <w:rStyle w:val="FootnoteAnchor"/>
        </w:rPr>
        <w:footnoteReference w:id="15"/>
      </w:r>
      <w:r>
        <w:rPr/>
        <w:t xml:space="preserve"> вспоминать его имя. С получением о сем известия и исполняем поминовение о душе его. Да упокоит Гос</w:t>
        <w:softHyphen/>
        <w:t>подь душу его в Царствии Небесном!</w:t>
      </w:r>
    </w:p>
    <w:p>
      <w:pPr>
        <w:pStyle w:val="Normal"/>
        <w:rPr/>
      </w:pPr>
      <w:r>
        <w:rPr/>
        <w:t>Благодарение Господу, что Вы благополучно окончили свое путеше</w:t>
        <w:softHyphen/>
        <w:t>ствие и возвратились в Лавру. Да сохранит Господь здоровье Ваше и из</w:t>
        <w:softHyphen/>
        <w:t>бавит от страха болезни, постигшей окрестные места. Молитвами угод</w:t>
        <w:softHyphen/>
        <w:t>ника своего, преп. отца нашего Сергия, Господь силен сохранить оби</w:t>
        <w:softHyphen/>
        <w:t>тель вашу и всех живущих в ней от сей болезни. Какую же принесем Вам благодарность за милостивое Ваше расположение к нам и предприемлемый труд в прочтении русского перевода книги св. Варсануфия! Вы хо</w:t>
        <w:softHyphen/>
        <w:t>тите утешить нас окончанием оной в сентябре месяце. Сам Господь воз</w:t>
        <w:softHyphen/>
        <w:t>даст Вам Своею милостию. Многие, не только из светских, но и из духов</w:t>
        <w:softHyphen/>
        <w:t>ных лиц желают пользоваться оною в русском переводе. Но чтобы не было остановок в случае неотыскания в квартире покойного Феодора Александровича тетради от 52—100 вопросов: то мы списали оные с нашей черновой рукописи и на будущей почте постараемся к Вам доста</w:t>
        <w:softHyphen/>
        <w:t>вить. Позвольте спросить Вас о рукописи — «Житие преп. Симеона Но</w:t>
        <w:softHyphen/>
        <w:t>вого Богослова», которую хотели представить из цензуры в Св. Синод, была ли она представлена и получено ли дозволение о напечатании оной или нет? И где оная находится? о. архимандрит наш свидетельствует Вам свое почтение и приносит благодарность за Ваше ему приветствие. Поручая себя Вашим св. молитвам, с истинным моим высокопочитанием имею честь пребыть Вашего высокопреподобия нижайший послуш</w:t>
        <w:softHyphen/>
        <w:t>ник и богомолец, многогрешный иеромонах Макарий. 4 сентября 1854 года».</w:t>
      </w:r>
    </w:p>
    <w:p>
      <w:pPr>
        <w:pStyle w:val="Normal"/>
        <w:rPr/>
      </w:pPr>
      <w:r>
        <w:rPr/>
        <w:t>Житие преп. Симеона Нового Богослова напечатано было от Оптиной Пустыни в 1856 году; следовательно, хотя нескоро, а все-таки разрешено было Св. Синодом к напечатанию.</w:t>
      </w:r>
    </w:p>
    <w:p>
      <w:pPr>
        <w:pStyle w:val="Normal"/>
        <w:rPr/>
      </w:pPr>
      <w:r>
        <w:rPr>
          <w:lang w:val="en-US"/>
        </w:rPr>
        <w:t>&lt;</w:t>
      </w:r>
      <w:r>
        <w:rPr/>
        <w:t>...</w:t>
      </w:r>
      <w:r>
        <w:rPr>
          <w:lang w:val="en-US"/>
        </w:rPr>
        <w:t>&gt;</w:t>
      </w:r>
    </w:p>
    <w:p>
      <w:pPr>
        <w:pStyle w:val="Normal"/>
        <w:rPr>
          <w:lang w:val="en-US"/>
        </w:rPr>
      </w:pPr>
      <w:r>
        <w:rPr>
          <w:lang w:val="en-US"/>
        </w:rPr>
      </w:r>
    </w:p>
    <w:p>
      <w:pPr>
        <w:pStyle w:val="Normal"/>
        <w:ind w:left="3261" w:hanging="0"/>
        <w:rPr/>
      </w:pPr>
      <w:r>
        <w:rPr>
          <w:sz w:val="20"/>
        </w:rPr>
        <w:t>Из книги: Жизнеописание Оптинского Старца Иеросхимонаха Макария. Свято-Введенская Оптина Пустынь, Свято-Троицкая Сергиева Лавра, Издательство «Отчий дом». Москва, 1997.</w:t>
      </w:r>
    </w:p>
    <w:p>
      <w:pPr>
        <w:pStyle w:val="Normal"/>
        <w:ind w:left="3261" w:hanging="0"/>
        <w:rPr>
          <w:sz w:val="20"/>
        </w:rPr>
      </w:pPr>
      <w:r>
        <w:rPr>
          <w:sz w:val="20"/>
        </w:rPr>
        <w:t xml:space="preserve">Стр. 115–127, 144–154, 164–171. </w:t>
      </w:r>
    </w:p>
    <w:sectPr>
      <w:footerReference w:type="default" r:id="rId2"/>
      <w:footnotePr>
        <w:numFmt w:val="decimal"/>
      </w:footnotePr>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87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дьба этой рукописи особенно замечательна. Писана она была полууставом на белой лощеной бумаге в лист более половины — близким учеником старца Паисия схимонахом о. Феодором, а докончена другом его и сожителем в молдавских и русских обителях схимона</w:t>
        <w:softHyphen/>
        <w:t>хом о. Николаем. Затем рукопись эта прислана была старцем Паисием Петербургскому митрополиту Гавриилу с таковым в предисловии (после посвящения) собственноручным подписанием: «Трудивыйся в переводе сем Свято-Вознесенского Нямецкого и Предтечева Секульского Молдовлахийских монастырей архимандрит Паисий Величковский родимец Полтавский». По кончине же митрополита Гавриила в 1801 году, неизвестно как, рукопись перешла в частные руки какого-то барышника и привезена была им на продажу в Валаам</w:t>
        <w:softHyphen/>
        <w:t>ский монастырь, так как дошел до него слух, что там живут старцы духовной жизни, которые, верно, купят ее за дорогую цену. Таким образом книга дошла и до рук, писавших ее, схимонаха о. Феодора, жившего в то время на Валааме. Можно себе представить радость, а вместе с тем и удивление о. Феодора по случаю обретения, в особенности для него, столь драгоценной рукописи, которую он не надеялся не только иметь, но и когда-либо видеть. Господь, устроивший столь чудесное обретение рукописи, даровал смиренному и убогому старцу и средство возвратить оную из рук барышника. Это случилось между 1811 и 1817 годами. о. Феодор чрезвычайно дорожил изгибшим и столь нечаянно обретенным сокрови</w:t>
        <w:softHyphen/>
        <w:t>щем. Вообще старец сей столько любил писания св. Исаака Сирина, что во время постигав</w:t>
        <w:softHyphen/>
        <w:t>ших его лютых скорбей, гонимый злобою и завистию, будучи вынуждаем неоднократно переходить из монастыря в монастырь, уносил с собою только одну эту книгу св. Исаака. После блаженной кончины старца Феодора в 1821 году книга эта досталась любимому его ученику и спутнику во время всей его скорбной жизни по выходе из Молдавии иеромонаху о. Леониду (в схиме Льву). о. Леонид еще при жизни своей подарил ее своему ученику схимонаху Антиоху, по кончине которого она перешла к другому ученику старца Леонида, жившему тогда в Александро-Невской Лавре, монаху Иоанникию (в схиме Леониду). Сей подарил ее благодетельнице Калужской Тихоновой пустыни, где и сам он проживал доволь</w:t>
        <w:softHyphen/>
        <w:t>ное время, духовной дочери старца о. Леонида старице Е. Т. Л-ой, а от нее книга эта в 1849 году перешла к иеромонаху той же обители о. Ефрему, бывшему также учеником старца Леонида. о. Ефрем подарил ее духовному своему сыну монаху Авраамию. А сей, отъезжая в 1858 году на жительство во св. Афонскую гору, принес сию рукопись в дар Оптинскому старцу иеросхимонаху Макарию, который в предсмертной своей болезни благословил ею вместе с иконою св. Исаака Сирина вышеупомянутого скитского иеромонаха (впоследствии архимандрита) о. Леонида Кавелина; а им оставлена в скитской библиотеке Оптиной Пус</w:t>
        <w:softHyphen/>
        <w:t>тыни.</w:t>
      </w:r>
    </w:p>
  </w:footnote>
  <w:footnote w:id="3">
    <w:p>
      <w:pPr>
        <w:pStyle w:val="Footnote"/>
        <w:rPr/>
      </w:pPr>
      <w:r>
        <w:rPr>
          <w:rStyle w:val="FootnoteCharacters"/>
        </w:rPr>
        <w:footnoteRef/>
      </w:r>
      <w:r>
        <w:rPr/>
        <w:t xml:space="preserve"> </w:t>
      </w:r>
      <w:r>
        <w:rPr/>
        <w:t>См. о сем старце в предисловии к книге: «Жизнь и писания старца Паисия Величковского». Издание Оптиной Пустыни.</w:t>
      </w:r>
    </w:p>
  </w:footnote>
  <w:footnote w:id="4">
    <w:p>
      <w:pPr>
        <w:pStyle w:val="Footnote"/>
        <w:rPr/>
      </w:pPr>
      <w:r>
        <w:rPr>
          <w:rStyle w:val="FootnoteCharacters"/>
        </w:rPr>
        <w:footnoteRef/>
      </w:r>
      <w:r>
        <w:rPr/>
        <w:t xml:space="preserve"> </w:t>
      </w:r>
      <w:r>
        <w:rPr/>
        <w:t>Митрополит Филарет скончался в 1867 г. 19 ноября и погребен в Троицко-Сергиевой Лавре.</w:t>
      </w:r>
    </w:p>
  </w:footnote>
  <w:footnote w:id="5">
    <w:p>
      <w:pPr>
        <w:pStyle w:val="Footnote"/>
        <w:rPr/>
      </w:pPr>
      <w:r>
        <w:rPr>
          <w:rStyle w:val="FootnoteCharacters"/>
        </w:rPr>
        <w:footnoteRef/>
      </w:r>
      <w:r>
        <w:rPr/>
        <w:t xml:space="preserve"> </w:t>
      </w:r>
      <w:r>
        <w:rPr/>
        <w:t>Ошаяние (ц.-сл.) — воздержание. (Прим. ред.)</w:t>
      </w:r>
    </w:p>
  </w:footnote>
  <w:footnote w:id="6">
    <w:p>
      <w:pPr>
        <w:pStyle w:val="Footnote"/>
        <w:rPr/>
      </w:pPr>
      <w:r>
        <w:rPr>
          <w:rStyle w:val="FootnoteCharacters"/>
        </w:rPr>
        <w:footnoteRef/>
      </w:r>
      <w:r>
        <w:rPr/>
        <w:t xml:space="preserve"> </w:t>
      </w:r>
      <w:r>
        <w:rPr/>
        <w:t>В 1873 году, уже при старце Амвросии, Оглашения преп. Феодора Студита переведены были на русский язык и напечатаны. Они читаются в Оптинском скиту на общем келейном утреннем правиле начиная с Недели мытаря и фарисея и заканчиваются уже после Пасхи.</w:t>
      </w:r>
    </w:p>
  </w:footnote>
  <w:footnote w:id="7">
    <w:p>
      <w:pPr>
        <w:pStyle w:val="Footnote"/>
        <w:rPr/>
      </w:pPr>
      <w:r>
        <w:rPr>
          <w:rStyle w:val="FootnoteCharacters"/>
        </w:rPr>
        <w:footnoteRef/>
      </w:r>
      <w:r>
        <w:rPr/>
        <w:t xml:space="preserve"> </w:t>
      </w:r>
      <w:r>
        <w:rPr/>
        <w:t>Впоследствии иеромонах Оптинского скита о. Климент. Скончался 1878 г. 30 апреля.</w:t>
      </w:r>
    </w:p>
  </w:footnote>
  <w:footnote w:id="8">
    <w:p>
      <w:pPr>
        <w:pStyle w:val="Footnote"/>
        <w:rPr/>
      </w:pPr>
      <w:r>
        <w:rPr>
          <w:rStyle w:val="FootnoteCharacters"/>
        </w:rPr>
        <w:footnoteRef/>
      </w:r>
      <w:r>
        <w:rPr/>
        <w:t xml:space="preserve"> </w:t>
      </w:r>
      <w:r>
        <w:rPr/>
        <w:t>И теперь хранятся экземпляры Лестницы, прекрасно написанные уставом,— один, напи</w:t>
        <w:softHyphen/>
        <w:t>санный монастырским монахом Астионом, в скитской библиотеке, а другой, написанный скитским иеродиаконом Сергием Труновым, — в монастырской. В течение Великого Поста на церковных службах бывает чтение упрощенного славянского перевода Лествицы в Оптиной Пустыни, как в монастыре, так и в скиту.</w:t>
      </w:r>
    </w:p>
  </w:footnote>
  <w:footnote w:id="9">
    <w:p>
      <w:pPr>
        <w:pStyle w:val="Footnote"/>
        <w:rPr/>
      </w:pPr>
      <w:r>
        <w:rPr>
          <w:rStyle w:val="FootnoteCharacters"/>
        </w:rPr>
        <w:footnoteRef/>
      </w:r>
      <w:r>
        <w:rPr/>
        <w:t xml:space="preserve"> </w:t>
      </w:r>
      <w:r>
        <w:rPr/>
        <w:t>В подстрочии первого издания Жизнеописания старца Макария помечено: «А-ъ П-ъ, ныне епископ». Вероятно, это был архимандрит Поликарп, кажется, живший и служивший некое время в Иерусалимской миссии, находившийся в близком духовном общении с Оптинскими старцами, впоследствии епископ Орловский.</w:t>
      </w:r>
    </w:p>
  </w:footnote>
  <w:footnote w:id="10">
    <w:p>
      <w:pPr>
        <w:pStyle w:val="Footnote"/>
        <w:rPr/>
      </w:pPr>
      <w:r>
        <w:rPr>
          <w:rStyle w:val="FootnoteCharacters"/>
        </w:rPr>
        <w:footnoteRef/>
      </w:r>
      <w:r>
        <w:rPr/>
        <w:t xml:space="preserve"> </w:t>
      </w:r>
      <w:r>
        <w:rPr/>
        <w:t>Московского митрополита Филарета.</w:t>
      </w:r>
    </w:p>
  </w:footnote>
  <w:footnote w:id="11">
    <w:p>
      <w:pPr>
        <w:pStyle w:val="Footnote"/>
        <w:rPr/>
      </w:pPr>
      <w:r>
        <w:rPr>
          <w:rStyle w:val="FootnoteCharacters"/>
        </w:rPr>
        <w:footnoteRef/>
      </w:r>
      <w:r>
        <w:rPr/>
        <w:t xml:space="preserve"> </w:t>
      </w:r>
      <w:r>
        <w:rPr/>
        <w:t>Обротевать (ц.-сл.) — заграждать. (Прим. ред.)</w:t>
      </w:r>
    </w:p>
  </w:footnote>
  <w:footnote w:id="12">
    <w:p>
      <w:pPr>
        <w:pStyle w:val="Footnote"/>
        <w:rPr/>
      </w:pPr>
      <w:r>
        <w:rPr>
          <w:rStyle w:val="FootnoteCharacters"/>
        </w:rPr>
        <w:footnoteRef/>
      </w:r>
      <w:r>
        <w:rPr/>
        <w:t xml:space="preserve"> </w:t>
      </w:r>
      <w:r>
        <w:rPr/>
        <w:t>Письма старца Макария к монахиням. Часть 3. Письмо 67.</w:t>
      </w:r>
    </w:p>
  </w:footnote>
  <w:footnote w:id="13">
    <w:p>
      <w:pPr>
        <w:pStyle w:val="Footnote"/>
        <w:rPr/>
      </w:pPr>
      <w:r>
        <w:rPr>
          <w:rStyle w:val="FootnoteCharacters"/>
        </w:rPr>
        <w:footnoteRef/>
      </w:r>
      <w:r>
        <w:rPr/>
        <w:t xml:space="preserve"> </w:t>
      </w:r>
      <w:r>
        <w:rPr/>
        <w:t>Книга, написанная стихами преп. Симеоном Новым Богословом, потому и называется стишная; находится в скитской библиотеке в рукописи.</w:t>
      </w:r>
    </w:p>
  </w:footnote>
  <w:footnote w:id="14">
    <w:p>
      <w:pPr>
        <w:pStyle w:val="Footnote"/>
        <w:rPr/>
      </w:pPr>
      <w:r>
        <w:rPr>
          <w:rStyle w:val="FootnoteCharacters"/>
        </w:rPr>
        <w:footnoteRef/>
      </w:r>
      <w:r>
        <w:rPr/>
        <w:t xml:space="preserve"> </w:t>
      </w:r>
      <w:r>
        <w:rPr/>
        <w:t>Вероятно —холеры.</w:t>
      </w:r>
    </w:p>
  </w:footnote>
  <w:footnote w:id="15">
    <w:p>
      <w:pPr>
        <w:pStyle w:val="Footnote"/>
        <w:rPr/>
      </w:pPr>
      <w:r>
        <w:rPr>
          <w:rStyle w:val="FootnoteCharacters"/>
        </w:rPr>
        <w:footnoteRef/>
      </w:r>
      <w:r>
        <w:rPr/>
        <w:t xml:space="preserve"> </w:t>
      </w:r>
      <w:r>
        <w:rPr/>
        <w:t>В Оптинском скиту издавна установлено денно-нощное чтение Псалтири братиями с поминовением о здравии и упокоении имен их родственников и благотвори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23:00Z</dcterms:created>
  <dc:creator>victor</dc:creator>
  <dc:description/>
  <dc:language>en-US</dc:language>
  <cp:lastModifiedBy>victor</cp:lastModifiedBy>
  <cp:lastPrinted>2002-08-01T19:33:00Z</cp:lastPrinted>
  <dcterms:modified xsi:type="dcterms:W3CDTF">2002-08-01T15:41:00Z</dcterms:modified>
  <cp:revision>141</cp:revision>
  <dc:subject/>
  <dc:title/>
</cp:coreProperties>
</file>