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lizabeth_tt Roos" w:hAnsi="Elizabeth_tt Roos" w:cs="Elizabeth_tt Roos"/>
          <w:kern w:val="2"/>
        </w:rPr>
      </w:pPr>
      <w:r>
        <w:rPr>
          <w:rFonts w:cs="Elizabeth_tt Roos" w:ascii="Elizabeth_tt Roos" w:hAnsi="Elizabeth_tt Roos"/>
          <w:kern w:val="2"/>
        </w:rPr>
        <w:t>Изъ житія соловецкаго пустынника Ќеофана</w:t>
      </w:r>
    </w:p>
    <w:p>
      <w:pPr>
        <w:pStyle w:val="Normal"/>
        <w:ind w:firstLine="454"/>
        <w:jc w:val="both"/>
        <w:rPr>
          <w:rFonts w:ascii="Elizabeth_tt Roos" w:hAnsi="Elizabeth_tt Roos" w:cs="Elizabeth_tt Roos"/>
          <w:kern w:val="2"/>
          <w:sz w:val="28"/>
        </w:rPr>
      </w:pPr>
      <w:r>
        <w:rPr>
          <w:rFonts w:cs="Elizabeth_tt Roos" w:ascii="Elizabeth_tt Roos" w:hAnsi="Elizabeth_tt Roos"/>
          <w:kern w:val="2"/>
          <w:sz w:val="28"/>
        </w:rPr>
        <w:t>Ќ</w:t>
      </w:r>
      <w:r>
        <w:rPr>
          <w:rFonts w:cs="Elizabeth_tt Roos" w:ascii="Elizabeth_tt Roos" w:hAnsi="Elizabeth_tt Roos"/>
          <w:kern w:val="2"/>
          <w:sz w:val="28"/>
          <w:lang w:val="en-US" w:eastAsia="en-US"/>
        </w:rPr>
        <w:t>еофанъ былъ родомъ изъ малороссійскихъ землед</w:t>
      </w:r>
      <w:r>
        <w:rPr>
          <w:rFonts w:cs="Elizabeth_tt Roos" w:ascii="Elizabeth_tt Roos" w:hAnsi="Elizabeth_tt Roos"/>
          <w:kern w:val="2"/>
          <w:sz w:val="28"/>
        </w:rPr>
        <w:t>ћ</w:t>
      </w:r>
      <w:r>
        <w:rPr>
          <w:rFonts w:cs="Elizabeth_tt Roos" w:ascii="Elizabeth_tt Roos" w:hAnsi="Elizabeth_tt Roos"/>
          <w:kern w:val="2"/>
          <w:sz w:val="28"/>
          <w:lang w:val="en-US" w:eastAsia="en-US"/>
        </w:rPr>
        <w:t>льцевъ. Дв</w:t>
      </w:r>
      <w:r>
        <w:rPr>
          <w:rFonts w:cs="Elizabeth_tt Roos" w:ascii="Elizabeth_tt Roos" w:hAnsi="Elizabeth_tt Roos"/>
          <w:kern w:val="2"/>
          <w:sz w:val="28"/>
        </w:rPr>
        <w:t>ћ</w:t>
      </w:r>
      <w:r>
        <w:rPr>
          <w:rFonts w:cs="Elizabeth_tt Roos" w:ascii="Elizabeth_tt Roos" w:hAnsi="Elizabeth_tt Roos"/>
          <w:kern w:val="2"/>
          <w:sz w:val="28"/>
          <w:lang w:val="en-US" w:eastAsia="en-US"/>
        </w:rPr>
        <w:t>надцат</w:t>
      </w:r>
      <w:r>
        <w:rPr>
          <w:rFonts w:cs="Elizabeth_tt Roos" w:ascii="Elizabeth_tt Roos" w:hAnsi="Elizabeth_tt Roos"/>
          <w:kern w:val="2"/>
          <w:sz w:val="28"/>
        </w:rPr>
        <w:t>и</w:t>
      </w:r>
      <w:r>
        <w:rPr>
          <w:rFonts w:cs="Elizabeth_tt Roos" w:ascii="Elizabeth_tt Roos" w:hAnsi="Elizabeth_tt Roos"/>
          <w:kern w:val="2"/>
          <w:sz w:val="28"/>
          <w:lang w:val="en-US" w:eastAsia="en-US"/>
        </w:rPr>
        <w:t xml:space="preserve"> л</w:t>
      </w:r>
      <w:r>
        <w:rPr>
          <w:rFonts w:cs="Elizabeth_tt Roos" w:ascii="Elizabeth_tt Roos" w:hAnsi="Elizabeth_tt Roos"/>
          <w:kern w:val="2"/>
          <w:sz w:val="28"/>
        </w:rPr>
        <w:t>ћ</w:t>
      </w:r>
      <w:r>
        <w:rPr>
          <w:rFonts w:cs="Elizabeth_tt Roos" w:ascii="Elizabeth_tt Roos" w:hAnsi="Elizabeth_tt Roos"/>
          <w:kern w:val="2"/>
          <w:sz w:val="28"/>
          <w:lang w:val="en-US" w:eastAsia="en-US"/>
        </w:rPr>
        <w:t>тъ онъ лишился своихъ родителей и остался сиротою, вм</w:t>
      </w:r>
      <w:r>
        <w:rPr>
          <w:rFonts w:cs="Elizabeth_tt Roos" w:ascii="Elizabeth_tt Roos" w:hAnsi="Elizabeth_tt Roos"/>
          <w:kern w:val="2"/>
          <w:sz w:val="28"/>
        </w:rPr>
        <w:t>ћ</w:t>
      </w:r>
      <w:r>
        <w:rPr>
          <w:rFonts w:cs="Elizabeth_tt Roos" w:ascii="Elizabeth_tt Roos" w:hAnsi="Elizabeth_tt Roos"/>
          <w:kern w:val="2"/>
          <w:sz w:val="28"/>
          <w:lang w:val="en-US" w:eastAsia="en-US"/>
        </w:rPr>
        <w:t>ст</w:t>
      </w:r>
      <w:r>
        <w:rPr>
          <w:rFonts w:cs="Elizabeth_tt Roos" w:ascii="Elizabeth_tt Roos" w:hAnsi="Elizabeth_tt Roos"/>
          <w:kern w:val="2"/>
          <w:sz w:val="28"/>
        </w:rPr>
        <w:t>ћ</w:t>
      </w:r>
      <w:r>
        <w:rPr>
          <w:rFonts w:cs="Elizabeth_tt Roos" w:ascii="Elizabeth_tt Roos" w:hAnsi="Elizabeth_tt Roos"/>
          <w:kern w:val="2"/>
          <w:sz w:val="28"/>
          <w:lang w:val="en-US" w:eastAsia="en-US"/>
        </w:rPr>
        <w:t xml:space="preserve"> съ малол</w:t>
      </w:r>
      <w:r>
        <w:rPr>
          <w:rFonts w:cs="Elizabeth_tt Roos" w:ascii="Elizabeth_tt Roos" w:hAnsi="Elizabeth_tt Roos"/>
          <w:kern w:val="2"/>
          <w:sz w:val="28"/>
        </w:rPr>
        <w:t>ћ</w:t>
      </w:r>
      <w:r>
        <w:rPr>
          <w:rFonts w:cs="Elizabeth_tt Roos" w:ascii="Elizabeth_tt Roos" w:hAnsi="Elizabeth_tt Roos"/>
          <w:kern w:val="2"/>
          <w:sz w:val="28"/>
          <w:lang w:val="en-US" w:eastAsia="en-US"/>
        </w:rPr>
        <w:t>тнимъ братомъ и сестрою. Шестнадцати л</w:t>
      </w:r>
      <w:r>
        <w:rPr>
          <w:rFonts w:cs="Elizabeth_tt Roos" w:ascii="Elizabeth_tt Roos" w:hAnsi="Elizabeth_tt Roos"/>
          <w:kern w:val="2"/>
          <w:sz w:val="28"/>
        </w:rPr>
        <w:t>ћ</w:t>
      </w:r>
      <w:r>
        <w:rPr>
          <w:rFonts w:cs="Elizabeth_tt Roos" w:ascii="Elizabeth_tt Roos" w:hAnsi="Elizabeth_tt Roos"/>
          <w:kern w:val="2"/>
          <w:sz w:val="28"/>
          <w:lang w:val="en-US" w:eastAsia="en-US"/>
        </w:rPr>
        <w:t xml:space="preserve">тъ </w:t>
      </w:r>
      <w:r>
        <w:rPr>
          <w:rFonts w:cs="Elizabeth_tt Roos" w:ascii="Elizabeth_tt Roos" w:hAnsi="Elizabeth_tt Roos"/>
          <w:kern w:val="2"/>
          <w:sz w:val="28"/>
        </w:rPr>
        <w:t>Ќеоф</w:t>
      </w:r>
      <w:r>
        <w:rPr>
          <w:rFonts w:cs="Elizabeth_tt Roos" w:ascii="Elizabeth_tt Roos" w:hAnsi="Elizabeth_tt Roos"/>
          <w:kern w:val="2"/>
          <w:sz w:val="28"/>
          <w:lang w:val="en-US" w:eastAsia="en-US"/>
        </w:rPr>
        <w:t>анъ принялся за землед</w:t>
      </w:r>
      <w:r>
        <w:rPr>
          <w:rFonts w:cs="Elizabeth_tt Roos" w:ascii="Elizabeth_tt Roos" w:hAnsi="Elizabeth_tt Roos"/>
          <w:kern w:val="2"/>
          <w:sz w:val="28"/>
        </w:rPr>
        <w:t>ћ</w:t>
      </w:r>
      <w:r>
        <w:rPr>
          <w:rFonts w:cs="Elizabeth_tt Roos" w:ascii="Elizabeth_tt Roos" w:hAnsi="Elizabeth_tt Roos"/>
          <w:kern w:val="2"/>
          <w:sz w:val="28"/>
          <w:lang w:val="en-US" w:eastAsia="en-US"/>
        </w:rPr>
        <w:t>ліе. Однажды, когда онъ трудился въ пол</w:t>
      </w:r>
      <w:r>
        <w:rPr>
          <w:rFonts w:cs="Elizabeth_tt Roos" w:ascii="Elizabeth_tt Roos" w:hAnsi="Elizabeth_tt Roos"/>
          <w:kern w:val="2"/>
          <w:sz w:val="28"/>
        </w:rPr>
        <w:t>ћ</w:t>
      </w:r>
      <w:r>
        <w:rPr>
          <w:rFonts w:cs="Elizabeth_tt Roos" w:ascii="Elizabeth_tt Roos" w:hAnsi="Elizabeth_tt Roos"/>
          <w:kern w:val="2"/>
          <w:sz w:val="28"/>
          <w:lang w:val="en-US" w:eastAsia="en-US"/>
        </w:rPr>
        <w:t>, божественный св</w:t>
      </w:r>
      <w:r>
        <w:rPr>
          <w:rFonts w:cs="Elizabeth_tt Roos" w:ascii="Elizabeth_tt Roos" w:hAnsi="Elizabeth_tt Roos"/>
          <w:kern w:val="2"/>
          <w:sz w:val="28"/>
        </w:rPr>
        <w:t>ћ</w:t>
      </w:r>
      <w:r>
        <w:rPr>
          <w:rFonts w:cs="Elizabeth_tt Roos" w:ascii="Elizabeth_tt Roos" w:hAnsi="Elizabeth_tt Roos"/>
          <w:kern w:val="2"/>
          <w:sz w:val="28"/>
          <w:lang w:val="en-US" w:eastAsia="en-US"/>
        </w:rPr>
        <w:t>тъ озарилъ его душу; особенное умиленіе наполнило его сердце: въ тотъ же часъ онъ распрягь воловъ своихъ, оставилъ землю, плугь и, даже не простясь съ братомъ и сестрою, увлекаемый любовію ко Христу, пошелъ изъ родной стороны. По прибытіи въ Кіевопечерскую лавру, онъ былъ принятъ въ число послушниковъ. Зд</w:t>
      </w:r>
      <w:r>
        <w:rPr>
          <w:rFonts w:cs="Elizabeth_tt Roos" w:ascii="Elizabeth_tt Roos" w:hAnsi="Elizabeth_tt Roos"/>
          <w:kern w:val="2"/>
          <w:sz w:val="28"/>
        </w:rPr>
        <w:t>ћс</w:t>
      </w:r>
      <w:r>
        <w:rPr>
          <w:rFonts w:cs="Elizabeth_tt Roos" w:ascii="Elizabeth_tt Roos" w:hAnsi="Elizabeth_tt Roos"/>
          <w:kern w:val="2"/>
          <w:sz w:val="28"/>
          <w:lang w:val="en-US" w:eastAsia="en-US"/>
        </w:rPr>
        <w:t>ь онъ въ разныхъ трудахъ провелъ семнадцать л</w:t>
      </w:r>
      <w:r>
        <w:rPr>
          <w:rFonts w:cs="Elizabeth_tt Roos" w:ascii="Elizabeth_tt Roos" w:hAnsi="Elizabeth_tt Roos"/>
          <w:kern w:val="2"/>
          <w:sz w:val="28"/>
        </w:rPr>
        <w:t>ћ</w:t>
      </w:r>
      <w:r>
        <w:rPr>
          <w:rFonts w:cs="Elizabeth_tt Roos" w:ascii="Elizabeth_tt Roos" w:hAnsi="Elizabeth_tt Roos"/>
          <w:kern w:val="2"/>
          <w:sz w:val="28"/>
          <w:lang w:val="en-US" w:eastAsia="en-US"/>
        </w:rPr>
        <w:t>тъ и опред</w:t>
      </w:r>
      <w:r>
        <w:rPr>
          <w:rFonts w:cs="Elizabeth_tt Roos" w:ascii="Elizabeth_tt Roos" w:hAnsi="Elizabeth_tt Roos"/>
          <w:kern w:val="2"/>
          <w:sz w:val="28"/>
        </w:rPr>
        <w:t>ћ</w:t>
      </w:r>
      <w:r>
        <w:rPr>
          <w:rFonts w:cs="Elizabeth_tt Roos" w:ascii="Elizabeth_tt Roos" w:hAnsi="Elizabeth_tt Roos"/>
          <w:kern w:val="2"/>
          <w:sz w:val="28"/>
          <w:lang w:val="en-US" w:eastAsia="en-US"/>
        </w:rPr>
        <w:t>ленъ былъ на служеніе подвижнику Д</w:t>
      </w:r>
      <w:r>
        <w:rPr>
          <w:rFonts w:cs="Elizabeth_tt Roos" w:ascii="Elizabeth_tt Roos" w:hAnsi="Elizabeth_tt Roos"/>
          <w:kern w:val="2"/>
          <w:sz w:val="28"/>
        </w:rPr>
        <w:t>осиќе</w:t>
      </w:r>
      <w:r>
        <w:rPr>
          <w:rFonts w:cs="Elizabeth_tt Roos" w:ascii="Elizabeth_tt Roos" w:hAnsi="Elizabeth_tt Roos"/>
          <w:kern w:val="2"/>
          <w:sz w:val="28"/>
          <w:lang w:val="en-US" w:eastAsia="en-US"/>
        </w:rPr>
        <w:t>ю, проживавшему въ затвор</w:t>
      </w:r>
      <w:r>
        <w:rPr>
          <w:rFonts w:cs="Elizabeth_tt Roos" w:ascii="Elizabeth_tt Roos" w:hAnsi="Elizabeth_tt Roos"/>
          <w:kern w:val="2"/>
          <w:sz w:val="28"/>
        </w:rPr>
        <w:t>ћ</w:t>
      </w:r>
      <w:r>
        <w:rPr>
          <w:rFonts w:cs="Elizabeth_tt Roos" w:ascii="Elizabeth_tt Roos" w:hAnsi="Elizabeth_tt Roos"/>
          <w:kern w:val="2"/>
          <w:sz w:val="28"/>
          <w:lang w:val="en-US" w:eastAsia="en-US"/>
        </w:rPr>
        <w:t xml:space="preserve"> уже третье десятил</w:t>
      </w:r>
      <w:r>
        <w:rPr>
          <w:rFonts w:cs="Elizabeth_tt Roos" w:ascii="Elizabeth_tt Roos" w:hAnsi="Elizabeth_tt Roos"/>
          <w:kern w:val="2"/>
          <w:sz w:val="28"/>
        </w:rPr>
        <w:t>ћ</w:t>
      </w:r>
      <w:r>
        <w:rPr>
          <w:rFonts w:cs="Elizabeth_tt Roos" w:ascii="Elizabeth_tt Roos" w:hAnsi="Elizabeth_tt Roos"/>
          <w:kern w:val="2"/>
          <w:sz w:val="28"/>
          <w:lang w:val="en-US" w:eastAsia="en-US"/>
        </w:rPr>
        <w:t>тіе. До</w:t>
      </w:r>
      <w:r>
        <w:rPr>
          <w:rFonts w:cs="Elizabeth_tt Roos" w:ascii="Elizabeth_tt Roos" w:hAnsi="Elizabeth_tt Roos"/>
          <w:kern w:val="2"/>
          <w:sz w:val="28"/>
        </w:rPr>
        <w:t>сиќ</w:t>
      </w:r>
      <w:r>
        <w:rPr>
          <w:rFonts w:cs="Elizabeth_tt Roos" w:ascii="Elizabeth_tt Roos" w:hAnsi="Elizabeth_tt Roos"/>
          <w:kern w:val="2"/>
          <w:sz w:val="28"/>
          <w:lang w:val="en-US" w:eastAsia="en-US"/>
        </w:rPr>
        <w:t>ей никуда не выходилъ изъ своей кельи и никого не принималъ къ себ</w:t>
      </w:r>
      <w:r>
        <w:rPr>
          <w:rFonts w:cs="Elizabeth_tt Roos" w:ascii="Elizabeth_tt Roos" w:hAnsi="Elizabeth_tt Roos"/>
          <w:kern w:val="2"/>
          <w:sz w:val="28"/>
        </w:rPr>
        <w:t>ћ</w:t>
      </w:r>
      <w:r>
        <w:rPr>
          <w:rFonts w:cs="Elizabeth_tt Roos" w:ascii="Elizabeth_tt Roos" w:hAnsi="Elizabeth_tt Roos"/>
          <w:kern w:val="2"/>
          <w:sz w:val="28"/>
          <w:lang w:val="en-US" w:eastAsia="en-US"/>
        </w:rPr>
        <w:t>; желавшіе получить отъ него благословеніе и наставленіе могли бес</w:t>
      </w:r>
      <w:r>
        <w:rPr>
          <w:rFonts w:cs="Elizabeth_tt Roos" w:ascii="Elizabeth_tt Roos" w:hAnsi="Elizabeth_tt Roos"/>
          <w:kern w:val="2"/>
          <w:sz w:val="28"/>
        </w:rPr>
        <w:t>ћ</w:t>
      </w:r>
      <w:r>
        <w:rPr>
          <w:rFonts w:cs="Elizabeth_tt Roos" w:ascii="Elizabeth_tt Roos" w:hAnsi="Elizabeth_tt Roos"/>
          <w:kern w:val="2"/>
          <w:sz w:val="28"/>
          <w:lang w:val="en-US" w:eastAsia="en-US"/>
        </w:rPr>
        <w:t>довать съ нимъ чрезъ окно его кельи. Особый даръ слова въ немъ соединялся съ прозорливостію. Онъ обличалъ тайныя прегр</w:t>
      </w:r>
      <w:r>
        <w:rPr>
          <w:rFonts w:cs="Elizabeth_tt Roos" w:ascii="Elizabeth_tt Roos" w:hAnsi="Elizabeth_tt Roos"/>
          <w:kern w:val="2"/>
          <w:sz w:val="28"/>
        </w:rPr>
        <w:t>ћ</w:t>
      </w:r>
      <w:r>
        <w:rPr>
          <w:rFonts w:cs="Elizabeth_tt Roos" w:ascii="Elizabeth_tt Roos" w:hAnsi="Elizabeth_tt Roos"/>
          <w:kern w:val="2"/>
          <w:sz w:val="28"/>
          <w:lang w:val="en-US" w:eastAsia="en-US"/>
        </w:rPr>
        <w:t>шенія и возбуждалъ къ покаянію; предостерегалъ отъ будущихъ б</w:t>
      </w:r>
      <w:r>
        <w:rPr>
          <w:rFonts w:cs="Elizabeth_tt Roos" w:ascii="Elizabeth_tt Roos" w:hAnsi="Elizabeth_tt Roos"/>
          <w:kern w:val="2"/>
          <w:sz w:val="28"/>
        </w:rPr>
        <w:t>ћ</w:t>
      </w:r>
      <w:r>
        <w:rPr>
          <w:rFonts w:cs="Elizabeth_tt Roos" w:ascii="Elizabeth_tt Roos" w:hAnsi="Elizabeth_tt Roos"/>
          <w:kern w:val="2"/>
          <w:sz w:val="28"/>
          <w:lang w:val="en-US" w:eastAsia="en-US"/>
        </w:rPr>
        <w:t>дъ и искушеній. Зам</w:t>
      </w:r>
      <w:r>
        <w:rPr>
          <w:rFonts w:cs="Elizabeth_tt Roos" w:ascii="Elizabeth_tt Roos" w:hAnsi="Elizabeth_tt Roos"/>
          <w:kern w:val="2"/>
          <w:sz w:val="28"/>
        </w:rPr>
        <w:t>ћ</w:t>
      </w:r>
      <w:r>
        <w:rPr>
          <w:rFonts w:cs="Elizabeth_tt Roos" w:ascii="Elizabeth_tt Roos" w:hAnsi="Elizabeth_tt Roos"/>
          <w:kern w:val="2"/>
          <w:sz w:val="28"/>
          <w:lang w:val="en-US" w:eastAsia="en-US"/>
        </w:rPr>
        <w:t>чали, что когда онъ давалъ просфору или жезлъ, то этимъ означалось выздоровленіе</w:t>
      </w:r>
      <w:r>
        <w:rPr>
          <w:rFonts w:cs="Elizabeth_tt Roos" w:ascii="Elizabeth_tt Roos" w:hAnsi="Elizabeth_tt Roos"/>
          <w:kern w:val="2"/>
          <w:sz w:val="28"/>
        </w:rPr>
        <w:t xml:space="preserve"> </w:t>
      </w:r>
      <w:r>
        <w:rPr>
          <w:rFonts w:cs="Elizabeth_tt Roos" w:ascii="Elizabeth_tt Roos" w:hAnsi="Elizabeth_tt Roos"/>
          <w:kern w:val="2"/>
          <w:sz w:val="28"/>
          <w:lang w:val="en-US" w:eastAsia="en-US"/>
        </w:rPr>
        <w:t>и благоденствіе, а</w:t>
      </w:r>
      <w:r>
        <w:rPr>
          <w:rFonts w:cs="Elizabeth_tt Roos" w:ascii="Elizabeth_tt Roos" w:hAnsi="Elizabeth_tt Roos"/>
          <w:kern w:val="2"/>
          <w:sz w:val="28"/>
        </w:rPr>
        <w:t xml:space="preserve"> ко</w:t>
      </w:r>
      <w:r>
        <w:rPr>
          <w:rFonts w:cs="Elizabeth_tt Roos" w:ascii="Elizabeth_tt Roos" w:hAnsi="Elizabeth_tt Roos"/>
          <w:kern w:val="2"/>
          <w:sz w:val="28"/>
          <w:lang w:val="en-US" w:eastAsia="en-US"/>
        </w:rPr>
        <w:t xml:space="preserve">гда ладанъ, то этимъ предвћщалась </w:t>
      </w:r>
      <w:r>
        <w:rPr>
          <w:rFonts w:cs="Elizabeth_tt Roos" w:ascii="Elizabeth_tt Roos" w:hAnsi="Elizabeth_tt Roos"/>
          <w:kern w:val="2"/>
          <w:sz w:val="28"/>
        </w:rPr>
        <w:t>с</w:t>
      </w:r>
      <w:r>
        <w:rPr>
          <w:rFonts w:cs="Elizabeth_tt Roos" w:ascii="Elizabeth_tt Roos" w:hAnsi="Elizabeth_tt Roos"/>
          <w:kern w:val="2"/>
          <w:sz w:val="28"/>
          <w:lang w:val="en-US" w:eastAsia="en-US"/>
        </w:rPr>
        <w:t xml:space="preserve">мерть. У </w:t>
      </w:r>
      <w:r>
        <w:rPr>
          <w:rFonts w:cs="Elizabeth_tt Roos" w:ascii="Elizabeth_tt Roos" w:hAnsi="Elizabeth_tt Roos"/>
          <w:kern w:val="2"/>
          <w:sz w:val="28"/>
        </w:rPr>
        <w:t>э</w:t>
      </w:r>
      <w:r>
        <w:rPr>
          <w:rFonts w:cs="Elizabeth_tt Roos" w:ascii="Elizabeth_tt Roos" w:hAnsi="Elizabeth_tt Roos"/>
          <w:kern w:val="2"/>
          <w:sz w:val="28"/>
          <w:lang w:val="en-US" w:eastAsia="en-US"/>
        </w:rPr>
        <w:t>того подв</w:t>
      </w:r>
      <w:r>
        <w:rPr>
          <w:rFonts w:cs="Elizabeth_tt Roos" w:ascii="Elizabeth_tt Roos" w:hAnsi="Elizabeth_tt Roos"/>
          <w:kern w:val="2"/>
          <w:sz w:val="28"/>
        </w:rPr>
        <w:t>и</w:t>
      </w:r>
      <w:r>
        <w:rPr>
          <w:rFonts w:cs="Elizabeth_tt Roos" w:ascii="Elizabeth_tt Roos" w:hAnsi="Elizabeth_tt Roos"/>
          <w:kern w:val="2"/>
          <w:sz w:val="28"/>
          <w:lang w:val="en-US" w:eastAsia="en-US"/>
        </w:rPr>
        <w:t>жника Ќеофанъ учился иноческой жизни. Скоро въ немъ возгорћлось желаніе посћтить святыя мћста, ознаменованныя событіям</w:t>
      </w:r>
      <w:r>
        <w:rPr>
          <w:rFonts w:cs="Elizabeth_tt Roos" w:ascii="Elizabeth_tt Roos" w:hAnsi="Elizabeth_tt Roos"/>
          <w:kern w:val="2"/>
          <w:sz w:val="28"/>
        </w:rPr>
        <w:t>и</w:t>
      </w:r>
      <w:r>
        <w:rPr>
          <w:rFonts w:cs="Elizabeth_tt Roos" w:ascii="Elizabeth_tt Roos" w:hAnsi="Elizabeth_tt Roos"/>
          <w:kern w:val="2"/>
          <w:sz w:val="28"/>
          <w:lang w:val="en-US" w:eastAsia="en-US"/>
        </w:rPr>
        <w:t xml:space="preserve"> земно</w:t>
      </w:r>
      <w:r>
        <w:rPr>
          <w:rFonts w:cs="Elizabeth_tt Roos" w:ascii="Elizabeth_tt Roos" w:hAnsi="Elizabeth_tt Roos"/>
          <w:kern w:val="2"/>
          <w:sz w:val="28"/>
        </w:rPr>
        <w:t>й</w:t>
      </w:r>
      <w:r>
        <w:rPr>
          <w:rFonts w:cs="Elizabeth_tt Roos" w:ascii="Elizabeth_tt Roos" w:hAnsi="Elizabeth_tt Roos"/>
          <w:kern w:val="2"/>
          <w:sz w:val="28"/>
          <w:lang w:val="en-US" w:eastAsia="en-US"/>
        </w:rPr>
        <w:t xml:space="preserve"> жизни Го</w:t>
      </w:r>
      <w:r>
        <w:rPr>
          <w:rFonts w:cs="Elizabeth_tt Roos" w:ascii="Elizabeth_tt Roos" w:hAnsi="Elizabeth_tt Roos"/>
          <w:kern w:val="2"/>
          <w:sz w:val="28"/>
        </w:rPr>
        <w:t>сп</w:t>
      </w:r>
      <w:r>
        <w:rPr>
          <w:rFonts w:cs="Elizabeth_tt Roos" w:ascii="Elizabeth_tt Roos" w:hAnsi="Elizabeth_tt Roos"/>
          <w:kern w:val="2"/>
          <w:sz w:val="28"/>
          <w:lang w:val="en-US" w:eastAsia="en-US"/>
        </w:rPr>
        <w:t>ода Іисуса Христа. Когда Ќеофанъ прос</w:t>
      </w:r>
      <w:r>
        <w:rPr>
          <w:rFonts w:cs="Elizabeth_tt Roos" w:ascii="Elizabeth_tt Roos" w:hAnsi="Elizabeth_tt Roos"/>
          <w:kern w:val="2"/>
          <w:sz w:val="28"/>
        </w:rPr>
        <w:t>ил</w:t>
      </w:r>
      <w:r>
        <w:rPr>
          <w:rFonts w:cs="Elizabeth_tt Roos" w:ascii="Elizabeth_tt Roos" w:hAnsi="Elizabeth_tt Roos"/>
          <w:kern w:val="2"/>
          <w:sz w:val="28"/>
          <w:lang w:val="en-US" w:eastAsia="en-US"/>
        </w:rPr>
        <w:t xml:space="preserve">ъ у своего старца благословенія на дальній путь, то получилъ отвћтъ: </w:t>
      </w:r>
      <w:r>
        <w:rPr>
          <w:rFonts w:cs="Elizabeth_tt Roos" w:ascii="Elizabeth_tt Roos" w:hAnsi="Elizabeth_tt Roos"/>
          <w:kern w:val="2"/>
          <w:sz w:val="28"/>
        </w:rPr>
        <w:t>„</w:t>
      </w:r>
      <w:r>
        <w:rPr>
          <w:rFonts w:cs="Elizabeth_tt Roos" w:ascii="Elizabeth_tt Roos" w:hAnsi="Elizabeth_tt Roos"/>
          <w:kern w:val="2"/>
          <w:sz w:val="28"/>
          <w:lang w:val="en-US" w:eastAsia="en-US"/>
        </w:rPr>
        <w:t>нћтъ тебћ пути ни въ Іерусалимъ, ни въ Святую Гору; тебћ предлежитъ въ свое время другой путь; а теперь, если желаешь, ступай въ Молдавію; это будетъ тебћ на пользу.</w:t>
      </w:r>
      <w:r>
        <w:rPr>
          <w:rFonts w:cs="Elizabeth_tt Roos" w:ascii="Elizabeth_tt Roos" w:hAnsi="Elizabeth_tt Roos"/>
          <w:kern w:val="2"/>
          <w:sz w:val="28"/>
        </w:rPr>
        <w:t>“</w:t>
      </w:r>
      <w:r>
        <w:rPr>
          <w:rFonts w:cs="Elizabeth_tt Roos" w:ascii="Elizabeth_tt Roos" w:hAnsi="Elizabeth_tt Roos"/>
          <w:kern w:val="2"/>
          <w:sz w:val="28"/>
          <w:lang w:val="en-US" w:eastAsia="en-US"/>
        </w:rPr>
        <w:t xml:space="preserve"> Онъ велћлъ Ќеофану идти на Подолъ (нижнюю частъ города Кіева), и, отыскавъ тамъ двухъ молдавскихъ иноковъ, привести ихъ къ нему. Одинъ изъ этихъ иноковъ былъ Со</w:t>
      </w:r>
      <w:r>
        <w:rPr>
          <w:rFonts w:cs="Elizabeth_tt Roos" w:ascii="Elizabeth_tt Roos" w:hAnsi="Elizabeth_tt Roos"/>
          <w:kern w:val="2"/>
          <w:sz w:val="28"/>
        </w:rPr>
        <w:t>ф</w:t>
      </w:r>
      <w:r>
        <w:rPr>
          <w:rFonts w:cs="Elizabeth_tt Roos" w:ascii="Elizabeth_tt Roos" w:hAnsi="Elizabeth_tt Roos"/>
          <w:kern w:val="2"/>
          <w:sz w:val="28"/>
          <w:lang w:val="en-US" w:eastAsia="en-US"/>
        </w:rPr>
        <w:t>роній, другъ и спостникъ великаго Паисія, бывшій по</w:t>
      </w:r>
      <w:r>
        <w:rPr>
          <w:rFonts w:cs="Elizabeth_tt Roos" w:ascii="Elizabeth_tt Roos" w:hAnsi="Elizabeth_tt Roos"/>
          <w:kern w:val="2"/>
          <w:sz w:val="28"/>
        </w:rPr>
        <w:t>с</w:t>
      </w:r>
      <w:r>
        <w:rPr>
          <w:rFonts w:cs="Elizabeth_tt Roos" w:ascii="Elizabeth_tt Roos" w:hAnsi="Elizabeth_tt Roos"/>
          <w:kern w:val="2"/>
          <w:sz w:val="28"/>
          <w:lang w:val="en-US" w:eastAsia="en-US"/>
        </w:rPr>
        <w:t>лћ архимандритомъ. Исполнивъ всћ порученія, данныя ему Паи</w:t>
      </w:r>
      <w:r>
        <w:rPr>
          <w:rFonts w:cs="Elizabeth_tt Roos" w:ascii="Elizabeth_tt Roos" w:hAnsi="Elizabeth_tt Roos"/>
          <w:kern w:val="2"/>
          <w:sz w:val="28"/>
        </w:rPr>
        <w:t>с</w:t>
      </w:r>
      <w:r>
        <w:rPr>
          <w:rFonts w:cs="Elizabeth_tt Roos" w:ascii="Elizabeth_tt Roos" w:hAnsi="Elizabeth_tt Roos"/>
          <w:kern w:val="2"/>
          <w:sz w:val="28"/>
          <w:lang w:val="en-US" w:eastAsia="en-US"/>
        </w:rPr>
        <w:t xml:space="preserve">іемъ, онъ </w:t>
      </w:r>
      <w:r>
        <w:rPr>
          <w:rFonts w:cs="Elizabeth_tt Roos" w:ascii="Elizabeth_tt Roos" w:hAnsi="Elizabeth_tt Roos"/>
          <w:kern w:val="2"/>
          <w:sz w:val="28"/>
        </w:rPr>
        <w:t>с</w:t>
      </w:r>
      <w:r>
        <w:rPr>
          <w:rFonts w:cs="Elizabeth_tt Roos" w:ascii="Elizabeth_tt Roos" w:hAnsi="Elizabeth_tt Roos"/>
          <w:kern w:val="2"/>
          <w:sz w:val="28"/>
          <w:lang w:val="en-US" w:eastAsia="en-US"/>
        </w:rPr>
        <w:t xml:space="preserve">бирался отправиться въ обратный путь, какъ Досиќей призвалъ его и просилъ взять </w:t>
      </w:r>
      <w:r>
        <w:rPr>
          <w:rFonts w:cs="Elizabeth_tt Roos" w:ascii="Elizabeth_tt Roos" w:hAnsi="Elizabeth_tt Roos"/>
          <w:kern w:val="2"/>
          <w:sz w:val="28"/>
        </w:rPr>
        <w:t>с</w:t>
      </w:r>
      <w:r>
        <w:rPr>
          <w:rFonts w:cs="Elizabeth_tt Roos" w:ascii="Elizabeth_tt Roos" w:hAnsi="Elizabeth_tt Roos"/>
          <w:kern w:val="2"/>
          <w:sz w:val="28"/>
          <w:lang w:val="en-US" w:eastAsia="en-US"/>
        </w:rPr>
        <w:t>ъ собою его ученика. Молдавскіе иноки охотно взяли съ собою Ќеофана и пользовались его у</w:t>
      </w:r>
      <w:r>
        <w:rPr>
          <w:rFonts w:cs="Elizabeth_tt Roos" w:ascii="Elizabeth_tt Roos" w:hAnsi="Elizabeth_tt Roos"/>
          <w:kern w:val="2"/>
          <w:sz w:val="28"/>
        </w:rPr>
        <w:t>с</w:t>
      </w:r>
      <w:r>
        <w:rPr>
          <w:rFonts w:cs="Elizabeth_tt Roos" w:ascii="Elizabeth_tt Roos" w:hAnsi="Elizabeth_tt Roos"/>
          <w:kern w:val="2"/>
          <w:sz w:val="28"/>
          <w:lang w:val="en-US" w:eastAsia="en-US"/>
        </w:rPr>
        <w:t>лугами въ пути. Не легокъ показал</w:t>
      </w:r>
      <w:r>
        <w:rPr>
          <w:rFonts w:cs="Elizabeth_tt Roos" w:ascii="Elizabeth_tt Roos" w:hAnsi="Elizabeth_tt Roos"/>
          <w:kern w:val="2"/>
          <w:sz w:val="28"/>
        </w:rPr>
        <w:t>с</w:t>
      </w:r>
      <w:r>
        <w:rPr>
          <w:rFonts w:cs="Elizabeth_tt Roos" w:ascii="Elizabeth_tt Roos" w:hAnsi="Elizabeth_tt Roos"/>
          <w:kern w:val="2"/>
          <w:sz w:val="28"/>
          <w:lang w:val="en-US" w:eastAsia="en-US"/>
        </w:rPr>
        <w:t xml:space="preserve">я Ќеофану путь этотъ отъ притћсненій со стороны Турокъ и разныхъ лишеній, такъ что онъ раскаявался въ томъ, что покинулъ Кіевъ. </w:t>
      </w:r>
      <w:r>
        <w:rPr>
          <w:rFonts w:cs="Elizabeth_tt Roos" w:ascii="Elizabeth_tt Roos" w:hAnsi="Elizabeth_tt Roos"/>
          <w:kern w:val="2"/>
          <w:sz w:val="28"/>
        </w:rPr>
        <w:t>Б</w:t>
      </w:r>
      <w:r>
        <w:rPr>
          <w:rFonts w:cs="Elizabeth_tt Roos" w:ascii="Elizabeth_tt Roos" w:hAnsi="Elizabeth_tt Roos"/>
          <w:kern w:val="2"/>
          <w:sz w:val="28"/>
          <w:lang w:val="en-US" w:eastAsia="en-US"/>
        </w:rPr>
        <w:t>лизъ Нямецкой обители встрћтилъ путниковъ Паисій и привћтствовалъ Ќеофана слћдующими словами: „Чадо Ќеофане! не вотще бысть къ намъ путь твой; онъ уготовилъ тебћ мзду свою.</w:t>
      </w:r>
      <w:r>
        <w:rPr>
          <w:rFonts w:cs="Elizabeth_tt Roos" w:ascii="Elizabeth_tt Roos" w:hAnsi="Elizabeth_tt Roos"/>
          <w:kern w:val="2"/>
          <w:sz w:val="28"/>
        </w:rPr>
        <w:t>“</w:t>
      </w:r>
      <w:r>
        <w:rPr>
          <w:rFonts w:cs="Elizabeth_tt Roos" w:ascii="Elizabeth_tt Roos" w:hAnsi="Elizabeth_tt Roos"/>
          <w:kern w:val="2"/>
          <w:sz w:val="28"/>
          <w:lang w:val="en-US" w:eastAsia="en-US"/>
        </w:rPr>
        <w:t xml:space="preserve"> Любезно принятый, Ќеофанъ сначала жилъ въ Нямецкомъ монастырћ; потомъ ходилъ въ другія обители, осматривая ихъ мћстоположеніе, изучая чиноположеніе и уставы монашескіе, нравы и обычаи иноческаго житія. Ве</w:t>
      </w:r>
      <w:r>
        <w:rPr>
          <w:rFonts w:cs="Elizabeth_tt Roos" w:ascii="Elizabeth_tt Roos" w:hAnsi="Elizabeth_tt Roos"/>
          <w:kern w:val="2"/>
          <w:sz w:val="28"/>
        </w:rPr>
        <w:t>с</w:t>
      </w:r>
      <w:r>
        <w:rPr>
          <w:rFonts w:cs="Elizabeth_tt Roos" w:ascii="Elizabeth_tt Roos" w:hAnsi="Elizabeth_tt Roos"/>
          <w:kern w:val="2"/>
          <w:sz w:val="28"/>
          <w:lang w:val="en-US" w:eastAsia="en-US"/>
        </w:rPr>
        <w:t>ьма поучител</w:t>
      </w:r>
      <w:r>
        <w:rPr>
          <w:rFonts w:cs="Elizabeth_tt Roos" w:ascii="Elizabeth_tt Roos" w:hAnsi="Elizabeth_tt Roos"/>
          <w:kern w:val="2"/>
          <w:sz w:val="28"/>
        </w:rPr>
        <w:t>ь</w:t>
      </w:r>
      <w:r>
        <w:rPr>
          <w:rFonts w:cs="Elizabeth_tt Roos" w:ascii="Elizabeth_tt Roos" w:hAnsi="Elizabeth_tt Roos"/>
          <w:kern w:val="2"/>
          <w:sz w:val="28"/>
          <w:lang w:val="en-US" w:eastAsia="en-US"/>
        </w:rPr>
        <w:t>нымъ показал</w:t>
      </w:r>
      <w:r>
        <w:rPr>
          <w:rFonts w:cs="Elizabeth_tt Roos" w:ascii="Elizabeth_tt Roos" w:hAnsi="Elizabeth_tt Roos"/>
          <w:kern w:val="2"/>
          <w:sz w:val="28"/>
        </w:rPr>
        <w:t>с</w:t>
      </w:r>
      <w:r>
        <w:rPr>
          <w:rFonts w:cs="Elizabeth_tt Roos" w:ascii="Elizabeth_tt Roos" w:hAnsi="Elizabeth_tt Roos"/>
          <w:kern w:val="2"/>
          <w:sz w:val="28"/>
          <w:lang w:val="en-US" w:eastAsia="en-US"/>
        </w:rPr>
        <w:t>я ему примћръ жизни этихъ иноковъ. Нестяжаніе ихъ было полное: въ кельяхъ, кромћ иконы, книги и орудій для рукодћлья, не было ничего. Иноки о</w:t>
      </w:r>
      <w:r>
        <w:rPr>
          <w:rFonts w:cs="Elizabeth_tt Roos" w:ascii="Elizabeth_tt Roos" w:hAnsi="Elizabeth_tt Roos"/>
          <w:kern w:val="2"/>
          <w:sz w:val="28"/>
        </w:rPr>
        <w:t>с</w:t>
      </w:r>
      <w:r>
        <w:rPr>
          <w:rFonts w:cs="Elizabeth_tt Roos" w:ascii="Elizabeth_tt Roos" w:hAnsi="Elizabeth_tt Roos"/>
          <w:kern w:val="2"/>
          <w:sz w:val="28"/>
          <w:lang w:val="en-US" w:eastAsia="en-US"/>
        </w:rPr>
        <w:t>обенно отличались смирені</w:t>
      </w:r>
      <w:r>
        <w:rPr>
          <w:rFonts w:cs="Elizabeth_tt Roos" w:ascii="Elizabeth_tt Roos" w:hAnsi="Elizabeth_tt Roos"/>
          <w:kern w:val="2"/>
          <w:sz w:val="28"/>
        </w:rPr>
        <w:t>е</w:t>
      </w:r>
      <w:r>
        <w:rPr>
          <w:rFonts w:cs="Elizabeth_tt Roos" w:ascii="Elizabeth_tt Roos" w:hAnsi="Elizabeth_tt Roos"/>
          <w:kern w:val="2"/>
          <w:sz w:val="28"/>
          <w:lang w:val="en-US" w:eastAsia="en-US"/>
        </w:rPr>
        <w:t>мъ, устраняясь гордости н тщеславія; ненави</w:t>
      </w:r>
      <w:r>
        <w:rPr>
          <w:rFonts w:cs="Elizabeth_tt Roos" w:ascii="Elizabeth_tt Roos" w:hAnsi="Elizabeth_tt Roos"/>
          <w:kern w:val="2"/>
          <w:sz w:val="28"/>
        </w:rPr>
        <w:t>с</w:t>
      </w:r>
      <w:r>
        <w:rPr>
          <w:rFonts w:cs="Elizabeth_tt Roos" w:ascii="Elizabeth_tt Roos" w:hAnsi="Elizabeth_tt Roos"/>
          <w:kern w:val="2"/>
          <w:sz w:val="28"/>
          <w:lang w:val="en-US" w:eastAsia="en-US"/>
        </w:rPr>
        <w:t xml:space="preserve">ти и взаимныхъ обидъ они не знали; если случалось кому либо, по неосторожности или горячности, оскорбить другого, такой спћшилъ примириться еъ оскорбленнымъ. Кто не хотћлъ простить </w:t>
      </w:r>
      <w:r>
        <w:rPr>
          <w:rFonts w:cs="Elizabeth_tt Roos" w:ascii="Elizabeth_tt Roos" w:hAnsi="Elizabeth_tt Roos"/>
          <w:kern w:val="2"/>
          <w:sz w:val="28"/>
        </w:rPr>
        <w:t>с</w:t>
      </w:r>
      <w:r>
        <w:rPr>
          <w:rFonts w:cs="Elizabeth_tt Roos" w:ascii="Elizabeth_tt Roos" w:hAnsi="Elizabeth_tt Roos"/>
          <w:kern w:val="2"/>
          <w:sz w:val="28"/>
          <w:lang w:val="en-US" w:eastAsia="en-US"/>
        </w:rPr>
        <w:t>огрћшившаго брата, былъ изгоняемъ изъ монастыря. Походка у иноковъ была скром</w:t>
      </w:r>
      <w:r>
        <w:rPr>
          <w:rFonts w:cs="Elizabeth_tt Roos" w:ascii="Elizabeth_tt Roos" w:hAnsi="Elizabeth_tt Roos"/>
          <w:kern w:val="2"/>
          <w:sz w:val="28"/>
        </w:rPr>
        <w:t>н</w:t>
      </w:r>
      <w:r>
        <w:rPr>
          <w:rFonts w:cs="Elizabeth_tt Roos" w:ascii="Elizabeth_tt Roos" w:hAnsi="Elizabeth_tt Roos"/>
          <w:kern w:val="2"/>
          <w:sz w:val="28"/>
          <w:lang w:val="en-US" w:eastAsia="en-US"/>
        </w:rPr>
        <w:t>ая и благочинная: глаза опущены въ землю; при</w:t>
      </w:r>
      <w:r>
        <w:rPr>
          <w:rFonts w:cs="Elizabeth_tt Roos" w:ascii="Elizabeth_tt Roos" w:hAnsi="Elizabeth_tt Roos"/>
          <w:kern w:val="2"/>
          <w:sz w:val="28"/>
        </w:rPr>
        <w:t xml:space="preserve"> встр</w:t>
      </w:r>
      <w:r>
        <w:rPr>
          <w:rFonts w:cs="Elizabeth_tt Roos" w:ascii="Elizabeth_tt Roos" w:hAnsi="Elizabeth_tt Roos"/>
          <w:kern w:val="2"/>
          <w:sz w:val="28"/>
          <w:lang w:val="en-US" w:eastAsia="en-US"/>
        </w:rPr>
        <w:t>ћ</w:t>
      </w:r>
      <w:r>
        <w:rPr>
          <w:rFonts w:cs="Elizabeth_tt Roos" w:ascii="Elizabeth_tt Roos" w:hAnsi="Elizabeth_tt Roos"/>
          <w:kern w:val="2"/>
          <w:sz w:val="28"/>
        </w:rPr>
        <w:t>ч</w:t>
      </w:r>
      <w:r>
        <w:rPr>
          <w:rFonts w:cs="Elizabeth_tt Roos" w:ascii="Elizabeth_tt Roos" w:hAnsi="Elizabeth_tt Roos"/>
          <w:kern w:val="2"/>
          <w:sz w:val="28"/>
          <w:lang w:val="en-US" w:eastAsia="en-US"/>
        </w:rPr>
        <w:t>ћ</w:t>
      </w:r>
      <w:r>
        <w:rPr>
          <w:rFonts w:cs="Elizabeth_tt Roos" w:ascii="Elizabeth_tt Roos" w:hAnsi="Elizabeth_tt Roos"/>
          <w:kern w:val="2"/>
          <w:sz w:val="28"/>
        </w:rPr>
        <w:t xml:space="preserve"> </w:t>
      </w:r>
      <w:r>
        <w:rPr>
          <w:rFonts w:cs="Elizabeth_tt Roos" w:ascii="Elizabeth_tt Roos" w:hAnsi="Elizabeth_tt Roos"/>
          <w:kern w:val="2"/>
          <w:sz w:val="28"/>
          <w:lang w:val="en-US" w:eastAsia="en-US"/>
        </w:rPr>
        <w:t>одинъ другого предупреждалъ поклономъ; въ церкви стояли на назначенномъ для каждаго мћстћ, празднословія не допускали не только въ церкви, но ни въ монастырћ, ни внћ его. Съ аввою Паисіемъ жило тогда до семи сотъ братій, и когда они собирались на послушаніе по сто и по полутороста человћкъ, то одинъ изъ братій читалъ книгу, или разсказывалъ какую либо душеполезную повћсть. Если же кто начиналъ праздный разговоръ, немедленно его останавливали. Въ кельяхъ одни писали книги, другіе пряли волну, иные шили клобуки и камилавки, выдћлывали ложки, кресты, или занимались разными рукодћліями. Всћ были подъ надзоромъ духовниковъ и наставниковъ; никто самовольно не дерзалъ даже съћсть какой либо плодъ, которыхъ такъ много въ той странћ; только съ благословеніемъ и всћ вмћстћ они вкушали произведенія земли во славу Божію.</w:t>
      </w:r>
    </w:p>
    <w:p>
      <w:pPr>
        <w:pStyle w:val="TextBodyIndent"/>
        <w:rPr>
          <w:rFonts w:ascii="Elizabeth_tt Roos" w:hAnsi="Elizabeth_tt Roos" w:cs="Elizabeth_tt Roos"/>
          <w:kern w:val="2"/>
        </w:rPr>
      </w:pPr>
      <w:r>
        <w:rPr>
          <w:rFonts w:cs="Elizabeth_tt Roos" w:ascii="Elizabeth_tt Roos" w:hAnsi="Elizabeth_tt Roos"/>
          <w:kern w:val="2"/>
        </w:rPr>
        <w:t>По сердцу пришлась Ќеофану эта жизнь и онъ просилъ Паисія оставить его въ Молдавіи. „Иди теперь въ Россію,“ сказалъ Паисій, „и еще не много послужи старцу, имћющему скоро скончаться, и, по благословенію его, иди спасаться, куда онъ тебћ укажетъ.“ И напутствуя его своимъ благословеніемъ, прибавилъ: „чадо, Богь и Пречистая да соблюдуть тебя на всякомъ пути; вћрую, что Богь не дастъ тебћ искуситься болће мћры и сподобитъ части избранныхъ Своихъ, ради молитвы преподобныхъ отецъ Антонія и Ќеодосія, Печерскихъ чудотворцевъ, и старца твоего Досиќея; да будеть на тебћ отъ нашего смиренія благословеніе Божіе. Скажи благоговћйному старцу твоему благодарность и не забывай наше убожество.“ Снабженный на дорогу всћмъ потребнымъ, Ќеофанъ благополучно прибылъ въ Кіевъ...</w:t>
      </w:r>
    </w:p>
    <w:p>
      <w:pPr>
        <w:pStyle w:val="TextBodyIndent"/>
        <w:rPr>
          <w:rFonts w:ascii="Elizabeth_tt Roos" w:hAnsi="Elizabeth_tt Roos" w:cs="Elizabeth_tt Roos"/>
          <w:kern w:val="2"/>
        </w:rPr>
      </w:pPr>
      <w:r>
        <w:rPr/>
        <w:t>&lt; ... &gt;</w:t>
      </w:r>
      <w:r>
        <w:rPr>
          <w:lang w:val="en-US" w:eastAsia="en-US"/>
        </w:rPr>
        <w:t> </w:t>
      </w:r>
      <w:r>
        <w:rPr/>
        <w:t>Испытывая одного изъ учениковъ своихъ,</w:t>
      </w:r>
      <w:r>
        <w:rPr>
          <w:rFonts w:cs="Elizabeth_tt Roos" w:ascii="Elizabeth_tt Roos" w:hAnsi="Elizabeth_tt Roos"/>
          <w:kern w:val="2"/>
        </w:rPr>
        <w:t xml:space="preserve"> Ќеофанъ</w:t>
      </w:r>
      <w:r>
        <w:rPr/>
        <w:t xml:space="preserve"> спросилъ его: „какъ ты слагаешь персты для крестнаго знаменія?“ Тотъ, показавъ ему троеперстное сложеніе, сказалъ: „такъ, отче, какъ Православная церковь учитъ. Во свей Россіи, послушные сыны Церкви, слагаютъ персты для крестнаго знаменія также, какъ и я.“ </w:t>
      </w:r>
      <w:r>
        <w:rPr>
          <w:rFonts w:cs="Elizabeth_tt Roos" w:ascii="Elizabeth_tt Roos" w:hAnsi="Elizabeth_tt Roos"/>
          <w:kern w:val="2"/>
        </w:rPr>
        <w:t>Ќ</w:t>
      </w:r>
      <w:r>
        <w:rPr/>
        <w:t>еофанъ сказалъ: „будучи въ пустынћ, я грубымъ людямъ не воспрещалъ знаменоваться двумя перстами, только бы они ходили въ церковь; но ты берегись послћдователей раскола. Когда я жилъ въ Кіевћ, то во всей Малороссіи не видћлъ ни одного, кто бы молился двуперстнымъ сложеніемъ. Былъ я и въ Молдавіи, въ Нямецкомъ монастырћ, у аввы Паисія; тамъ было болће 700 братій изъ разныхъ странъ — молдаванъ, сербовъ, болгаровъ, венгерцевъ, грековъ, армянъ, евреевъ, турокъ, великороссіянъ и малороссіянъ: и всћ они молились троеперстнымъ сложеніемъ, о двуперстіи же тамъ и не слышно“...</w:t>
      </w:r>
    </w:p>
    <w:p>
      <w:pPr>
        <w:pStyle w:val="TextBodyIndent"/>
        <w:ind w:left="4253" w:hanging="0"/>
        <w:jc w:val="right"/>
        <w:rPr>
          <w:rFonts w:ascii="Times New Roman" w:hAnsi="Times New Roman" w:cs="Times New Roman"/>
          <w:kern w:val="2"/>
          <w:sz w:val="24"/>
        </w:rPr>
      </w:pPr>
      <w:r>
        <w:rPr>
          <w:rFonts w:cs="Times New Roman" w:ascii="Times New Roman" w:hAnsi="Times New Roman"/>
          <w:kern w:val="2"/>
          <w:sz w:val="24"/>
        </w:rPr>
      </w:r>
    </w:p>
    <w:p>
      <w:pPr>
        <w:pStyle w:val="TextBodyIndent"/>
        <w:ind w:left="4253" w:hanging="0"/>
        <w:jc w:val="right"/>
        <w:rPr/>
      </w:pPr>
      <w:r>
        <w:rPr>
          <w:rFonts w:cs="Times New Roman" w:ascii="Times New Roman" w:hAnsi="Times New Roman"/>
          <w:kern w:val="2"/>
          <w:sz w:val="24"/>
        </w:rPr>
        <w:t>По книге „Соловецкий патерик“. Москва. Синодальная библиотека Московского патриархата. Изд-во ИНТО, 1991 г. стр.</w:t>
      </w:r>
      <w:r>
        <w:rPr>
          <w:rFonts w:cs="Times New Roman" w:ascii="Times New Roman" w:hAnsi="Times New Roman"/>
          <w:kern w:val="2"/>
          <w:sz w:val="24"/>
          <w:lang w:val="en-US" w:eastAsia="en-US"/>
        </w:rPr>
        <w:t> </w:t>
      </w:r>
      <w:r>
        <w:rPr>
          <w:rFonts w:cs="Times New Roman" w:ascii="Times New Roman" w:hAnsi="Times New Roman"/>
          <w:kern w:val="2"/>
          <w:sz w:val="24"/>
        </w:rPr>
        <w:t>137–139, 150.</w:t>
      </w:r>
    </w:p>
    <w:sectPr>
      <w:footerReference w:type="default" r:id="rId2"/>
      <w:type w:val="nextPage"/>
      <w:pgSz w:w="11906" w:h="16838"/>
      <w:pgMar w:left="1021" w:right="1021" w:gutter="0" w:header="0" w:top="1021"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abeth_TT">
    <w:charset w:val="cc"/>
    <w:family w:val="roman"/>
    <w:pitch w:val="variable"/>
  </w:font>
  <w:font w:name="Elizabeth_tt Roos">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2722245</wp:posOffset>
              </wp:positionH>
              <wp:positionV relativeFrom="paragraph">
                <wp:posOffset>-34290</wp:posOffset>
              </wp:positionV>
              <wp:extent cx="757555" cy="0"/>
              <wp:effectExtent l="0" t="5080" r="0" b="5080"/>
              <wp:wrapNone/>
              <wp:docPr id="1" name=""/>
              <a:graphic xmlns:a="http://schemas.openxmlformats.org/drawingml/2006/main">
                <a:graphicData uri="http://schemas.microsoft.com/office/word/2010/wordprocessingShape">
                  <wps:wsp>
                    <wps:cNvSpPr/>
                    <wps:spPr>
                      <a:xfrm>
                        <a:off x="0" y="0"/>
                        <a:ext cx="7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2.7pt" to="273.95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Elizabeth_tt Roos" w:hAnsi="Elizabeth_tt Roos" w:cs="Elizabeth_tt Roos"/>
                              <w:sz w:val="28"/>
                            </w:rPr>
                          </w:pPr>
                          <w:r>
                            <w:rPr>
                              <w:rStyle w:val="PageNumber"/>
                              <w:rFonts w:cs="Elizabeth_tt Roos" w:ascii="Elizabeth_tt Roos" w:hAnsi="Elizabeth_tt Roos"/>
                              <w:sz w:val="28"/>
                            </w:rPr>
                            <w:fldChar w:fldCharType="begin"/>
                          </w:r>
                          <w:r>
                            <w:rPr>
                              <w:rStyle w:val="PageNumber"/>
                              <w:sz w:val="28"/>
                              <w:rFonts w:cs="Elizabeth_tt Roos" w:ascii="Elizabeth_tt Roos" w:hAnsi="Elizabeth_tt Roos"/>
                            </w:rPr>
                            <w:instrText xml:space="preserve"> PAGE </w:instrText>
                          </w:r>
                          <w:r>
                            <w:rPr>
                              <w:rStyle w:val="PageNumber"/>
                              <w:sz w:val="28"/>
                              <w:rFonts w:cs="Elizabeth_tt Roos" w:ascii="Elizabeth_tt Roos" w:hAnsi="Elizabeth_tt Roos"/>
                            </w:rPr>
                            <w:fldChar w:fldCharType="separate"/>
                          </w:r>
                          <w:r>
                            <w:rPr>
                              <w:rStyle w:val="PageNumber"/>
                              <w:sz w:val="28"/>
                              <w:rFonts w:cs="Elizabeth_tt Roos" w:ascii="Elizabeth_tt Roos" w:hAnsi="Elizabeth_tt Roos"/>
                            </w:rPr>
                            <w:t>3</w:t>
                          </w:r>
                          <w:r>
                            <w:rPr>
                              <w:rStyle w:val="PageNumber"/>
                              <w:sz w:val="28"/>
                              <w:rFonts w:cs="Elizabeth_tt Roos" w:ascii="Elizabeth_tt Roos" w:hAnsi="Elizabeth_tt Roos"/>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Fonts w:ascii="Elizabeth_tt Roos" w:hAnsi="Elizabeth_tt Roos" w:cs="Elizabeth_tt Roos"/>
                        <w:sz w:val="28"/>
                      </w:rPr>
                    </w:pPr>
                    <w:r>
                      <w:rPr>
                        <w:rStyle w:val="PageNumber"/>
                        <w:rFonts w:cs="Elizabeth_tt Roos" w:ascii="Elizabeth_tt Roos" w:hAnsi="Elizabeth_tt Roos"/>
                        <w:sz w:val="28"/>
                      </w:rPr>
                      <w:fldChar w:fldCharType="begin"/>
                    </w:r>
                    <w:r>
                      <w:rPr>
                        <w:rStyle w:val="PageNumber"/>
                        <w:sz w:val="28"/>
                        <w:rFonts w:cs="Elizabeth_tt Roos" w:ascii="Elizabeth_tt Roos" w:hAnsi="Elizabeth_tt Roos"/>
                      </w:rPr>
                      <w:instrText xml:space="preserve"> PAGE </w:instrText>
                    </w:r>
                    <w:r>
                      <w:rPr>
                        <w:rStyle w:val="PageNumber"/>
                        <w:sz w:val="28"/>
                        <w:rFonts w:cs="Elizabeth_tt Roos" w:ascii="Elizabeth_tt Roos" w:hAnsi="Elizabeth_tt Roos"/>
                      </w:rPr>
                      <w:fldChar w:fldCharType="separate"/>
                    </w:r>
                    <w:r>
                      <w:rPr>
                        <w:rStyle w:val="PageNumber"/>
                        <w:sz w:val="28"/>
                        <w:rFonts w:cs="Elizabeth_tt Roos" w:ascii="Elizabeth_tt Roos" w:hAnsi="Elizabeth_tt Roos"/>
                      </w:rPr>
                      <w:t>3</w:t>
                    </w:r>
                    <w:r>
                      <w:rPr>
                        <w:rStyle w:val="PageNumber"/>
                        <w:sz w:val="28"/>
                        <w:rFonts w:cs="Elizabeth_tt Roos" w:ascii="Elizabeth_tt Roos" w:hAnsi="Elizabeth_tt Roos"/>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0" w:after="360"/>
      <w:jc w:val="center"/>
    </w:pPr>
    <w:rPr>
      <w:rFonts w:ascii="Elizabeth_TT" w:hAnsi="Elizabeth_TT" w:cs="Elizabeth_TT"/>
      <w:b/>
      <w:bCs/>
      <w:sz w:val="36"/>
    </w:rPr>
  </w:style>
  <w:style w:type="paragraph" w:styleId="TextBody">
    <w:name w:val="Body Text"/>
    <w:basedOn w:val="Normal"/>
    <w:pPr>
      <w:widowControl w:val="false"/>
      <w:autoSpaceDE w:val="false"/>
    </w:pPr>
    <w:rPr>
      <w:rFonts w:ascii="Elizabeth_TT" w:hAnsi="Elizabeth_TT" w:cs="Elizabeth_TT"/>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rFonts w:ascii="Elizabeth_TT" w:hAnsi="Elizabeth_TT" w:cs="Elizabeth_TT"/>
      <w:sz w:val="28"/>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49:00Z</dcterms:created>
  <dc:creator>LyVic</dc:creator>
  <dc:description/>
  <dc:language>en-US</dc:language>
  <cp:lastModifiedBy>Victor Lysenko</cp:lastModifiedBy>
  <dcterms:modified xsi:type="dcterms:W3CDTF">2004-01-04T18:02:00Z</dcterms:modified>
  <cp:revision>47</cp:revision>
  <dc:subject/>
  <dc:title>Изъ житія соловецкаго пустынника Ќеофана</dc:title>
</cp:coreProperties>
</file>