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Антониос-Эмилиос ТАХИАОС,</w:t>
      </w:r>
    </w:p>
    <w:p>
      <w:pPr>
        <w:pStyle w:val="Normal"/>
        <w:autoSpaceDE w:val="false"/>
        <w:jc w:val="center"/>
        <w:rPr/>
      </w:pPr>
      <w:r>
        <w:rPr>
          <w:i/>
          <w:sz w:val="20"/>
        </w:rPr>
        <w:t>профессор Богословского факультета Фессалоникийского университета, президент Греческой Ассоциации славистов, Элладская Православная Церковь</w:t>
      </w:r>
    </w:p>
    <w:p>
      <w:pPr>
        <w:pStyle w:val="Normal"/>
        <w:numPr>
          <w:ilvl w:val="0"/>
          <w:numId w:val="0"/>
        </w:numPr>
        <w:autoSpaceDE w:val="false"/>
        <w:spacing w:before="240" w:after="48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ОЗРОЖДЕНИЕ ПРАВОСЛАВНОЙ ДУХОВНОСТИ СТАРЦЕМ ПАИСИЕМ ВЕЛИЧКОВСКИМ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ря </w:t>
      </w:r>
      <w:r>
        <w:rPr>
          <w:lang w:val="en-US"/>
        </w:rPr>
        <w:t>XVIII</w:t>
      </w:r>
      <w:r>
        <w:rPr/>
        <w:t xml:space="preserve"> века открывала для православного мира новую эпоху, полную энер</w:t>
        <w:softHyphen/>
        <w:t>гии, но также и противоречий, — эпоху, которая будет иметь решающие последствия для грядущих поколений. В этом веке совершаются духовные процессы, выносящие на поверхность множество проблем, которые или веками пребывали в спячке, или были совершенно неизвестными. На протяжении этого века отчетливо выявляется противо</w:t>
        <w:softHyphen/>
        <w:t>речие между двумя тенденциями, которые являются остатками хорошо или плохо вы</w:t>
        <w:softHyphen/>
        <w:t>раженной традиции, с одной стороны, и «новыми идеями», берущими свое начало в западном мире, с другой. Обе эти тенденции находят горячих сторонников в лице деятелей мощной духовной и интеллектуальной силы, что ведет к еще большему обо</w:t>
        <w:softHyphen/>
        <w:t>стрению этого противоречия.</w:t>
      </w:r>
    </w:p>
    <w:p>
      <w:pPr>
        <w:pStyle w:val="Normal"/>
        <w:autoSpaceDE w:val="false"/>
        <w:ind w:firstLine="567"/>
        <w:jc w:val="both"/>
        <w:rPr/>
      </w:pPr>
      <w:r>
        <w:rPr/>
        <w:t>В этой атмосфере рождается и живет старец Паисий Величковский (1722–1794), духовная личность, выделяющаяся среди своих современников редкими способностя</w:t>
        <w:softHyphen/>
        <w:t>ми и добродетелями, что ставит его на совершенно особое место. Жизненный путь старца Паисия более или менее известен. Он родился в 1722 году на Украине, в По</w:t>
        <w:softHyphen/>
        <w:t>лтаве, в семье православного священника. Что касается материнской линии, то в жи</w:t>
        <w:softHyphen/>
        <w:t>лах его текла и еврейская кровь. Уже в возрасте 12 лет он был послан на обучение в Киево-Могилянскую Академию, которую, однако, оставил, не закончив четвертого курса, так как не был удовлетворен преподаванием, найдя его несовместимым с той картиной духовного мира, которую он открывал в монастырях Киевской области. По</w:t>
        <w:softHyphen/>
        <w:t>сле блужданий по монастырям Украины и Молдавии он в 1746 году прибывает на Святую Гору Афон, где подвизается сначала совершенно один, а затем с братией сла</w:t>
        <w:softHyphen/>
        <w:t>вянских и молдавских монахов. В конце концов он основывает скит святого пророка Ильи.</w:t>
      </w:r>
    </w:p>
    <w:p>
      <w:pPr>
        <w:pStyle w:val="Normal"/>
        <w:autoSpaceDE w:val="false"/>
        <w:ind w:firstLine="567"/>
        <w:jc w:val="both"/>
        <w:rPr/>
      </w:pPr>
      <w:r>
        <w:rPr/>
        <w:t>На Афоне Паисий Величковский пробыл в общей сложности 18 лет. Там он заду</w:t>
        <w:softHyphen/>
        <w:t>мал грандиозный план пересмотра древних славянских переводов аскетических и ми</w:t>
        <w:softHyphen/>
        <w:t>стических трудов святых отцов Церкви и изложения их на церковнославянским языке, который использовался в ту пору. Затем он занимается подготовкой переводов сочи</w:t>
        <w:softHyphen/>
        <w:t>нений, которые никогда до этого не переводились на славянские языки. Это благород</w:t>
        <w:softHyphen/>
        <w:t>ное стремление вынуждает его хорошо изучить греческий язык и приступить к по</w:t>
        <w:softHyphen/>
        <w:t>искам рукописей в библиотеках афонских монастырей. В 1764, году, по независящим от него обстоятельствам, он вместе с братией прибывает в Молдавию. Там ему от</w:t>
        <w:softHyphen/>
        <w:t>дают заброшенную обитель, которую он превращает в общежительный монастырь по образцу святогорских монастырей. После кратковременного пребывания в молдав</w:t>
        <w:softHyphen/>
        <w:t>ском монастыре Секу братия старца Паисия поселяется на постоянное жительство в монастыре Нямцу или Нямец, который становится многонациональным всеправославным монашеским центром невиданной притягательной силы. Здесь создается знаменитая аскетическо-литературиая школа старца Паисия, в которой собирается огромная библиотека переводов) аскетических и мистических книг на церковнославян</w:t>
        <w:softHyphen/>
        <w:t>ском и румынском языках. Из этой школы вышло и славянское «Добротолюбие», ко</w:t>
        <w:softHyphen/>
        <w:t>торое было удачно названо «энциклопедией монашества». Когда же в 1794 году ста</w:t>
        <w:softHyphen/>
        <w:t>рец Паисий отошел от мира сего, под его духовным руководством было уже свыше тысячи монахов. Жизнь его положила начало духовной генеалогии, потомков которой можно найти вплоть до наших дней.</w:t>
      </w:r>
    </w:p>
    <w:p>
      <w:pPr>
        <w:pStyle w:val="Normal"/>
        <w:autoSpaceDE w:val="false"/>
        <w:ind w:firstLine="567"/>
        <w:jc w:val="both"/>
        <w:rPr/>
      </w:pPr>
      <w:r>
        <w:rPr/>
        <w:t>Жизнь и деятельность старца Паисия еще не стали объектом тщательного иссле</w:t>
        <w:softHyphen/>
        <w:t>дования, многие моменты пока недостаточно освещены, особенно его переводческая деятельность. Несмотря на это, имеющихся в нашем распоряжении данных достаточ</w:t>
        <w:softHyphen/>
        <w:t>но, чтобы дать некоторую оценку как личности этого великого старца, так и деятель</w:t>
        <w:softHyphen/>
        <w:t>ности его самого и его учеников.</w:t>
      </w:r>
    </w:p>
    <w:p>
      <w:pPr>
        <w:pStyle w:val="Normal"/>
        <w:autoSpaceDE w:val="false"/>
        <w:ind w:firstLine="567"/>
        <w:jc w:val="both"/>
        <w:rPr/>
      </w:pPr>
      <w:r>
        <w:rPr/>
        <w:t>Старец Паисий до момента своего окончательного переселения в Молдавию был скитальцем не только в географическом, но и в духовном смысле. Но скитания его свидетельствуют не о внутренней неуверенности, а о непрерывном внутреннем поиске. Согласно учению отцов Церкви, не место пребывания, но способ действия характери</w:t>
        <w:softHyphen/>
        <w:t>зует внутреннюю жизнь монаха и определяет ее развитие. И именно это скитание сви</w:t>
        <w:softHyphen/>
        <w:t>детельствует об отсутствии обязательств и свободном духе, который направляет шаги скитальца в мире, являющемся постоянной «чужбиной», по выражению Иоанна Лествичника. Постоянная перемена мест, в которых подвизается монах, характерна для таких выдающихся личностей, как Григорий Синаит, Григорий Палама,, Максим Капсокалив и, в некоторой степени, Нил Сорский. К ним следует отнести и старца Паи</w:t>
        <w:softHyphen/>
        <w:t>сия, который движим внутренней жаждой поисков духовного утешения. Это утеше</w:t>
        <w:softHyphen/>
        <w:t>ние — не избавление от какой-то внутренней муки, но поиски такого духовного состояния, которое отвечало бы высшей ступени духовных исканий.</w:t>
      </w:r>
    </w:p>
    <w:p>
      <w:pPr>
        <w:pStyle w:val="Normal"/>
        <w:autoSpaceDE w:val="false"/>
        <w:ind w:firstLine="567"/>
        <w:jc w:val="both"/>
        <w:rPr/>
      </w:pPr>
      <w:r>
        <w:rPr/>
        <w:t>Когда же он, наконец, оседает в монастыре Нямец, в душе его накоплен огромный опыт — результат не перемены мест, но массы внутренних переживаний, на</w:t>
        <w:softHyphen/>
        <w:t>полнивших его душу. Этот духовный опыт, испытанный огнем непрестанной умной молитвы, позволил старцу Паисию сделаться великим духовным руководителем. И это произошло несмотря на то, что сам он так и не нашел себе духовного отца, ко</w:t>
        <w:softHyphen/>
        <w:t>торому подчинился бы. Вот почему сам он говорит: «Восприемный бо мой отец, по моем пострижении, едину точию седмицу во обители прежив, от нея отъиде, неведомо где мне и по сие време, сие точию ко мне рекши: брате, ти еси письменный, яко тебе Бог научит, тако и живи. И тако аз, аки овца без пастыря, остахся ни от кого не окормляем начах скитатися тамо и овамо, ищущи обрести души своей пользы, покоя и окормления, и не обретая, донеже в тихое и небурное Святыя горы достигох при</w:t>
        <w:softHyphen/>
        <w:t>станище, надеяся поне тамо некую получити душе своей отраду».</w:t>
      </w:r>
    </w:p>
    <w:p>
      <w:pPr>
        <w:pStyle w:val="Normal"/>
        <w:autoSpaceDE w:val="false"/>
        <w:ind w:firstLine="567"/>
        <w:jc w:val="both"/>
        <w:rPr/>
      </w:pPr>
      <w:r>
        <w:rPr/>
        <w:t>Мы имеем дело с поистине странным явлением, которое трудно истолковать с помощью привычных категорий общественного мышления. Оттолкнувшись от ду</w:t>
        <w:softHyphen/>
        <w:t>ховности совершенно практического характера, которая преобладала в ту эпоху в Рос</w:t>
        <w:softHyphen/>
        <w:t>сии и на Афоне, через очень слабый контакт с великим учителем умной молитвы, старцем Василием Поляномерулским, Паисий стал высокомудрым учителем-теорети</w:t>
        <w:softHyphen/>
        <w:t>ком-самоучкой, восстановившим и развившим православную мистику во вселенском масштабе.</w:t>
      </w:r>
    </w:p>
    <w:p>
      <w:pPr>
        <w:pStyle w:val="Normal"/>
        <w:autoSpaceDE w:val="false"/>
        <w:ind w:firstLine="567"/>
        <w:jc w:val="both"/>
        <w:rPr/>
      </w:pPr>
      <w:r>
        <w:rPr/>
        <w:t>Возникает вопрос: каким путем он этого добился? Несомненно, обращением к ис</w:t>
        <w:softHyphen/>
        <w:t>токам и их изучением. Во времена Паисия православная церковная жизнь испытывала застой. Защитники православной традиции давно уже потеряли способность обновить ее и ограничили духовную жизнь лишь практической системой морального учения, ли</w:t>
        <w:softHyphen/>
        <w:t>шенного всякой жизненной силы. Облик православной традиции отличался от запад</w:t>
        <w:softHyphen/>
        <w:t>ной по своему колориту, но на глубине эта традиция пересекалась с течениями, ко</w:t>
        <w:softHyphen/>
        <w:t>торые шли с Запада и которым Православие теоретически противостояло. Поиски какой-либо отдушины, которая вывела бы из этого духовного застоя, неотложная не</w:t>
        <w:softHyphen/>
        <w:t>обходимость обновления, обретения нового кругозора привели Величковского к раз</w:t>
        <w:softHyphen/>
        <w:t>рыву не только с Киево-Могилянской Академией, но даже и с официальным монаше</w:t>
        <w:softHyphen/>
        <w:t>ством. Не случайно нечто подобное произошло и с его земляком и соучеником Г. С. Сковородой (1722–1794). В этом упадке киевского богословия рождался вели</w:t>
        <w:softHyphen/>
        <w:t xml:space="preserve">чайший православный духовный руководитель </w:t>
      </w:r>
      <w:r>
        <w:rPr>
          <w:lang w:val="en-US"/>
        </w:rPr>
        <w:t>XVIII</w:t>
      </w:r>
      <w:r>
        <w:rPr/>
        <w:t xml:space="preserve"> века, а также и первый русский философ. Оба они вновь обратились к греческой мысли (один — к философской, а вто</w:t>
        <w:softHyphen/>
        <w:t>рой — к святоотеческой) и оба открыли там новые мир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Греческое влияние на Россию </w:t>
      </w:r>
      <w:r>
        <w:rPr>
          <w:lang w:val="en-US"/>
        </w:rPr>
        <w:t>XVIII</w:t>
      </w:r>
      <w:r>
        <w:rPr/>
        <w:t xml:space="preserve"> века, главным проводником которого был патриарх Никон, имело как положительную, так и отрицательную стороны. Результатом этого влияния явился трагический раскол Русской Церкви. В случае же с Величковским греческое влияние, имея уже другое содержание и суть, было сдерживающим фактором, фактором единства, ибо это был возврат к подлинной православной тради</w:t>
        <w:softHyphen/>
        <w:t>ции, в отношении которой не могло быть сомнений. В ней все могли найти общее основание.</w:t>
      </w:r>
    </w:p>
    <w:p>
      <w:pPr>
        <w:pStyle w:val="Normal"/>
        <w:autoSpaceDE w:val="false"/>
        <w:ind w:firstLine="567"/>
        <w:jc w:val="both"/>
        <w:rPr/>
      </w:pPr>
      <w:r>
        <w:rPr/>
        <w:t>Паисий учил не идеям, основанным на умственных построениях, но постепенно подводил к переживанию духовных опытов, которые являются основой жизни Церк</w:t>
        <w:softHyphen/>
        <w:t>ви. В особенности ее избранных сынов — монахов. Опять-таки не случайно, что век спустя И. В. Киреевский (1806–1856), не удовлетворенный идеалистической филосо</w:t>
        <w:softHyphen/>
        <w:t>фией Шеллинга, в ходе взволнованной дискуссии «о возможности и необходимости новых начал в философии» приходит в конце концов к «духовной философии во</w:t>
        <w:softHyphen/>
        <w:t>сточных отцов Церкви».</w:t>
      </w:r>
    </w:p>
    <w:p>
      <w:pPr>
        <w:pStyle w:val="Normal"/>
        <w:autoSpaceDE w:val="false"/>
        <w:ind w:firstLine="567"/>
        <w:jc w:val="both"/>
        <w:rPr/>
      </w:pPr>
      <w:r>
        <w:rPr/>
        <w:t>Однако к познанию мысли этих отцов он приходит через духовный мир, со</w:t>
        <w:softHyphen/>
        <w:t>зданный Величковским. Новые начала, которые ищет Киреевский для оживления фи</w:t>
        <w:softHyphen/>
        <w:t>лософской мысли в России, это не что иное, как действие обновляющего мира правос</w:t>
        <w:softHyphen/>
        <w:t>лавного мистического опыта, открытого ранее старцем Паисием при изучении святоотеческих писаний, найденных им на Афоне. Через мистический опыт старец Паисий приходит к познанию богословской истины, то есть к созерцанию боже</w:t>
        <w:softHyphen/>
        <w:t xml:space="preserve">ственных энергий и причастию к ним. Это созерцание составляло сторону богопознания, которая была совершенно неизвестна православному богословию </w:t>
      </w:r>
      <w:r>
        <w:rPr>
          <w:lang w:val="en-US"/>
        </w:rPr>
        <w:t>XVIII</w:t>
      </w:r>
      <w:r>
        <w:rPr/>
        <w:t xml:space="preserve"> века, на</w:t>
        <w:softHyphen/>
        <w:t xml:space="preserve">ходившемуся под глубоким влиянием схоластики. Особое значение имеет развитие именно этого богословского знания для славянского мира. До </w:t>
      </w:r>
      <w:r>
        <w:rPr>
          <w:lang w:val="en-US"/>
        </w:rPr>
        <w:t>XIV</w:t>
      </w:r>
      <w:r>
        <w:rPr/>
        <w:t xml:space="preserve"> века у него еще не было полной возможности понять учение современных великих богословов-исихастов о несозданных энергиях, ибо отсутствовала богословско-терминологическая база для этого. Базу эту он получил в последние десятилетия </w:t>
      </w:r>
      <w:r>
        <w:rPr>
          <w:lang w:val="en-US"/>
        </w:rPr>
        <w:t>XIV</w:t>
      </w:r>
      <w:r>
        <w:rPr/>
        <w:t xml:space="preserve"> века, когда сербский свято-горский монах Исайя перевел с греческого на славянский язык сочинения, подпи</w:t>
        <w:softHyphen/>
        <w:t>санные именем Дионисия Ареопагита. Сочинения эти были средством для углубления в мистическое богословие.</w:t>
      </w:r>
    </w:p>
    <w:p>
      <w:pPr>
        <w:pStyle w:val="Normal"/>
        <w:autoSpaceDE w:val="false"/>
        <w:ind w:firstLine="567"/>
        <w:jc w:val="both"/>
        <w:rPr/>
      </w:pPr>
      <w:r>
        <w:rPr/>
        <w:t>В России обновление и развитие богословия мистического опыта можно увидеть в духовном делании и учении преподобного Нила Сорского. Затем, хотя и встречают</w:t>
        <w:softHyphen/>
        <w:t>ся отдельные случаи подобного способа богословствования, но круги, официально представлявшие догматическое учение Церкви, все же сторонились его. Своими пере</w:t>
        <w:softHyphen/>
        <w:t>водами Величковский и его последователи как бы вновь открывают забытое богосло</w:t>
        <w:softHyphen/>
        <w:t>вие, которое, однако, давало действительную возможность для диалога с Западом и за</w:t>
        <w:softHyphen/>
        <w:t>падниками и являлось единственным способом очищения православной традиции от западных идеологических и богословских течений.</w:t>
      </w:r>
    </w:p>
    <w:p>
      <w:pPr>
        <w:pStyle w:val="Normal"/>
        <w:autoSpaceDE w:val="false"/>
        <w:ind w:firstLine="567"/>
        <w:jc w:val="both"/>
        <w:rPr/>
      </w:pPr>
      <w:r>
        <w:rPr/>
        <w:t>Величие богословского метода старца Паисия заключается в том, что он не про</w:t>
        <w:softHyphen/>
        <w:t>сто возвращается к святым отцам Церкви, но углубляется в суть их мысли, наследуя их дух и тем самым приобретая непрелестное богословское понимание. Суть этого метода он выражает очень простыми словами в ответном письме простодушному мо</w:t>
        <w:softHyphen/>
        <w:t>наху Афанасию: «И не говори, отче, что достаточно одной или двух книг для наста</w:t>
        <w:softHyphen/>
        <w:t>вления душевнаго. Ведь и пчела не от одного или двух, но от многих цветов мед со</w:t>
        <w:softHyphen/>
        <w:t>бирает. Так и читающий книги святых отцов одною наставляется о вере или о правом мудрствовании, другою о безмолвии и молитве... и, сказать кратко, от многих святоотеческих книг научается человек житию евангельскому».</w:t>
      </w:r>
    </w:p>
    <w:p>
      <w:pPr>
        <w:pStyle w:val="Normal"/>
        <w:autoSpaceDE w:val="false"/>
        <w:ind w:firstLine="567"/>
        <w:jc w:val="both"/>
        <w:rPr/>
      </w:pPr>
      <w:r>
        <w:rPr/>
        <w:t>Два века спустя те же мысли развивает великий русский богослов Г. Флоровский. Его обзор роли святоотеческого учения для оживления православной богословской мысли является по существу систематизацией воззрений Паисия Величковского.</w:t>
      </w:r>
    </w:p>
    <w:p>
      <w:pPr>
        <w:pStyle w:val="Normal"/>
        <w:autoSpaceDE w:val="false"/>
        <w:ind w:firstLine="567"/>
        <w:jc w:val="both"/>
        <w:rPr/>
      </w:pPr>
      <w:r>
        <w:rPr/>
        <w:t>Можно было бы ожидать, что, живя в век идеологических разделений, старец Паисий должен был занять позицию той или иной стороны. Но старец не остановился на дилемме: консерватизм или просвещение, как это сделали все выдающиеся цер</w:t>
        <w:softHyphen/>
        <w:t>ковные деятели его времени; его воззрения гораздо шире, универсальнее, они не мо</w:t>
        <w:softHyphen/>
        <w:t>гут быть отнесены к какой-либо из известных тенденций. Когда старец Паисий был на Афоне, там действовала знаменитая Афонская Академия, где преподавал в то время Евгений Булгарис, будущий архиепископ Славенский и Херсонский, виднейший пред</w:t>
        <w:softHyphen/>
        <w:t>ставитель западной культуры. Но, по-видимому, старец Паисий не имеет никакого отношения к этому кругу Академии по той причине, что содержание учебной про</w:t>
        <w:softHyphen/>
        <w:t>граммы и теоретическая основа Афонской Академии существенно не отличались от Киевской, от которой старец окончательно отрекся. Он обратился к простым и уни</w:t>
        <w:softHyphen/>
        <w:t>женным инокам, подвижникам и пустынникам, среди которых горела еще искра тра</w:t>
        <w:softHyphen/>
        <w:t>диций православной мистики. На духовный застой своей эпохи старец Паисий ответил возвратом к утерянным ценностям, к корням, от которых оторвались не только по</w:t>
        <w:softHyphen/>
        <w:t>клонники западных идей, но и православные консерваторы.</w:t>
      </w:r>
    </w:p>
    <w:p>
      <w:pPr>
        <w:pStyle w:val="Normal"/>
        <w:autoSpaceDE w:val="false"/>
        <w:ind w:firstLine="567"/>
        <w:jc w:val="both"/>
        <w:rPr/>
      </w:pPr>
      <w:r>
        <w:rPr/>
        <w:t>Жизнь и деятельность Паисия Величковского невозможно правильно оценить, ес</w:t>
        <w:softHyphen/>
        <w:t>ли не рассматривать ее с точки зрения вселенской и всеправославной перспективы, ибо значение ее не ограничивается одной страной или нацией. Его отношения с архи</w:t>
        <w:softHyphen/>
        <w:t>епископом Коринфа Макарием Нотарасом и их сотрудничество при подготовке изда</w:t>
        <w:softHyphen/>
        <w:t>ния «Добротолюбия» в большой степени свидетельствуют о сказанном нами. Старец Паисий взял из греческого мира сокровища забытого православного духовного насле</w:t>
        <w:softHyphen/>
        <w:t>дия и преподнес их всему православному миру. Достойно упоминания то обстоятель</w:t>
        <w:softHyphen/>
        <w:t xml:space="preserve">ство, что крупнейший греческий религиозный писатель </w:t>
      </w:r>
      <w:r>
        <w:rPr>
          <w:lang w:val="en-US"/>
        </w:rPr>
        <w:t>XVIII</w:t>
      </w:r>
      <w:r>
        <w:rPr/>
        <w:t xml:space="preserve"> века Никодим Святогорец, которому мы обязаны возрождением той же традиции в греческом мире, принял решение пойти в ученики к старцу Паисию. Таким образом, становится очевидным, что все «филокалическое возрождение», отзвуки которого доходят до наших дней, обязано исключительно личности и деятельности старца Паисия Величковског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0</wp:posOffset>
                </wp:positionH>
                <wp:positionV relativeFrom="paragraph">
                  <wp:posOffset>64770</wp:posOffset>
                </wp:positionV>
                <wp:extent cx="4198620" cy="0"/>
                <wp:effectExtent l="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5.1pt" to="416.05pt,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Иеромонах ИННОКЕНТИЙ (Павлов),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  <w:sz w:val="20"/>
        </w:rPr>
        <w:t>преподаватель ЛДА, Русская Православная Церковь</w:t>
      </w:r>
    </w:p>
    <w:p>
      <w:pPr>
        <w:pStyle w:val="Normal"/>
        <w:numPr>
          <w:ilvl w:val="0"/>
          <w:numId w:val="0"/>
        </w:numPr>
        <w:autoSpaceDE w:val="false"/>
        <w:spacing w:before="240" w:after="48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ТАРЕЦ ПАИСИЙ ВЕЛИЧКОВСКИЙ И ЕГО ДУХОВНОЕ И ЛИТЕРАТУРНОЕ НАСЛЕДИЕ</w:t>
      </w:r>
    </w:p>
    <w:p>
      <w:pPr>
        <w:pStyle w:val="Normal"/>
        <w:autoSpaceDE w:val="false"/>
        <w:ind w:firstLine="567"/>
        <w:jc w:val="both"/>
        <w:rPr/>
      </w:pPr>
      <w:r>
        <w:rPr/>
        <w:t>Значение духовного наследия старца Паисия в истории Русской Церкви и правос</w:t>
        <w:softHyphen/>
        <w:t xml:space="preserve">лавной богословской мысли поистине уникально. Оно — живой мост между наследием восточных святых отцов (прежде всего мистическим богословием и практикой исихазма) и русским монашеским возрождением </w:t>
      </w:r>
      <w:r>
        <w:rPr>
          <w:lang w:val="en-US"/>
        </w:rPr>
        <w:t>XIX</w:t>
      </w:r>
      <w:r>
        <w:rPr/>
        <w:t xml:space="preserve"> века, а с ним и богословским пробу</w:t>
        <w:softHyphen/>
        <w:t>ждением в России, сохраняющим свое непреходящее значение для всего христианско</w:t>
        <w:softHyphen/>
        <w:t>го мира.</w:t>
      </w:r>
    </w:p>
    <w:p>
      <w:pPr>
        <w:pStyle w:val="Normal"/>
        <w:autoSpaceDE w:val="false"/>
        <w:ind w:firstLine="567"/>
        <w:jc w:val="both"/>
        <w:rPr/>
      </w:pPr>
      <w:r>
        <w:rPr/>
        <w:t>Я хотел бы отметить те моменты из биографии старца Паисия, которые, как мне кажется, могут раскрыть значение духовного наследия старца. Прежде всего необхо</w:t>
        <w:softHyphen/>
        <w:t>димо обратить внимание на духовное формирование Паисия в детстве и ранней юно</w:t>
        <w:softHyphen/>
        <w:t>сти, определившее его дальнейшую аскетическую настроенность и богословский вкус.</w:t>
      </w:r>
    </w:p>
    <w:p>
      <w:pPr>
        <w:pStyle w:val="Normal"/>
        <w:autoSpaceDE w:val="false"/>
        <w:ind w:firstLine="567"/>
        <w:jc w:val="both"/>
        <w:rPr/>
      </w:pPr>
      <w:r>
        <w:rPr/>
        <w:t>Происходя из священнического рода (его прадед, дед, отец и старший брат были протоиереями Успенского соборного храма в Полтаве), юный Петр (так в миру звали будущего старца) рано приобщился к духовной литературе. Что же составляло круг его чтения? «Аз же, Господу споспешествующу, — пишет Паисий в своей автобиогра</w:t>
        <w:softHyphen/>
        <w:t>фии, — Букваря и Часословца и Псалтыря изучихся точию и абие начах, Божих помощию, преудобне по книгах читати ... и писати в дому нашем чрез некое время изучихся. И между учением тем, егда свободное обретах время, прилежно чтях книги Божественнаго Писания Ветхаго и Новаго Завета, жития святых, святаго Ефрема со святым Дорофеем, святаго Иоанна Златоустаго Маргарит, и прочыя елици обретахуся ... и от чтения таковых святых книг, паче же житий преподобных отец наших, во святем и ангельстем монашестем образе Богу благоугодивших, начат и в души моей рождатися ревность ко оставлению мира и восприятию святаго монашескаго образа, яже дондеже пребывах в мире никогдаже оскуде от души моея» (1, с. 5).</w:t>
      </w:r>
    </w:p>
    <w:p>
      <w:pPr>
        <w:pStyle w:val="Normal"/>
        <w:autoSpaceDE w:val="false"/>
        <w:ind w:firstLine="567"/>
        <w:jc w:val="both"/>
        <w:rPr/>
      </w:pPr>
      <w:r>
        <w:rPr/>
        <w:t>Родившийся в Малороссии в конце петровского царствования (1722) Петр, как ви</w:t>
        <w:softHyphen/>
        <w:t>дим, удивительным образом сохранился от настроений своего бурного века, от стре</w:t>
        <w:softHyphen/>
        <w:t>млений к внешней учености, от монахофобского духа, насаждавшегося в абсолютист</w:t>
        <w:softHyphen/>
        <w:t>ском государстве. В Киевской Академии, куда Петр Величковский был определен после кончины своего старшего брата, он не пошел дальше грамматического класса. Изучение образцов античной риторики после чтения Златоуста представлялось ему суетным, а схемы феофановской догматики после знакомства с мистической аскетикой преподобного Ефрема Сирина и аввы Дорофея — скучными и безжизненными.</w:t>
      </w:r>
    </w:p>
    <w:p>
      <w:pPr>
        <w:pStyle w:val="Normal"/>
        <w:autoSpaceDE w:val="false"/>
        <w:ind w:firstLine="567"/>
        <w:jc w:val="both"/>
        <w:rPr/>
      </w:pPr>
      <w:r>
        <w:rPr/>
        <w:t>«Из латинской школы Паисий уходит в греческий монастырь», — пишет протоие</w:t>
        <w:softHyphen/>
        <w:t>рей Георгий Флоровский (2, с. 126). Пребывание в монастырях Малороссии, затем Молдавии, наконец, путешествие на Афон, создание там общины в Ильинском скиту, затем возвращение в Молдавию — таковы этапы дальнейшей жизни Паисия. Послед</w:t>
        <w:softHyphen/>
        <w:t>ние два включали как аскетический и старческий подвиг, так и непрестанный литера</w:t>
        <w:softHyphen/>
        <w:t>турный труд.</w:t>
      </w:r>
    </w:p>
    <w:p>
      <w:pPr>
        <w:pStyle w:val="Normal"/>
        <w:autoSpaceDE w:val="false"/>
        <w:ind w:firstLine="567"/>
        <w:jc w:val="both"/>
        <w:rPr/>
      </w:pPr>
      <w:r>
        <w:rPr/>
        <w:t>Признавая, что в истории русской мысли старец Паисий занимает видное место, протоиерей Георгий Флоровский, однако, пишет, что он «не был самостоятельным мы</w:t>
        <w:softHyphen/>
        <w:t>слителем, скорее только переводчиком, чем даже писателем» (2, с. 125). Думается, что эта оценка несправедлива. Что же понимать здесь под самостоятельностью мысли? Собственный богословский синтез? Так для этого как раз и требовалось усвоение патристической традиции, причем в ее мистической устремленности и связи с жизнью. Но не эту ли задачу выполнил старец Паисий, дав новый импульс дальнейшему бо</w:t>
        <w:softHyphen/>
        <w:t>гословскому развитию? Паисию пришлось выбирать между латинской школой и гре</w:t>
        <w:softHyphen/>
        <w:t xml:space="preserve">ческим монастырем. Это был поистине исторический выбор. В </w:t>
      </w:r>
      <w:r>
        <w:rPr>
          <w:lang w:val="en-US"/>
        </w:rPr>
        <w:t>XIX</w:t>
      </w:r>
      <w:r>
        <w:rPr/>
        <w:t xml:space="preserve"> веке он определит магистральный путь русской религиозной философии, а на рубеже </w:t>
      </w:r>
      <w:r>
        <w:rPr>
          <w:lang w:val="en-US"/>
        </w:rPr>
        <w:t>XIX</w:t>
      </w:r>
      <w:r>
        <w:rPr/>
        <w:t>–</w:t>
      </w:r>
      <w:r>
        <w:rPr>
          <w:lang w:val="en-US"/>
        </w:rPr>
        <w:t>XX</w:t>
      </w:r>
      <w:r>
        <w:rPr/>
        <w:t xml:space="preserve"> веков вызовет, по определению архиепископа Илариона (Троицкого), «освободительную войну» в богословии русских Духовных Академий.</w:t>
      </w:r>
    </w:p>
    <w:p>
      <w:pPr>
        <w:pStyle w:val="Normal"/>
        <w:autoSpaceDE w:val="false"/>
        <w:ind w:firstLine="567"/>
        <w:jc w:val="both"/>
        <w:rPr/>
      </w:pPr>
      <w:r>
        <w:rPr/>
        <w:t>Действительно, в своей литературной деятельности старец Паисий был по пре</w:t>
        <w:softHyphen/>
        <w:t>имуществу переводчиком. Хотя он также является автором ряда предисловий к своим переводам (свидетельство как богословской эрудиции, так и собственного духовного опыта), посланий к разным лицам духовного руководства, и, наконец, автобиогра</w:t>
        <w:softHyphen/>
        <w:t>фии.</w:t>
      </w:r>
    </w:p>
    <w:p>
      <w:pPr>
        <w:pStyle w:val="Normal"/>
        <w:autoSpaceDE w:val="false"/>
        <w:ind w:firstLine="567"/>
        <w:jc w:val="both"/>
        <w:rPr/>
      </w:pPr>
      <w:r>
        <w:rPr/>
        <w:t>Литературные интересы старца Паисия определялись практическими задачами. С одной стороны, это переводы греческих полемических антилатинских сочинений, на</w:t>
        <w:softHyphen/>
        <w:t>чиная с Патриарха Фотия, призванных укрепить Православие перед лицом униатства, связанного с переходом части территории Молдовы под контроль Австро-Венгрии. С другой стороны, и это является самым ценным в наследии старца Паисия, он пере</w:t>
        <w:softHyphen/>
        <w:t xml:space="preserve">водит избранные творения греческой патристики, имея в виду как цели катехизации, так и сообщения мистической направленности аскетическому деланию современных ему иноков. Среди переводов старца Паисия прежде всего необходимо назвать «Добротолюбие», под знаменем которого проходит монашеское возрождение в России в </w:t>
      </w:r>
      <w:r>
        <w:rPr>
          <w:lang w:val="en-US"/>
        </w:rPr>
        <w:t>XIX</w:t>
      </w:r>
      <w:r>
        <w:rPr/>
        <w:t xml:space="preserve"> веке. Многое из того, что входит в (Паисиево) «Добротолюбие» и прочие сочи</w:t>
        <w:softHyphen/>
        <w:t>нения греческих святых отцов, дошло до нас в составе рукописного наследия старца и его школы. Здесь и патристическая классика — избранные творения святых Иустина Философа, Афанасия Александрийского, Василия Великого, Григория Богослова, Иоанна Златоуста и отрывки из их сочинений, избранные главы из ареопагитских со</w:t>
        <w:softHyphen/>
        <w:t>чинений и комментариев к ним преподобного Максима Исповедника, сочинения пре</w:t>
        <w:softHyphen/>
        <w:t>подобного Симеона Нового Богослова и Григория Синаита, святых Симеона Солунского и Григория Паламы. Можно назвать еще целый ряд авторов аскетов и полемистов, а также указать на переводы Паисием церковного правила, касающего</w:t>
        <w:softHyphen/>
        <w:t>ся монашества, постничества, покаянной дисциплины. Эти переводы и предваряющие их предисловия — свидетельства зрелого богословского сознания.</w:t>
      </w:r>
    </w:p>
    <w:p>
      <w:pPr>
        <w:pStyle w:val="Normal"/>
        <w:autoSpaceDE w:val="false"/>
        <w:ind w:firstLine="567"/>
        <w:jc w:val="both"/>
        <w:rPr/>
      </w:pPr>
      <w:r>
        <w:rPr/>
        <w:t>Следует также отметить высокую культуру литературной работы старца Паисия. Он часто ссылается в своих переводах на первоисточник и на цитируемые места Свя</w:t>
        <w:softHyphen/>
        <w:t>щенного Писания и патристических творений. Но что самое замечательное — он выносит на поля отдельные варианты перевода, дабы читатель мог избрать лучший, а так</w:t>
        <w:softHyphen/>
        <w:t>же греческие богословские термины, дабы с ними можно было сопоставить их славянские аналоги.</w:t>
      </w:r>
    </w:p>
    <w:p>
      <w:pPr>
        <w:pStyle w:val="Normal"/>
        <w:autoSpaceDE w:val="false"/>
        <w:ind w:firstLine="567"/>
        <w:jc w:val="both"/>
        <w:rPr/>
      </w:pPr>
      <w:r>
        <w:rPr/>
        <w:t>Автографы самого Паисия, а также его переводы и сочинения, переписанные уче</w:t>
        <w:softHyphen/>
        <w:t>никами, сохранились прежде всего в собрании Нямецкого монастыря и в других руко</w:t>
        <w:softHyphen/>
        <w:t>писных собраниях Румынии (3). Следует также указать на коллекции славяно-русских рукописей на Афоне. Так, в собрании Пантелеимонова монастыря находятся семь ру</w:t>
        <w:softHyphen/>
        <w:t xml:space="preserve">кописных книг </w:t>
      </w:r>
      <w:r>
        <w:rPr>
          <w:lang w:val="en-US"/>
        </w:rPr>
        <w:t>XVIII</w:t>
      </w:r>
      <w:r>
        <w:rPr/>
        <w:t>–</w:t>
      </w:r>
      <w:r>
        <w:rPr>
          <w:lang w:val="en-US"/>
        </w:rPr>
        <w:t>XIX</w:t>
      </w:r>
      <w:r>
        <w:rPr/>
        <w:t xml:space="preserve"> веков, являющихся либо переводами отца Паисия (сочине</w:t>
        <w:softHyphen/>
        <w:t>ния преподобного Исаака Сирина, огласительные беседы преподобного Феодора Студита), либо же списками с прежних переводов (Лествица и другие), сделанных его школой (4).</w:t>
      </w:r>
    </w:p>
    <w:p>
      <w:pPr>
        <w:pStyle w:val="Normal"/>
        <w:autoSpaceDE w:val="false"/>
        <w:ind w:firstLine="567"/>
        <w:jc w:val="both"/>
        <w:rPr/>
      </w:pPr>
      <w:r>
        <w:rPr/>
        <w:t>Интересное открытие сделал в 1983 году А. А. Турилов во время археографиче</w:t>
        <w:softHyphen/>
        <w:t>ской экспедиции на Афон. В скиту Пресвятой Богородицы Ксилургу им была обнаружена рукопись 30</w:t>
        <w:noBreakHyphen/>
        <w:t xml:space="preserve">х годов </w:t>
      </w:r>
      <w:r>
        <w:rPr>
          <w:lang w:val="en-US"/>
        </w:rPr>
        <w:t>XIX</w:t>
      </w:r>
      <w:r>
        <w:rPr/>
        <w:t xml:space="preserve"> века, содержащая новоболгарское переложение со сла</w:t>
        <w:softHyphen/>
        <w:t>вянского перевода «Огласительных слов» преподобного Феодора Студита, сделанного Паисием.</w:t>
      </w:r>
    </w:p>
    <w:p>
      <w:pPr>
        <w:pStyle w:val="Normal"/>
        <w:autoSpaceDE w:val="false"/>
        <w:ind w:firstLine="567"/>
        <w:jc w:val="both"/>
        <w:rPr/>
      </w:pPr>
      <w:r>
        <w:rPr/>
        <w:t>Кроме того, некоторые рукописные книги, вышедшие из школы Паисия, име</w:t>
        <w:softHyphen/>
        <w:t>ются в собрании Народной библиотеки имени святых Кирилла и Мефодия в Софии (5).</w:t>
      </w:r>
    </w:p>
    <w:p>
      <w:pPr>
        <w:pStyle w:val="Normal"/>
        <w:autoSpaceDE w:val="false"/>
        <w:ind w:firstLine="567"/>
        <w:jc w:val="both"/>
        <w:rPr/>
      </w:pPr>
      <w:r>
        <w:rPr/>
        <w:t>Но особый интерес для автора представляют рукописи старца Паисия и его уче</w:t>
        <w:softHyphen/>
        <w:t>ников, сохранившиеся на территории СССР. Здесь прежде всего следует назвать 16 ру</w:t>
        <w:softHyphen/>
        <w:t>кописей, в своем большинстве автографов самого старца, хранящихся ныне в Отделе рукописей Библиотеки Академии наук СССР в Ленинграде, главным образом (14 ру</w:t>
        <w:softHyphen/>
        <w:t xml:space="preserve">кописей) в собрании А. И. Яцимирского, приобретавшего их в Бессарабии на рубеже </w:t>
      </w:r>
      <w:r>
        <w:rPr>
          <w:lang w:val="en-US"/>
        </w:rPr>
        <w:t>XIX</w:t>
      </w:r>
      <w:r>
        <w:rPr/>
        <w:t>–</w:t>
      </w:r>
      <w:r>
        <w:rPr>
          <w:lang w:val="en-US"/>
        </w:rPr>
        <w:t>XX</w:t>
      </w:r>
      <w:r>
        <w:rPr/>
        <w:t xml:space="preserve"> веков. Затем необходимо упомянуть собрание Новонямецкого Вознесенско</w:t>
        <w:softHyphen/>
        <w:t xml:space="preserve">го монастыря в Бессарабии, находящееся с 1962 года в Центральном государственном архиве Молдавской ССР (6). Здесь находится 13 списков </w:t>
      </w:r>
      <w:r>
        <w:rPr>
          <w:lang w:val="en-US"/>
        </w:rPr>
        <w:t>XIX</w:t>
      </w:r>
      <w:r>
        <w:rPr/>
        <w:t xml:space="preserve"> века с произведений Паисия, трехтомное рукописное его жизнеописание, выполненное в 70</w:t>
        <w:noBreakHyphen/>
        <w:t xml:space="preserve">х годах </w:t>
      </w:r>
      <w:r>
        <w:rPr>
          <w:lang w:val="en-US"/>
        </w:rPr>
        <w:t>XIX</w:t>
      </w:r>
      <w:r>
        <w:rPr/>
        <w:t xml:space="preserve"> ве</w:t>
        <w:softHyphen/>
        <w:t xml:space="preserve">ка новонямецким игуменом Андроником (ф. Р – 2119, оп. 3, д. 64, 70, 82), а также списки молдавских переводов с литературных трудов Паисия. Наконец, необходимо назвать сборник сочинений старца Паисия (середина </w:t>
      </w:r>
      <w:r>
        <w:rPr>
          <w:lang w:val="en-US"/>
        </w:rPr>
        <w:t>XVIII</w:t>
      </w:r>
      <w:r>
        <w:rPr/>
        <w:t xml:space="preserve"> века), составленный схимо</w:t>
        <w:softHyphen/>
        <w:t>нахом Платоном (ф. Р – 2119, оп. 2, д. 22). Особую ценность для исследователей дея</w:t>
        <w:softHyphen/>
        <w:t>тельности старца имеет хранящаяся в новонямецком собрании обширная его перепи</w:t>
        <w:softHyphen/>
        <w:t>ска, посвященная главным образом сбору славянских рукописей с переводами патриотических сочинений (ф. Р – 2119, оп. 3, д. 82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Теперь следует упомянуть рукописные собрания двух русских монастырей, на жизнь которых учение старца Паисия оказало особо сильное воздействие, благодаря чему они стали подлинными духовными центрами Русской Церкви в </w:t>
      </w:r>
      <w:r>
        <w:rPr>
          <w:lang w:val="en-US"/>
        </w:rPr>
        <w:t>XIX</w:t>
      </w:r>
      <w:r>
        <w:rPr/>
        <w:t xml:space="preserve"> веке.</w:t>
      </w:r>
    </w:p>
    <w:p>
      <w:pPr>
        <w:pStyle w:val="Normal"/>
        <w:autoSpaceDE w:val="false"/>
        <w:ind w:firstLine="567"/>
        <w:jc w:val="both"/>
        <w:rPr/>
      </w:pPr>
      <w:r>
        <w:rPr/>
        <w:t>Это прежде всего Оптина пустынь. Здесь подвизался ученик старца монах Феофан (†</w:t>
      </w:r>
      <w:r>
        <w:rPr>
          <w:lang w:val="en-US"/>
        </w:rPr>
        <w:t> </w:t>
      </w:r>
      <w:r>
        <w:rPr/>
        <w:t>1819). Но особое значение в истории обители принадлежит иеросхимонаху Леониду (Льву; †</w:t>
      </w:r>
      <w:r>
        <w:rPr>
          <w:lang w:val="en-US"/>
        </w:rPr>
        <w:t> </w:t>
      </w:r>
      <w:r>
        <w:rPr/>
        <w:t>1841), являющемуся родоначальником оптинского старчества, который был учеником пострижеников Паисия — иеромонаха Клеопы и схимонаха Феодора. Козельская Введенская Оптина пустынь явилась продолжательницей дела Паисия, раз</w:t>
        <w:softHyphen/>
        <w:t>вернув с 40</w:t>
        <w:noBreakHyphen/>
        <w:t xml:space="preserve">х годов </w:t>
      </w:r>
      <w:r>
        <w:rPr>
          <w:lang w:val="en-US"/>
        </w:rPr>
        <w:t>XIX</w:t>
      </w:r>
      <w:r>
        <w:rPr/>
        <w:t xml:space="preserve"> века издания для народа аскетических творений в его перево</w:t>
        <w:softHyphen/>
        <w:t>дах, а прежде всего «Жития и писаний» самого старца (1-е изд. — М., 1847). Ныне рукописи школы Паисия, хранившиеся в Иоанно-Предтеченском ските Оптиной пустыни, находятся в Государственной библиотеке СССР имени В. И. Ленина в Мо</w:t>
        <w:softHyphen/>
        <w:t>скве (ф. 214).</w:t>
      </w:r>
    </w:p>
    <w:p>
      <w:pPr>
        <w:pStyle w:val="Normal"/>
        <w:autoSpaceDE w:val="false"/>
        <w:ind w:firstLine="567"/>
        <w:jc w:val="both"/>
        <w:rPr/>
      </w:pPr>
      <w:r>
        <w:rPr/>
        <w:t>Другая обитель, испытавшая сильное воздействие учения Паисия — это Валаам</w:t>
        <w:softHyphen/>
        <w:t>ский монастырь. Здесь окончил свои подвиги упоминавшийся ученик старца — иеро</w:t>
        <w:softHyphen/>
        <w:t>монах Клеопа. С Валаамом, возможно, был также связан схимонах Афанасий. Быв</w:t>
        <w:softHyphen/>
        <w:t>ший чиновник (служил в Санкт-Петербурге секретарем Сената), он оставил мир, путешествовал по Афону и Молдавии, где в Нямецком монастыре и принял постриг от старца Паисия, а затем проходил послушание у будущего его преемника — старца Софрония. В 1791 году он принес из Молдавии в Санкт-Петербург греческое издание «Добротолюбия» для сличения его с Паисиевым переводом при подготовке издания последнего. При этом, по указанию митрополита Новгородского и Петербургского Гавриила, лица, занятые изданием славянского «Добротолюбия», должны были по</w:t>
        <w:softHyphen/>
        <w:t>стоянно советоваться обо всем, что находили нужным исправлять, с духовными стар</w:t>
        <w:softHyphen/>
        <w:t>цами, проходившими высокое учение, излагаемое в «Добротолюбии», под руковод</w:t>
        <w:softHyphen/>
        <w:t>ством отца Паисия и, прежде всего, с валаамским игуменом Назарием (7, с. 12). Во всяком случае, в настоящее время в библиотеке Нововалаамского монастыря в Фин</w:t>
        <w:softHyphen/>
        <w:t>ляндии хранится 16 рукописных книг, содержащих переводы старца Паисия (8).</w:t>
      </w:r>
    </w:p>
    <w:p>
      <w:pPr>
        <w:pStyle w:val="Normal"/>
        <w:autoSpaceDE w:val="false"/>
        <w:ind w:firstLine="567"/>
        <w:jc w:val="both"/>
        <w:rPr/>
      </w:pPr>
      <w:r>
        <w:rPr/>
        <w:t>Имеются и другие собрания, включающие в себя рукописные памятники школы старца Паисия.</w:t>
      </w:r>
    </w:p>
    <w:p>
      <w:pPr>
        <w:pStyle w:val="Normal"/>
        <w:autoSpaceDE w:val="false"/>
        <w:ind w:firstLine="567"/>
        <w:jc w:val="both"/>
        <w:rPr/>
      </w:pPr>
      <w:r>
        <w:rPr/>
        <w:t>Перед современной церковной наукой стоит задача сводного описания рукописно</w:t>
        <w:softHyphen/>
        <w:t xml:space="preserve">го наследия старца Паисия и его школы в целях более глубокого изучения богословия и духовности Православной Церкви в </w:t>
      </w:r>
      <w:r>
        <w:rPr>
          <w:lang w:val="en-US"/>
        </w:rPr>
        <w:t>XVIII</w:t>
      </w:r>
      <w:r>
        <w:rPr/>
        <w:t>–</w:t>
      </w:r>
      <w:r>
        <w:rPr>
          <w:lang w:val="en-US"/>
        </w:rPr>
        <w:t>XIX</w:t>
      </w:r>
      <w:r>
        <w:rPr/>
        <w:t xml:space="preserve"> веках.</w:t>
      </w:r>
    </w:p>
    <w:p>
      <w:pPr>
        <w:pStyle w:val="Normal"/>
        <w:autoSpaceDE w:val="false"/>
        <w:spacing w:before="480" w:after="120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БАН, 13. 3. 26, л. 3 об. </w:t>
      </w:r>
      <w:r>
        <w:rPr>
          <w:lang w:val="en-US"/>
        </w:rPr>
        <w:t>(</w:t>
      </w:r>
      <w:r>
        <w:rPr/>
        <w:t>цит</w:t>
      </w:r>
      <w:r>
        <w:rPr>
          <w:lang w:val="en-US"/>
        </w:rPr>
        <w:t xml:space="preserve">. </w:t>
      </w:r>
      <w:r>
        <w:rPr/>
        <w:t>по</w:t>
      </w:r>
      <w:r>
        <w:rPr>
          <w:lang w:val="en-US"/>
        </w:rPr>
        <w:t xml:space="preserve"> </w:t>
      </w:r>
      <w:r>
        <w:rPr/>
        <w:t>изданию</w:t>
      </w:r>
      <w:r>
        <w:rPr>
          <w:lang w:val="en-US"/>
        </w:rPr>
        <w:t xml:space="preserve">: Tachiaos A.-E. The Revival of Byzantine Mysticism among Slavs and Romanians in the XVIII-th century. Texts Relating to the Life and Activity of Paisy Velichkovsky (1722–1794). </w:t>
      </w:r>
      <w:r>
        <w:rPr/>
        <w:t>Фессалоники, 1986).</w:t>
      </w:r>
    </w:p>
    <w:p>
      <w:pPr>
        <w:pStyle w:val="Normal"/>
        <w:autoSpaceDE w:val="false"/>
        <w:ind w:firstLine="567"/>
        <w:jc w:val="both"/>
        <w:rPr/>
      </w:pPr>
      <w:r>
        <w:rPr/>
        <w:t>2. Флоренский Георгий, протоиерей. Пути русского богословия. — 2-е изд.-Париж, 1981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 Яцимирский А. И. Славянские и русские рукописи румынских библиотек. — СОРЯС, </w:t>
      </w:r>
      <w:r>
        <w:rPr>
          <w:lang w:val="en-US"/>
        </w:rPr>
        <w:t>LXXIX</w:t>
      </w:r>
      <w:r>
        <w:rPr/>
        <w:t>. — СПб., 1905.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/>
        </w:rPr>
        <w:t xml:space="preserve">4. </w:t>
      </w:r>
      <w:r>
        <w:rPr/>
        <w:t>По</w:t>
      </w:r>
      <w:r>
        <w:rPr>
          <w:lang w:val="en-US"/>
        </w:rPr>
        <w:t xml:space="preserve"> </w:t>
      </w:r>
      <w:r>
        <w:rPr/>
        <w:t>данным</w:t>
      </w:r>
      <w:r>
        <w:rPr>
          <w:lang w:val="en-US"/>
        </w:rPr>
        <w:t>: Tachiaos A.-E. The Slavonic Manuscripts of Saint Panteleimon Monastery (Rossikon) on Mount Athos. — Los-Angeles, 1981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 Стоянов М., Кодов </w:t>
      </w:r>
      <w:r>
        <w:rPr>
          <w:lang w:val="en-US"/>
        </w:rPr>
        <w:t>X</w:t>
      </w:r>
      <w:r>
        <w:rPr/>
        <w:t>. Опис на славянские ръкописи в Софийската Народна библиотека, т. 3. — София, 1964.</w:t>
      </w:r>
    </w:p>
    <w:p>
      <w:pPr>
        <w:pStyle w:val="Normal"/>
        <w:autoSpaceDE w:val="false"/>
        <w:ind w:firstLine="567"/>
        <w:jc w:val="both"/>
        <w:rPr/>
      </w:pPr>
      <w:r>
        <w:rPr/>
        <w:t>6. Автор использует здесь машинописный обзор собрания рукописей Новонямецкого монастыря, выпол</w:t>
        <w:softHyphen/>
        <w:t>ненный старшим палеографом ЦГА МССР В. С. Овчинниковой.</w:t>
      </w:r>
    </w:p>
    <w:p>
      <w:pPr>
        <w:pStyle w:val="Normal"/>
        <w:autoSpaceDE w:val="false"/>
        <w:ind w:firstLine="567"/>
        <w:jc w:val="both"/>
        <w:rPr/>
      </w:pPr>
      <w:r>
        <w:rPr/>
        <w:t>7. Житие и писание молдавского старца Паисия Величковского. — М., 1847.</w:t>
      </w:r>
    </w:p>
    <w:p>
      <w:pPr>
        <w:pStyle w:val="Normal"/>
        <w:autoSpaceDE w:val="false"/>
        <w:ind w:firstLine="567"/>
        <w:jc w:val="both"/>
        <w:rPr/>
      </w:pPr>
      <w:r>
        <w:rPr/>
        <w:t>8. Данные о собрании рукописей Нововалаамского монастыря любезно сообщены автору А. А. Туриловым.</w:t>
      </w:r>
    </w:p>
    <w:p>
      <w:pPr>
        <w:pStyle w:val="Normal"/>
        <w:suppressAutoHyphens w:val="true"/>
        <w:autoSpaceDE w:val="false"/>
        <w:spacing w:before="720" w:after="0"/>
        <w:ind w:firstLine="567"/>
        <w:jc w:val="both"/>
        <w:rPr>
          <w:i/>
          <w:i/>
          <w:sz w:val="20"/>
        </w:rPr>
      </w:pPr>
      <w:r>
        <w:rPr>
          <w:i/>
          <w:sz w:val="20"/>
        </w:rPr>
        <w:t>Доклады, прочитанные на международной Церковной научной конференции „Богословие и духовность“, проходившей в Москве 11–18 мая 1987 года.</w:t>
      </w:r>
    </w:p>
    <w:p>
      <w:pPr>
        <w:pStyle w:val="Normal"/>
        <w:suppressAutoHyphens w:val="true"/>
        <w:autoSpaceDE w:val="false"/>
        <w:ind w:firstLine="567"/>
        <w:jc w:val="both"/>
        <w:rPr>
          <w:i/>
          <w:i/>
          <w:sz w:val="20"/>
        </w:rPr>
      </w:pPr>
      <w:r>
        <w:rPr>
          <w:i/>
          <w:sz w:val="20"/>
        </w:rPr>
        <w:t>Приводится по: «Тысячелетие крещения Руси. Международная Церковная научная конференция „Богословие и духовность“». Москва, 11–18 мая 1987 года. Издание Московской Патриархии, Москва, 1989, стр.260–266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8:01:00Z</dcterms:created>
  <dc:creator>victor</dc:creator>
  <dc:description/>
  <dc:language>en-US</dc:language>
  <cp:lastModifiedBy>victor</cp:lastModifiedBy>
  <cp:lastPrinted>2002-08-14T19:29:00Z</cp:lastPrinted>
  <dcterms:modified xsi:type="dcterms:W3CDTF">2002-08-14T15:30:00Z</dcterms:modified>
  <cp:revision>57</cp:revision>
  <dc:subject/>
  <dc:title>Антониос-Эмилиос ТАХИАОС,</dc:title>
</cp:coreProperties>
</file>