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Б. Сове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ВХАРИСТИЯ В ДРЕВНЕЙ ЦЕРКВИ И СОВРЕМЕННАЯ ПРАКТИ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</w:rPr>
      </w:pPr>
      <w:r>
        <w:rPr>
          <w:color w:val="000000"/>
          <w:sz w:val="20"/>
        </w:rPr>
        <w:t xml:space="preserve">Статья подается в сокращении </w:t>
      </w:r>
      <w:r>
        <w:rPr>
          <w:i/>
          <w:color w:val="000000"/>
          <w:sz w:val="20"/>
        </w:rPr>
        <w:t>(Ред.)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великий день таинственной Пя</w:t>
        <w:softHyphen/>
        <w:t>тидесятницы было положено начало новому благодатному царству — обще</w:t>
        <w:softHyphen/>
        <w:t>ству Нового Израиля, Церкви Христо</w:t>
        <w:softHyphen/>
        <w:t>вой — мистическому телу Христову. В Церкви воссоздано единство чело</w:t>
        <w:softHyphen/>
        <w:t>веческого естества, расчлененного грехом. Горделивому строительству вави</w:t>
        <w:softHyphen/>
        <w:t>лонской башни, смешению языков и разделению человечества в богослуже</w:t>
        <w:softHyphen/>
        <w:t>нии Пятидесятницы противопоставля</w:t>
        <w:softHyphen/>
        <w:t>ются огненные языки Св. Духа и богочеловеческое соборное тело Церкви, соединенное воедино любов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«</w:t>
      </w:r>
      <w:r>
        <w:rPr>
          <w:color w:val="000000"/>
        </w:rPr>
        <w:t>Да будут все едино, как Ты, Отче, во Мне, и Я в Тебе, так и они да будут в Нас едино» (Ин. 17, 21), — молился Христос своему Отцу в первосвященнической молитве. Эта молитва и предшествующая ей прощальная бесе</w:t>
        <w:softHyphen/>
        <w:t>да Христа с собеседниками — друзьями-апостолами в Сионской Горнице, этот гимн ликующей и торжественной любви, богословие Евхаристии, в Евангелии «богослова и друга Хрис</w:t>
        <w:softHyphen/>
        <w:t>това» Иоанна занимает место, соответ</w:t>
        <w:softHyphen/>
        <w:t>ствующее описанию Тайной Вечери в синоптических Евангелиях. На ней была совершена первая Евхаристия, установившая Новый Завет. «Сие тво</w:t>
        <w:softHyphen/>
        <w:t>рите в Мое воспоминание». Исполняя</w:t>
      </w:r>
      <w:r>
        <w:rPr/>
        <w:t xml:space="preserve"> </w:t>
      </w:r>
      <w:r>
        <w:rPr>
          <w:color w:val="000000"/>
        </w:rPr>
        <w:t>эту заповедь Христа в полном созна</w:t>
        <w:softHyphen/>
        <w:t>нии великого значения Евхаристии, апостолы совершают это таинство. Ре</w:t>
        <w:softHyphen/>
        <w:t>конструкция первоначальной формы Евхаристии представляет сложную проблем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 По всей вероятности, апо</w:t>
        <w:softHyphen/>
        <w:t>стольская Евхаристия по форме похо</w:t>
        <w:softHyphen/>
        <w:t>дила, если не повторяла, чин иудейс</w:t>
        <w:softHyphen/>
        <w:t>кой вечери друзей (</w:t>
      </w:r>
      <w:r>
        <w:rPr>
          <w:color w:val="000000"/>
          <w:lang w:val="en-US"/>
        </w:rPr>
        <w:t>habura</w:t>
      </w:r>
      <w:r>
        <w:rPr>
          <w:color w:val="000000"/>
        </w:rPr>
        <w:t xml:space="preserve">) — </w:t>
      </w:r>
      <w:r>
        <w:rPr>
          <w:color w:val="000000"/>
          <w:lang w:val="en-US"/>
        </w:rPr>
        <w:t>kiddush</w:t>
      </w:r>
      <w:r>
        <w:rPr>
          <w:color w:val="000000"/>
        </w:rPr>
        <w:t>, может быть, пасхаль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Книга Деяний повествует, что пос</w:t>
        <w:softHyphen/>
        <w:t>ле первой проповеди Апостола Петра и крещения 3000 человек «они посто</w:t>
        <w:softHyphen/>
        <w:t>янно пребывали в учении апостолов, в общении и преломлении хлеба» (Деян. 2, 42) и, «преломляя по домам хлеб, принимали пищу в веселии и простоте сердца» (Деян. 2, 46). Это преломление хлеба озаряло благодат</w:t>
        <w:softHyphen/>
        <w:t>ными лучами всю жизнь первохристианской общины, живущей постоянно радостью блаженного сорокадневия. «Все же верующие были вместе и име</w:t>
        <w:softHyphen/>
        <w:t>ли все общее. И продавали имения и всякую собственность, и разделяли всем, смотря по нужде каждого» (Деян. 2, 44-45). «У множества же уверовав</w:t>
        <w:softHyphen/>
        <w:t>ших было одно сердце и одна душа, и... не было между ними никого нуж</w:t>
        <w:softHyphen/>
        <w:t>дающегося» (Деян. 4, 32, 34). Жизнь христиан была проникнута сознанием,</w:t>
      </w:r>
      <w:r>
        <w:rPr/>
        <w:t xml:space="preserve"> </w:t>
      </w:r>
      <w:r>
        <w:rPr>
          <w:color w:val="000000"/>
        </w:rPr>
        <w:t>что если страдает один член, страда</w:t>
        <w:softHyphen/>
        <w:t>ют с ним и все члены, славится один член, с ним радуются все члены»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ор. 12, 26). У «чаши благодарения» для христиан указывался путь к раз</w:t>
        <w:softHyphen/>
        <w:t>решению социальной проблемы, мучительная острота которой в Римс</w:t>
        <w:softHyphen/>
        <w:t>кой империи и до сего времени волну</w:t>
        <w:softHyphen/>
        <w:t>ет наши сердца, как она мучила и хри</w:t>
        <w:softHyphen/>
        <w:t>стиан первых веков. Евхаристия углу</w:t>
        <w:softHyphen/>
        <w:t>била остроту проблемы. Евхаристия соединяла и уравнивала всех — гос</w:t>
        <w:softHyphen/>
        <w:t>под и рабов, богатых и бедных. Все члены Церкви — равны и свободны во Христе, все — дети Божии, все — дру</w:t>
        <w:softHyphen/>
        <w:t>зья Христовы, братья и сестры. «Один хлеб, и мы многие — одно тело; ибо все причащаемся от одного хлеба»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op</w:t>
      </w:r>
      <w:r>
        <w:rPr>
          <w:color w:val="000000"/>
        </w:rPr>
        <w:t>. 10,17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о единство всех членов Церкви во Христе во образе Пресвятой Трои</w:t>
        <w:softHyphen/>
        <w:t>цы и союз любви, даруемый в Евхари</w:t>
        <w:softHyphen/>
        <w:t>стии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, звучат во всех евхаристических молитвах, начиная с «Учения двенад</w:t>
        <w:softHyphen/>
        <w:t>цати апостолов», еще сохранившего словесные формы иудейских застоль</w:t>
        <w:softHyphen/>
        <w:t>ных ритуалов, но вложившего в них новое содержание — христологию и экклезиологию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«</w:t>
      </w:r>
      <w:r>
        <w:rPr>
          <w:b/>
          <w:color w:val="000000"/>
        </w:rPr>
        <w:t>Да приидет благодать, и да прейдет мир сей»,</w:t>
      </w:r>
      <w:r>
        <w:rPr>
          <w:color w:val="000000"/>
        </w:rPr>
        <w:t xml:space="preserve"> — молится совер</w:t>
        <w:softHyphen/>
        <w:t>шающий Литургию. И община торже</w:t>
        <w:softHyphen/>
        <w:t>ственным мессианским гимном приветствует Евхаристического Хри</w:t>
        <w:softHyphen/>
        <w:t>ста. «Осанна Богу Давида... Маран афа — Господь пришел». Он является верующим в Евхаристии. Наступает парусия. Исполняются видения и чаяния древних пророков. «</w:t>
      </w:r>
      <w:r>
        <w:rPr>
          <w:b/>
          <w:color w:val="000000"/>
        </w:rPr>
        <w:t>Да приидет Цар</w:t>
        <w:softHyphen/>
        <w:t>ствие Твое».</w:t>
      </w:r>
      <w:r>
        <w:rPr>
          <w:color w:val="000000"/>
        </w:rPr>
        <w:t xml:space="preserve"> Начинается мессианское царство. «</w:t>
      </w:r>
      <w:r>
        <w:rPr>
          <w:b/>
          <w:color w:val="000000"/>
        </w:rPr>
        <w:t>Се бо входит Царь сла</w:t>
        <w:softHyphen/>
        <w:t>вы».</w:t>
      </w:r>
      <w:r>
        <w:rPr>
          <w:color w:val="000000"/>
        </w:rPr>
        <w:t xml:space="preserve"> Христос царствует. Христиане участвуют в брачной вечере Агнца, в мессианской трапезе, соборно прино</w:t>
        <w:softHyphen/>
        <w:t>ся молитву благодарения и причаща</w:t>
        <w:softHyphen/>
        <w:t>ясь Тела и Крови Христовых. Это и было тем веселием, о котором говорит книга Деяний. Это и было тем благо</w:t>
        <w:softHyphen/>
        <w:t>датным опытом, который вдохновлял на исповеднический и мученический подвиг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оборность Евхаристии, крестовоскресного праздника христианской общины, ярко выражена во всех чинах Литургии — «общего дела» Церкви, начиная с ее описания в «Апологии» Св. Иустина Мученика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 (написанной между 150 и 155 гг.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Евхаристия совершается в день вос</w:t>
        <w:softHyphen/>
        <w:t>кресный — «день солнца». В ней при</w:t>
        <w:softHyphen/>
        <w:t>нимают участие все члены общины. После чтения Священного Писания и проповеди все приносят приношени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ор. 16, 2) — дары — жертву Богу, вещество для таинства, участвуя этим в общем евхаристическом жертвопри</w:t>
        <w:softHyphen/>
        <w:t>ношении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 «Мы приносим Богу не как будто нуждающемуся, но в благодаре</w:t>
        <w:softHyphen/>
        <w:t>ние его господству и в освящение тва</w:t>
        <w:softHyphen/>
        <w:t>ри... Слово хочет, чтобы и мы прино</w:t>
        <w:softHyphen/>
        <w:t>сили дары к алтарю часто и неопустительно»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 К этим дарам присоединялись и дары ближним, но не как простой акт благотворительности, а как жертва Богу. «Между тем достаточные и желающие, каждый по своему про</w:t>
        <w:softHyphen/>
        <w:t>изволению, дают, что хотят, и собран</w:t>
        <w:softHyphen/>
        <w:t>ное складывается у предстоятеля, и он имеет попечение о сиротах и вдо</w:t>
        <w:softHyphen/>
        <w:t>вах, о всех нуждающихся вследствие болезни или по другой причине, о находящихся в узах, о пришедших в нужде»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 Без любви — жертва несо</w:t>
        <w:softHyphen/>
        <w:t>вершенна (Мф. 5, 22-24). Участию в литургийном благодарении предше</w:t>
        <w:softHyphen/>
        <w:t>ствовало примирение и врачевание взаимных отношений членов общины. Это требование предъявляется «Уче</w:t>
        <w:softHyphen/>
        <w:t>нием 12 апостолов» к участвующим в Евхаристии наравне с указанием до</w:t>
        <w:softHyphen/>
        <w:t>пускать к ней только возрожденных в водах крещения. Примирение запечатляется «</w:t>
      </w:r>
      <w:r>
        <w:rPr>
          <w:b/>
          <w:color w:val="000000"/>
        </w:rPr>
        <w:t xml:space="preserve">святым лобзанием любви» </w:t>
      </w: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ор. 16, 20), «лобзанием любви»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етр. 5,14), «</w:t>
      </w:r>
      <w:r>
        <w:rPr>
          <w:b/>
          <w:color w:val="000000"/>
        </w:rPr>
        <w:t xml:space="preserve">лобзанием примирения» </w:t>
      </w:r>
      <w:r>
        <w:rPr>
          <w:color w:val="000000"/>
        </w:rPr>
        <w:t>(св. Кирилл Иерусалимский. Пятое тайноводственное слово), «божествен</w:t>
        <w:softHyphen/>
        <w:t>ным лобзанием» (Дионисий Ареопагит), которое «соединяет взаимно души». «Когда, — пишет Тертуллиан, — больше целование с братьями уме</w:t>
        <w:softHyphen/>
        <w:t>стно, как не тогда, когда возносится более угодная Богу общая молитва, после которой они, как участники в нашем молитвенном подвиге, своим целованием хотят скрепить свой братский союз с ними. Какое моление цель</w:t>
        <w:softHyphen/>
        <w:t>но без скрепы святым целованием?»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. «</w:t>
      </w:r>
      <w:r>
        <w:rPr>
          <w:b/>
          <w:color w:val="000000"/>
        </w:rPr>
        <w:t xml:space="preserve">Возлюбим друг друга». </w:t>
      </w:r>
      <w:r>
        <w:rPr>
          <w:color w:val="000000"/>
        </w:rPr>
        <w:t>Без любви невозможно единомыслие. Источник любви — Христос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. Соединенная в единое тело этим «священнодействи</w:t>
        <w:softHyphen/>
        <w:t>ем мира» (Дионисий Ареопагит), ко</w:t>
        <w:softHyphen/>
        <w:t>торым достигается «единомыслие и единодушие, и словесное тождество» (св. Максим Исповедник), община приступает к евхаристической молит</w:t>
        <w:softHyphen/>
        <w:t>ве, которая читается епископом, окруженным клиром. Молитва часто импровизируется, ибо анафора нахо</w:t>
        <w:softHyphen/>
        <w:t>дится еще в расплавленном состоянии. Литург вслух от лица всех верующих приносит благодарение и «словесную и бескровную службу» «</w:t>
      </w:r>
      <w:r>
        <w:rPr>
          <w:b/>
          <w:color w:val="000000"/>
        </w:rPr>
        <w:t xml:space="preserve">о всех и за вся». </w:t>
      </w:r>
      <w:r>
        <w:rPr>
          <w:color w:val="000000"/>
        </w:rPr>
        <w:t>Он не отделен от верующих. Он — «предстоятель братии» (св. Иустин Мученик), «уста всех» (Феодор Мопсуэстийский и Нарсай), он — корифей хора «союзом любви связуемых» и да</w:t>
        <w:softHyphen/>
        <w:t>ющих «благодарение и славу Дающе</w:t>
        <w:softHyphen/>
        <w:t>му всем мир». Вся община творчески участвует в евхаристической молитве, в евхаристической жертве и бла</w:t>
        <w:softHyphen/>
        <w:t>годарении, запечатлевая молитву об</w:t>
        <w:softHyphen/>
        <w:t>щим торжественным «</w:t>
      </w:r>
      <w:r>
        <w:rPr>
          <w:b/>
          <w:color w:val="000000"/>
        </w:rPr>
        <w:t>Аминь»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. Этим молитвенным подвигом выполнялось первое общественное дело — литур</w:t>
        <w:softHyphen/>
        <w:t>гическое, одна из главнейших обязанностей не только иерархии, но и всех членов Церкви, народа «Нового Изра</w:t>
        <w:softHyphen/>
        <w:t>иля», «народа избранного, царственно</w:t>
        <w:softHyphen/>
        <w:t>го священства, рода святого» (1 Петр. 2, 9; Анафора Св. Василия Великого), ибо в Церкви Христовой осуществля</w:t>
        <w:softHyphen/>
        <w:t>ется идеал, которого чаял Моисей (Исх. 19, 6) и пророки — всеобщее священ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Конечно, это учение о всеобщем священстве не исключает богоустановленной иерархии, совершительницы таинств. «Только та Евхаристия почи</w:t>
        <w:softHyphen/>
        <w:t>тается истинною, которая совершает</w:t>
        <w:softHyphen/>
        <w:t>ся епископом или тем, кому он сам пре</w:t>
        <w:softHyphen/>
        <w:t>доставил это»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б участии народа в евхаристичес</w:t>
        <w:softHyphen/>
        <w:t>кой молитве ясно учит св. Кирилл Иерусалимский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 xml:space="preserve"> и св. Иоанн Златоуст, глубоко скорбевший о равнодушном отношении многих христиан к Литур</w:t>
        <w:softHyphen/>
        <w:t>гии. «В молитвах много содействует народ. Так, например, о бесноватых и о кающихся совершаются общие мо</w:t>
        <w:softHyphen/>
        <w:t>литвы священником и народом... При самом совершении страшных тайн священник молится за народ, а народ молится за священника, потому что слова «</w:t>
      </w:r>
      <w:r>
        <w:rPr>
          <w:b/>
          <w:color w:val="000000"/>
        </w:rPr>
        <w:t xml:space="preserve">со Духом Твоим» </w:t>
      </w:r>
      <w:r>
        <w:rPr>
          <w:color w:val="000000"/>
        </w:rPr>
        <w:t xml:space="preserve">означают не что иное, как именно это. И молитвы благодарения также </w:t>
      </w:r>
      <w:r>
        <w:rPr>
          <w:i/>
          <w:color w:val="000000"/>
        </w:rPr>
        <w:t xml:space="preserve">общие — </w:t>
      </w:r>
      <w:r>
        <w:rPr>
          <w:color w:val="000000"/>
        </w:rPr>
        <w:t>потому что не один священник приносит бла</w:t>
        <w:softHyphen/>
        <w:t>годарение, но и весь народ». Св. Иоанн Златоуст подчеркивает ответствен</w:t>
        <w:softHyphen/>
        <w:t xml:space="preserve">ность </w:t>
      </w:r>
      <w:r>
        <w:rPr>
          <w:i/>
          <w:color w:val="000000"/>
        </w:rPr>
        <w:t xml:space="preserve">всех членов </w:t>
      </w:r>
      <w:r>
        <w:rPr>
          <w:color w:val="000000"/>
        </w:rPr>
        <w:t>Церкви, продолжая: «Все же это сказано мною для того, чтобы каждый из подначальных трезвился, чтобы мы знали, что все мы еди</w:t>
        <w:softHyphen/>
        <w:t>но тело и столь же различаемся один от другого, сколько член от члена, и чтобы мы не все возлагали на одних священников, но и сами пеклись о всей Церкви, как о теле всем нам общем»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иглашение диакона «</w:t>
      </w:r>
      <w:r>
        <w:rPr>
          <w:b/>
          <w:color w:val="000000"/>
        </w:rPr>
        <w:t>Станем добре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танем со страхом, святое возношение в мире приносити» </w:t>
      </w:r>
      <w:r>
        <w:rPr>
          <w:color w:val="000000"/>
        </w:rPr>
        <w:t>от</w:t>
        <w:softHyphen/>
        <w:t>носится ко всем верующим. Евхарис</w:t>
        <w:softHyphen/>
        <w:t xml:space="preserve">тические молитвы обращены к Богу от лица </w:t>
      </w:r>
      <w:r>
        <w:rPr>
          <w:i/>
          <w:color w:val="000000"/>
        </w:rPr>
        <w:t xml:space="preserve">всей </w:t>
      </w:r>
      <w:r>
        <w:rPr>
          <w:color w:val="000000"/>
        </w:rPr>
        <w:t>общины. Например, в сирий</w:t>
        <w:softHyphen/>
        <w:t>ской Литургии св. Иакова — после слов анафоры, произносимых священ</w:t>
        <w:softHyphen/>
        <w:t>ником: «Сие творите в Мое воспоми</w:t>
        <w:softHyphen/>
        <w:t>нание».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</w:rPr>
        <w:t xml:space="preserve">Народ. </w:t>
      </w:r>
      <w:r>
        <w:rPr>
          <w:color w:val="000000"/>
        </w:rPr>
        <w:t>Смерть Твою, Господи, мы воспоминаем, Воскресение Твое испо</w:t>
        <w:softHyphen/>
        <w:t>ведуем и второго пришествия Твоего ожидаем; просим у Тебя милости и благодати, молим об оставлении гре</w:t>
        <w:softHyphen/>
        <w:t>хов; да будут милости Твои на всех н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</w:rPr>
        <w:t xml:space="preserve">Священник. </w:t>
      </w:r>
      <w:r>
        <w:rPr>
          <w:color w:val="000000"/>
        </w:rPr>
        <w:t>Итак воспоминаем, Господи, смерть Твою и тридневное Воскресение Твое... Приносим Тебе сию страшную и бескровную жертву... Ибо Твой народ и Твое достояние умо</w:t>
        <w:softHyphen/>
        <w:t>ляет Тебя, а через Тебя и с Тобою — Отца Твоего, и говорит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</w:rPr>
        <w:t xml:space="preserve">Народ. </w:t>
      </w:r>
      <w:r>
        <w:rPr>
          <w:color w:val="000000"/>
        </w:rPr>
        <w:t>Помилуй, Господи Боже всемогущий, помилуй н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</w:rPr>
        <w:t xml:space="preserve">Священник. </w:t>
      </w:r>
      <w:r>
        <w:rPr>
          <w:color w:val="000000"/>
        </w:rPr>
        <w:t>И мы, немощные и греш</w:t>
        <w:softHyphen/>
        <w:t>ные рабы Твои, Господи, благодарим Тебя, прославляем Тебя за всех и вс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</w:rPr>
        <w:t xml:space="preserve">Народ. </w:t>
      </w:r>
      <w:r>
        <w:rPr>
          <w:color w:val="000000"/>
        </w:rPr>
        <w:t>Прославляем Тебя, благода</w:t>
        <w:softHyphen/>
        <w:t>рим Тебя, поклоняемся Тебе, благода</w:t>
        <w:softHyphen/>
        <w:t>рим Тебя и молим у Тебя прощения, Господи Боже, помилуй нас и услышь н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</w:rPr>
        <w:t xml:space="preserve">Диакон. </w:t>
      </w:r>
      <w:r>
        <w:rPr>
          <w:color w:val="000000"/>
        </w:rPr>
        <w:t>Как страшен настоящий час. Как ужасно, возлюбленные мои, то время, в которое... Святой Дух... по</w:t>
        <w:softHyphen/>
        <w:t>чиет на этой Евхаристии... и освящает ее... Присутствуйте же со страхом и трепетом, стойте и молитесь... Вос</w:t>
        <w:softHyphen/>
        <w:t>кликнем и скажем трижды: Господи, помилу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</w:rPr>
        <w:t xml:space="preserve">Священник </w:t>
      </w:r>
      <w:r>
        <w:rPr>
          <w:color w:val="000000"/>
        </w:rPr>
        <w:t>произносит призывание Св. Дух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color w:val="000000"/>
        </w:rPr>
        <w:t xml:space="preserve">Народ. </w:t>
      </w:r>
      <w:r>
        <w:rPr>
          <w:color w:val="000000"/>
        </w:rPr>
        <w:t>Трижды: Господи, помилуй, и запечатлевает призывание Св. Духа двукратным «Аминь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Далее народ приглашается диако</w:t>
        <w:softHyphen/>
        <w:t>ном к отдельным частям ходатайственной евхаристической молитвы, читае</w:t>
        <w:softHyphen/>
        <w:t>мой священником. Каждая из шести частей утверждается «Аминь» народа. Он же и заканчивает анафору слова</w:t>
        <w:softHyphen/>
        <w:t>ми: «Каким оно было и есть в роды родов» и (будет в продолжение) буду</w:t>
        <w:softHyphen/>
        <w:t>щих веков во веки. Аминь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о общее участие в принесении евхаристической жертвы завершается общим причащением св. Тела и Кро</w:t>
        <w:softHyphen/>
        <w:t>ви Христовых. Объединенные в молит</w:t>
        <w:softHyphen/>
        <w:t>ве «единым сердцем и едиными уста</w:t>
        <w:softHyphen/>
        <w:t>ми», верующие соединяются со Хрис</w:t>
        <w:softHyphen/>
        <w:t>том и в Нем друг с другом. «</w:t>
      </w:r>
      <w:r>
        <w:rPr>
          <w:b/>
          <w:color w:val="000000"/>
        </w:rPr>
        <w:t>Нас же всех от Единаго Хлеба и чаши причащающихся соедини друг ко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другу во едино Духа Святаго Причастие» </w:t>
      </w:r>
      <w:r>
        <w:rPr>
          <w:color w:val="000000"/>
        </w:rPr>
        <w:t>(Анафора св. Василия Великого). Причащение каждого члена запечатле</w:t>
        <w:softHyphen/>
        <w:t>валось «Аминь»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бщее причастие за каждой Литур</w:t>
        <w:softHyphen/>
        <w:t>гией было нормой в Древней Церкви. Оно было тесно связано с общей евха</w:t>
        <w:softHyphen/>
        <w:t>ристической молитвой и жертвой. На</w:t>
        <w:softHyphen/>
        <w:t>ходящиеся под запрещением и лишен</w:t>
        <w:softHyphen/>
        <w:t>ные права приступать к Св. Чаше не могли участвовать в Литургии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. Ли</w:t>
        <w:softHyphen/>
        <w:t>тургия совершалась по воскресным дням («Учение 12 апостолов», «Апо</w:t>
        <w:softHyphen/>
        <w:t xml:space="preserve">логия» Иустина Мученика, Деян. 20, 7).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еке Евхаристия совершается и в субботу в Александрии и вообще в Египте, в Малой Азии и Константино</w:t>
        <w:softHyphen/>
        <w:t>поле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 некоторых же частях Церкви при</w:t>
        <w:softHyphen/>
        <w:t>чащение было более частым. Так, св. Василий Великий в письме к Кесарии, жене Патриция, пишет, «что мы при</w:t>
        <w:softHyphen/>
        <w:t>чащаемся 4 раза каждую седмицу — в день Господень, в среду, в пяток и в субботу, а также и в другие дни, если бывает память какого святого», но «хо</w:t>
        <w:softHyphen/>
        <w:t>рошо и преполезно каждый день при</w:t>
        <w:softHyphen/>
        <w:t>общаться и принимать Святое Тело и Кровь Христову»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>. Обычай ежеднев</w:t>
        <w:softHyphen/>
        <w:t>ного причащения был распространен и в Риме, и в Испании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 xml:space="preserve">. В конце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— начале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. постепенно устанавливается Великий Пост — время покаяния и сокрушения о грехах. В скорбные дни поста полная Литургия — празд</w:t>
        <w:softHyphen/>
        <w:t>ник христианской общины с ее пас</w:t>
        <w:softHyphen/>
        <w:t>хальной крестовоскресной радостью Голгофы и Светозарной ночи — не могла совершаться. Однако верующим было разрешено причащаться и в дни поста. Было положено начало Литур</w:t>
        <w:softHyphen/>
        <w:t>гии Преждеосвященных Даров, кото</w:t>
        <w:softHyphen/>
        <w:t>рая представляет собой соединение ве</w:t>
        <w:softHyphen/>
        <w:t>черни с причащением и говорит о воз</w:t>
        <w:softHyphen/>
        <w:t>можности причащения вне полной Литургии. Это допускалось в Древней Церкви. Так, например, св. Иустин Му</w:t>
        <w:softHyphen/>
        <w:t>ченик отмечает, что Св. Дары к непри</w:t>
        <w:softHyphen/>
        <w:t>сутствовавшим посылаются через ди</w:t>
        <w:softHyphen/>
        <w:t>аконов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. Древняя Церковь знала прак</w:t>
        <w:softHyphen/>
        <w:t>тику хранения Св. Даров на дому и самопричащения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. Она удерживалась впоследствии в монашеской практи</w:t>
        <w:softHyphen/>
        <w:t>ке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. Но, конечно, самопричащение, как и причащение больных, не могло заменить собою полной Литургии с ее соборной евхаристической жертвой и соборным причащением. Самоприча</w:t>
        <w:softHyphen/>
        <w:t>щение допускалось «нужды ради», подобно тому, как в настоящее время допускается участие в анафоре и при</w:t>
        <w:softHyphen/>
        <w:t>несении даров без причащения или своего рода «духовное причащение»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Соборный характер Евхаристии требовал совершения одной только Литургии в каждом городе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. Впослед</w:t>
        <w:softHyphen/>
        <w:t>ствии отсюда возникает западная прак</w:t>
        <w:softHyphen/>
        <w:t xml:space="preserve">тика </w:t>
      </w:r>
      <w:r>
        <w:rPr>
          <w:color w:val="000000"/>
          <w:lang w:val="en-US"/>
        </w:rPr>
        <w:t>fermentum</w:t>
      </w:r>
      <w:r>
        <w:rPr>
          <w:rStyle w:val="FootnoteCharacters"/>
          <w:rStyle w:val="FootnoteAnchor"/>
          <w:color w:val="000000"/>
          <w:lang w:val="en-US"/>
        </w:rPr>
        <w:footnoteReference w:id="26"/>
      </w:r>
      <w:r>
        <w:rPr>
          <w:color w:val="000000"/>
        </w:rPr>
        <w:t>, посылаемого епис</w:t>
        <w:softHyphen/>
        <w:t>копом в приходские хра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а соборность Евхаристии в Древ</w:t>
        <w:softHyphen/>
        <w:t>ней Церкви светила миру и его освя</w:t>
        <w:softHyphen/>
        <w:t>щала. Участники Царства Христова в Храме за Литургией вдохновлялись желанием нести в мир любовь, радость и свет — для врачевания социальных болезней, уродующих прекрасный Бо</w:t>
        <w:softHyphen/>
        <w:t>жий мир. Вся жизнь христианина, ос</w:t>
        <w:softHyphen/>
        <w:t>вящаемая церковными таинствами, протекала около Евхаристии и освяща</w:t>
        <w:softHyphen/>
        <w:t>лась ею, ибо все таинства были соеди</w:t>
        <w:softHyphen/>
        <w:t>нены с ней. Выходивший из купели возрождения, получавший блаженное право именовать Бога своим Отцом и запечатленный «печатью дара Духа Святаго» радостно в первый раз при</w:t>
        <w:softHyphen/>
        <w:t>ступал ко Св. Чаше. У нее же соединя</w:t>
        <w:softHyphen/>
        <w:t>лись во Христе вступавшие в брачный союз, получая церковное благослове</w:t>
        <w:softHyphen/>
        <w:t>ние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>. Ради Св. Чаши несли долголет</w:t>
        <w:softHyphen/>
        <w:t>нее суровое покаяние грешники, кото</w:t>
        <w:softHyphen/>
        <w:t>рые так волновали церковную совесть. Благодатные дары священства и елеосвящения подавались за Литургией. На ней также совершались и другие свя</w:t>
        <w:softHyphen/>
        <w:t>щеннодействия, например, постриже</w:t>
        <w:softHyphen/>
        <w:t>ние в монашество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, освящение мира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Такова евхаристическая практика Древней Церкви. Евхаристия — ра</w:t>
        <w:softHyphen/>
        <w:t>дость в духовной жизни отдельного члена Церкви. Она — основа и благо</w:t>
        <w:softHyphen/>
        <w:t>датное вдохновение на подвиг восхож</w:t>
        <w:softHyphen/>
        <w:t>дения по лестнице добродетелей. Она — «лекарство бессмертия, средство це</w:t>
        <w:softHyphen/>
        <w:t>лебное, чтобы не умереть, но чтобы жить во Иисусе Христе постоянно». Она — обо́жение верующего во Хрис</w:t>
        <w:softHyphen/>
        <w:t>та, его теосис. Но Евхаристия имеет и соборный характер. Участие в ней — общее дело всех членов Церкви. И если кто-нибудь по какой-либо причи</w:t>
        <w:softHyphen/>
        <w:t>не, чаще всего по небрежению к вели</w:t>
        <w:softHyphen/>
        <w:t>чайшему духовному сокровищу — Св. Дарам, по небрежению к своей обязан</w:t>
        <w:softHyphen/>
        <w:t>ности члена Церкви и заповеди люб</w:t>
        <w:softHyphen/>
        <w:t>ви к другим членам Церкви, отказы</w:t>
        <w:softHyphen/>
        <w:t>вался или уклонялся от этого общего дела, Церковь начинала беспокоиться и немедленно старалась выяснить при</w:t>
        <w:softHyphen/>
        <w:t>чины этой духовной язвы, чтобы ее за</w:t>
        <w:softHyphen/>
        <w:t>лечить. Этими заботами проникнуты правила соборов в послеконстантиновскую эпоху. Обращение Империи в Христианство привлекло в ряды Цер</w:t>
        <w:softHyphen/>
        <w:t>кви многих номинальных христиан. «Из личного, чисто жертвенного под</w:t>
        <w:softHyphen/>
        <w:t>вига христианство для большинства людей превратилось в дело обществен</w:t>
        <w:softHyphen/>
        <w:t>ного приличия, а иногда даже и выго</w:t>
        <w:softHyphen/>
        <w:t>ды» (Митр. Сергий Московский). Духовная напряженность христиан осла</w:t>
        <w:softHyphen/>
        <w:t>бела, и создалось небрежное и недо</w:t>
        <w:softHyphen/>
        <w:t>стойное отношение к Литургии. Учащаются случаи ухода из Церкви после чтения Священного Писания и проповеди. Это поведение огорчало св. Иоанна Златоуста. 2 правило Антиохийского Собора 341 года и 9 прави</w:t>
        <w:softHyphen/>
        <w:t>ло св. Апостол отлучают «непребыва</w:t>
        <w:softHyphen/>
        <w:t>ющих на молитве и святом причаще</w:t>
        <w:softHyphen/>
        <w:t>нии до конца» или, как читается пос</w:t>
        <w:softHyphen/>
        <w:t>леднее правило в Славянской Кормчей 1787 года, согласно толкованиям Зонары и Аристина, «непребывающих в Церкви до последней молитвы, не при</w:t>
        <w:softHyphen/>
        <w:t>чащающихся»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Затем вообще христиане перестали приходить к Литургии. Это небреже</w:t>
        <w:softHyphen/>
        <w:t>ние к Евхаристии людей, «утративших крепость и теплоту веры и предавших</w:t>
        <w:softHyphen/>
        <w:t>ся делам и заботам мирским»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, побу</w:t>
        <w:softHyphen/>
        <w:t>дило Церковь принять решительные меры. 21 правило Ельвирского собора (305 г.), 11 правило Сердикского собо</w:t>
        <w:softHyphen/>
        <w:t>ра (343 г.), повторенное 80 правилом Трулльского собора (692 г.) извергает из клира и отлучает клириков и мирян, «не приходящих к Литургии в три вос</w:t>
        <w:softHyphen/>
        <w:t>кресные дня в продолжении трех сед</w:t>
        <w:softHyphen/>
        <w:t>миц». Но эти меры не оказали должно</w:t>
        <w:softHyphen/>
        <w:t>го действия. Мы знаем, что в Визан</w:t>
        <w:softHyphen/>
        <w:t>тии иногда даже патриарх или император уходили из храма после чтения Евангелия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color w:val="000000"/>
        </w:rPr>
        <w:t>. Упадок духовной жизни продолжался и выражался в уклоне</w:t>
        <w:softHyphen/>
        <w:t>нии от участия в Литургии и причаще</w:t>
        <w:softHyphen/>
        <w:t>нии. Во времена св. Иоанна Златоуста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 xml:space="preserve"> некоторые причащались один или два раза в год, несмотря на обличение святителя. Эту практику редкого при</w:t>
        <w:softHyphen/>
        <w:t>чащения осуждает и преп. Кассиан. Против нее же направлены «ежеднев</w:t>
        <w:softHyphen/>
        <w:t>ные епитимий для монахов», приписы</w:t>
        <w:softHyphen/>
        <w:t>ваемые преп. Феодору Студиту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оисходят другие перемены в ли</w:t>
        <w:softHyphen/>
        <w:t>тургийной практике. Постепенно вво</w:t>
        <w:softHyphen/>
        <w:t xml:space="preserve">дится </w:t>
      </w:r>
      <w:r>
        <w:rPr>
          <w:i/>
          <w:color w:val="000000"/>
        </w:rPr>
        <w:t>тайное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 xml:space="preserve"> чтение евхаристичес</w:t>
        <w:softHyphen/>
        <w:t>ких молитв. Некоторые литургисты ви</w:t>
        <w:softHyphen/>
        <w:t>дят зародыш этой практики в 19 пра</w:t>
        <w:softHyphen/>
        <w:t>виле Лаодикийского собора (343 г.), что, однако, подвергается сомнению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color w:val="000000"/>
        </w:rPr>
        <w:t>. Тайное чтение анафоры распространя</w:t>
        <w:softHyphen/>
        <w:t>ется в эпоху Юстиниана. Тщетно бо</w:t>
        <w:softHyphen/>
        <w:t>рется с этим нововведением импера</w:t>
        <w:softHyphen/>
        <w:t>тор перед своей смертью, ссылаясь на послания св. Апостола Павла: «Пове</w:t>
        <w:softHyphen/>
        <w:t>леваем, чтобы все епископы и пресви</w:t>
        <w:softHyphen/>
        <w:t xml:space="preserve">теры не </w:t>
      </w:r>
      <w:r>
        <w:rPr>
          <w:i/>
          <w:color w:val="000000"/>
        </w:rPr>
        <w:t xml:space="preserve">тайно </w:t>
      </w:r>
      <w:r>
        <w:rPr>
          <w:color w:val="000000"/>
        </w:rPr>
        <w:t>(</w:t>
      </w:r>
      <w:r>
        <w:rPr>
          <w:color w:val="000000"/>
          <w:lang w:val="en-US"/>
        </w:rPr>
        <w:t>sesiopimenon</w:t>
      </w:r>
      <w:r>
        <w:rPr>
          <w:color w:val="000000"/>
        </w:rPr>
        <w:t>) произносили молитвы божественного при</w:t>
        <w:softHyphen/>
        <w:t>ношения и святого крещения, но голо</w:t>
        <w:softHyphen/>
        <w:t>сом (</w:t>
      </w:r>
      <w:r>
        <w:rPr>
          <w:color w:val="000000"/>
          <w:lang w:val="en-US"/>
        </w:rPr>
        <w:t>me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honis</w:t>
      </w:r>
      <w:r>
        <w:rPr>
          <w:color w:val="000000"/>
        </w:rPr>
        <w:t>), который был бы слышим верным народом, дабы умы слушающих возбуждались к больше</w:t>
        <w:softHyphen/>
        <w:t>му угрызению совести... Прили</w:t>
        <w:softHyphen/>
        <w:t>чествует молитве к Господу нашему Иисусу Христу, нашему Богу с Отцом и Святым Духом во всяком приноше</w:t>
        <w:softHyphen/>
        <w:t>нии и других службах возносить гром</w:t>
        <w:softHyphen/>
        <w:t>ко (</w:t>
      </w:r>
      <w:r>
        <w:rPr>
          <w:color w:val="000000"/>
          <w:lang w:val="en-US"/>
        </w:rPr>
        <w:t>me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honis</w:t>
      </w:r>
      <w:r>
        <w:rPr>
          <w:color w:val="000000"/>
        </w:rPr>
        <w:t>). Те, которые откажут</w:t>
        <w:softHyphen/>
        <w:t>ся, дадут ответ у престола Божия, и мы, если узнаем, не оставим их без нака</w:t>
        <w:softHyphen/>
        <w:t>зания»</w:t>
      </w:r>
      <w:r>
        <w:rPr>
          <w:rStyle w:val="FootnoteCharacters"/>
          <w:rStyle w:val="FootnoteAnchor"/>
          <w:color w:val="000000"/>
        </w:rPr>
        <w:footnoteReference w:id="37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К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еку тайное чтение анафоры становится общепринятой практи</w:t>
        <w:softHyphen/>
        <w:t>кой</w:t>
      </w:r>
      <w:r>
        <w:rPr>
          <w:rStyle w:val="FootnoteCharacters"/>
          <w:rStyle w:val="FootnoteAnchor"/>
          <w:color w:val="000000"/>
        </w:rPr>
        <w:footnoteReference w:id="38"/>
      </w:r>
      <w:r>
        <w:rPr>
          <w:color w:val="000000"/>
        </w:rPr>
        <w:t>, хотя продолжаются недоумения, вопрошания и споры, отмечаемые литургистами, которые дают объяснение появлению заамвонной молитвы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color w:val="000000"/>
        </w:rPr>
        <w:t xml:space="preserve"> как заменяющей для мирян анафору.</w:t>
      </w:r>
      <w:r>
        <w:rPr/>
        <w:t xml:space="preserve"> «Некоторые стоящие </w:t>
      </w:r>
      <w:r>
        <w:rPr>
          <w:color w:val="000000"/>
        </w:rPr>
        <w:t xml:space="preserve">вне алтаря часто приходят в недоумение, спорят между собой и говорят: </w:t>
      </w:r>
      <w:r>
        <w:rPr>
          <w:i/>
          <w:color w:val="000000"/>
        </w:rPr>
        <w:t>какая цель, мысль и сила тихо читаемых архиереем мо</w:t>
        <w:softHyphen/>
        <w:t>литв, и желают получить об этом не</w:t>
        <w:softHyphen/>
        <w:t xml:space="preserve">которое понятие, </w:t>
      </w:r>
      <w:r>
        <w:rPr>
          <w:color w:val="000000"/>
        </w:rPr>
        <w:t>то поэтому боже</w:t>
        <w:softHyphen/>
        <w:t>ственные отцы и начертали (заамвонную молитву), как бы сокращение все</w:t>
        <w:softHyphen/>
        <w:t>го, о чем было просимо (в продолже</w:t>
        <w:softHyphen/>
        <w:t>нии Литургии) и таким образом сооб</w:t>
        <w:softHyphen/>
        <w:t xml:space="preserve">щают желающим понятие о </w:t>
      </w:r>
      <w:r>
        <w:rPr>
          <w:i/>
          <w:color w:val="000000"/>
        </w:rPr>
        <w:t>платье по бахроме</w:t>
      </w:r>
      <w:r>
        <w:rPr>
          <w:color w:val="000000"/>
        </w:rPr>
        <w:t>»</w:t>
      </w:r>
      <w:r>
        <w:rPr>
          <w:rStyle w:val="FootnoteCharacters"/>
          <w:rStyle w:val="FootnoteAnchor"/>
          <w:color w:val="000000"/>
        </w:rPr>
        <w:footnoteReference w:id="40"/>
      </w:r>
      <w:r>
        <w:rPr>
          <w:i/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К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еку тайное чтение евхарис</w:t>
        <w:softHyphen/>
        <w:t>тического канона, зародыш тихих месс, наблюдается и на Западе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color w:val="000000"/>
        </w:rPr>
        <w:t>. Выс</w:t>
        <w:softHyphen/>
        <w:t>казывались разные предположения о причинах введения тайного чтения анафоры</w:t>
      </w:r>
      <w:r>
        <w:rPr>
          <w:rStyle w:val="FootnoteCharacters"/>
          <w:rStyle w:val="FootnoteAnchor"/>
          <w:color w:val="000000"/>
        </w:rPr>
        <w:footnoteReference w:id="42"/>
      </w:r>
      <w:r>
        <w:rPr>
          <w:color w:val="000000"/>
        </w:rPr>
        <w:t>. Предположение, что эта практика была принята для сокраще</w:t>
        <w:softHyphen/>
        <w:t>ния Литургии по той же причине, по которой, по свидетельству св. Прокла</w:t>
      </w:r>
      <w:r>
        <w:rPr>
          <w:rStyle w:val="FootnoteCharacters"/>
          <w:rStyle w:val="FootnoteAnchor"/>
          <w:color w:val="000000"/>
        </w:rPr>
        <w:footnoteReference w:id="43"/>
      </w:r>
      <w:r>
        <w:rPr>
          <w:color w:val="000000"/>
        </w:rPr>
        <w:t>, св. Василий Великий и св. Иоанн Златоуст сократили анафору, не может быть признана убедительной, так как в эту эпоху начинается процесс удли</w:t>
        <w:softHyphen/>
        <w:t>нения Литургии оглашенных и возникает практика процессий перед Литур</w:t>
        <w:softHyphen/>
        <w:t>гией, положивших начало нашим мо</w:t>
        <w:softHyphen/>
        <w:t>лебнам, которые в течение долгого вре</w:t>
        <w:softHyphen/>
        <w:t>мени совершались и теперь соверша</w:t>
        <w:softHyphen/>
        <w:t>ются в некоторых местах перед Литур</w:t>
        <w:softHyphen/>
        <w:t>гией, а не после нее. Нельзя согласить</w:t>
        <w:softHyphen/>
        <w:t>ся и с догадкой Дюшена о трудностях громкого чтения молитв в больших храмах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color w:val="000000"/>
        </w:rPr>
        <w:t xml:space="preserve"> или с гипотезой о недоразу</w:t>
        <w:softHyphen/>
        <w:t>мении, возникающем от неправильно</w:t>
        <w:softHyphen/>
        <w:t xml:space="preserve">го понимания слова </w:t>
      </w:r>
      <w:r>
        <w:rPr>
          <w:color w:val="000000"/>
          <w:lang w:val="en-US"/>
        </w:rPr>
        <w:t>mystikos</w:t>
      </w:r>
      <w:r>
        <w:rPr>
          <w:color w:val="000000"/>
        </w:rPr>
        <w:t>, поме</w:t>
        <w:softHyphen/>
        <w:t>щенного перед анафорой для указания какого-то особого таинственного спо</w:t>
        <w:softHyphen/>
        <w:t>соба ее чт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Едва ли правильна и гипотеза, что тайное чтение молитв возникло от со</w:t>
        <w:softHyphen/>
        <w:t>кращения числа причастников. Прича</w:t>
        <w:softHyphen/>
        <w:t>щались за Литургией только священ</w:t>
        <w:softHyphen/>
        <w:t>нослужители; они-то и читали анафо</w:t>
        <w:softHyphen/>
        <w:t>ру про себя, тайно</w:t>
      </w:r>
      <w:r>
        <w:rPr>
          <w:rStyle w:val="FootnoteCharacters"/>
          <w:rStyle w:val="FootnoteAnchor"/>
          <w:color w:val="000000"/>
        </w:rPr>
        <w:footnoteReference w:id="45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днако, несомненно, что тайное чтение связано с евхаристическим не</w:t>
        <w:softHyphen/>
        <w:t>брежением церковного народа. Евха</w:t>
        <w:softHyphen/>
        <w:t>ристия — таинство, которое вызывает у верующих священный трепет.</w:t>
      </w:r>
      <w:r>
        <w:rPr>
          <w:b/>
          <w:color w:val="000000"/>
        </w:rPr>
        <w:t xml:space="preserve"> «Да</w:t>
      </w:r>
      <w:r>
        <w:rPr>
          <w:color w:val="000000"/>
        </w:rPr>
        <w:t xml:space="preserve"> </w:t>
      </w:r>
      <w:r>
        <w:rPr>
          <w:b/>
          <w:color w:val="000000"/>
        </w:rPr>
        <w:t>молчит всякая</w:t>
      </w:r>
      <w:r>
        <w:rPr>
          <w:color w:val="000000"/>
        </w:rPr>
        <w:t xml:space="preserve"> </w:t>
      </w:r>
      <w:r>
        <w:rPr>
          <w:b/>
          <w:color w:val="000000"/>
        </w:rPr>
        <w:t>плоть человеча и да стоит со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трахом и трепетом». </w:t>
      </w:r>
      <w:r>
        <w:rPr>
          <w:color w:val="000000"/>
        </w:rPr>
        <w:t>Этот трепет присущ Литургии во все вре</w:t>
        <w:softHyphen/>
        <w:t>мена. Но евхаристическое небрежение народа заставило отцов и литургистов сосредоточить преимущественное внимание на раскрытии необходимос</w:t>
        <w:softHyphen/>
        <w:t>ти благоговения, священного страха и трепета перед Св. Дарами, перед кото</w:t>
        <w:softHyphen/>
        <w:t>рыми Ангелы закрывают лица. К Св. Чаше должно приступать «</w:t>
      </w:r>
      <w:r>
        <w:rPr>
          <w:b/>
          <w:color w:val="000000"/>
        </w:rPr>
        <w:t>со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трахом и любовию». </w:t>
      </w:r>
      <w:r>
        <w:rPr>
          <w:color w:val="000000"/>
        </w:rPr>
        <w:t>Священный трепет до</w:t>
        <w:softHyphen/>
        <w:t>полняет обычное чувство недо</w:t>
        <w:softHyphen/>
        <w:t>стоинства и греховности. 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Евхаристи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ристос</w:t>
      </w:r>
      <w:r>
        <w:rPr>
          <w:color w:val="000000"/>
          <w:lang w:val="en-US"/>
        </w:rPr>
        <w:t xml:space="preserve"> — rex tremendae majestatis</w:t>
      </w:r>
      <w:r>
        <w:rPr>
          <w:rStyle w:val="FootnoteCharacters"/>
          <w:rStyle w:val="FootnoteAnchor"/>
          <w:color w:val="000000"/>
          <w:lang w:val="en-US"/>
        </w:rPr>
        <w:footnoteReference w:id="46"/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У св. Иоанна Златоуста, от</w:t>
        <w:softHyphen/>
        <w:t>мечавшего со скорбью упадок евхари</w:t>
        <w:softHyphen/>
        <w:t>стического пафоса и горения, встреча</w:t>
        <w:softHyphen/>
        <w:t>ются постоянные напоминания о не</w:t>
        <w:softHyphen/>
        <w:t>обходимости священного трепета пе</w:t>
        <w:softHyphen/>
        <w:t>ред страшными Тайнами</w:t>
      </w:r>
      <w:r>
        <w:rPr>
          <w:rStyle w:val="FootnoteCharacters"/>
          <w:rStyle w:val="FootnoteAnchor"/>
          <w:color w:val="000000"/>
        </w:rPr>
        <w:footnoteReference w:id="47"/>
      </w:r>
      <w:r>
        <w:rPr>
          <w:color w:val="000000"/>
        </w:rPr>
        <w:t>. Намеки на эти настроения встречаются у св. Ки</w:t>
        <w:softHyphen/>
        <w:t>рилла Иерусалимского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color w:val="000000"/>
        </w:rPr>
        <w:t>. Св. Иоанн Златоуст, в эпоху которого анафора, вероятно, читалась вслух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color w:val="000000"/>
        </w:rPr>
        <w:t>, имел ог</w:t>
        <w:softHyphen/>
        <w:t>ромное влияние, в частности и в Си</w:t>
        <w:softHyphen/>
        <w:t xml:space="preserve">рии. И именно у сирийских писателей и литургистов особенно развиты мотивы священного трепета, которые почти отсутствуют в древних чинах Литургии, в Литургии Апостольских постановлений, в анафоре Серапиона Тмуитского и у отцо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века, исклю</w:t>
        <w:softHyphen/>
        <w:t>чая упомянутых св. Иоанна Златоуста и св. Кирилла Иерусалимского.» В тол</w:t>
        <w:softHyphen/>
        <w:t>ковании на Литургию Феодора Мопсуэстийского (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428), данного им во второй книге </w:t>
      </w:r>
      <w:r>
        <w:rPr>
          <w:color w:val="000000"/>
          <w:lang w:val="en-US"/>
        </w:rPr>
        <w:t>Lib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aptizandos</w:t>
      </w:r>
      <w:r>
        <w:rPr>
          <w:rStyle w:val="FootnoteCharacters"/>
          <w:rStyle w:val="FootnoteAnchor"/>
          <w:color w:val="000000"/>
          <w:lang w:val="en-US"/>
        </w:rPr>
        <w:footnoteReference w:id="50"/>
      </w:r>
      <w:r>
        <w:rPr>
          <w:color w:val="000000"/>
        </w:rPr>
        <w:t xml:space="preserve"> — постоянно встречается эпитет «страш</w:t>
        <w:softHyphen/>
        <w:t>ный», употребляемый в применении к таинству Евхаристии, жертве, Св. Да</w:t>
        <w:softHyphen/>
        <w:t>рам. Здесь же даются указания о мистериальном молчании. «Когда мы пре</w:t>
        <w:softHyphen/>
        <w:t>бываем в молчании в великом почти</w:t>
        <w:softHyphen/>
        <w:t>тельном страхе, священник начинает анафору»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color w:val="000000"/>
        </w:rPr>
        <w:t>. Серафимовский гимн по</w:t>
        <w:softHyphen/>
        <w:t>ется всеми присутствующими... «и свя</w:t>
        <w:softHyphen/>
        <w:t>щенник присоединяется громко к не</w:t>
        <w:softHyphen/>
        <w:t>видимым воинствам»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color w:val="000000"/>
        </w:rPr>
        <w:t xml:space="preserve">. «Священник читает </w:t>
      </w:r>
      <w:r>
        <w:rPr>
          <w:i/>
          <w:color w:val="000000"/>
        </w:rPr>
        <w:t xml:space="preserve">тихо </w:t>
      </w:r>
      <w:r>
        <w:rPr>
          <w:color w:val="000000"/>
        </w:rPr>
        <w:t>эти молитвы»</w:t>
      </w:r>
      <w:r>
        <w:rPr>
          <w:rStyle w:val="FootnoteCharacters"/>
          <w:rStyle w:val="FootnoteAnchor"/>
          <w:color w:val="000000"/>
        </w:rPr>
        <w:footnoteReference w:id="53"/>
      </w:r>
      <w:r>
        <w:rPr>
          <w:color w:val="000000"/>
        </w:rPr>
        <w:t>. О чув</w:t>
        <w:softHyphen/>
        <w:t>ствах страха и трепета и о тихом — тайном — чтении анафоры говорит и несторианский писатель Нарсай (1502), основатель Низибинской школы, нахо</w:t>
        <w:softHyphen/>
        <w:t>дившейся под сильным влиянием Феодора Мопсуэстийского. В своей 17 гомилии</w:t>
      </w:r>
      <w:r>
        <w:rPr>
          <w:rStyle w:val="FootnoteCharacters"/>
          <w:rStyle w:val="FootnoteAnchor"/>
          <w:color w:val="000000"/>
        </w:rPr>
        <w:footnoteReference w:id="54"/>
      </w:r>
      <w:r>
        <w:rPr>
          <w:color w:val="000000"/>
        </w:rPr>
        <w:t xml:space="preserve"> он дает описание и истолкова</w:t>
        <w:softHyphen/>
        <w:t>ние современной ему Литургии, очень похожей, кроме анафоры, на несторианскую Литургию Фаддея и Мария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Например, после Символа веры «священник приносит таинство искуп</w:t>
        <w:softHyphen/>
        <w:t>ления нашей жизни, исполненный тре</w:t>
        <w:softHyphen/>
        <w:t>пета и облеченный страхом и великим ужасом. Священник пребывает в ужа</w:t>
        <w:softHyphen/>
        <w:t>се и великом страхе с трепетом по при</w:t>
        <w:softHyphen/>
        <w:t>чине его долгов и долгов всех детей Церкви... Трепет и страх за себя и за народ лежат на священнике в этот ужасный час. В страшных условиях и служении он предмет ужаса даже для серафимов, сын праха предстоит в ве</w:t>
        <w:softHyphen/>
        <w:t>ликом страхе, являясь посредником</w:t>
      </w:r>
      <w:r>
        <w:rPr>
          <w:rStyle w:val="FootnoteCharacters"/>
          <w:rStyle w:val="FootnoteAnchor"/>
          <w:color w:val="000000"/>
        </w:rPr>
        <w:footnoteReference w:id="56"/>
      </w:r>
      <w:r>
        <w:rPr>
          <w:color w:val="000000"/>
        </w:rPr>
        <w:t>. Страшный Царь, таинственно заклан</w:t>
        <w:softHyphen/>
        <w:t>ный и погребенный, и страшные стра</w:t>
        <w:softHyphen/>
        <w:t>жи (ангелы), стоящие в страхе в честь их Господа. С такими мыслями пред</w:t>
        <w:softHyphen/>
        <w:t>стоит священник для священнослужения, почтительно, с великим страхом и трепетом»</w:t>
      </w:r>
      <w:r>
        <w:rPr>
          <w:rStyle w:val="FootnoteCharacters"/>
          <w:rStyle w:val="FootnoteAnchor"/>
          <w:color w:val="000000"/>
        </w:rPr>
        <w:footnoteReference w:id="57"/>
      </w:r>
      <w:r>
        <w:rPr>
          <w:color w:val="000000"/>
        </w:rPr>
        <w:t>. Этими чувствами про</w:t>
        <w:softHyphen/>
        <w:t>никнут и возглас диак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«</w:t>
      </w:r>
      <w:r>
        <w:rPr>
          <w:color w:val="000000"/>
        </w:rPr>
        <w:t>Глашатай Церкви и теперь возгла</w:t>
        <w:softHyphen/>
        <w:t>шает и предупреждает каждого испо</w:t>
        <w:softHyphen/>
        <w:t>ведать свои грехи Господу и просить Его в чистоте сердца. «</w:t>
      </w:r>
      <w:r>
        <w:rPr>
          <w:b/>
          <w:color w:val="000000"/>
        </w:rPr>
        <w:t xml:space="preserve">Станем добре», </w:t>
      </w:r>
      <w:r>
        <w:rPr>
          <w:color w:val="000000"/>
        </w:rPr>
        <w:t>он говорит «смотрите вашим умом на происходящее великое таинство, которое совершаете вы, смертные. Страшные Тайны освящаются руками священника. Пусть каждый пребыва</w:t>
        <w:softHyphen/>
        <w:t>ет в страхе и ужасе, пока это соверша</w:t>
        <w:softHyphen/>
        <w:t>ется. Священник уже приступил один к молению: молитесь и вы с ним, что</w:t>
        <w:softHyphen/>
        <w:t>бы ваш мир увеличился через его по</w:t>
        <w:softHyphen/>
        <w:t>средство. Склоните к земле взор ваших умов и просите горячо. Возносите про</w:t>
        <w:softHyphen/>
        <w:t>шения всех Богу в этот час, полный трепета и великого страха». За этим следует призыв к молчанию. «Пусть никто не осмелится сказать ни одного слова устами... пусть молится сердцем, а не устами, и пусть он просит умом, а не языком»</w:t>
      </w:r>
      <w:r>
        <w:rPr>
          <w:rStyle w:val="FootnoteCharacters"/>
          <w:rStyle w:val="FootnoteAnchor"/>
          <w:color w:val="000000"/>
        </w:rPr>
        <w:footnoteReference w:id="58"/>
      </w:r>
      <w:r>
        <w:rPr>
          <w:color w:val="000000"/>
        </w:rPr>
        <w:t>. После возгласа «</w:t>
      </w:r>
      <w:r>
        <w:rPr>
          <w:b/>
          <w:color w:val="000000"/>
        </w:rPr>
        <w:t xml:space="preserve">Горе имеем сердца» </w:t>
      </w:r>
      <w:r>
        <w:rPr>
          <w:color w:val="000000"/>
        </w:rPr>
        <w:t>вся община хранит молчание, и все готовятся к пламенной молитве в своих сердцах. Священник безмолвствует, и диакон пребывает в молчании, весь народ спокоен и без</w:t>
        <w:softHyphen/>
        <w:t>молвствует... Священник, уста Церк</w:t>
        <w:softHyphen/>
        <w:t>ви</w:t>
      </w:r>
      <w:r>
        <w:rPr>
          <w:rStyle w:val="FootnoteCharacters"/>
          <w:rStyle w:val="FootnoteAnchor"/>
          <w:color w:val="000000"/>
        </w:rPr>
        <w:footnoteReference w:id="59"/>
      </w:r>
      <w:r>
        <w:rPr>
          <w:color w:val="000000"/>
        </w:rPr>
        <w:t>, открывает свои уста и беседует тайно</w:t>
      </w:r>
      <w:r>
        <w:rPr>
          <w:rStyle w:val="FootnoteCharacters"/>
          <w:rStyle w:val="FootnoteAnchor"/>
          <w:color w:val="000000"/>
        </w:rPr>
        <w:footnoteReference w:id="60"/>
      </w:r>
      <w:r>
        <w:rPr>
          <w:color w:val="000000"/>
        </w:rPr>
        <w:t xml:space="preserve"> с Богом, как с другом</w:t>
      </w:r>
      <w:r>
        <w:rPr>
          <w:rStyle w:val="FootnoteCharacters"/>
          <w:rStyle w:val="FootnoteAnchor"/>
          <w:color w:val="000000"/>
        </w:rPr>
        <w:footnoteReference w:id="61"/>
      </w:r>
      <w:r>
        <w:rPr>
          <w:color w:val="000000"/>
        </w:rPr>
        <w:t>. Конец молитвы произносится вслух. После серафимского гимна, произносимого всем народом, «вся Церковь возвраща</w:t>
        <w:softHyphen/>
        <w:t>ется к молчанию, и священник начи</w:t>
        <w:softHyphen/>
        <w:t>нает общение с Богом»</w:t>
      </w:r>
      <w:r>
        <w:rPr>
          <w:rStyle w:val="FootnoteCharacters"/>
          <w:rStyle w:val="FootnoteAnchor"/>
          <w:color w:val="000000"/>
        </w:rPr>
        <w:footnoteReference w:id="62"/>
      </w:r>
      <w:r>
        <w:rPr>
          <w:color w:val="000000"/>
        </w:rPr>
        <w:t>. В конце мо</w:t>
        <w:softHyphen/>
        <w:t>литвы он возвышает голос, чтобы его мог услышать народ... и рукою благо</w:t>
        <w:softHyphen/>
        <w:t>словляет Тайны... и народ своим «Аминь» способствует и соглашается с молитвой священника. Тогда глаша</w:t>
        <w:softHyphen/>
        <w:t>тай Церкви призывает народ и говорит: «Молитесь мысленно. Мир вам»...</w:t>
      </w:r>
      <w:r>
        <w:rPr>
          <w:rStyle w:val="FootnoteCharacters"/>
          <w:rStyle w:val="FootnoteAnchor"/>
          <w:color w:val="000000"/>
        </w:rPr>
        <w:footnoteReference w:id="63"/>
      </w:r>
      <w:r>
        <w:rPr>
          <w:color w:val="000000"/>
        </w:rPr>
        <w:t>. Во время призывания Святого Духа «глашатай Церкви возглашает: в мол</w:t>
        <w:softHyphen/>
        <w:t>чании и страхе стойте: мир вам. Пусть весь народ пребывает в страхе в тот мо</w:t>
        <w:softHyphen/>
        <w:t>мент, когда совершается таинство со</w:t>
        <w:softHyphen/>
        <w:t>шествия Святого Духа». Священник возвышает голос и знаменует рукою Святые Тайны</w:t>
      </w:r>
      <w:r>
        <w:rPr>
          <w:rStyle w:val="FootnoteCharacters"/>
          <w:rStyle w:val="FootnoteAnchor"/>
          <w:color w:val="000000"/>
        </w:rPr>
        <w:footnoteReference w:id="6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У Феодора Мопсуэстийского и Нарсаи имеются первые сведения о тай</w:t>
        <w:softHyphen/>
        <w:t>ном-тихом чтении анафоры и мисти</w:t>
        <w:softHyphen/>
        <w:t>ческом евхаристическом молчании. Естественно предположить, что эта практика возникла в Сирии и распро</w:t>
        <w:softHyphen/>
        <w:t xml:space="preserve">странилась первоначально по преимуществу в Восточной Сирии. На введение тайного чтения анафоры влияет и практика </w:t>
      </w:r>
      <w:r>
        <w:rPr>
          <w:color w:val="000000"/>
          <w:lang w:val="en-US"/>
        </w:rPr>
        <w:t>discipli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cana</w:t>
      </w:r>
      <w:r>
        <w:rPr>
          <w:color w:val="000000"/>
        </w:rPr>
        <w:t>, оберегающая святость и величие хри</w:t>
        <w:softHyphen/>
        <w:t xml:space="preserve">стианских таинств. Это ясно из ответа сирийского писателя Иакова, еп. Эдесского (640-708), на вопрос «Почему при закрытых дверях, с </w:t>
      </w:r>
      <w:r>
        <w:rPr>
          <w:i/>
          <w:color w:val="000000"/>
        </w:rPr>
        <w:t xml:space="preserve">безмолвствием и по устному преданию </w:t>
      </w:r>
      <w:r>
        <w:rPr>
          <w:color w:val="000000"/>
        </w:rPr>
        <w:t>соверша</w:t>
        <w:softHyphen/>
        <w:t>лись таинства»</w:t>
      </w:r>
      <w:r>
        <w:rPr>
          <w:rStyle w:val="FootnoteCharacters"/>
          <w:rStyle w:val="FootnoteAnchor"/>
          <w:color w:val="000000"/>
        </w:rPr>
        <w:footnoteReference w:id="65"/>
      </w:r>
      <w:r>
        <w:rPr>
          <w:color w:val="000000"/>
        </w:rPr>
        <w:t>. Вероятно, требова</w:t>
        <w:softHyphen/>
        <w:t xml:space="preserve">ния </w:t>
      </w:r>
      <w:r>
        <w:rPr>
          <w:color w:val="000000"/>
          <w:lang w:val="en-US"/>
        </w:rPr>
        <w:t>discipli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cana</w:t>
      </w:r>
      <w:r>
        <w:rPr>
          <w:color w:val="000000"/>
        </w:rPr>
        <w:t xml:space="preserve"> и объясняют отсутствие установительных слов в толковании Феодора Мопсуэстий</w:t>
        <w:softHyphen/>
        <w:t>ского, в чинах несторианской Литур</w:t>
        <w:softHyphen/>
        <w:t>гии Фаддея и Мария и устную их пе</w:t>
        <w:softHyphen/>
        <w:t>редачу</w:t>
      </w:r>
      <w:r>
        <w:rPr>
          <w:rStyle w:val="FootnoteCharacters"/>
          <w:rStyle w:val="FootnoteAnchor"/>
          <w:color w:val="000000"/>
        </w:rPr>
        <w:footnoteReference w:id="66"/>
      </w:r>
      <w:r>
        <w:rPr>
          <w:color w:val="000000"/>
        </w:rPr>
        <w:t>. На введение практики тайно</w:t>
        <w:softHyphen/>
        <w:t>го чтения анафоры безусловно повли</w:t>
        <w:softHyphen/>
        <w:t>яли, наконец, некоторые идеи, выра</w:t>
        <w:softHyphen/>
        <w:t xml:space="preserve">женные в </w:t>
      </w:r>
      <w:r>
        <w:rPr>
          <w:color w:val="000000"/>
          <w:lang w:val="en-US"/>
        </w:rPr>
        <w:t>Cor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eopagiticum</w:t>
      </w:r>
      <w:r>
        <w:rPr>
          <w:color w:val="000000"/>
        </w:rPr>
        <w:t>, в час</w:t>
        <w:softHyphen/>
        <w:t>тности, «О церковной иерархии»</w:t>
      </w:r>
      <w:r>
        <w:rPr>
          <w:rStyle w:val="FootnoteCharacters"/>
          <w:rStyle w:val="FootnoteAnchor"/>
          <w:color w:val="000000"/>
        </w:rPr>
        <w:footnoteReference w:id="67"/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orpus</w:t>
      </w:r>
      <w:r>
        <w:rPr>
          <w:color w:val="000000"/>
        </w:rPr>
        <w:t xml:space="preserve"> появился, вероятно, в Сирии</w:t>
      </w:r>
      <w:r>
        <w:rPr>
          <w:rStyle w:val="FootnoteCharacters"/>
          <w:rStyle w:val="FootnoteAnchor"/>
          <w:color w:val="000000"/>
        </w:rPr>
        <w:footnoteReference w:id="68"/>
      </w:r>
      <w:r>
        <w:rPr>
          <w:color w:val="000000"/>
        </w:rPr>
        <w:t xml:space="preserve"> в конце пятого века и был там очень популярен</w:t>
      </w:r>
      <w:r>
        <w:rPr>
          <w:rStyle w:val="FootnoteCharacters"/>
          <w:rStyle w:val="FootnoteAnchor"/>
          <w:color w:val="000000"/>
        </w:rPr>
        <w:footnoteReference w:id="69"/>
      </w:r>
      <w:r>
        <w:rPr>
          <w:color w:val="000000"/>
        </w:rPr>
        <w:t>. Его перевел на сирийс</w:t>
        <w:softHyphen/>
        <w:t xml:space="preserve">кий язык мистик Сергий Ришайнский († 536). Из Сирии </w:t>
      </w:r>
      <w:r>
        <w:rPr>
          <w:color w:val="000000"/>
          <w:lang w:val="en-US"/>
        </w:rPr>
        <w:t>Corpus</w:t>
      </w:r>
      <w:r>
        <w:rPr>
          <w:color w:val="000000"/>
        </w:rPr>
        <w:t xml:space="preserve"> попадает в Константинополь, находясь первое время под большим подозрением</w:t>
      </w:r>
      <w:r>
        <w:rPr>
          <w:rStyle w:val="FootnoteCharacters"/>
          <w:rStyle w:val="FootnoteAnchor"/>
          <w:color w:val="000000"/>
        </w:rPr>
        <w:footnoteReference w:id="70"/>
      </w:r>
      <w:r>
        <w:rPr/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Литургия в книге «О церковной иерархии» чрезвычайно похожа или даже та же, что и у Нарсаи, с той толь</w:t>
        <w:softHyphen/>
        <w:t>ко разницей, что в диптихи у Нарсаи включены и живые члены Церкви, а Символ веры положен после перене</w:t>
        <w:softHyphen/>
        <w:t>сения Даров на престол</w:t>
      </w:r>
      <w:r>
        <w:rPr>
          <w:rStyle w:val="FootnoteCharacters"/>
          <w:rStyle w:val="FootnoteAnchor"/>
          <w:color w:val="000000"/>
        </w:rPr>
        <w:footnoteReference w:id="71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дной из главных идей памятника «О церковной иерархии», положивше</w:t>
        <w:softHyphen/>
        <w:t>го начало богослужебной символике, является учение о иерархической структуре, — о разных степенях веде</w:t>
        <w:softHyphen/>
        <w:t>ния божественных тайн, полнота ко</w:t>
        <w:softHyphen/>
        <w:t>торых доступна только священноначальнику — епископу. Он-то и пере</w:t>
        <w:softHyphen/>
        <w:t>дает низшим степеням, в частности, второму — «созерцательному» чину мирян — священному народу, в чув</w:t>
        <w:softHyphen/>
        <w:t>ственных знаках — символах — дос</w:t>
        <w:softHyphen/>
        <w:t>тупное им вед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«</w:t>
      </w:r>
      <w:r>
        <w:rPr>
          <w:color w:val="000000"/>
        </w:rPr>
        <w:t>Божественный иерарх, хотя и низ</w:t>
        <w:softHyphen/>
        <w:t>водит благоволительно к подчинен</w:t>
        <w:softHyphen/>
        <w:t>ным ему свое, единое само в себе, священноначальственное ведение, пользуясь многообразием священных символов, но тотчас же, как неулови</w:t>
        <w:softHyphen/>
        <w:t>мый и неудержимый для низших, без всякой перемены в себе возвращается к своему начальственному служению и, совершив мысленный вход к едино</w:t>
        <w:softHyphen/>
        <w:t>му в себе, в чистом свете созерцает единовидный смысл совершаемых действий, оканчивая человеколюби</w:t>
        <w:softHyphen/>
        <w:t>вый исход на вторичное (дело служе</w:t>
        <w:softHyphen/>
        <w:t>ния) боголепнейшим возвращением к первейшим»</w:t>
      </w:r>
      <w:r>
        <w:rPr>
          <w:rStyle w:val="FootnoteCharacters"/>
          <w:rStyle w:val="FootnoteAnchor"/>
          <w:color w:val="000000"/>
        </w:rPr>
        <w:footnoteReference w:id="72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о отделение священноначальника от народа и мотив тайны подчерки</w:t>
        <w:softHyphen/>
        <w:t>вается при изъяснении Литургии, «та</w:t>
        <w:softHyphen/>
        <w:t>инства таинств», «совершеннейшего из таинств», «таинства собрания или об</w:t>
        <w:softHyphen/>
        <w:t>щения». Например, «приобщившись и преподав богоначальное причастие (другим), (иерарх) обращается, нако</w:t>
        <w:softHyphen/>
        <w:t>нец, к священному благодарению (вме</w:t>
        <w:softHyphen/>
        <w:t xml:space="preserve">сте с народом, </w:t>
      </w:r>
      <w:r>
        <w:rPr>
          <w:i/>
          <w:color w:val="000000"/>
        </w:rPr>
        <w:t>который участвует в благодарении, приникая к одним толь</w:t>
        <w:softHyphen/>
        <w:t xml:space="preserve">ко </w:t>
      </w:r>
      <w:r>
        <w:rPr>
          <w:color w:val="000000"/>
        </w:rPr>
        <w:t>божественным символам), а он сам, возводясь постоянно богоначальным Духом священноначальственно, в чис</w:t>
        <w:softHyphen/>
        <w:t>тоте богообразного чина, к святым на</w:t>
        <w:softHyphen/>
        <w:t>чалам совершаемых (действий) в бла</w:t>
        <w:softHyphen/>
        <w:t>женных и мысленных созерцаниях»</w:t>
      </w:r>
      <w:r>
        <w:rPr>
          <w:rStyle w:val="FootnoteCharacters"/>
          <w:rStyle w:val="FootnoteAnchor"/>
          <w:color w:val="000000"/>
        </w:rPr>
        <w:footnoteReference w:id="73"/>
      </w:r>
      <w:r>
        <w:rPr>
          <w:color w:val="000000"/>
        </w:rPr>
        <w:t>. Или, как впоследствии перефразирует Георгий Пахимер, «толпа взирает толь</w:t>
        <w:softHyphen/>
        <w:t>ко на божественные символы, так как не может рассуждать о чем-либо выс</w:t>
        <w:softHyphen/>
        <w:t>шем, а сам иерарх возводится к тем пер</w:t>
        <w:softHyphen/>
        <w:t>вообразам — к самому честному Телу и Крови Господней, веруя, что предлежа</w:t>
        <w:softHyphen/>
        <w:t>щие (символы) предложены в них (в ис</w:t>
        <w:softHyphen/>
        <w:t>тинное Тело и истинную Кровь) святым и вседействующим Духом»</w:t>
      </w:r>
      <w:r>
        <w:rPr>
          <w:rStyle w:val="FootnoteCharacters"/>
          <w:rStyle w:val="FootnoteAnchor"/>
          <w:color w:val="000000"/>
        </w:rPr>
        <w:footnoteReference w:id="7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Эти взгляды на мистериальный ха</w:t>
        <w:softHyphen/>
        <w:t>рактер Евхаристии способствовали ук</w:t>
        <w:softHyphen/>
        <w:t>реплению начавшейся в Сирии прак</w:t>
        <w:softHyphen/>
        <w:t>тике тайного чтения анафоры и разви</w:t>
        <w:softHyphen/>
        <w:t>тию тех настроений страха и трепета</w:t>
      </w:r>
      <w:r>
        <w:rPr>
          <w:rStyle w:val="FootnoteCharacters"/>
          <w:rStyle w:val="FootnoteAnchor"/>
          <w:color w:val="000000"/>
        </w:rPr>
        <w:footnoteReference w:id="75"/>
      </w:r>
      <w:r>
        <w:rPr>
          <w:color w:val="000000"/>
        </w:rPr>
        <w:t>, которые особенно развиты в толкова</w:t>
        <w:softHyphen/>
        <w:t xml:space="preserve">нии Нарсаи, несомненно знакомого, если не с </w:t>
      </w:r>
      <w:r>
        <w:rPr>
          <w:color w:val="000000"/>
          <w:lang w:val="en-US"/>
        </w:rPr>
        <w:t>Cor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eopagiticum</w:t>
      </w:r>
      <w:r>
        <w:rPr>
          <w:color w:val="000000"/>
        </w:rPr>
        <w:t>, то во всяком случае с его основными идея</w:t>
        <w:softHyphen/>
        <w:t>ми, которые носились, так сказать, в воздухе Сирии. Надо заметить, однако, что тайное чтение евхаристических мо</w:t>
        <w:softHyphen/>
        <w:t>литв первоначально не означало отстра</w:t>
        <w:softHyphen/>
        <w:t>нения верующих от участия в при</w:t>
        <w:softHyphen/>
        <w:t>несении евхаристической жертв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о Феодору Мопсуэстийскому, «священник — язык церковной общи</w:t>
        <w:softHyphen/>
        <w:t>ны»</w:t>
      </w:r>
      <w:r>
        <w:rPr>
          <w:rStyle w:val="FootnoteCharacters"/>
          <w:rStyle w:val="FootnoteAnchor"/>
          <w:color w:val="000000"/>
        </w:rPr>
        <w:footnoteReference w:id="76"/>
      </w:r>
      <w:r>
        <w:rPr>
          <w:color w:val="000000"/>
        </w:rPr>
        <w:t>. «Все мы составляем одно Тело Христа нашего Господа, и все мы чле</w:t>
        <w:softHyphen/>
        <w:t>ны один другого, и священник только исполняет обязанности члена, который выше других членов тела, как, напри</w:t>
        <w:softHyphen/>
        <w:t>мер, глаз или язык... Как язык, он при</w:t>
        <w:softHyphen/>
        <w:t>носит молитвы всех...</w:t>
      </w:r>
      <w:r>
        <w:rPr>
          <w:rStyle w:val="FootnoteCharacters"/>
          <w:rStyle w:val="FootnoteAnchor"/>
          <w:color w:val="000000"/>
        </w:rPr>
        <w:footnoteReference w:id="77"/>
      </w:r>
      <w:r>
        <w:rPr>
          <w:color w:val="000000"/>
        </w:rPr>
        <w:t>. Все мы при</w:t>
        <w:softHyphen/>
        <w:t>носим дар со священником, и хотя пос</w:t>
        <w:softHyphen/>
        <w:t>ледний и встает один, чтобы принес</w:t>
        <w:softHyphen/>
        <w:t>ти его, но он приносит его, как язык, за все тело. Таким образом, приноси</w:t>
        <w:softHyphen/>
        <w:t>мый дар принадлежит всем, и он пола</w:t>
        <w:softHyphen/>
        <w:t>гается перед всеми нами так, чтобы мы могли одинаково участвовать в нем»</w:t>
      </w:r>
      <w:r>
        <w:rPr>
          <w:rStyle w:val="FootnoteCharacters"/>
          <w:rStyle w:val="FootnoteAnchor"/>
          <w:color w:val="000000"/>
        </w:rPr>
        <w:footnoteReference w:id="78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о Нарсаю, «вместе с прошением священник возносит молитву всего на</w:t>
        <w:softHyphen/>
        <w:t>рода»</w:t>
      </w:r>
      <w:r>
        <w:rPr>
          <w:rStyle w:val="FootnoteCharacters"/>
          <w:rStyle w:val="FootnoteAnchor"/>
          <w:color w:val="000000"/>
        </w:rPr>
        <w:footnoteReference w:id="79"/>
      </w:r>
      <w:r>
        <w:rPr>
          <w:color w:val="000000"/>
        </w:rPr>
        <w:t>, и это подтверждает и монофизит Иаков Серугский († 521), младший современник Нарсаи, говоря в своей гомилии: «Вместе со священником весь народ просит Отца, чтобы Он прославил своего Сына»</w:t>
      </w:r>
      <w:r>
        <w:rPr>
          <w:rStyle w:val="FootnoteCharacters"/>
          <w:rStyle w:val="FootnoteAnchor"/>
          <w:color w:val="000000"/>
        </w:rPr>
        <w:footnoteReference w:id="80"/>
      </w:r>
      <w:r>
        <w:rPr>
          <w:color w:val="000000"/>
        </w:rPr>
        <w:t>. В сирийских и персидских чинах Литургии, несмот</w:t>
        <w:softHyphen/>
        <w:t>ря на тайное чтение евхаристической молитвы, подчеркивается участие в ней и мирян, благодаря приглашени</w:t>
        <w:softHyphen/>
        <w:t>ям — возгласам диакона перед каждым разделом анафоры. Эти возгласы в совокупности образуют ект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Хотя </w:t>
      </w:r>
      <w:r>
        <w:rPr>
          <w:color w:val="000000"/>
          <w:lang w:val="en-US"/>
        </w:rPr>
        <w:t>Corp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eopagiticum</w:t>
      </w:r>
      <w:r>
        <w:rPr>
          <w:color w:val="000000"/>
        </w:rPr>
        <w:t>, конеч</w:t>
        <w:softHyphen/>
        <w:t>но, и не предполагал отрицать собор</w:t>
        <w:softHyphen/>
        <w:t>ный характер великого «таинства со</w:t>
        <w:softHyphen/>
        <w:t>брания», но, вводя значительное раз</w:t>
        <w:softHyphen/>
        <w:t>личие между мирянами и священно</w:t>
        <w:softHyphen/>
        <w:t>служителем, он ослабил у мирян со</w:t>
        <w:softHyphen/>
        <w:t>знание ответственности за евхаристи</w:t>
        <w:softHyphen/>
        <w:t xml:space="preserve">ческую молитву. В середине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ека </w:t>
      </w:r>
      <w:r>
        <w:rPr>
          <w:color w:val="000000"/>
          <w:lang w:val="en-US"/>
        </w:rPr>
        <w:t>Corpus</w:t>
      </w:r>
      <w:r>
        <w:rPr>
          <w:color w:val="000000"/>
        </w:rPr>
        <w:t xml:space="preserve"> распространяется по всему Востоку, проникает в Константино</w:t>
        <w:softHyphen/>
        <w:t>поль и имеет огромное влияние на пос</w:t>
        <w:softHyphen/>
        <w:t xml:space="preserve">ледующее Византийское богословие. К </w:t>
      </w:r>
      <w:r>
        <w:rPr>
          <w:color w:val="000000"/>
          <w:lang w:val="en-US"/>
        </w:rPr>
        <w:t>Corpus</w:t>
      </w:r>
      <w:r>
        <w:rPr>
          <w:color w:val="000000"/>
        </w:rPr>
        <w:t xml:space="preserve"> пишет (530-540) схолии Иоанн Скифопольский</w:t>
      </w:r>
      <w:r>
        <w:rPr>
          <w:rStyle w:val="FootnoteCharacters"/>
          <w:rStyle w:val="FootnoteAnchor"/>
          <w:color w:val="000000"/>
        </w:rPr>
        <w:footnoteReference w:id="81"/>
      </w:r>
      <w:r>
        <w:rPr>
          <w:color w:val="000000"/>
        </w:rPr>
        <w:t xml:space="preserve">. С </w:t>
      </w:r>
      <w:r>
        <w:rPr>
          <w:color w:val="000000"/>
          <w:lang w:val="en-US"/>
        </w:rPr>
        <w:t>Corpus</w:t>
      </w:r>
      <w:r>
        <w:rPr>
          <w:color w:val="000000"/>
        </w:rPr>
        <w:t>'ом распространяется и практика тайного чтения анафоры. Почва к этому была подготовлена учением св. Иоанна Зла</w:t>
        <w:softHyphen/>
        <w:t>тоуста о страхе и трепете, с которыми надо приступать к Св. Дарам, и вели</w:t>
        <w:softHyphen/>
        <w:t>кими христологическими спорами. Тщетно борется с новой практикой Юстиниан. Его новелла не остановила на</w:t>
        <w:softHyphen/>
        <w:t>чавшегося процесса. Иоанн Мосх гово</w:t>
        <w:softHyphen/>
        <w:t>рит о громком чтении анафоры как о яв</w:t>
        <w:softHyphen/>
        <w:t>лении, наблюдаемом только в некоторых местах. Вводится торжественный Вели</w:t>
        <w:softHyphen/>
        <w:t>кий вход с его символикой, Херувимс</w:t>
        <w:softHyphen/>
        <w:t>кая песнь, полная страха и трепета</w:t>
      </w:r>
      <w:r>
        <w:rPr>
          <w:rStyle w:val="FootnoteCharacters"/>
          <w:rStyle w:val="FootnoteAnchor"/>
          <w:color w:val="000000"/>
        </w:rPr>
        <w:footnoteReference w:id="82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К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еку практика тайного чте</w:t>
        <w:softHyphen/>
        <w:t>ния, как уже отмечалось, становится всеобщ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Литургист последующих веков пи</w:t>
        <w:softHyphen/>
        <w:t>шет: «Иерей приступает, входит в об</w:t>
        <w:softHyphen/>
        <w:t>щение с ангельскими силами и стоит, как бы не на земле, но в пренебесном жертвеннике, перед страшным жерт</w:t>
        <w:softHyphen/>
        <w:t>венником престола Божия...</w:t>
      </w:r>
      <w:r>
        <w:rPr>
          <w:rStyle w:val="FootnoteCharacters"/>
          <w:rStyle w:val="FootnoteAnchor"/>
          <w:color w:val="000000"/>
        </w:rPr>
        <w:footnoteReference w:id="83"/>
      </w:r>
      <w:r>
        <w:rPr>
          <w:color w:val="000000"/>
        </w:rPr>
        <w:t>. Иерей с дерзновением приступает к престо</w:t>
        <w:softHyphen/>
        <w:t xml:space="preserve">лу Божией благодати... Отверзая уста перед Богом </w:t>
      </w:r>
      <w:r>
        <w:rPr>
          <w:i/>
          <w:color w:val="000000"/>
        </w:rPr>
        <w:t xml:space="preserve">и один </w:t>
      </w:r>
      <w:r>
        <w:rPr>
          <w:color w:val="000000"/>
        </w:rPr>
        <w:t>собеседуя с Ним, и взирая на славу Господню уже не в облаке, как некогда Моисей в скинии свидания, но откровенным лицем. И посвящается он в боговедение и в веру Святыя Троицы, и втайне изрекает пред Богом тайны, в таинственных действиях возвещения тайны»</w:t>
      </w:r>
      <w:r>
        <w:rPr>
          <w:rStyle w:val="FootnoteCharacters"/>
          <w:rStyle w:val="FootnoteAnchor"/>
          <w:color w:val="000000"/>
        </w:rPr>
        <w:footnoteReference w:id="8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осле введения тайного чтения ана</w:t>
        <w:softHyphen/>
        <w:t>форы Литургия, конечно, осталась и не могла бы не остаться соборным бого</w:t>
        <w:softHyphen/>
        <w:t>служением, но с мирян как бы была снята ответственность за соборную евхаристическую молитву и жертво</w:t>
        <w:softHyphen/>
        <w:t>приношение. Кроме начального диало</w:t>
        <w:softHyphen/>
        <w:t>га литурга и народа, вступления в ана</w:t>
        <w:softHyphen/>
        <w:t>фору, восходящего к апостольскому веку, до мирян стали доходить только отдельные возгласы, большей частью придаточные предложения. «</w:t>
      </w:r>
      <w:r>
        <w:rPr>
          <w:b/>
          <w:color w:val="000000"/>
        </w:rPr>
        <w:t>Победную песнь поюще</w:t>
      </w:r>
      <w:r>
        <w:rPr>
          <w:b/>
          <w:i/>
          <w:color w:val="000000"/>
        </w:rPr>
        <w:t xml:space="preserve">, </w:t>
      </w:r>
      <w:r>
        <w:rPr>
          <w:b/>
          <w:color w:val="000000"/>
        </w:rPr>
        <w:t>вопиюще, взывающе и глаголюще»... «Твоя от Твоих Тебе приносяще, о всех и за вся». «Из</w:t>
        <w:softHyphen/>
        <w:t xml:space="preserve">рядно о Пресвятей Пречистей». </w:t>
      </w:r>
      <w:r>
        <w:rPr>
          <w:color w:val="000000"/>
        </w:rPr>
        <w:t>Во время чтения анафоры народ слушает пение «</w:t>
      </w:r>
      <w:r>
        <w:rPr>
          <w:b/>
          <w:color w:val="000000"/>
        </w:rPr>
        <w:t xml:space="preserve">Достойно и праведно», «Свят, свят», «Тебе поем», «Достойно есть» </w:t>
      </w:r>
      <w:r>
        <w:rPr>
          <w:color w:val="000000"/>
        </w:rPr>
        <w:t>или задостойника. Пение хора раздели</w:t>
        <w:softHyphen/>
        <w:t>ло литурга и народ и усилило пассив</w:t>
        <w:softHyphen/>
        <w:t>ность последнего. Когда появился ико</w:t>
        <w:softHyphen/>
        <w:t>ностас, то постепенно установилась практика чтения анафоры при закрытых святых или царских вратах, за исключением архиерейского служения</w:t>
      </w:r>
      <w:r>
        <w:rPr>
          <w:rStyle w:val="FootnoteCharacters"/>
          <w:rStyle w:val="FootnoteAnchor"/>
          <w:color w:val="000000"/>
        </w:rPr>
        <w:footnoteReference w:id="85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Введение тайного чтения анафоры способствовало дальнейшему ослабле</w:t>
        <w:softHyphen/>
        <w:t>нию евхаристического благочестия и жизни. Величайшая молитва Церкви — евхаристическая, которую в древ</w:t>
        <w:softHyphen/>
        <w:t>ности многие знали наизусть</w:t>
      </w:r>
      <w:r>
        <w:rPr>
          <w:rStyle w:val="FootnoteCharacters"/>
          <w:rStyle w:val="FootnoteAnchor"/>
          <w:color w:val="000000"/>
        </w:rPr>
        <w:footnoteReference w:id="86"/>
      </w:r>
      <w:r>
        <w:rPr>
          <w:color w:val="000000"/>
        </w:rPr>
        <w:t>, стала забываться мирянами. Отсюда споры о ее содержании, отмечаемые литургистами. Большинство мирян не ощу</w:t>
        <w:softHyphen/>
        <w:t>щает биения сердца Церкви, как оно слышится в анафоре, в которой слиты все молитвы Церкви «</w:t>
      </w:r>
      <w:r>
        <w:rPr>
          <w:b/>
          <w:color w:val="000000"/>
        </w:rPr>
        <w:t>о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сех и за вся», </w:t>
      </w:r>
      <w:r>
        <w:rPr>
          <w:color w:val="000000"/>
        </w:rPr>
        <w:t>о преображении мира и о Царстве Божием. Анафоры литургий, и между ними молитва св. Василия Великого, поражают размахом всемирного кос</w:t>
        <w:softHyphen/>
        <w:t>мического моления, в которое влива</w:t>
        <w:softHyphen/>
        <w:t>ются благодарения и прошения опре</w:t>
        <w:softHyphen/>
        <w:t>деленных членов Церкви, глубиной и силой благодатной любви Церкви, точ</w:t>
        <w:softHyphen/>
        <w:t>ностью и пластичностью догматичес</w:t>
        <w:softHyphen/>
        <w:t>ких формул. Этот гимн соборной мо</w:t>
        <w:softHyphen/>
        <w:t>литвы не доходит до слуха и сознания верующих. Для многих утеряно пони</w:t>
        <w:softHyphen/>
        <w:t>мание жертвенного характера Евхари</w:t>
        <w:softHyphen/>
        <w:t>стии и сознание ответственного учас</w:t>
        <w:softHyphen/>
        <w:t>тия в возношении анафоры, хотя про</w:t>
        <w:softHyphen/>
        <w:t>сфоры и подача записок за живых и умерших (древние диптихи) свиде</w:t>
        <w:softHyphen/>
        <w:t>тельствуют об этой стороне евхарис</w:t>
        <w:softHyphen/>
        <w:t>тического общего дела</w:t>
      </w:r>
      <w:r>
        <w:rPr>
          <w:rStyle w:val="FootnoteCharacters"/>
          <w:rStyle w:val="FootnoteAnchor"/>
          <w:color w:val="000000"/>
        </w:rPr>
        <w:footnoteReference w:id="87"/>
      </w:r>
      <w:r>
        <w:rPr>
          <w:color w:val="000000"/>
        </w:rPr>
        <w:t>. Многие мо</w:t>
        <w:softHyphen/>
        <w:t xml:space="preserve">лящиеся в храме во время анафоры молятся своей самостоятельной, а не соборной молитвой, благодарят Бога за </w:t>
      </w:r>
      <w:r>
        <w:rPr>
          <w:i/>
          <w:color w:val="000000"/>
        </w:rPr>
        <w:t xml:space="preserve">свои </w:t>
      </w:r>
      <w:r>
        <w:rPr>
          <w:color w:val="000000"/>
        </w:rPr>
        <w:t xml:space="preserve">радости, несут к Нему </w:t>
      </w:r>
      <w:r>
        <w:rPr>
          <w:i/>
          <w:color w:val="000000"/>
        </w:rPr>
        <w:t xml:space="preserve">свои </w:t>
      </w:r>
      <w:r>
        <w:rPr>
          <w:color w:val="000000"/>
        </w:rPr>
        <w:t>скор</w:t>
        <w:softHyphen/>
        <w:t xml:space="preserve">би и просят у Него помощи в </w:t>
      </w:r>
      <w:r>
        <w:rPr>
          <w:i/>
          <w:color w:val="000000"/>
        </w:rPr>
        <w:t xml:space="preserve">своих </w:t>
      </w:r>
      <w:r>
        <w:rPr>
          <w:color w:val="000000"/>
        </w:rPr>
        <w:t xml:space="preserve">нуждах. Собрание верующих, к великому сожалению, не сознает себя единодушным и единомысленным и единым перед дискосом, на котором вся Церковь и мир окружают Главу — Христа. </w:t>
      </w:r>
      <w:r>
        <w:rPr>
          <w:i/>
          <w:color w:val="000000"/>
        </w:rPr>
        <w:t>В отношении мирян к Евха</w:t>
        <w:softHyphen/>
        <w:t>ристии и Литургии наблюдается эле</w:t>
        <w:softHyphen/>
        <w:t>мент соборного, социального распада, который усугубляется грехом редко</w:t>
        <w:softHyphen/>
        <w:t>го причащения. Это есть соучастие в социальном грехе, грехе нелюбви к ближне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аспад соборности на практике чув</w:t>
        <w:softHyphen/>
        <w:t>ствуется и в способе причащения. Прежде священнослужители и народ причащались вместе. Теперь же свя</w:t>
        <w:softHyphen/>
        <w:t>щеннослужители причащаются при закрытых царских вратах, задернутых завесою. Алтарь в это время, по истол</w:t>
        <w:softHyphen/>
        <w:t>кованию литургистов — Сионская горница, из которой миряне исключены. Во время причащения священнослу</w:t>
        <w:softHyphen/>
        <w:t>жителей хор поет киноник — причастен, который в Древней Церкви пел причащавшийся народ</w:t>
      </w:r>
      <w:r>
        <w:rPr>
          <w:rStyle w:val="FootnoteCharacters"/>
          <w:rStyle w:val="FootnoteAnchor"/>
          <w:color w:val="000000"/>
        </w:rPr>
        <w:footnoteReference w:id="88"/>
      </w:r>
      <w:r>
        <w:rPr>
          <w:color w:val="000000"/>
        </w:rPr>
        <w:t>. Например, «</w:t>
      </w:r>
      <w:r>
        <w:rPr>
          <w:b/>
          <w:color w:val="000000"/>
        </w:rPr>
        <w:t>Тело Христово приимите, источни</w:t>
        <w:softHyphen/>
        <w:t>ка бессмертнаго вкусите». «Вкуси</w:t>
        <w:softHyphen/>
        <w:t xml:space="preserve">те и видите, яко благ Господь». </w:t>
      </w:r>
      <w:r>
        <w:rPr>
          <w:color w:val="000000"/>
        </w:rPr>
        <w:t>Впоследствии причастен стал варьи</w:t>
        <w:softHyphen/>
        <w:t>роваться по дням и праздникам. Теперь он «поется для того, чтобы поддержать в предстоящих благочестивое настро</w:t>
        <w:softHyphen/>
        <w:t xml:space="preserve">ение и </w:t>
      </w:r>
      <w:r>
        <w:rPr>
          <w:i/>
          <w:color w:val="000000"/>
        </w:rPr>
        <w:t xml:space="preserve">занять их внимание </w:t>
      </w:r>
      <w:r>
        <w:rPr>
          <w:color w:val="000000"/>
        </w:rPr>
        <w:t>на это вре</w:t>
        <w:softHyphen/>
        <w:t>мя» (причащения священнослу</w:t>
        <w:softHyphen/>
        <w:t>жителей)</w:t>
      </w:r>
      <w:r>
        <w:rPr>
          <w:rStyle w:val="FootnoteCharacters"/>
          <w:rStyle w:val="FootnoteAnchor"/>
          <w:color w:val="000000"/>
        </w:rPr>
        <w:footnoteReference w:id="89"/>
      </w:r>
      <w:r>
        <w:rPr>
          <w:color w:val="000000"/>
        </w:rPr>
        <w:t>. Это объяснение русского литургиста свидетельствует об упад</w:t>
        <w:softHyphen/>
        <w:t xml:space="preserve">ке евхаристического благочестия, так как в Древней Церкви не надо было </w:t>
      </w:r>
      <w:r>
        <w:rPr>
          <w:i/>
          <w:color w:val="000000"/>
        </w:rPr>
        <w:t xml:space="preserve">занимать </w:t>
      </w:r>
      <w:r>
        <w:rPr>
          <w:color w:val="000000"/>
        </w:rPr>
        <w:t>верующих, когда они пред</w:t>
        <w:softHyphen/>
        <w:t>стояли перед Евхаристическим Хрис</w:t>
        <w:softHyphen/>
        <w:t>том. Об этом же упадке говорит и про</w:t>
        <w:softHyphen/>
        <w:t>износимая часто после причастного стиха проповедь</w:t>
      </w:r>
      <w:r>
        <w:rPr>
          <w:rStyle w:val="FootnoteCharacters"/>
          <w:rStyle w:val="FootnoteAnchor"/>
          <w:color w:val="000000"/>
        </w:rPr>
        <w:footnoteReference w:id="90"/>
      </w:r>
      <w:r>
        <w:rPr>
          <w:color w:val="000000"/>
        </w:rPr>
        <w:t>, или пение «кон</w:t>
        <w:softHyphen/>
        <w:t>церта» или стихир, ирмосов канонов, содержание которых очень часто весьма далеко от переживаемого мо</w:t>
        <w:softHyphen/>
        <w:t>мента, когда на престоле царствует Христос, и христиане участвуют в мессианском царстве — образе и предвосхищении «невечернего дня Царствия Христова», когда удобнее евхаристическое молчани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Литургия для многих потеряла зна</w:t>
        <w:softHyphen/>
        <w:t>чение главнейшего центрального бо</w:t>
        <w:softHyphen/>
        <w:t>гослужения — радости церковной об</w:t>
        <w:softHyphen/>
        <w:t>щины, которая готовилась к нему че</w:t>
        <w:softHyphen/>
        <w:t>рез участие во всех богослужениях су</w:t>
        <w:softHyphen/>
        <w:t>точного круга. Для многих, зачарован</w:t>
        <w:softHyphen/>
        <w:t>ных красотами библейских элементов богослужения и поэзией великих духоносных церковных гимнографов, Литургия отходит на второй план пе</w:t>
        <w:softHyphen/>
        <w:t>ред всенощным бдением. Литургия обросла дополнительными последованиями — сокращениями утрени — молебнами и панихидами, которые в сознании верующих часто заслоняют жертвенно-умилостивительный харак</w:t>
        <w:softHyphen/>
        <w:t>тер Евхарист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Причащение стало редким. Для большинства оно оказывается заме</w:t>
        <w:softHyphen/>
        <w:t>ненным антидором</w:t>
      </w:r>
      <w:r>
        <w:rPr>
          <w:rStyle w:val="FootnoteCharacters"/>
          <w:rStyle w:val="FootnoteAnchor"/>
          <w:color w:val="000000"/>
        </w:rPr>
        <w:footnoteReference w:id="91"/>
      </w:r>
      <w:r>
        <w:rPr>
          <w:color w:val="000000"/>
        </w:rPr>
        <w:t>. Верующие при</w:t>
        <w:softHyphen/>
        <w:t>чащаются раз в год. Причащение тес</w:t>
        <w:softHyphen/>
        <w:t>но связано с говением и таинством покаяния</w:t>
      </w:r>
      <w:r>
        <w:rPr>
          <w:rStyle w:val="FootnoteCharacters"/>
          <w:rStyle w:val="FootnoteAnchor"/>
          <w:color w:val="000000"/>
        </w:rPr>
        <w:footnoteReference w:id="92"/>
      </w:r>
      <w:r>
        <w:rPr>
          <w:color w:val="000000"/>
        </w:rPr>
        <w:t>. В этом заключается вели</w:t>
        <w:softHyphen/>
        <w:t>кая духовная правда. «Да испытывает себя человек и таким образом пусть ест от хлеба сего и пьет от чаши сей. Ибо кто ест и пьет недостойно, тот ест и пьет осуждение себе, не рассуждая о Теле Господнем» (1 Кор. 11, 28-29). Возглас («Учение 12 апостолов») — «если кто свят — пусть приступает, если же нет — то пусть покается», зву</w:t>
        <w:softHyphen/>
        <w:t>чит во всех Литургиях. «</w:t>
      </w:r>
      <w:r>
        <w:rPr>
          <w:b/>
          <w:color w:val="000000"/>
        </w:rPr>
        <w:t xml:space="preserve">Святая Святым». </w:t>
      </w:r>
      <w:r>
        <w:rPr>
          <w:color w:val="000000"/>
        </w:rPr>
        <w:t>Св. Иоанн Златоуст, выражая пламенное желание, чтобы его пасо</w:t>
        <w:softHyphen/>
        <w:t>мые возможно чаще приступали к Свя</w:t>
        <w:softHyphen/>
        <w:t>тым Тайнам</w:t>
      </w:r>
      <w:r>
        <w:rPr>
          <w:rStyle w:val="FootnoteCharacters"/>
          <w:rStyle w:val="FootnoteAnchor"/>
          <w:color w:val="000000"/>
        </w:rPr>
        <w:footnoteReference w:id="93"/>
      </w:r>
      <w:r>
        <w:rPr>
          <w:color w:val="000000"/>
        </w:rPr>
        <w:t>, требует причащения «с чистой совестью, с чистым сердцем, с безукоризненною жизнию»</w:t>
      </w:r>
      <w:r>
        <w:rPr>
          <w:rStyle w:val="FootnoteCharacters"/>
          <w:rStyle w:val="FootnoteAnchor"/>
          <w:color w:val="000000"/>
        </w:rPr>
        <w:footnoteReference w:id="94"/>
      </w:r>
      <w:r>
        <w:rPr>
          <w:color w:val="000000"/>
        </w:rPr>
        <w:t>, в вели</w:t>
        <w:softHyphen/>
        <w:t>чайшем единомыслии и с пламенною любовию</w:t>
      </w:r>
      <w:r>
        <w:rPr>
          <w:rStyle w:val="FootnoteCharacters"/>
          <w:rStyle w:val="FootnoteAnchor"/>
          <w:color w:val="000000"/>
        </w:rPr>
        <w:footnoteReference w:id="95"/>
      </w:r>
      <w:r>
        <w:rPr>
          <w:color w:val="000000"/>
        </w:rPr>
        <w:t>, с трепетом и во всякой чи</w:t>
        <w:softHyphen/>
        <w:t>стоте»</w:t>
      </w:r>
      <w:r>
        <w:rPr>
          <w:rStyle w:val="FootnoteCharacters"/>
          <w:rStyle w:val="FootnoteAnchor"/>
          <w:color w:val="000000"/>
        </w:rPr>
        <w:footnoteReference w:id="96"/>
      </w:r>
      <w:r>
        <w:rPr>
          <w:color w:val="000000"/>
        </w:rPr>
        <w:t xml:space="preserve"> . Христианин в день своего ду</w:t>
        <w:softHyphen/>
        <w:t>ховного возрождения и запечатления печатью Св. Духа призывается к такой жизни, при которой он имел бы воз</w:t>
        <w:softHyphen/>
        <w:t>можность, хотя и с глубоким сознани</w:t>
        <w:softHyphen/>
        <w:t>ем своей греховности и недостоинства, возможно чаще приступать «со стра</w:t>
        <w:softHyphen/>
        <w:t>хом Божиим и любовию» ко Св. Чаше и участвовать в молитвах святого воз</w:t>
        <w:softHyphen/>
        <w:t>нош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Древняя Церковь оберегала свя</w:t>
        <w:softHyphen/>
        <w:t>тость Евхаристии и явных грешников отлучала от Святой Чаши на долгое время, иногда до самой смерти. Впо</w:t>
        <w:softHyphen/>
        <w:t>следствии суровый устав покаянной дисциплины был ослаблен в связи с общим падением духовной жизни хри</w:t>
        <w:softHyphen/>
        <w:t>стиан. Возникшее монашество име</w:t>
        <w:softHyphen/>
        <w:t>ет огромное влияние на жизнь ми</w:t>
        <w:softHyphen/>
        <w:t>рян. В монастырях Литургия совершалась один-два раза в неделю</w:t>
      </w:r>
      <w:r>
        <w:rPr>
          <w:rStyle w:val="FootnoteCharacters"/>
          <w:rStyle w:val="FootnoteAnchor"/>
          <w:color w:val="000000"/>
        </w:rPr>
        <w:footnoteReference w:id="97"/>
      </w:r>
      <w:r>
        <w:rPr>
          <w:color w:val="000000"/>
        </w:rPr>
        <w:t>, а все остальное время уходило на при</w:t>
        <w:softHyphen/>
        <w:t>готовление к таинству и на подвиг очищения сердца великими подвиж</w:t>
        <w:softHyphen/>
        <w:t>ническими «потами и трудами». В монастырях потребности напряжен</w:t>
        <w:softHyphen/>
        <w:t>ной духовной жизни создали прак</w:t>
        <w:softHyphen/>
        <w:t>тику почти ежедневной исповеди в двух формах: старческой и сакрамен</w:t>
        <w:softHyphen/>
        <w:t>тальной. Отсюда возникает тесная связь причащения с исповедью, ко</w:t>
        <w:softHyphen/>
        <w:t>торой не знала Древняя Церковь, сле</w:t>
        <w:softHyphen/>
        <w:t>довавшая правилу «совесть челове</w:t>
        <w:softHyphen/>
        <w:t>ка есть руководящее правило для причащения Божественных Тайн»</w:t>
      </w:r>
      <w:r>
        <w:rPr>
          <w:rStyle w:val="FootnoteCharacters"/>
          <w:rStyle w:val="FootnoteAnchor"/>
          <w:color w:val="000000"/>
        </w:rPr>
        <w:footnoteReference w:id="98"/>
      </w:r>
      <w:r>
        <w:rPr>
          <w:color w:val="000000"/>
        </w:rPr>
        <w:t>. Новая практика из монастырей была перенесена и в мирянскую среду</w:t>
      </w:r>
      <w:r>
        <w:rPr>
          <w:rStyle w:val="FootnoteCharacters"/>
          <w:rStyle w:val="FootnoteAnchor"/>
          <w:color w:val="000000"/>
        </w:rPr>
        <w:footnoteReference w:id="99"/>
      </w:r>
      <w:r>
        <w:rPr>
          <w:color w:val="000000"/>
        </w:rPr>
        <w:t xml:space="preserve"> с той только разницей, что для иноков состояние приготовления к причащению было постоянным, а ми</w:t>
        <w:softHyphen/>
        <w:t>ряне стали приступать к причащению все реже и реже, находя предлог для извинения своего духовного нерадения и греха в необходимости особого приготовления</w:t>
      </w:r>
      <w:r>
        <w:rPr>
          <w:rStyle w:val="FootnoteCharacters"/>
          <w:rStyle w:val="FootnoteAnchor"/>
          <w:color w:val="000000"/>
        </w:rPr>
        <w:footnoteReference w:id="100"/>
      </w:r>
      <w:r>
        <w:rPr>
          <w:color w:val="000000"/>
        </w:rPr>
        <w:t>, забыв призыв св. Кирилла Иерусалимского, обращен</w:t>
        <w:softHyphen/>
        <w:t>ный к просвещаемым, — «не отторгай</w:t>
        <w:softHyphen/>
        <w:t>те себя от причащения; не лишайте себя священных и духовных сил Тайн ради греховной скверны». Забылись и слова преп. Иоанна Кассиана: «Мы не должны устраняться от причащения Господня из-за того, что сознаем себя грешниками. Но еще более и более с жаждою надобно посещать к нему для уврачевания души и очищения духа, однако ж с таким смирением духа и ве</w:t>
        <w:softHyphen/>
        <w:t>рою, чтобы, считая себя недостойны</w:t>
        <w:softHyphen/>
        <w:t>ми принятия такой благодати, мы же</w:t>
        <w:softHyphen/>
        <w:t>лали более врачества для наших ран. Со смирением сердца, по которому ве</w:t>
        <w:softHyphen/>
        <w:t>руем и исповедуем, что мы никогда не можем достойно прикасаться Святых Тайн, в каждый воскресный день при</w:t>
        <w:softHyphen/>
        <w:t>нимали их для уврачевания наших не</w:t>
        <w:softHyphen/>
        <w:t>дугов, нежели, превознесшись сует</w:t>
        <w:softHyphen/>
        <w:t>ным убеждением сердца, верить, что мы после годичного срока бываем до</w:t>
        <w:softHyphen/>
        <w:t>стойны приятия их»</w:t>
      </w:r>
      <w:r>
        <w:rPr>
          <w:rStyle w:val="FootnoteCharacters"/>
          <w:rStyle w:val="FootnoteAnchor"/>
          <w:color w:val="000000"/>
        </w:rPr>
        <w:footnoteReference w:id="101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Но еще во второй половине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ека митрополит Киевский Иоанн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(†1089), вероятно, следуя константи</w:t>
        <w:softHyphen/>
        <w:t>нопольской практике, в своей «Запо</w:t>
        <w:softHyphen/>
        <w:t>веди святых отец к исповедующимся сынам и дщерям» говорит о причаще</w:t>
        <w:softHyphen/>
        <w:t>нии в великие праздники, во все вос</w:t>
        <w:softHyphen/>
        <w:t>кресные дни Св. Четыредесятницы</w:t>
      </w:r>
      <w:r>
        <w:rPr>
          <w:rStyle w:val="FootnoteCharacters"/>
          <w:rStyle w:val="FootnoteAnchor"/>
          <w:color w:val="000000"/>
        </w:rPr>
        <w:footnoteReference w:id="102"/>
      </w:r>
      <w:r>
        <w:rPr>
          <w:color w:val="000000"/>
        </w:rPr>
        <w:t>, всего насчитывая до 22 дней</w:t>
      </w:r>
      <w:r>
        <w:rPr>
          <w:rStyle w:val="FootnoteCharacters"/>
          <w:rStyle w:val="FootnoteAnchor"/>
          <w:color w:val="000000"/>
        </w:rPr>
        <w:footnoteReference w:id="103"/>
      </w:r>
      <w:r>
        <w:rPr>
          <w:color w:val="000000"/>
        </w:rPr>
        <w:t>. Од</w:t>
        <w:softHyphen/>
        <w:t>нако, видимо, ввести или удержать практику частого причащения было весьма трудно</w:t>
      </w:r>
      <w:r>
        <w:rPr>
          <w:rStyle w:val="FootnoteCharacters"/>
          <w:rStyle w:val="FootnoteAnchor"/>
          <w:color w:val="000000"/>
        </w:rPr>
        <w:footnoteReference w:id="10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еке Симеон Солунский, сле</w:t>
        <w:softHyphen/>
        <w:t>дуя практике Древней Церкви, совету</w:t>
        <w:softHyphen/>
        <w:t>ет приступать к Св. Чаше «даже, если можно, и в каждую неделю»</w:t>
      </w:r>
      <w:r>
        <w:rPr>
          <w:rStyle w:val="FootnoteCharacters"/>
          <w:rStyle w:val="FootnoteAnchor"/>
          <w:color w:val="000000"/>
        </w:rPr>
        <w:footnoteReference w:id="105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едкое причащение наблюдалось не только в Русской Церкви, но и в других частях Вселенской Церкви, на</w:t>
        <w:softHyphen/>
        <w:t>пример, на Балканах. Здесь часто из-за отсутствия причастников прихо</w:t>
        <w:softHyphen/>
        <w:t>дилось наблюдать сокращение или по</w:t>
        <w:softHyphen/>
        <w:t>чти незаметное окончание Литургии. Собственно говоря, она для молящих</w:t>
        <w:softHyphen/>
        <w:t>ся заканчивается причащением свя</w:t>
        <w:softHyphen/>
        <w:t>щеннослужителей, за которым следу</w:t>
        <w:softHyphen/>
        <w:t>ет проповедь, раздача антидора и це</w:t>
        <w:softHyphen/>
        <w:t>лование креста. Заключительная же часть Литургии проходит незаметно для народа и в стороне. Не раздается призыв на брачную вечерю Агнца, а если и раздается, то остается для подавляющего большинства, почти для всех молящихся «гласом вопию</w:t>
        <w:softHyphen/>
        <w:t>щего в пустыне»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Конечно, души, живущие напря</w:t>
        <w:softHyphen/>
        <w:t>женной духовной жизнью, чувствуют евхаристическую жажду и голод. «Как лань желает к потокам вод, так желает душа моя к Тебе, Боже». К сожалению, практика редкого причащения оказа</w:t>
        <w:softHyphen/>
        <w:t>лась для многих возведенной чуть ли не в степень канонического «правила». «Развилась излишняя и уже нездоро</w:t>
        <w:softHyphen/>
        <w:t>вая мнительность, боязливость, кото</w:t>
        <w:softHyphen/>
        <w:t>рая иногда заходит уже слишком да</w:t>
        <w:softHyphen/>
        <w:t>леко и нередко отгоняет членов Церк</w:t>
        <w:softHyphen/>
        <w:t>ви от причастия на много лет» (Митр. Сергий). Известны печальные факты отказа со стороны священников в час</w:t>
        <w:softHyphen/>
        <w:t>том причащении или недопущении к Св. Чаше в «светозарную ночь» Св. Пасхи, хотя в некоторых случаях это отношение и может быть объяснено ревностию о достойном причащении и борьбой с небрежным отношением к таинству, выражающемся в легко</w:t>
        <w:softHyphen/>
        <w:t>мысленном желании поскорее «отго</w:t>
        <w:softHyphen/>
        <w:t>веть» в Пасхальную ночь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еханическое введение ежеднев</w:t>
        <w:softHyphen/>
        <w:t>ного причащения без соответствую</w:t>
        <w:softHyphen/>
        <w:t>щей духовной подготовки создаст для мирян духовную опасность «небреж</w:t>
        <w:softHyphen/>
        <w:t>ного и невнимательного приступания ко Св. Таинству». Частое причащение тесно связано с общим духовным со</w:t>
        <w:softHyphen/>
        <w:t>стоянием членов Церкв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Мысль невольно обращается к практике Древней Церкви, к ярко вы</w:t>
        <w:softHyphen/>
        <w:t>раженному соборному характеру ее Литургии, потускневшему от челове</w:t>
        <w:softHyphen/>
        <w:t>ческого небрежения к великим благодатным Дарам и радости, данным верующим во Христа в Сионской гор</w:t>
        <w:softHyphen/>
        <w:t>нице на Тайной вечери и в великий день Пятидесятницы, и к ослаблению сознания ответственности всех членов Церкви за участие в принесении евха</w:t>
        <w:softHyphen/>
        <w:t>ристической жертвы и соборном при</w:t>
        <w:softHyphen/>
        <w:t>чащении, ответственности за судьбы Церкви и за зодчество Царства Божия на земле. Вспоминается проникновенное предупреждение св. Иоанна Златоуста, «чтобы мы не возлагали на одних священников, но и сами пеклись о всей Церкви, как о теле, всем нам общем. Это послужит и к большему утверждению и нас побу</w:t>
        <w:softHyphen/>
        <w:t>дит к большему преуспеянию (в доб</w:t>
        <w:softHyphen/>
        <w:t>родетели). В Церкви должно жить как в одном доме, как составляющие одно тело, все должны быть распо</w:t>
        <w:softHyphen/>
        <w:t>ложены друг ко другу... Слез достой</w:t>
        <w:softHyphen/>
        <w:t>но настоящее наше состояние. Так далеко отторгнулись друг от друга, между тем как надлежало бы изобра</w:t>
        <w:softHyphen/>
        <w:t>жать собою одно тело»</w:t>
      </w:r>
      <w:r>
        <w:rPr>
          <w:rStyle w:val="FootnoteCharacters"/>
          <w:rStyle w:val="FootnoteAnchor"/>
          <w:color w:val="000000"/>
        </w:rPr>
        <w:footnoteReference w:id="106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И путеводной яркой звездой сияют огненные слова евхаристических мо</w:t>
        <w:softHyphen/>
        <w:t>литв. Как небесная музыка звучат слова анафоры Св. Василия Великого: «</w:t>
      </w:r>
      <w:r>
        <w:rPr>
          <w:b/>
          <w:color w:val="000000"/>
        </w:rPr>
        <w:t>Нас же всех от Единаго Хлеба и Чаши причащающихся, соедини друг ко дру</w:t>
        <w:softHyphen/>
        <w:t>гу, во едино Духа святаго Причастие... Всех нас приими в Царство Твое, сыны Света и сыны дне показавый, Твой мир и Твою любовь Даруй нам... И даждь нам едиными устами и еди</w:t>
        <w:softHyphen/>
        <w:t>ным сердцем славити и воспевати пречестное и великолепное Имя Твое, Отца и Сына и Святаго Духа».</w:t>
      </w:r>
    </w:p>
    <w:p>
      <w:pPr>
        <w:pStyle w:val="Normal"/>
        <w:ind w:left="4560" w:hanging="0"/>
        <w:jc w:val="both"/>
        <w:rPr/>
      </w:pPr>
      <w:r>
        <w:rPr>
          <w:i/>
          <w:sz w:val="20"/>
        </w:rPr>
        <w:t>Из журнала «</w:t>
      </w:r>
      <w:r>
        <w:rPr>
          <w:i/>
          <w:sz w:val="20"/>
          <w:lang w:val="uk-UA"/>
        </w:rPr>
        <w:t>Православний вісник</w:t>
      </w:r>
      <w:r>
        <w:rPr>
          <w:i/>
          <w:sz w:val="20"/>
        </w:rPr>
        <w:t xml:space="preserve">», №4 1998, стор. 11–30. </w:t>
      </w:r>
      <w:r>
        <w:rPr>
          <w:i/>
          <w:sz w:val="20"/>
          <w:lang w:val="uk-UA"/>
        </w:rPr>
        <w:t>Видання Української Православної Церкв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</w:rPr>
        <w:t>См</w:t>
      </w:r>
      <w:r>
        <w:rPr>
          <w:color w:val="000000"/>
          <w:lang w:val="en-US"/>
        </w:rPr>
        <w:t xml:space="preserve">., </w:t>
      </w:r>
      <w:r>
        <w:rPr>
          <w:color w:val="000000"/>
        </w:rPr>
        <w:t>например</w:t>
      </w:r>
      <w:r>
        <w:rPr>
          <w:color w:val="000000"/>
          <w:lang w:val="en-US"/>
        </w:rPr>
        <w:t>: Lietzmann H. Messe und Herrenmahl. Bonn</w:t>
      </w:r>
      <w:r>
        <w:rPr>
          <w:color w:val="000000"/>
        </w:rPr>
        <w:t>, 1926; Карабинов И. Евхаристическая молитва. СПб</w:t>
      </w:r>
      <w:r>
        <w:rPr>
          <w:color w:val="000000"/>
          <w:lang w:val="en-US"/>
        </w:rPr>
        <w:t>., 1908; Gavin F. The Jewisch antecedent of the Christian Sacraments. London</w:t>
      </w:r>
      <w:r>
        <w:rPr>
          <w:color w:val="000000"/>
        </w:rPr>
        <w:t xml:space="preserve">, 1928. </w:t>
      </w:r>
      <w:r>
        <w:rPr>
          <w:color w:val="000000"/>
          <w:lang w:val="en-US"/>
        </w:rPr>
        <w:t>C</w:t>
      </w:r>
      <w:r>
        <w:rPr>
          <w:color w:val="000000"/>
        </w:rPr>
        <w:t>. 60-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вященнейшая Евхаристия — узы любви. Св. Иоанн Златоуст. Беседа 11 на Деяния. Полное собрание творений. Т</w:t>
      </w:r>
      <w:r>
        <w:rPr>
          <w:color w:val="000000"/>
          <w:lang w:val="en-US"/>
        </w:rPr>
        <w:t xml:space="preserve">. IX. 1903. </w:t>
      </w:r>
      <w:r>
        <w:rPr>
          <w:color w:val="000000"/>
        </w:rPr>
        <w:t>СПб</w:t>
      </w:r>
      <w:r>
        <w:rPr>
          <w:color w:val="000000"/>
          <w:lang w:val="en-US"/>
        </w:rPr>
        <w:t xml:space="preserve">., </w:t>
      </w:r>
      <w:r>
        <w:rPr>
          <w:color w:val="000000"/>
        </w:rPr>
        <w:t>С</w:t>
      </w:r>
      <w:r>
        <w:rPr>
          <w:color w:val="000000"/>
          <w:lang w:val="en-US"/>
        </w:rPr>
        <w:t>. 35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</w:rPr>
        <w:t>Интерес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атьи</w:t>
      </w:r>
      <w:r>
        <w:rPr>
          <w:color w:val="000000"/>
          <w:lang w:val="en-US"/>
        </w:rPr>
        <w:t xml:space="preserve"> Gibbins H. J. The problem of the liturgical section of the Didache. The Journal of theological studies. Vol. 36 (Oct. 1835), pp. 373-386; Middleton R. D. The Eucharistic Prayers of the Didache. Ibid. (Juli), pp. 259-267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обрание древних литургий. Вып. </w:t>
      </w:r>
      <w:r>
        <w:rPr>
          <w:color w:val="000000"/>
          <w:lang w:val="en-US"/>
        </w:rPr>
        <w:t>I</w:t>
      </w:r>
      <w:r>
        <w:rPr>
          <w:color w:val="000000"/>
        </w:rPr>
        <w:t>. СПб., 1874. С. 40-4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одробнее см.: Петровский А. Древний акт приношения вещества для таинства Евхарис</w:t>
        <w:softHyphen/>
        <w:t xml:space="preserve">тии и последование Проскомидии. Христ. Чтение, 1904. Т. </w:t>
      </w:r>
      <w:r>
        <w:rPr>
          <w:color w:val="000000"/>
          <w:lang w:val="en-US"/>
        </w:rPr>
        <w:t>CCXVII</w:t>
      </w:r>
      <w:r>
        <w:rPr>
          <w:color w:val="000000"/>
        </w:rPr>
        <w:t xml:space="preserve">, ч. </w:t>
      </w:r>
      <w:r>
        <w:rPr>
          <w:color w:val="000000"/>
          <w:lang w:val="en-US"/>
        </w:rPr>
        <w:t>I</w:t>
      </w:r>
      <w:r>
        <w:rPr>
          <w:color w:val="000000"/>
        </w:rPr>
        <w:t>. С. 406 и след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в. Ириней Лионский. </w:t>
      </w:r>
      <w:r>
        <w:rPr>
          <w:color w:val="000000"/>
          <w:lang w:val="en-US"/>
        </w:rPr>
        <w:t xml:space="preserve">Contra Haer., 1.4.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XVIII. </w:t>
      </w:r>
      <w:r>
        <w:rPr>
          <w:color w:val="000000"/>
        </w:rPr>
        <w:t xml:space="preserve">Собрание древних литургий. Вып. </w:t>
      </w:r>
      <w:r>
        <w:rPr>
          <w:color w:val="000000"/>
          <w:lang w:val="en-US"/>
        </w:rPr>
        <w:t>I</w:t>
      </w:r>
      <w:r>
        <w:rPr>
          <w:color w:val="000000"/>
        </w:rPr>
        <w:t>. С. 4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в. Иустин Мученик. </w:t>
      </w:r>
      <w:r>
        <w:rPr>
          <w:color w:val="000000"/>
          <w:lang w:val="en-US"/>
        </w:rPr>
        <w:t xml:space="preserve">Ibid. </w:t>
      </w:r>
      <w:r>
        <w:rPr>
          <w:color w:val="000000"/>
        </w:rPr>
        <w:t>С</w:t>
      </w:r>
      <w:r>
        <w:rPr>
          <w:color w:val="000000"/>
          <w:lang w:val="en-US"/>
        </w:rPr>
        <w:t>. 4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De Oratione. </w:t>
      </w:r>
      <w:r>
        <w:rPr>
          <w:color w:val="000000"/>
        </w:rPr>
        <w:t>Собрание древних литургий. Вып. 1. С. 58; Молитва перед целованием мира, Сирийская Литургия Иакова. Собрание древних литургий. Вып. 2. С. 24; Сирийс</w:t>
        <w:softHyphen/>
        <w:t>кая Литургия Василия Великого. Вып. 2. С. 86. Александрийская Литургия св. Марка. Вып. 3. С. 29;. Эфиопская Литургия. Вып. 3. С. 99; Коптская Литургия. С. 53-54; Ар</w:t>
        <w:softHyphen/>
        <w:t xml:space="preserve">мянская Литургия. Вып. 2. С. 200-201; Мозарабская Литургия. Вып. 4. С. 144; Молитва перед целованием в русских рукописных служебниках, начиная с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; Орлов М. Н. Литургия св. Василия Великого. СПб., 1909. С. 15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ерей целует покрытые дискос и потир, и край престол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1 Кор. 14, 16; Чины древних литургий. Иустин Мученик. Собрание древних литургий. Вып. 1. С. 40; Св. Дионисий Александрийский. Из письма к Сиксту, еп. Римскому. Цер</w:t>
        <w:softHyphen/>
        <w:t xml:space="preserve">ковная история Евсевия, кн. </w:t>
      </w:r>
      <w:r>
        <w:rPr>
          <w:color w:val="000000"/>
          <w:lang w:val="en-US"/>
        </w:rPr>
        <w:t>VII</w:t>
      </w:r>
      <w:r>
        <w:rPr>
          <w:color w:val="000000"/>
        </w:rPr>
        <w:t>, 9. Собрание древних литургий. С. 69 и др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в. Игнатий Богоносец. К Смирнянам. Собрание древних литургий. Вып. 1. С. 3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color w:val="000000"/>
        </w:rPr>
        <w:t>Мы должны благодарить... воспоминаем... повторяем... умоляем... воспоминаем... повторяем...» Св. Кирилл Иерусалимский. Пятое тайноводственное слово. Творения.</w:t>
      </w:r>
    </w:p>
    <w:p>
      <w:pPr>
        <w:pStyle w:val="Footnote"/>
        <w:rPr>
          <w:color w:val="000000"/>
        </w:rPr>
      </w:pPr>
      <w:r>
        <w:rPr>
          <w:color w:val="000000"/>
        </w:rPr>
        <w:t>СПб., 1913. С. 248-24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. Иоанн Златоуст. Толкование на Второе </w:t>
      </w:r>
      <w:r>
        <w:rPr>
          <w:color w:val="000000"/>
          <w:lang w:val="en-US"/>
        </w:rPr>
        <w:t>послание</w:t>
      </w:r>
      <w:r>
        <w:rPr/>
        <w:t xml:space="preserve"> к Коринфянам. Беседа 18,3. Творения в русском переводе. Т. </w:t>
      </w:r>
      <w:r>
        <w:rPr>
          <w:lang w:val="en-US"/>
        </w:rPr>
        <w:t>X</w:t>
      </w:r>
      <w:r>
        <w:rPr/>
        <w:t>, кн. 2. СПб., 1904. С. 632-63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обрание древних литургий. Вып</w:t>
      </w:r>
      <w:r>
        <w:rPr>
          <w:color w:val="000000"/>
          <w:lang w:val="en-US"/>
        </w:rPr>
        <w:t xml:space="preserve">. 2. </w:t>
      </w:r>
      <w:r>
        <w:rPr>
          <w:color w:val="000000"/>
        </w:rPr>
        <w:t>СПб</w:t>
      </w:r>
      <w:r>
        <w:rPr>
          <w:color w:val="000000"/>
          <w:lang w:val="en-US"/>
        </w:rPr>
        <w:t xml:space="preserve">., 1875.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26-37; Brightman. </w:t>
      </w:r>
      <w:r>
        <w:rPr>
          <w:color w:val="000000"/>
        </w:rPr>
        <w:t xml:space="preserve">С. 87-96; Сирийская Литургия Св. Василия Великого. </w:t>
      </w:r>
      <w:r>
        <w:rPr>
          <w:color w:val="000000"/>
          <w:lang w:val="en-US"/>
        </w:rPr>
        <w:t>Ibid</w:t>
      </w:r>
      <w:r>
        <w:rPr>
          <w:color w:val="000000"/>
        </w:rPr>
        <w:t xml:space="preserve">. С. 89-101; Коптская Литургия св. Кирилла Александрийского. </w:t>
      </w:r>
      <w:r>
        <w:rPr>
          <w:color w:val="000000"/>
          <w:lang w:val="en-US"/>
        </w:rPr>
        <w:t>Ibid</w:t>
      </w:r>
      <w:r>
        <w:rPr>
          <w:color w:val="000000"/>
        </w:rPr>
        <w:t xml:space="preserve">. Вып. 3. С. 54-70; Эфиопская Литургия. </w:t>
      </w:r>
      <w:r>
        <w:rPr>
          <w:color w:val="000000"/>
          <w:lang w:val="en-US"/>
        </w:rPr>
        <w:t>Ibid</w:t>
      </w:r>
      <w:r>
        <w:rPr>
          <w:color w:val="000000"/>
        </w:rPr>
        <w:t>. С. 99-108; Мозарабская Литургия. С. 140-149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 мученические акты св. Перепетуи. Ее сон. Собрание древних литургий. Вып. 1. С. 7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озглас диакона в армянской Литургии «Целуйте друг друга лобзанием святым, и те из вас, которые не могут причаститься сего божественного таинства, да выйдут за две</w:t>
        <w:softHyphen/>
        <w:t>ри» (Вып. 2. С. 200). Возглас в коптской Литургии св. Кирилла Александрийского — «непричащающиеся, изыдите» (</w:t>
      </w:r>
      <w:r>
        <w:rPr>
          <w:color w:val="000000"/>
          <w:lang w:val="en-US"/>
        </w:rPr>
        <w:t>Ibid</w:t>
      </w:r>
      <w:r>
        <w:rPr>
          <w:color w:val="000000"/>
        </w:rPr>
        <w:t>. Вып.З. С. 99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кабалланович М. Толковый Типикон. Вып.1. Киев, 1910. С. 16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в. Василий Великий. Творения. Изд. 3, ч. 6. С. Посад, 1892. С. 20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кабалланович М. </w:t>
      </w:r>
      <w:r>
        <w:rPr>
          <w:color w:val="000000"/>
          <w:lang w:val="en-US"/>
        </w:rPr>
        <w:t>Op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it</w:t>
      </w:r>
      <w:r>
        <w:rPr>
          <w:color w:val="000000"/>
        </w:rPr>
        <w:t>. С. 16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обрание древних литургий. Вып. 1. С. 40, 4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апример: Причащение Серапиона. Церковная история Евсевия. Кн.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гл. </w:t>
      </w:r>
      <w:r>
        <w:rPr>
          <w:color w:val="000000"/>
          <w:lang w:val="en-US"/>
        </w:rPr>
        <w:t>XLIV</w:t>
      </w:r>
      <w:r>
        <w:rPr>
          <w:color w:val="000000"/>
        </w:rPr>
        <w:t>. Собрание древних литургий. Вып. 1. С. 68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апример: Алмазов А. Тайная исповедь в Православной Восточной Церкви. Т. </w:t>
      </w:r>
      <w:r>
        <w:rPr>
          <w:color w:val="000000"/>
          <w:lang w:val="en-US"/>
        </w:rPr>
        <w:t>II</w:t>
      </w:r>
      <w:r>
        <w:rPr>
          <w:color w:val="000000"/>
        </w:rPr>
        <w:t>. Одес</w:t>
        <w:softHyphen/>
        <w:t>са, 1894. С. 116-123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Дмитриевский И. Историческое, догматическое и таинственное изъяснение на Литургию. Москва, 1823. С. 244-245. (Прим, автора)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color w:val="000000"/>
        </w:rPr>
        <w:t xml:space="preserve">Старайтесь иметь одну Евхаристию: ибо одна плоть Господа нашего Иисуса Христа и одна чаша в единение Крови Его. Один жертвенник, как и один епископ с пресвитерством и диаконами». Св. Игнатий Богоносец. К Филадельфийцам. Гл. </w:t>
      </w:r>
      <w:r>
        <w:rPr>
          <w:color w:val="000000"/>
          <w:lang w:val="en-US"/>
        </w:rPr>
        <w:t>IV</w:t>
      </w:r>
      <w:r>
        <w:rPr>
          <w:color w:val="000000"/>
        </w:rPr>
        <w:t>. Собра</w:t>
        <w:softHyphen/>
        <w:t>ние древних литургий. Вып. 1. С. 38-39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закваска </w:t>
      </w:r>
      <w:r>
        <w:rPr>
          <w:i/>
          <w:color w:val="000000"/>
        </w:rPr>
        <w:t>(лат.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окровский И. Брачные молитвы и благословения Древней Церкви (</w:t>
      </w:r>
      <w:r>
        <w:rPr>
          <w:color w:val="000000"/>
          <w:lang w:val="en-US"/>
        </w:rPr>
        <w:t>I</w:t>
      </w:r>
      <w:r>
        <w:rPr>
          <w:color w:val="000000"/>
        </w:rPr>
        <w:t>-Х вв.). Сбор</w:t>
        <w:softHyphen/>
        <w:t>ник статей в память столетия Московской Духовной Академии. 1913. П. С. 577-592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ольшой Требник; Пальмов Н. Пострижение в монашество. Киев, 1914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Мансветов. Церковный Устав. Москва, 1855. С. 240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икодим (Милаш). Правила Православной Церкви с толкованиями. Т. 1. СПб., 1911, С. 69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в. Прокл. Слово о Предании божественной Литургии. Собрание древних литургий. Вып. 2. С. 237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олубцовА. Соборные чиновники и особенности служб по ним. Москва, 1907.С. 179,прим. 1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апример: Св. Иоанн Златоуст. Беседа пятая на Первое послание к Тимофею. Творе</w:t>
        <w:softHyphen/>
        <w:t xml:space="preserve">ния. Т.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, кн. 2. 1905. С. 656-657. Беседа 17 на Послание к Евреям. Т. </w:t>
      </w:r>
      <w:r>
        <w:rPr>
          <w:color w:val="000000"/>
          <w:lang w:val="en-US"/>
        </w:rPr>
        <w:t>XII</w:t>
      </w:r>
      <w:r>
        <w:rPr>
          <w:color w:val="000000"/>
        </w:rPr>
        <w:t>, кн. 1. 1906. С. 153-154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. Гроссу. </w:t>
      </w:r>
      <w:r>
        <w:rPr>
          <w:color w:val="000000"/>
          <w:lang w:val="en-US"/>
        </w:rPr>
        <w:t>Преподобный</w:t>
      </w:r>
      <w:r>
        <w:rPr>
          <w:color w:val="000000"/>
        </w:rPr>
        <w:t xml:space="preserve"> Феодор Студит. Его время, жизнь и творения. Киев, 1907. С. 296-299:</w:t>
      </w:r>
    </w:p>
    <w:p>
      <w:pPr>
        <w:pStyle w:val="Footnote"/>
        <w:rPr/>
      </w:pPr>
      <w:r>
        <w:rPr>
          <w:color w:val="000000"/>
        </w:rPr>
        <w:t xml:space="preserve">6. О том, кто по </w:t>
      </w:r>
      <w:r>
        <w:rPr>
          <w:color w:val="000000"/>
          <w:lang w:val="en-US"/>
        </w:rPr>
        <w:t>неведению</w:t>
      </w:r>
      <w:r>
        <w:rPr>
          <w:color w:val="000000"/>
        </w:rPr>
        <w:t xml:space="preserve"> не причащается. — Тот, кто свыше 40 дней без епити</w:t>
        <w:softHyphen/>
        <w:t xml:space="preserve">мий оставался без причастия, должен указать причину и, если окажется, что делал это по небрежности, должен подвергнуться епитимий в течение 40 дней. </w:t>
      </w:r>
    </w:p>
    <w:p>
      <w:pPr>
        <w:pStyle w:val="Footnote"/>
        <w:rPr>
          <w:color w:val="000000"/>
        </w:rPr>
      </w:pPr>
      <w:r>
        <w:rPr>
          <w:color w:val="000000"/>
        </w:rPr>
        <w:t>41. Если кто в день Литургии не причащался, тот должен указать причину, а если не укажет, то должен поститься до вечера, делая 50 поклонов.</w:t>
      </w:r>
    </w:p>
    <w:p>
      <w:pPr>
        <w:pStyle w:val="Footnote"/>
        <w:rPr>
          <w:color w:val="000000"/>
        </w:rPr>
      </w:pPr>
      <w:r>
        <w:rPr>
          <w:color w:val="000000"/>
        </w:rPr>
        <w:t xml:space="preserve">62. Монах или мирянин, не находящийся под епитимией и по своей небрежности сорок дней не приступивший к причастию, должен быть отлучен от Церкви на (один) год. </w:t>
      </w:r>
    </w:p>
    <w:p>
      <w:pPr>
        <w:pStyle w:val="Footnote"/>
        <w:rPr/>
      </w:pPr>
      <w:r>
        <w:rPr>
          <w:color w:val="000000"/>
        </w:rPr>
        <w:t xml:space="preserve">Творения преподобного отца нашего и исповедника Феодора Студита в русском переводе. СПб., 1908. Т. </w:t>
      </w:r>
      <w:r>
        <w:rPr>
          <w:color w:val="000000"/>
          <w:lang w:val="en-US"/>
        </w:rPr>
        <w:t>II</w:t>
      </w:r>
      <w:r>
        <w:rPr>
          <w:color w:val="000000"/>
        </w:rPr>
        <w:t>. С. 848, 850, 852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Греч. </w:t>
      </w:r>
      <w:r>
        <w:rPr>
          <w:i/>
          <w:color w:val="000000"/>
          <w:lang w:val="en-US"/>
        </w:rPr>
        <w:t>mystikos</w:t>
      </w:r>
      <w:r>
        <w:rPr>
          <w:i/>
          <w:color w:val="000000"/>
        </w:rPr>
        <w:t xml:space="preserve">; </w:t>
      </w:r>
      <w:r>
        <w:rPr>
          <w:color w:val="000000"/>
        </w:rPr>
        <w:t xml:space="preserve">Сир. </w:t>
      </w:r>
      <w:r>
        <w:rPr>
          <w:i/>
          <w:color w:val="000000"/>
          <w:lang w:val="en-US"/>
        </w:rPr>
        <w:t>gehontho</w:t>
      </w:r>
      <w:r>
        <w:rPr>
          <w:i/>
          <w:color w:val="000000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апример: </w:t>
      </w:r>
      <w:r>
        <w:rPr>
          <w:color w:val="000000"/>
          <w:lang w:val="en-US"/>
        </w:rPr>
        <w:t>Brightman</w:t>
      </w:r>
      <w:r>
        <w:rPr>
          <w:color w:val="000000"/>
        </w:rPr>
        <w:t>. С. 520, прим. 9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6 глава 137 Новеллы Юстиниана 26 марта 565 года. Греческий текст у </w:t>
      </w:r>
      <w:r>
        <w:rPr>
          <w:color w:val="000000"/>
          <w:lang w:val="en-US"/>
        </w:rPr>
        <w:t>Mommsen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 xml:space="preserve">Corpus juris civilis. III, 1896. </w:t>
      </w:r>
      <w:r>
        <w:rPr>
          <w:color w:val="000000"/>
        </w:rPr>
        <w:t>С</w:t>
      </w:r>
      <w:r>
        <w:rPr>
          <w:color w:val="000000"/>
          <w:lang w:val="en-US"/>
        </w:rPr>
        <w:t>. 695-699; Brightman, Liturgies Eastern and Western. Oxford</w:t>
      </w:r>
      <w:r>
        <w:rPr>
          <w:color w:val="000000"/>
        </w:rPr>
        <w:t xml:space="preserve">, 1896. </w:t>
      </w:r>
      <w:r>
        <w:rPr>
          <w:color w:val="000000"/>
          <w:lang w:val="en-US"/>
        </w:rPr>
        <w:t>C</w:t>
      </w:r>
      <w:r>
        <w:rPr>
          <w:color w:val="000000"/>
        </w:rPr>
        <w:t>. 533: 19-23. «Дабы души слушающих приходили от того в большее благогове</w:t>
        <w:softHyphen/>
        <w:t xml:space="preserve">ние». Новелла дошла в двух редакциях: 1) оригинальный текст у </w:t>
      </w:r>
      <w:r>
        <w:rPr>
          <w:color w:val="000000"/>
          <w:lang w:val="en-US"/>
        </w:rPr>
        <w:t>Mommsen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>; 2) Смешан</w:t>
        <w:softHyphen/>
        <w:t xml:space="preserve">ный текст новелл 123 (1 мая 546 г.) и 137 (26 мая 565 г.), в котором новелла 137 частями включена в новеллу 123.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L</w:t>
      </w:r>
      <w:r>
        <w:rPr>
          <w:color w:val="000000"/>
        </w:rPr>
        <w:t>. 72. 1019-1039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Указание на чтение </w:t>
      </w:r>
      <w:r>
        <w:rPr>
          <w:color w:val="000000"/>
          <w:lang w:val="en-US"/>
        </w:rPr>
        <w:t>mystikos</w:t>
      </w:r>
      <w:r>
        <w:rPr>
          <w:color w:val="000000"/>
        </w:rPr>
        <w:t xml:space="preserve"> в Барбериновом (</w:t>
      </w:r>
      <w:r>
        <w:rPr>
          <w:color w:val="000000"/>
          <w:lang w:val="en-US"/>
        </w:rPr>
        <w:t>VI</w:t>
      </w:r>
      <w:r>
        <w:rPr>
          <w:color w:val="000000"/>
        </w:rPr>
        <w:t>I</w:t>
      </w:r>
      <w:r>
        <w:rPr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в.) и Порфириевом (</w:t>
      </w:r>
      <w:r>
        <w:rPr>
          <w:color w:val="000000"/>
          <w:lang w:val="en-US"/>
        </w:rPr>
        <w:t>VIII</w:t>
      </w:r>
      <w:r>
        <w:rPr>
          <w:color w:val="000000"/>
        </w:rPr>
        <w:t>-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в.) Евхологиях. Орлов М.Н. прот. Литургия Св. Василия Великого. СПб., 1909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Она употребляется в </w:t>
      </w:r>
      <w:r>
        <w:rPr>
          <w:color w:val="000000"/>
          <w:lang w:val="en-US"/>
        </w:rPr>
        <w:t>VIII</w:t>
      </w:r>
      <w:r>
        <w:rPr>
          <w:color w:val="000000"/>
        </w:rPr>
        <w:t>-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еках. — Барберинов Евхологий. </w:t>
      </w:r>
      <w:r>
        <w:rPr>
          <w:color w:val="000000"/>
          <w:lang w:val="en-US"/>
        </w:rPr>
        <w:t>Ibid</w:t>
      </w:r>
      <w:r>
        <w:rPr>
          <w:color w:val="000000"/>
        </w:rPr>
        <w:t>. С. 302,322-381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еодор, еп. Андидский (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ек. — Красносельцев Н.Ф. О древних литургических толкованиях. Одесса, 1894. С. 11-13); Краткое рассуждение о тайнах и образах боже</w:t>
        <w:softHyphen/>
        <w:t xml:space="preserve">ственной Литургии, составленных по просьбе боголюбезного Василия, епископа Фитийского (перевод Красносельцева. Православный собеседник. 1884. Гл. </w:t>
      </w:r>
      <w:r>
        <w:rPr>
          <w:color w:val="000000"/>
          <w:lang w:val="en-US"/>
        </w:rPr>
        <w:t>I</w:t>
      </w:r>
      <w:r>
        <w:rPr>
          <w:color w:val="000000"/>
        </w:rPr>
        <w:t>. С. 413. Про</w:t>
        <w:softHyphen/>
        <w:t xml:space="preserve">странная редакция (после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ека) (по Н. Красносельцеву. О толкованиях. С. 9) «Пос</w:t>
        <w:softHyphen/>
        <w:t>ледовательного изложения церковных служб и обрядов». Св. Германа, патриарха Кон</w:t>
        <w:softHyphen/>
        <w:t xml:space="preserve">стантинопольского (715-732). Писания св. Отцов и Учителей Церкви, относящиеся к истолкованию богослужения. Т. </w:t>
      </w:r>
      <w:r>
        <w:rPr>
          <w:color w:val="000000"/>
          <w:lang w:val="en-US"/>
        </w:rPr>
        <w:t>I</w:t>
      </w:r>
      <w:r>
        <w:rPr>
          <w:color w:val="000000"/>
        </w:rPr>
        <w:t>. СПб., 1855. С. 425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первые в </w:t>
      </w:r>
      <w:r>
        <w:rPr>
          <w:color w:val="000000"/>
          <w:lang w:val="en-US"/>
        </w:rPr>
        <w:t>Ord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manu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 xml:space="preserve">Mabillon. Museum Italicum, II.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48. </w:t>
      </w:r>
      <w:r>
        <w:rPr>
          <w:color w:val="000000"/>
        </w:rPr>
        <w:t>41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олубцов А. О причинах и времени замены гласного чтения литургийных молитв тай</w:t>
        <w:softHyphen/>
        <w:t xml:space="preserve">ным. Богословский Вестник. 1905. Т. </w:t>
      </w:r>
      <w:r>
        <w:rPr>
          <w:color w:val="000000"/>
          <w:lang w:val="en-US"/>
        </w:rPr>
        <w:t>III</w:t>
      </w:r>
      <w:r>
        <w:rPr>
          <w:color w:val="000000"/>
        </w:rPr>
        <w:t>. С. 69-75; Слово о предании божественной Литургии. Собрание древних литургий. Вып. 2. С. 23-58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лово о предании божественной Литургии. Собрание древних литургий. Вып. 2. С. 23-58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Английский пер. </w:t>
      </w:r>
      <w:r>
        <w:rPr>
          <w:color w:val="000000"/>
          <w:lang w:val="en-US"/>
        </w:rPr>
        <w:t xml:space="preserve">Christian Worship. Its origin and evolution. Ed. 5. London, 1927.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117-118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авриил архим. Руководство по литургике. Тверь, 1886. С. 104. Неясно, как же быть с диаконами, которые причащаются, но молитвы не слышат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царь приводящего в </w:t>
      </w:r>
      <w:r>
        <w:rPr>
          <w:color w:val="000000"/>
          <w:lang w:val="en-US"/>
        </w:rPr>
        <w:t>трепет</w:t>
      </w:r>
      <w:r>
        <w:rPr>
          <w:color w:val="000000"/>
        </w:rPr>
        <w:t xml:space="preserve"> величия </w:t>
      </w:r>
      <w:r>
        <w:rPr>
          <w:i/>
          <w:color w:val="000000"/>
        </w:rPr>
        <w:t>(лат.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апример: Жертва страшная. (Св. Иоанн Златоуст. Творения.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С. 462; Т.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. С. 484); страшная и таинственная, т.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. С. 384; страшная и ужасная, т.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. С. 240; Евхаристия — таинство страшнейшее.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С. 417; страшное и спасительное, т. </w:t>
      </w:r>
      <w:r>
        <w:rPr>
          <w:color w:val="000000"/>
          <w:lang w:val="en-US"/>
        </w:rPr>
        <w:t>VII</w:t>
      </w:r>
      <w:r>
        <w:rPr>
          <w:color w:val="000000"/>
        </w:rPr>
        <w:t>. С. 289. Еще под</w:t>
        <w:softHyphen/>
        <w:t xml:space="preserve">робнее: </w:t>
      </w:r>
      <w:r>
        <w:rPr>
          <w:color w:val="000000"/>
          <w:lang w:val="en-US"/>
        </w:rPr>
        <w:t>Edmu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shop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 xml:space="preserve">Appendix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Texts and Studies. Vol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, № 1. </w:t>
      </w:r>
      <w:r>
        <w:rPr>
          <w:color w:val="000000"/>
          <w:lang w:val="en-US"/>
        </w:rPr>
        <w:t>C</w:t>
      </w:r>
      <w:r>
        <w:rPr>
          <w:color w:val="000000"/>
        </w:rPr>
        <w:t>. 94-95, прим. 2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color w:val="000000"/>
        </w:rPr>
        <w:t>Ибо действительно в оный священный час должно иметь сердце устремленным к Богу». Св. Кирилл Иерусалимский. Творения. С. 247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color w:val="000000"/>
        </w:rPr>
        <w:t>Если ты будешь благословлять на языке иностранном, то простолюдин не может от</w:t>
        <w:softHyphen/>
        <w:t>вечать «</w:t>
      </w:r>
      <w:r>
        <w:rPr>
          <w:i/>
          <w:color w:val="000000"/>
        </w:rPr>
        <w:t>Аминь»</w:t>
      </w:r>
      <w:r>
        <w:rPr>
          <w:color w:val="000000"/>
        </w:rPr>
        <w:t>;</w:t>
      </w:r>
      <w:r>
        <w:rPr>
          <w:i/>
          <w:color w:val="000000"/>
        </w:rPr>
        <w:t xml:space="preserve"> </w:t>
      </w:r>
      <w:r>
        <w:rPr>
          <w:color w:val="000000"/>
        </w:rPr>
        <w:t>не слыша окончательных слов «во веки веков», он не скажет «</w:t>
      </w:r>
      <w:r>
        <w:rPr>
          <w:i/>
          <w:color w:val="000000"/>
        </w:rPr>
        <w:t xml:space="preserve">Аминь». </w:t>
      </w:r>
      <w:r>
        <w:rPr>
          <w:color w:val="000000"/>
        </w:rPr>
        <w:t xml:space="preserve">Св. Иоанн Златоуст. Беседа 35 на Первое послание к Коринфянам. Творения.Т. </w:t>
      </w:r>
      <w:r>
        <w:rPr>
          <w:color w:val="000000"/>
          <w:lang w:val="en-US"/>
        </w:rPr>
        <w:t>X</w:t>
      </w:r>
      <w:r>
        <w:rPr>
          <w:color w:val="000000"/>
        </w:rPr>
        <w:t>, кн. 1. СПб., 1904. С. 358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азываемой иногда восточно-сирийскими писателями «Книгой о таинствах». </w:t>
      </w:r>
      <w:r>
        <w:rPr>
          <w:color w:val="000000"/>
          <w:lang w:val="en-US"/>
        </w:rPr>
        <w:t>«Commentary of Theodor of Mopsuestia on the Lord's Prayer and on the Sacraments of Baptism ant the Eucharist» by A. Mingana. Woodbrooke Studies, vol. VI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ambridge</w:t>
      </w:r>
      <w:r>
        <w:rPr>
          <w:color w:val="000000"/>
        </w:rPr>
        <w:t>, 1933. Англий</w:t>
        <w:softHyphen/>
        <w:t>ский пер. С</w:t>
      </w:r>
      <w:r>
        <w:rPr>
          <w:color w:val="000000"/>
          <w:lang w:val="en-US"/>
        </w:rPr>
        <w:t>. 70—123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Ibid. </w:t>
      </w:r>
      <w:r>
        <w:rPr>
          <w:color w:val="000000"/>
        </w:rPr>
        <w:t>С</w:t>
      </w:r>
      <w:r>
        <w:rPr>
          <w:color w:val="000000"/>
          <w:lang w:val="en-US"/>
        </w:rPr>
        <w:t>. 99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Ibid. </w:t>
      </w:r>
      <w:r>
        <w:rPr>
          <w:color w:val="000000"/>
        </w:rPr>
        <w:t>С</w:t>
      </w:r>
      <w:r>
        <w:rPr>
          <w:color w:val="000000"/>
          <w:lang w:val="en-US"/>
        </w:rPr>
        <w:t>. 102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Ibid. </w:t>
      </w:r>
      <w:r>
        <w:rPr>
          <w:color w:val="000000"/>
        </w:rPr>
        <w:t>С</w:t>
      </w:r>
      <w:r>
        <w:rPr>
          <w:color w:val="000000"/>
          <w:lang w:val="en-US"/>
        </w:rPr>
        <w:t>. 105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exts and Studies, v. VIII, № 1. Cambridge</w:t>
      </w:r>
      <w:r>
        <w:rPr/>
        <w:t xml:space="preserve">, 1909. С. 1-45; Об авторстве Нарсаи, см. </w:t>
      </w:r>
      <w:r>
        <w:rPr>
          <w:lang w:val="en-US"/>
        </w:rPr>
        <w:t xml:space="preserve">Ibid. R.H. Connolly. </w:t>
      </w:r>
      <w:r>
        <w:rPr/>
        <w:t xml:space="preserve">С.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LI</w:t>
      </w:r>
      <w:r>
        <w:rPr/>
        <w:t xml:space="preserve"> и КС. </w:t>
      </w:r>
      <w:r>
        <w:rPr>
          <w:lang w:val="en-US"/>
        </w:rPr>
        <w:t xml:space="preserve">Burkitt. The MSS, of «Narsai on the mysteries». The Journal of theological Studies. </w:t>
      </w:r>
      <w:r>
        <w:rPr/>
        <w:t xml:space="preserve">1928. </w:t>
      </w:r>
      <w:r>
        <w:rPr>
          <w:lang w:val="en-US"/>
        </w:rPr>
        <w:t>P</w:t>
      </w:r>
      <w:r>
        <w:rPr/>
        <w:t xml:space="preserve">. 269 </w:t>
      </w:r>
      <w:r>
        <w:rPr>
          <w:lang w:val="en-US"/>
        </w:rPr>
        <w:t>ff</w:t>
      </w:r>
      <w:r>
        <w:rPr/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обрание древних литургий. Вып. 4. С. 12-33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color w:val="000000"/>
        </w:rPr>
        <w:t>Горе мне, горе мне» и пр. (Ис. 6, 5) в Литургии Фаддея и Мария. Вып</w:t>
      </w:r>
      <w:r>
        <w:rPr>
          <w:color w:val="000000"/>
          <w:lang w:val="en-US"/>
        </w:rPr>
        <w:t xml:space="preserve">. 4. </w:t>
      </w:r>
      <w:r>
        <w:rPr>
          <w:color w:val="000000"/>
        </w:rPr>
        <w:t>С</w:t>
      </w:r>
      <w:r>
        <w:rPr>
          <w:color w:val="000000"/>
          <w:lang w:val="en-US"/>
        </w:rPr>
        <w:t>. 21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Texts and Studies, VII, № 1. </w:t>
      </w:r>
      <w:r>
        <w:rPr>
          <w:color w:val="000000"/>
        </w:rPr>
        <w:t>С</w:t>
      </w:r>
      <w:r>
        <w:rPr>
          <w:color w:val="000000"/>
          <w:lang w:val="en-US"/>
        </w:rPr>
        <w:t>. 7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Ibid.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10. </w:t>
      </w:r>
      <w:r>
        <w:rPr>
          <w:color w:val="000000"/>
        </w:rPr>
        <w:t>Возглас диакона в сирийской Литургии Иакова: «Будем стоять со страхом и трепетом... Мы стоим на месте страшном и ужасном и предстоим с херувимами и сера</w:t>
        <w:softHyphen/>
        <w:t>фимами». Собрание древних литургий. Вып. 2. С. 26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Толкование Феодора Мопсуэстийского, </w:t>
      </w:r>
      <w:r>
        <w:rPr>
          <w:color w:val="000000"/>
          <w:lang w:val="en-US"/>
        </w:rPr>
        <w:t>Woodbrook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tudies</w:t>
      </w:r>
      <w:r>
        <w:rPr>
          <w:color w:val="000000"/>
        </w:rPr>
        <w:t>. С. 93, 100. Можно ука</w:t>
        <w:softHyphen/>
        <w:t>зать и другие параллели и примеры влияния Феодора на Нарсаи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Beraza — </w:t>
      </w:r>
      <w:r>
        <w:rPr>
          <w:color w:val="000000"/>
        </w:rPr>
        <w:t>частно</w:t>
      </w:r>
      <w:r>
        <w:rPr>
          <w:color w:val="000000"/>
          <w:lang w:val="en-US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Texts and Studies. Vol. VIII, № 1. Cambridge, 1909. </w:t>
      </w:r>
      <w:r>
        <w:rPr>
          <w:color w:val="000000"/>
        </w:rPr>
        <w:t>С</w:t>
      </w:r>
      <w:r>
        <w:rPr>
          <w:color w:val="000000"/>
          <w:lang w:val="en-US"/>
        </w:rPr>
        <w:t>. 12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Ibid. </w:t>
      </w:r>
      <w:r>
        <w:rPr>
          <w:color w:val="000000"/>
        </w:rPr>
        <w:t>С</w:t>
      </w:r>
      <w:r>
        <w:rPr>
          <w:color w:val="000000"/>
          <w:lang w:val="en-US"/>
        </w:rPr>
        <w:t>. 13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Ibid. </w:t>
      </w:r>
      <w:r>
        <w:rPr>
          <w:color w:val="000000"/>
        </w:rPr>
        <w:t>С</w:t>
      </w:r>
      <w:r>
        <w:rPr>
          <w:color w:val="000000"/>
          <w:lang w:val="en-US"/>
        </w:rPr>
        <w:t>. 18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Ibid.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22. </w:t>
      </w:r>
      <w:r>
        <w:rPr>
          <w:color w:val="000000"/>
        </w:rPr>
        <w:t>Возглас диакона в сирийской Литургии Иакова перед призыванием: «Как страшен настоящий час. Как ужасно, возлюбленные мои, то время, в которое живой и святой Дух приходит с горних высот небесных. Присутствуйте же со страхом и трепе</w:t>
        <w:softHyphen/>
        <w:t>том». В кафолике после анафоры: «Вот время страха, вот час трепета. Горнии предстоят со страхом и служат со трепетом; сынов света объемлет ужас... Трепещите, служители Церкви, совершая священнодействие живого огня... Диаконы, стойте с трепетом». Со</w:t>
        <w:softHyphen/>
        <w:t>брание древних литургий. Вып. 2. С. 30, 38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аков, еп. Эдесский. Письмо к Фоме Пресвитеру о древней Сирийской Литур</w:t>
        <w:softHyphen/>
        <w:t>гии. Собрание древних литургий. Вып. 3. С. 113-114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Установительные слова в опубликованной </w:t>
      </w:r>
      <w:r>
        <w:rPr>
          <w:color w:val="000000"/>
          <w:lang w:val="en-US"/>
        </w:rPr>
        <w:t>Brightman</w:t>
      </w:r>
      <w:r>
        <w:rPr>
          <w:color w:val="000000"/>
        </w:rPr>
        <w:t xml:space="preserve"> анафоре взяты из фрагментов </w:t>
      </w:r>
      <w:r>
        <w:rPr>
          <w:color w:val="000000"/>
          <w:lang w:val="en-US"/>
        </w:rPr>
        <w:t>Rev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aclean</w:t>
      </w:r>
      <w:r>
        <w:rPr>
          <w:color w:val="000000"/>
        </w:rPr>
        <w:t xml:space="preserve">, полученных в Курдистане. Они были в эпоху Нарсаи и впоследствии, вероятно, были исключены. </w:t>
      </w:r>
      <w:r>
        <w:rPr>
          <w:color w:val="000000"/>
          <w:lang w:val="en-US"/>
        </w:rPr>
        <w:t>Lietzman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 xml:space="preserve">Die Messe und Herremahl. </w:t>
      </w:r>
      <w:r>
        <w:rPr>
          <w:color w:val="000000"/>
        </w:rPr>
        <w:t>С. 33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апример: Книга о церковной иерархии. Писания св. Отцов и Учителей Церкви, относя</w:t>
        <w:softHyphen/>
        <w:t>щиеся к истолкованию православного богослужения. Т. 1. СПб., 1855. С. 9-246 (с толкова</w:t>
        <w:softHyphen/>
        <w:t>ниями Георгия Пахимера (1240-1310) и примечаниями преп. Максима Исповедника)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апример: в Эдессе или соседней области (</w:t>
      </w:r>
      <w:r>
        <w:rPr>
          <w:color w:val="000000"/>
          <w:lang w:val="en-US"/>
        </w:rPr>
        <w:t>Westcott</w:t>
      </w:r>
      <w:r>
        <w:rPr>
          <w:color w:val="000000"/>
        </w:rPr>
        <w:t xml:space="preserve">). Первым цитируем </w:t>
      </w:r>
      <w:r>
        <w:rPr>
          <w:color w:val="000000"/>
          <w:lang w:val="en-US"/>
        </w:rPr>
        <w:t>Corpus</w:t>
      </w:r>
      <w:r>
        <w:rPr>
          <w:color w:val="000000"/>
        </w:rPr>
        <w:t xml:space="preserve"> Север Антиохийский в 513 году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апример: сирийская анафора с именем Св. Дионисия Ареопагита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м., например: Болотов В.В. Лекции по Истории Древней Церкви. Т. </w:t>
      </w:r>
      <w:r>
        <w:rPr>
          <w:color w:val="000000"/>
          <w:lang w:val="en-US"/>
        </w:rPr>
        <w:t>IV</w:t>
      </w:r>
      <w:r>
        <w:rPr>
          <w:color w:val="000000"/>
        </w:rPr>
        <w:t>. Петроград, 1918. С</w:t>
      </w:r>
      <w:r>
        <w:rPr>
          <w:color w:val="000000"/>
          <w:lang w:val="en-US"/>
        </w:rPr>
        <w:t>. 376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</w:rPr>
        <w:t>См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подробнее</w:t>
      </w:r>
      <w:r>
        <w:rPr>
          <w:color w:val="000000"/>
          <w:lang w:val="en-US"/>
        </w:rPr>
        <w:t xml:space="preserve">: Edmund Bishop. Appendix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Texts and Studies. Vol. VIII, № 1. C. 112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исания св. Отцов и Учителей Церкви, относящиеся к истолкованию богослужения. Т. 1.С. 75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en-US"/>
        </w:rPr>
        <w:t>Ibid</w:t>
      </w:r>
      <w:r>
        <w:rPr>
          <w:color w:val="000000"/>
        </w:rPr>
        <w:t>. С. 72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en-US"/>
        </w:rPr>
        <w:t>Ibid</w:t>
      </w:r>
      <w:r>
        <w:rPr>
          <w:color w:val="000000"/>
        </w:rPr>
        <w:t>. С. 109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нтересно, что в некоторых списках греческой Литургии св. Иакова, молитва «при внесении св. Даров» надписывается именем Дионисия Ареопагита; «Вступив на страш</w:t>
        <w:softHyphen/>
        <w:t>ный помост Твой, Господи, мы ужасаемся, приступая к святой трапезе Твоей, и, нахо</w:t>
        <w:softHyphen/>
        <w:t>дясь близ страшного Твоего седалища, трепещем и содрогаемся членами, принося неприступную жертву... Посему мы страшимся и трепещем от страха». Собрание древних литургий. Вып. 1. С. 162, прим. Подробнее о ней: Петровский А. Апостольская Литур</w:t>
        <w:softHyphen/>
        <w:t>гия Восточной Церкви. СПб</w:t>
      </w:r>
      <w:r>
        <w:rPr>
          <w:color w:val="000000"/>
          <w:lang w:val="en-US"/>
        </w:rPr>
        <w:t xml:space="preserve">., 1897. </w:t>
      </w:r>
      <w:r>
        <w:rPr>
          <w:color w:val="000000"/>
        </w:rPr>
        <w:t>С</w:t>
      </w:r>
      <w:r>
        <w:rPr>
          <w:color w:val="000000"/>
          <w:lang w:val="en-US"/>
        </w:rPr>
        <w:t>. 37-39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Woodbrooke Studies. </w:t>
      </w:r>
      <w:r>
        <w:rPr>
          <w:color w:val="000000"/>
        </w:rPr>
        <w:t>С</w:t>
      </w:r>
      <w:r>
        <w:rPr>
          <w:color w:val="000000"/>
          <w:lang w:val="en-US"/>
        </w:rPr>
        <w:t>. 100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Ibid. </w:t>
      </w:r>
      <w:r>
        <w:rPr>
          <w:color w:val="000000"/>
        </w:rPr>
        <w:t>С</w:t>
      </w:r>
      <w:r>
        <w:rPr>
          <w:color w:val="000000"/>
          <w:lang w:val="en-US"/>
        </w:rPr>
        <w:t>. 90-91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en-US"/>
        </w:rPr>
        <w:t>Ibid</w:t>
      </w:r>
      <w:r>
        <w:rPr>
          <w:color w:val="000000"/>
        </w:rPr>
        <w:t>. С. 93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Гомилия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(с). </w:t>
      </w:r>
      <w:r>
        <w:rPr>
          <w:color w:val="000000"/>
          <w:lang w:val="en-US"/>
        </w:rPr>
        <w:t xml:space="preserve">Texts and Studies. </w:t>
      </w:r>
      <w:r>
        <w:rPr>
          <w:color w:val="000000"/>
        </w:rPr>
        <w:t>С</w:t>
      </w:r>
      <w:r>
        <w:rPr>
          <w:color w:val="000000"/>
          <w:lang w:val="en-US"/>
        </w:rPr>
        <w:t>. 57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Ibid. </w:t>
      </w:r>
      <w:r>
        <w:rPr>
          <w:color w:val="000000"/>
        </w:rPr>
        <w:t>С</w:t>
      </w:r>
      <w:r>
        <w:rPr>
          <w:color w:val="000000"/>
          <w:lang w:val="en-US"/>
        </w:rPr>
        <w:t>. 149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По мнению С. Епифановича, известные под именем Преп. Максима Исповедника. Если Иоанна Скифопольского можно отождествить с Иоанном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холастиком, Кон</w:t>
        <w:softHyphen/>
        <w:t>стантинопольским патриархом (565-577) ( Соколов И. Православная Богословская Эн</w:t>
        <w:softHyphen/>
        <w:t xml:space="preserve">циклопедия. Т.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столб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, при котором была введена, а, по мнению еп. Порфирия Успенского (Первое путешествие в Афонские монастыр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отд. </w:t>
      </w:r>
      <w:r>
        <w:rPr>
          <w:color w:val="000000"/>
          <w:lang w:val="en-US"/>
        </w:rPr>
        <w:t>I</w:t>
      </w:r>
      <w:r>
        <w:rPr>
          <w:color w:val="000000"/>
        </w:rPr>
        <w:t>. С. 452-453), кото</w:t>
        <w:softHyphen/>
        <w:t xml:space="preserve">рым была составлена Херувимская песнь, то влияние </w:t>
      </w:r>
      <w:r>
        <w:rPr>
          <w:color w:val="000000"/>
          <w:lang w:val="en-US"/>
        </w:rPr>
        <w:t>Corpus</w:t>
      </w:r>
      <w:r>
        <w:rPr>
          <w:color w:val="000000"/>
        </w:rPr>
        <w:t>'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становится очевидным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color w:val="000000"/>
        </w:rPr>
        <w:t>Диаконы выносят это приношение, или символ приношения, которое они помещают на страшном алтаре... Мы должны думать о Христе, ведомом в это время на страда</w:t>
        <w:softHyphen/>
        <w:t>ние»... «Мы должны думать, что диаконы, несущие евхаристический хлеб для жертво</w:t>
        <w:softHyphen/>
        <w:t>приношения, представляют образ невидимых сил... Когда они полагают хлеб на святом престоле... мы думаем о Нем, как помещенном в гробнице после страстей. Вот почему диаконы, распространяющие на престол покровы, представляют ими погребальную пла</w:t>
        <w:softHyphen/>
        <w:t>щаницу». Феодор</w:t>
      </w:r>
      <w:r>
        <w:rPr>
          <w:color w:val="000000"/>
          <w:lang w:val="en-US"/>
        </w:rPr>
        <w:t xml:space="preserve">. Woodbrooke Studies. </w:t>
      </w:r>
      <w:r>
        <w:rPr>
          <w:color w:val="000000"/>
        </w:rPr>
        <w:t>С. 85, 86; Нарсай, «Будем взирать на Иисуса, ведомого на смерть за нас». Поставление Даров на престол — символ погребения. Диа</w:t>
        <w:softHyphen/>
        <w:t xml:space="preserve">коны — ангелы, охраняющие страшную тайну Царя царей. </w:t>
      </w:r>
      <w:r>
        <w:rPr>
          <w:color w:val="000000"/>
          <w:lang w:val="en-US"/>
        </w:rPr>
        <w:t xml:space="preserve">Texts and Studies. </w:t>
      </w:r>
      <w:r>
        <w:rPr>
          <w:color w:val="000000"/>
        </w:rPr>
        <w:t xml:space="preserve">С. 3-4; 55-56; Песнь «Да молчит всякая плоть человека и да стоит со </w:t>
      </w:r>
      <w:r>
        <w:rPr>
          <w:i/>
          <w:color w:val="000000"/>
        </w:rPr>
        <w:t xml:space="preserve">страхом </w:t>
      </w:r>
      <w:r>
        <w:rPr>
          <w:color w:val="000000"/>
        </w:rPr>
        <w:t>и трепетом...» — введенная в употребление, вероятно, более или менее одновременно с Херувимскими песньми «Иже херувимы» (по Кедрину в 573 г.) и «Ныне силы небесные» (в 615-620 гг.). О неправильном понимании Великого входа, см. Евтихия Константинопольского (†582). Слово о Пасхе и Евхаристии. Собрание древних литургий. Вып. 4. С. 65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в. Германа Константинопольского «Последовательное изложение церковных служб и обрядов». Писания св. Отцов и Учителей Церкви. Т</w:t>
      </w:r>
      <w:r>
        <w:rPr>
          <w:color w:val="000000"/>
          <w:lang w:val="en-US"/>
        </w:rPr>
        <w:t xml:space="preserve">. 1. </w:t>
      </w:r>
      <w:r>
        <w:rPr>
          <w:color w:val="000000"/>
        </w:rPr>
        <w:t>С</w:t>
      </w:r>
      <w:r>
        <w:rPr>
          <w:color w:val="000000"/>
          <w:lang w:val="en-US"/>
        </w:rPr>
        <w:t>. 400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Ibid. </w:t>
      </w:r>
      <w:r>
        <w:rPr>
          <w:color w:val="000000"/>
        </w:rPr>
        <w:t>С</w:t>
      </w:r>
      <w:r>
        <w:rPr>
          <w:color w:val="000000"/>
          <w:lang w:val="en-US"/>
        </w:rPr>
        <w:t>. 402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3авеса перед Символом веры на время евхаристической молитвы отверзается. Царс</w:t>
        <w:softHyphen/>
        <w:t xml:space="preserve">кие врата, исполняющие ту же функцию что и завеса (именно им предназначено затворять алтарь на время, когда задергивается завеса, которая заменяет древнюю завесу кивория), остаются закрытыми. В греческих храмах царские врата — невысокие, погрудные. Наши большие высокие царские врата появились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е впервые при ре</w:t>
        <w:softHyphen/>
        <w:t xml:space="preserve">монте митр. Макарием Новогорского Софийского собора в 1528 году. Подробнее: Голубинский Е.Е. История Русской Церкви. Т. 1, полутом </w:t>
      </w:r>
      <w:r>
        <w:rPr>
          <w:color w:val="000000"/>
          <w:lang w:val="en-US"/>
        </w:rPr>
        <w:t>II</w:t>
      </w:r>
      <w:r>
        <w:rPr>
          <w:color w:val="000000"/>
        </w:rPr>
        <w:t>. Москва, 1904. С. 197-198; Ан</w:t>
        <w:softHyphen/>
        <w:t xml:space="preserve">дреев Н. Митрополит Макарий, как деятель религиозного искусства. </w:t>
      </w:r>
      <w:r>
        <w:rPr>
          <w:color w:val="000000"/>
          <w:lang w:val="en-US"/>
        </w:rPr>
        <w:t xml:space="preserve">Seminarium Kondakovianum. </w:t>
      </w:r>
      <w:r>
        <w:rPr>
          <w:color w:val="000000"/>
        </w:rPr>
        <w:t>Прага</w:t>
      </w:r>
      <w:r>
        <w:rPr>
          <w:color w:val="000000"/>
          <w:lang w:val="en-US"/>
        </w:rPr>
        <w:t xml:space="preserve">, 1935. </w:t>
      </w:r>
      <w:r>
        <w:rPr>
          <w:color w:val="000000"/>
        </w:rPr>
        <w:t>С. 233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апример: «В иных местах священники имеют обычай </w:t>
      </w:r>
      <w:r>
        <w:rPr>
          <w:i/>
          <w:color w:val="000000"/>
        </w:rPr>
        <w:t xml:space="preserve">громко </w:t>
      </w:r>
      <w:r>
        <w:rPr>
          <w:color w:val="000000"/>
        </w:rPr>
        <w:t xml:space="preserve">произносить молитвы св. возношения, почему, часто слыша, </w:t>
      </w:r>
      <w:r>
        <w:rPr>
          <w:i/>
          <w:color w:val="000000"/>
        </w:rPr>
        <w:t xml:space="preserve">дети могли знать их наизусть». </w:t>
      </w:r>
      <w:r>
        <w:rPr>
          <w:color w:val="000000"/>
        </w:rPr>
        <w:t>Чудо, проис</w:t>
        <w:softHyphen/>
        <w:t xml:space="preserve">шедшее с детьми в Апамее, произнесшими во время игры слова св. возношения. Луг Духовный, гл. 196. Русск. пер. С.Т. Лаврова. 1896. С. 242; ср. брат, хорошо знавший чин св. возношения... Старец установил правило, чтобы никто из нерукоположных не заучивал слов св. возношения, гл. 25. Об одном из братии монастыря Хузина. </w:t>
      </w:r>
      <w:r>
        <w:rPr>
          <w:color w:val="000000"/>
          <w:lang w:val="en-US"/>
        </w:rPr>
        <w:t>Ibid</w:t>
      </w:r>
      <w:r>
        <w:rPr>
          <w:color w:val="000000"/>
        </w:rPr>
        <w:t>. С. 30-31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десь, однако, надо отметить с сожалением недостаточно внимательное отношение мирян к проскомидии, ее жертвенно-умилостивительному характеру. Редко кто из ми</w:t>
        <w:softHyphen/>
        <w:t>рян присутствует в храме во время проскомидии, а если и присутствует, то внимает чтению часов. На Афоне во время часов в нужный момент раздается звон колокольчика, и монахи начинают читать поминания, диптихи, свои и монастырские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апример: Литургия Апостольских постановлений — псалом 33. Собрание древних литургий. Вып. 1. С. 134; другие гимны — </w:t>
      </w:r>
      <w:r>
        <w:rPr>
          <w:color w:val="000000"/>
          <w:lang w:val="en-US"/>
        </w:rPr>
        <w:t>Ibid</w:t>
      </w:r>
      <w:r>
        <w:rPr>
          <w:color w:val="000000"/>
        </w:rPr>
        <w:t xml:space="preserve">. Вып. 2. С. 43; выи. 4. С. 113; вып. 4. С. 156... Подробнее у М.Скабаллановича. Толковый Типикон. Вып.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. Киев, 1915. С. 49-50; Православная Богословская Энциклопедия. Т. </w:t>
      </w:r>
      <w:r>
        <w:rPr>
          <w:color w:val="000000"/>
          <w:lang w:val="en-US"/>
        </w:rPr>
        <w:t>X</w:t>
      </w:r>
      <w:r>
        <w:rPr>
          <w:color w:val="000000"/>
        </w:rPr>
        <w:t>, столб. 16-18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апример: Виссарион еписк. Толкование на божественную Литургию. Изд. 4. СПб., 1895. С. 263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Ее место в Древней Церкви было после чтения Св. Писания. Например: Иустин Му</w:t>
        <w:softHyphen/>
        <w:t>ченик. Собрание древних литургий. Вып. 1. С. 42; Литургия Апостольских Постановле</w:t>
        <w:softHyphen/>
        <w:t xml:space="preserve">ний. </w:t>
      </w:r>
      <w:r>
        <w:rPr>
          <w:color w:val="000000"/>
          <w:lang w:val="en-US"/>
        </w:rPr>
        <w:t>Ibid</w:t>
      </w:r>
      <w:r>
        <w:rPr>
          <w:color w:val="000000"/>
        </w:rPr>
        <w:t>. С. 97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первые упоминается в списке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ека «Изъяснение на Литургию» Св. Германа Констан</w:t>
        <w:softHyphen/>
        <w:t>тинопольского. А. Петровский. Православная Богословская Энциклопедия. Т. 1, столб. 796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б этой практике говорит постановление Кипрского собора (1620 г.), по которому священник должен опрашивать приступающих ко Св. Чаше, исповедовали ли они грехи и какому духовному отцу. Богословский Вестник. 1905. Апрель. С. 754, прим. 1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в. Иоанн Златоуст. Творения. Т. </w:t>
      </w:r>
      <w:r>
        <w:rPr>
          <w:color w:val="000000"/>
          <w:lang w:val="en-US"/>
        </w:rPr>
        <w:t>XII</w:t>
      </w:r>
      <w:r>
        <w:rPr>
          <w:color w:val="000000"/>
        </w:rPr>
        <w:t>, кн. 1. С. 54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в. Иоанн Златоуст. Творения. Т. </w:t>
      </w:r>
      <w:r>
        <w:rPr>
          <w:color w:val="000000"/>
          <w:lang w:val="en-US"/>
        </w:rPr>
        <w:t>XII</w:t>
      </w:r>
      <w:r>
        <w:rPr>
          <w:color w:val="000000"/>
        </w:rPr>
        <w:t>, кн. 1. С. 153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Там же. Т</w:t>
      </w:r>
      <w:r>
        <w:rPr>
          <w:color w:val="000000"/>
          <w:lang w:val="en-US"/>
        </w:rPr>
        <w:t xml:space="preserve">. VI. </w:t>
      </w:r>
      <w:r>
        <w:rPr>
          <w:color w:val="000000"/>
        </w:rPr>
        <w:t>С</w:t>
      </w:r>
      <w:r>
        <w:rPr>
          <w:color w:val="000000"/>
          <w:lang w:val="en-US"/>
        </w:rPr>
        <w:t>. 308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Там же. Т. </w:t>
      </w:r>
      <w:r>
        <w:rPr>
          <w:color w:val="000000"/>
          <w:lang w:val="en-US"/>
        </w:rPr>
        <w:t>VI</w:t>
      </w:r>
      <w:r>
        <w:rPr>
          <w:color w:val="000000"/>
        </w:rPr>
        <w:t>. С. 309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кабалланович М. Толковый Типикон. Вып. 1. С. 210-211, 222, 227, 242. В монастыре Аполлоса ежедневно. </w:t>
      </w:r>
      <w:r>
        <w:rPr>
          <w:lang w:val="en-US"/>
        </w:rPr>
        <w:t>Ibid</w:t>
      </w:r>
      <w:r>
        <w:rPr/>
        <w:t>. С. 220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color w:val="000000"/>
        </w:rPr>
        <w:t>О том, как и каким образом, при отсутствии священника, следует причащаться». Су</w:t>
        <w:softHyphen/>
        <w:t>воров Н. К вопросу о тайной исповеди. Изд. 2. Москва, 1906. С. 3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ирнов С. Исповедь и покаяние в древних монастырях Востока. Богословский Вес</w:t>
        <w:softHyphen/>
        <w:t>тник. 1905. Апрель. С. 746-754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в. Кирилл Иерусалимский. Пятое тайноводственное слово 23. Творения. 1913. С. 252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Писания преподобного отца Кассиана </w:t>
      </w:r>
      <w:r>
        <w:rPr>
          <w:color w:val="000000"/>
          <w:lang w:val="en-US"/>
        </w:rPr>
        <w:t>Римлянина</w:t>
      </w:r>
      <w:r>
        <w:rPr>
          <w:color w:val="000000"/>
        </w:rPr>
        <w:t xml:space="preserve">. Изд. 2. Москва, 1882. С. 605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рактика некоторых князей. Голубинский И. История Русской Церкви. Т</w:t>
      </w:r>
      <w:r>
        <w:rPr>
          <w:color w:val="000000"/>
          <w:lang w:val="en-US"/>
        </w:rPr>
        <w:t xml:space="preserve">. 1, </w:t>
      </w:r>
      <w:r>
        <w:rPr>
          <w:color w:val="000000"/>
        </w:rPr>
        <w:t>ч</w:t>
      </w:r>
      <w:r>
        <w:rPr>
          <w:color w:val="000000"/>
          <w:lang w:val="en-US"/>
        </w:rPr>
        <w:t xml:space="preserve">. II. </w:t>
      </w:r>
      <w:r>
        <w:rPr>
          <w:color w:val="000000"/>
        </w:rPr>
        <w:t>Мос</w:t>
        <w:softHyphen/>
        <w:t>ква, 1904. С. 434, пр. 1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§ 9. </w:t>
      </w:r>
      <w:r>
        <w:rPr>
          <w:color w:val="000000"/>
          <w:lang w:val="en-US"/>
        </w:rPr>
        <w:t>Ibid</w:t>
      </w:r>
      <w:r>
        <w:rPr>
          <w:color w:val="000000"/>
        </w:rPr>
        <w:t xml:space="preserve">. С. 534, 433. Предположение Алмазова А. Тайная исповедь. Т. </w:t>
      </w:r>
      <w:r>
        <w:rPr>
          <w:color w:val="000000"/>
          <w:lang w:val="en-US"/>
        </w:rPr>
        <w:t>II</w:t>
      </w:r>
      <w:r>
        <w:rPr>
          <w:color w:val="000000"/>
        </w:rPr>
        <w:t>. С. 365-366 и мнение Смирнова С. Древнерусский Духовник. Москва, 1913. С. 5, прим. 3; С. 291 (прил.), прим. 1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роклонский А. Руководство по Истории Русской Церкви. Вып. 1, изд. 2. Рязань, 1889. С. 98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Разговор о священнодействиях и тайнах церковных. Писания св. Отцев и Учителей Церкви. Т. </w:t>
      </w:r>
      <w:r>
        <w:rPr>
          <w:color w:val="000000"/>
          <w:lang w:val="en-US"/>
        </w:rPr>
        <w:t>II</w:t>
      </w:r>
      <w:r>
        <w:rPr>
          <w:color w:val="000000"/>
        </w:rPr>
        <w:t>. СПб., 1856. С. 519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в. Иоанн Златоуст. Творения. Т. </w:t>
      </w:r>
      <w:r>
        <w:rPr>
          <w:color w:val="000000"/>
          <w:lang w:val="en-US"/>
        </w:rPr>
        <w:t>X</w:t>
      </w:r>
      <w:r>
        <w:rPr>
          <w:color w:val="000000"/>
        </w:rPr>
        <w:t>, кн. 2. С. 663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7:24:00Z</dcterms:created>
  <dc:creator>alexandr</dc:creator>
  <dc:description/>
  <dc:language>en-US</dc:language>
  <cp:lastModifiedBy>victor</cp:lastModifiedBy>
  <cp:lastPrinted>2002-08-14T17:19:00Z</cp:lastPrinted>
  <dcterms:modified xsi:type="dcterms:W3CDTF">2002-08-14T13:20:00Z</dcterms:modified>
  <cp:revision>11</cp:revision>
  <dc:subject/>
  <dc:title>Б</dc:title>
</cp:coreProperties>
</file>