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</w:rPr>
        <w:t>Глава из книги:</w:t>
      </w:r>
    </w:p>
    <w:p>
      <w:pPr>
        <w:pStyle w:val="Heading"/>
        <w:keepNext w:val="true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офессор Архимандрит Киприан (Керн)</w:t>
      </w:r>
    </w:p>
    <w:p>
      <w:pPr>
        <w:pStyle w:val="Heading"/>
        <w:keepNext w:val="true"/>
        <w:rPr>
          <w:sz w:val="32"/>
        </w:rPr>
      </w:pPr>
      <w:r>
        <w:rPr>
          <w:sz w:val="32"/>
        </w:rPr>
        <w:t>ЕВХАРИСТИЯ</w:t>
      </w:r>
    </w:p>
    <w:p>
      <w:pPr>
        <w:pStyle w:val="Heading"/>
        <w:keepNext w:val="tru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здание второе. Храм свв. бесср. Косьмы и Дамиана на Маросейке. Москва, 1999.</w:t>
      </w:r>
    </w:p>
    <w:p>
      <w:pPr>
        <w:pStyle w:val="Heading"/>
        <w:keepNext w:val="true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keepNext w:val="tru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менения, происшедшие в моменте эпиклезы</w:t>
      </w:r>
    </w:p>
    <w:p>
      <w:pPr>
        <w:pStyle w:val="Normal"/>
        <w:keepNext w:val="true"/>
        <w:shd w:fill="FFFFFF" w:val="clear"/>
        <w:autoSpaceDE w:val="false"/>
        <w:jc w:val="center"/>
        <w:rPr/>
      </w:pPr>
      <w:r>
        <w:rPr>
          <w:sz w:val="32"/>
        </w:rPr>
        <w:t xml:space="preserve">   </w:t>
      </w:r>
      <w:r>
        <w:rPr/>
        <w:t>(с. 247–261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Обращаемся ко второму интересующему нас вопросу в проблеме эпиклезы, а именно к рассмотрению тех исторических видоизменений и нарастаний, которые имели место в границах одного и того же Православия, но в зависимости от местных традиций и привычек. Историку надлежит ознакомиться с очень большим количеством памятников рукописных и печат</w:t>
        <w:softHyphen/>
        <w:t xml:space="preserve">ных в разных редакциях. Следует вспомнить, что самые старые рукописные кодексы нашей Византийской литургии относятся к периоду </w:t>
      </w:r>
      <w:r>
        <w:rPr>
          <w:color w:val="000000"/>
          <w:szCs w:val="22"/>
          <w:lang w:val="en-US"/>
        </w:rPr>
        <w:t>VIII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IX</w:t>
      </w:r>
      <w:r>
        <w:rPr>
          <w:color w:val="000000"/>
          <w:szCs w:val="22"/>
        </w:rPr>
        <w:t xml:space="preserve"> веков. Считалось долгое время, что самым ста</w:t>
        <w:softHyphen/>
        <w:t xml:space="preserve">рым манускриптом нашего служебника является Барбериновский кодекс. После открытия преосвящ. Порфирием Успенским его привезенного с Синая Евхология это мнение поколебалось. Этот «сапфир синайский», как его назвал ученый епископ-востоковед, относится им к </w:t>
      </w:r>
      <w:r>
        <w:rPr>
          <w:color w:val="000000"/>
          <w:szCs w:val="22"/>
          <w:lang w:val="en-US"/>
        </w:rPr>
        <w:t>VIII</w:t>
      </w:r>
      <w:r>
        <w:rPr>
          <w:color w:val="000000"/>
          <w:szCs w:val="22"/>
        </w:rPr>
        <w:t xml:space="preserve"> веку и ставится древнее и выше</w:t>
      </w:r>
      <w:r>
        <w:rPr>
          <w:color w:val="000000"/>
          <w:szCs w:val="22"/>
          <w:vertAlign w:val="subscript"/>
        </w:rPr>
        <w:t xml:space="preserve"> </w:t>
      </w:r>
      <w:r>
        <w:rPr>
          <w:color w:val="000000"/>
          <w:szCs w:val="22"/>
        </w:rPr>
        <w:t>Барберинова (</w:t>
      </w:r>
      <w:r>
        <w:rPr>
          <w:color w:val="000000"/>
          <w:szCs w:val="22"/>
          <w:lang w:val="en-US"/>
        </w:rPr>
        <w:t>IX</w:t>
      </w:r>
      <w:r>
        <w:rPr>
          <w:color w:val="000000"/>
          <w:szCs w:val="22"/>
        </w:rPr>
        <w:t xml:space="preserve"> в.). Для литургии св. Василия Великого это еще</w:t>
      </w:r>
      <w:r>
        <w:rPr>
          <w:color w:val="000000"/>
          <w:szCs w:val="22"/>
          <w:vertAlign w:val="subscript"/>
        </w:rPr>
        <w:t xml:space="preserve"> </w:t>
      </w:r>
      <w:r>
        <w:rPr>
          <w:color w:val="000000"/>
          <w:szCs w:val="22"/>
        </w:rPr>
        <w:t>имеет значение, тогда как в части своей с литургией Златоустого служебник настолько изуродован — литургия начинается с «Изрядно о Пресвятей...», — что он не может сказать многого в интересующем нас вопросе. Начиная с этих старейших кодек</w:t>
        <w:softHyphen/>
        <w:t>сов (Барберинов, Порфириев, Росанский и др.), в распоряжении ученого историка литургии находится целый ряд очень инте</w:t>
        <w:softHyphen/>
        <w:t xml:space="preserve">ресных евхологиев от </w:t>
      </w:r>
      <w:r>
        <w:rPr>
          <w:color w:val="000000"/>
          <w:szCs w:val="22"/>
          <w:lang w:val="en-US"/>
        </w:rPr>
        <w:t>X</w:t>
      </w:r>
      <w:r>
        <w:rPr>
          <w:color w:val="000000"/>
          <w:szCs w:val="22"/>
        </w:rPr>
        <w:t xml:space="preserve"> до </w:t>
      </w:r>
      <w:r>
        <w:rPr>
          <w:color w:val="000000"/>
          <w:szCs w:val="22"/>
          <w:lang w:val="en-US"/>
        </w:rPr>
        <w:t>XV</w:t>
      </w:r>
      <w:r>
        <w:rPr>
          <w:color w:val="000000"/>
          <w:szCs w:val="22"/>
        </w:rPr>
        <w:t xml:space="preserve"> веков. Кроме того, в печатных греческих, арабских и славянских изданиях можно найти кое-какие изменения, важные с точки зрения истории нашей ли</w:t>
        <w:softHyphen/>
        <w:t xml:space="preserve">тургии. После довольно примитивных кодексов </w:t>
      </w:r>
      <w:r>
        <w:rPr>
          <w:color w:val="000000"/>
          <w:szCs w:val="22"/>
          <w:lang w:val="en-US"/>
        </w:rPr>
        <w:t>IX</w:t>
      </w:r>
      <w:r>
        <w:rPr>
          <w:color w:val="000000"/>
          <w:szCs w:val="22"/>
        </w:rPr>
        <w:t>-Х веков монастырские библиотеки сохранили любопытные диаконские чины литургии, чины торжественных патриарших литургий по обычаю иерусалимскому и Великой церкви и наконец так назы</w:t>
        <w:softHyphen/>
        <w:t xml:space="preserve">ваемые </w:t>
      </w:r>
      <w:r>
        <w:rPr>
          <w:rFonts w:cs="Greek" w:ascii="Greek" w:hAnsi="Greek"/>
          <w:i/>
          <w:iCs/>
          <w:color w:val="000000"/>
          <w:szCs w:val="22"/>
          <w:lang w:val="en-US"/>
        </w:rPr>
        <w:t>Diat</w:t>
      </w:r>
      <w:r>
        <w:rPr>
          <w:rFonts w:cs="Greek" w:ascii="Greek" w:hAnsi="Greek"/>
          <w:i/>
          <w:iCs/>
          <w:color w:val="000000"/>
          <w:szCs w:val="22"/>
        </w:rPr>
        <w:t>£</w:t>
      </w:r>
      <w:r>
        <w:rPr>
          <w:rFonts w:cs="Greek" w:ascii="Greek" w:hAnsi="Greek"/>
          <w:i/>
          <w:iCs/>
          <w:color w:val="000000"/>
          <w:szCs w:val="22"/>
          <w:lang w:val="en-US"/>
        </w:rPr>
        <w:t>xeij</w:t>
      </w:r>
      <w:r>
        <w:rPr>
          <w:i/>
          <w:iCs/>
          <w:color w:val="000000"/>
          <w:szCs w:val="22"/>
          <w:lang w:val="el-GR"/>
        </w:rPr>
        <w:t xml:space="preserve">, </w:t>
      </w:r>
      <w:r>
        <w:rPr>
          <w:color w:val="000000"/>
          <w:szCs w:val="22"/>
        </w:rPr>
        <w:t>или уставы, Патриарха Константинопольского и почти современного ему Киевского митрополита. Весь этот рукописный материал теперь издан, и по многу раз. Особенно ценными вкладами являются Описания рукописей Востока проф. А. А. Дмитриевского и такое же Опи</w:t>
        <w:softHyphen/>
        <w:t>сание ватиканских рукописей проф. Красносельцева, классичес</w:t>
        <w:softHyphen/>
        <w:t>кое использование всех рукописей в диссертации прот. М. Орло</w:t>
        <w:softHyphen/>
        <w:t>ва («Литургия св. Василия Великого»). Им использовано для его критической работы 48 греческих и 37 славянских рукописей. Изучая исторические видоизменения и нарастания текста в момент эпиклезы, мы можем разделить работу так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изменения в тексте самой молитвы эпиклез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изменения в диаконском чине, т. е. в рубриках или уставных замечаниях служебника касательно действий священника или диакона; 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дополнения к молитве эпиклезы, т. е., в частности, внесение в славянскую редакцию тропаря третьего часа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shd w:fill="FFFFFF" w:val="clear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1. Изменения в тексте самой молитвы эпиклез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Молитва анамнезиса «Поминающе убо... спасительная Его Страдания...» заканчивается возгласно: «Твоя от Твоих Тебе при</w:t>
        <w:softHyphen/>
        <w:t>носище всех и за вся». Старейшие рукописи содержали фор</w:t>
        <w:softHyphen/>
        <w:t xml:space="preserve">му «приносяще» </w:t>
      </w:r>
      <w:r>
        <w:rPr>
          <w:rFonts w:cs="Greek" w:ascii="Greek" w:hAnsi="Greek"/>
          <w:i/>
          <w:iCs/>
          <w:color w:val="000000"/>
          <w:szCs w:val="22"/>
          <w:lang w:val="en-US"/>
        </w:rPr>
        <w:t>prosf</w:t>
      </w:r>
      <w:r>
        <w:rPr>
          <w:rFonts w:cs="Greek" w:ascii="Greek" w:hAnsi="Greek"/>
          <w:i/>
          <w:iCs/>
          <w:color w:val="000000"/>
          <w:szCs w:val="22"/>
        </w:rPr>
        <w:t>š</w:t>
      </w:r>
      <w:r>
        <w:rPr>
          <w:rFonts w:cs="Greek" w:ascii="Greek" w:hAnsi="Greek"/>
          <w:i/>
          <w:iCs/>
          <w:color w:val="000000"/>
          <w:szCs w:val="22"/>
          <w:lang w:val="en-US"/>
        </w:rPr>
        <w:t>rontej</w:t>
      </w:r>
      <w:r>
        <w:rPr>
          <w:rFonts w:cs="Greek" w:ascii="Greek" w:hAnsi="Greek"/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(причастие настоящего време</w:t>
        <w:softHyphen/>
        <w:t xml:space="preserve">ни), тогда как впоследствии у греков возобладало «приносим» </w:t>
      </w:r>
      <w:r>
        <w:rPr>
          <w:rFonts w:cs="Greek" w:ascii="Greek" w:hAnsi="Greek"/>
          <w:i/>
          <w:iCs/>
          <w:color w:val="000000"/>
          <w:szCs w:val="22"/>
          <w:lang w:val="en-US"/>
        </w:rPr>
        <w:t>prosf</w:t>
      </w:r>
      <w:r>
        <w:rPr>
          <w:rFonts w:cs="Greek" w:ascii="Greek" w:hAnsi="Greek"/>
          <w:i/>
          <w:iCs/>
          <w:color w:val="000000"/>
          <w:szCs w:val="22"/>
        </w:rPr>
        <w:t>š</w:t>
      </w:r>
      <w:r>
        <w:rPr>
          <w:rFonts w:cs="Greek" w:ascii="Greek" w:hAnsi="Greek"/>
          <w:i/>
          <w:iCs/>
          <w:color w:val="000000"/>
          <w:szCs w:val="22"/>
          <w:lang w:val="en-US"/>
        </w:rPr>
        <w:t>romen</w:t>
      </w:r>
      <w:r>
        <w:rPr>
          <w:color w:val="000000"/>
          <w:szCs w:val="22"/>
        </w:rPr>
        <w:t xml:space="preserve"> (изъявительное наклонение настоящего времени). Само по себе незначительное изменение чисто стилистического свойства н</w:t>
      </w:r>
      <w:r>
        <w:rPr>
          <w:color w:val="000000"/>
          <w:szCs w:val="22"/>
          <w:lang w:val="en-US"/>
        </w:rPr>
        <w:t>e</w:t>
      </w:r>
      <w:r>
        <w:rPr>
          <w:color w:val="000000"/>
          <w:szCs w:val="22"/>
        </w:rPr>
        <w:t xml:space="preserve"> может отразиться на смысле освятительной молитвы. Сами слова «Твоя от Твоих...» происхождения библейского и заимствованы из 1 Пар., гл. </w:t>
      </w:r>
      <w:r>
        <w:rPr>
          <w:color w:val="000000"/>
          <w:szCs w:val="22"/>
          <w:lang w:val="en-US"/>
        </w:rPr>
        <w:t>XXIX</w:t>
      </w:r>
      <w:r>
        <w:rPr>
          <w:color w:val="000000"/>
          <w:szCs w:val="22"/>
        </w:rPr>
        <w:t>, ст. 14: «От Тебя все, и от руки полученное мы отдали Тебе», из благословения Давида при устроении храма. Слова, эти — достояние не только Византийских литургий; их распространение более широкое. Так, литургия ап. Марка в молитве анамнезы содержит такую фразу: «…Теб</w:t>
      </w:r>
      <w:r>
        <w:rPr>
          <w:color w:val="000000"/>
          <w:szCs w:val="22"/>
          <w:lang w:val="en-US"/>
        </w:rPr>
        <w:t>e</w:t>
      </w:r>
      <w:r>
        <w:rPr>
          <w:color w:val="000000"/>
          <w:szCs w:val="22"/>
        </w:rPr>
        <w:t xml:space="preserve"> от Твоих даров мы предложили пред Тобою»</w:t>
      </w:r>
      <w:r>
        <w:rPr>
          <w:rStyle w:val="FootnoteCharacters"/>
          <w:rStyle w:val="FootnoteAnchor"/>
          <w:color w:val="0000FF"/>
          <w:szCs w:val="22"/>
        </w:rPr>
        <w:footnoteReference w:id="2"/>
      </w:r>
      <w:r>
        <w:rPr>
          <w:color w:val="000000"/>
          <w:szCs w:val="22"/>
        </w:rPr>
        <w:t>. Аналогичные формулы находим и в Коптских литургиях, приписываемых коптами св. Василию и св. Григорию Богослову. На престоле царьградской св. Софии стояло такое посвящение: «Твои рабы, Христе, Юстиниан и Феодора, Тебе приносят Твои дары от Твоих даров»</w:t>
      </w:r>
      <w:r>
        <w:rPr>
          <w:rStyle w:val="FootnoteCharacters"/>
          <w:rStyle w:val="FootnoteAnchor"/>
          <w:color w:val="0000FF"/>
          <w:szCs w:val="22"/>
        </w:rPr>
        <w:footnoteReference w:id="3"/>
      </w:r>
      <w:r>
        <w:rPr>
          <w:color w:val="000000"/>
          <w:szCs w:val="22"/>
        </w:rPr>
        <w:t>. Наверное, это выражение вошло в литургический обиход еще до начального разделения обрядовых особенностей Запада и Востока, ибо и в каноне Римской мессы, в молитве «</w:t>
      </w:r>
      <w:r>
        <w:rPr>
          <w:color w:val="000000"/>
          <w:szCs w:val="22"/>
          <w:lang w:val="en-US"/>
        </w:rPr>
        <w:t>Und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et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memores</w:t>
      </w:r>
      <w:r>
        <w:rPr>
          <w:color w:val="000000"/>
          <w:szCs w:val="22"/>
        </w:rPr>
        <w:t xml:space="preserve">» [и помня об этом] читаем мы такую фразу: «... </w:t>
      </w:r>
      <w:r>
        <w:rPr>
          <w:color w:val="000000"/>
          <w:szCs w:val="22"/>
          <w:lang w:val="en-US"/>
        </w:rPr>
        <w:t>Offerimu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praeclara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majestati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Tua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d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Tui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doni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ac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datis</w:t>
      </w:r>
      <w:r>
        <w:rPr>
          <w:color w:val="000000"/>
          <w:szCs w:val="22"/>
        </w:rPr>
        <w:t>» [приносим пресветлому Твоему величеству от Твоих даров и даяний</w:t>
      </w:r>
      <w:r>
        <w:rPr>
          <w:rStyle w:val="FootnoteCharacters"/>
          <w:rStyle w:val="FootnoteAnchor"/>
          <w:color w:val="0000FF"/>
          <w:szCs w:val="22"/>
        </w:rPr>
        <w:footnoteReference w:id="4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В ответе певцов: «Тебе поем, Тебе благословим...» и т.д. не замечается изменений и дополнений в течение век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а молитва призывания Св. Духа претерпела в течение исторического процесса довольно мало изменений. Они незна</w:t>
        <w:softHyphen/>
        <w:t>чительны и ограничиваются небольшими разночтениями в раз</w:t>
        <w:softHyphen/>
        <w:t>ных кодексах рукописных служебников. Вот какие примечания можно сделать по этому повод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В молитве эпиклезы литургии св. Иоанна Златоуста един</w:t>
        <w:softHyphen/>
        <w:t>ственное разночтение мы находим в Порфириевом Евхологии, повторяемое и в одном из Евхологиев Афонского монастыря Ксеноф, а именно: не только «словесную сию службу», но добавлено «и безкровную жертву»</w:t>
      </w:r>
      <w:r>
        <w:rPr>
          <w:rStyle w:val="FootnoteCharacters"/>
          <w:rStyle w:val="FootnoteAnchor"/>
          <w:color w:val="0000FF"/>
          <w:szCs w:val="22"/>
        </w:rPr>
        <w:footnoteReference w:id="5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 литургии св. Василия наибольшее внимание привлекает слово «вместообразная»,</w:t>
      </w:r>
      <w:r>
        <w:rPr>
          <w:i/>
          <w:iCs/>
        </w:rPr>
        <w:t xml:space="preserve"> </w:t>
      </w:r>
      <w:r>
        <w:rPr>
          <w:rFonts w:cs="Greek" w:ascii="Greek" w:hAnsi="Greek"/>
          <w:i/>
          <w:iCs/>
        </w:rPr>
        <w:t>t¦ ¢nt…tipa</w:t>
      </w:r>
      <w:r>
        <w:rPr>
          <w:i/>
          <w:iCs/>
          <w:lang w:val="el-GR"/>
        </w:rPr>
        <w:t xml:space="preserve">. </w:t>
      </w:r>
      <w:r>
        <w:rPr/>
        <w:t>В славянских переводах оно неустойчиво. То это «подобообразная», то «тожеобразная», то просто «образы», как об этом свидетельствует тщательный кри</w:t>
        <w:softHyphen/>
        <w:t>тический разбор проф. Орлова</w:t>
      </w:r>
      <w:r>
        <w:rPr>
          <w:rStyle w:val="FootnoteCharacters"/>
          <w:rStyle w:val="FootnoteAnchor"/>
          <w:color w:val="0000FF"/>
        </w:rPr>
        <w:footnoteReference w:id="6"/>
      </w:r>
      <w:r>
        <w:rPr/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Относительно других, менее значительных разночтений опускания некоторых слов или добавления других, не имеющих важности для освящения, можно себе составить представление из примечаний в работе проф. Орло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 xml:space="preserve">В главном на эту молитву в тексте св. Василия, как и вообще во всей его литургии, имела влияние литургия ап. Иакова. Но несомненно, что влияние и других литургий «апостольского типа», как-то: ап. Марка или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VIII</w:t>
      </w:r>
      <w:r>
        <w:rPr>
          <w:color w:val="000000"/>
          <w:szCs w:val="22"/>
        </w:rPr>
        <w:t>, имело место в течение довольно долгого времени, особливо в областях Патриархатов Иерусалимского и Александрийского и архиепископии Синай</w:t>
        <w:softHyphen/>
        <w:t>ско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и слова благословения Св. Даров претерпели нижеследу</w:t>
        <w:softHyphen/>
        <w:t>ющие поправки и изменени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  <w:szCs w:val="22"/>
        </w:rPr>
        <w:t xml:space="preserve">В Порфириевом Евхологии замечается такое добавление: «И сотвори Хлеб Сей </w:t>
      </w:r>
      <w:r>
        <w:rPr>
          <w:b/>
          <w:bCs/>
          <w:color w:val="000000"/>
          <w:szCs w:val="22"/>
        </w:rPr>
        <w:t xml:space="preserve">Самое </w:t>
      </w:r>
      <w:r>
        <w:rPr>
          <w:color w:val="000000"/>
          <w:szCs w:val="22"/>
        </w:rPr>
        <w:t>честное Тело Христа Твоего», и даль</w:t>
        <w:softHyphen/>
        <w:t xml:space="preserve">ше: «А еже в Чаши Сей </w:t>
      </w:r>
      <w:r>
        <w:rPr>
          <w:b/>
          <w:bCs/>
          <w:color w:val="000000"/>
          <w:szCs w:val="22"/>
        </w:rPr>
        <w:t xml:space="preserve">Самую </w:t>
      </w:r>
      <w:r>
        <w:rPr>
          <w:color w:val="000000"/>
          <w:szCs w:val="22"/>
        </w:rPr>
        <w:t>честную Кровь Христа Твоего». Это можно объяснить вообще большой оригинальностью этого кодекса, а также и тем, что это заимствовано, вероятно, из ли</w:t>
        <w:softHyphen/>
        <w:t xml:space="preserve">тургии св. Василия, в которой читаем: «... Показати Хлеб Сей </w:t>
      </w:r>
      <w:r>
        <w:rPr>
          <w:b/>
          <w:bCs/>
          <w:color w:val="000000"/>
          <w:szCs w:val="22"/>
        </w:rPr>
        <w:t xml:space="preserve">Самое </w:t>
      </w:r>
      <w:r>
        <w:rPr>
          <w:color w:val="000000"/>
          <w:szCs w:val="22"/>
        </w:rPr>
        <w:t>честное…»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В том же Порфириевском и Барбериновском кодексах сло</w:t>
        <w:softHyphen/>
        <w:t>ва «преложив Духом Твоим Святым» повторяются два раза, пос</w:t>
        <w:softHyphen/>
        <w:t>ле каждого благословения — и Хлеба, и Чаши. Кодексы Росанский и Севастиановский, тоже весьма древние, равно как и все последующие, содержат только однократное «преложив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Поскольку слова эти, будь то один или два раза сказанные, вполне согласуются с общим контекстом молитвы в литургии Златоуста, они совершенно неуместны в литургии св. Василия. Древнейшие кодексы их не содержали. Из 48 греческих руко</w:t>
        <w:softHyphen/>
        <w:t>писных служебников, рассмотренных проф. Орловым, только 11 имеют это добавление. Современные печатные служебники гре</w:t>
        <w:softHyphen/>
        <w:t>ческой литургии этого не имеют. Венецианское издание поме</w:t>
        <w:softHyphen/>
        <w:t>щает (на стр. 90) особое примечание со ссылкой на «Пидалион» Никодима, указывающее, что эти слова относятся только к ли</w:t>
        <w:softHyphen/>
        <w:t xml:space="preserve">тургии Златоуста, а в литургии св. Василия они неуместны. В свое время проф. Болотов, давая свои заключения по поводу присланного Государю Николаю </w:t>
      </w: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 xml:space="preserve"> коптского служебника, заме</w:t>
        <w:softHyphen/>
        <w:t>тил, что эта вставка «преложив Духом Твоим Святым», перене</w:t>
        <w:softHyphen/>
        <w:t>сенная в текст св. Василия из Златоустовского, является «тупо</w:t>
        <w:softHyphen/>
        <w:t>умной» и есть не что иное, как «клевета на Василия Великого и его афинскую образованность»</w:t>
      </w:r>
      <w:r>
        <w:rPr>
          <w:rStyle w:val="FootnoteCharacters"/>
          <w:rStyle w:val="FootnoteAnchor"/>
          <w:color w:val="0000FF"/>
          <w:szCs w:val="22"/>
        </w:rPr>
        <w:footnoteReference w:id="7"/>
      </w:r>
      <w:r>
        <w:rPr>
          <w:color w:val="000000"/>
          <w:szCs w:val="22"/>
        </w:rPr>
        <w:t xml:space="preserve">. В самом деле, это невероятная безграмотность, недопустимая духом греческого синтаксиса: </w:t>
      </w:r>
      <w:r>
        <w:rPr>
          <w:color w:val="000000"/>
          <w:szCs w:val="22"/>
          <w:lang w:val="en-US"/>
        </w:rPr>
        <w:t>nominativus</w:t>
      </w:r>
      <w:r>
        <w:rPr>
          <w:color w:val="000000"/>
          <w:szCs w:val="22"/>
        </w:rPr>
        <w:t xml:space="preserve"> </w:t>
      </w:r>
      <w:r>
        <w:rPr>
          <w:rFonts w:cs="Greek" w:ascii="Greek" w:hAnsi="Greek"/>
          <w:i/>
          <w:iCs/>
          <w:color w:val="000000"/>
          <w:szCs w:val="22"/>
        </w:rPr>
        <w:t>(</w:t>
      </w:r>
      <w:r>
        <w:rPr>
          <w:rFonts w:cs="Greek" w:ascii="Greek" w:hAnsi="Greek"/>
          <w:i/>
          <w:iCs/>
          <w:color w:val="000000"/>
          <w:szCs w:val="22"/>
          <w:lang w:val="en-US"/>
        </w:rPr>
        <w:t>metabal</w:t>
      </w:r>
      <w:r>
        <w:rPr>
          <w:rFonts w:cs="Greek" w:ascii="Greek" w:hAnsi="Greek"/>
          <w:i/>
          <w:iCs/>
          <w:color w:val="000000"/>
          <w:szCs w:val="22"/>
        </w:rPr>
        <w:t>èn)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color w:val="000000"/>
          <w:szCs w:val="22"/>
        </w:rPr>
        <w:t xml:space="preserve">[именительный падеж (прелагающий)] после длинного </w:t>
      </w:r>
      <w:r>
        <w:rPr>
          <w:color w:val="000000"/>
          <w:szCs w:val="22"/>
          <w:lang w:val="en-US"/>
        </w:rPr>
        <w:t>accusativus</w:t>
      </w:r>
      <w:r>
        <w:rPr>
          <w:color w:val="000000"/>
          <w:szCs w:val="22"/>
        </w:rPr>
        <w:t xml:space="preserve"> </w:t>
      </w:r>
      <w:r>
        <w:rPr>
          <w:rFonts w:cs="Greek" w:ascii="Greek" w:hAnsi="Greek"/>
          <w:i/>
          <w:iCs/>
          <w:color w:val="000000"/>
          <w:szCs w:val="22"/>
        </w:rPr>
        <w:t>(pneàma)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color w:val="000000"/>
          <w:szCs w:val="22"/>
          <w:lang w:val="en-US"/>
        </w:rPr>
        <w:t>cum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infinitivo</w:t>
      </w:r>
      <w:r>
        <w:rPr>
          <w:color w:val="000000"/>
          <w:szCs w:val="22"/>
        </w:rPr>
        <w:t xml:space="preserve"> (</w:t>
      </w:r>
      <w:r>
        <w:rPr>
          <w:rFonts w:cs="Greek" w:ascii="Greek" w:hAnsi="Greek"/>
          <w:i/>
          <w:iCs/>
          <w:color w:val="000000"/>
          <w:szCs w:val="22"/>
        </w:rPr>
        <w:t xml:space="preserve">™lqe‹n </w:t>
      </w:r>
      <w:r>
        <w:rPr>
          <w:i/>
          <w:iCs/>
          <w:color w:val="000000"/>
          <w:szCs w:val="22"/>
        </w:rPr>
        <w:t xml:space="preserve">— </w:t>
      </w:r>
      <w:r>
        <w:rPr>
          <w:rFonts w:cs="Greek" w:ascii="Greek" w:hAnsi="Greek"/>
          <w:i/>
          <w:iCs/>
          <w:color w:val="000000"/>
          <w:szCs w:val="22"/>
        </w:rPr>
        <w:t>¡gi£sai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i/>
          <w:iCs/>
          <w:color w:val="000000"/>
          <w:szCs w:val="22"/>
        </w:rPr>
        <w:t xml:space="preserve">— </w:t>
      </w:r>
      <w:r>
        <w:rPr>
          <w:rFonts w:cs="Greek" w:ascii="Greek" w:hAnsi="Greek"/>
          <w:i/>
          <w:iCs/>
          <w:color w:val="000000"/>
          <w:szCs w:val="22"/>
        </w:rPr>
        <w:t>¢</w:t>
      </w:r>
      <w:r>
        <w:rPr>
          <w:rFonts w:cs="Greek" w:ascii="Greek" w:hAnsi="Greek"/>
          <w:i/>
          <w:iCs/>
          <w:color w:val="000000"/>
          <w:szCs w:val="22"/>
          <w:lang w:val="en-US"/>
        </w:rPr>
        <w:t>nade</w:t>
      </w:r>
      <w:r>
        <w:rPr>
          <w:rFonts w:cs="Greek" w:ascii="Greek" w:hAnsi="Greek"/>
          <w:i/>
          <w:iCs/>
          <w:color w:val="000000"/>
          <w:szCs w:val="22"/>
        </w:rPr>
        <w:t>‹xai</w:t>
      </w:r>
      <w:r>
        <w:rPr>
          <w:i/>
          <w:iCs/>
          <w:color w:val="000000"/>
          <w:szCs w:val="22"/>
          <w:lang w:val="el-GR"/>
        </w:rPr>
        <w:t xml:space="preserve">) </w:t>
      </w:r>
      <w:r>
        <w:rPr>
          <w:color w:val="000000"/>
          <w:szCs w:val="22"/>
        </w:rPr>
        <w:t>[винительный падеж (Дух) с ин</w:t>
        <w:softHyphen/>
        <w:t>финитивом (приходит — освящает — являет)]. Из старых кодек</w:t>
        <w:softHyphen/>
        <w:t xml:space="preserve">сов, которые эти слова содержат, надо упомянуть: Грота-Ферратский 1041 года, синайский рукописный Евхологии № 971 </w:t>
      </w:r>
      <w:r>
        <w:rPr>
          <w:color w:val="000000"/>
          <w:szCs w:val="22"/>
          <w:lang w:val="en-US"/>
        </w:rPr>
        <w:t>XIII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XIV</w:t>
      </w:r>
      <w:r>
        <w:rPr>
          <w:color w:val="000000"/>
          <w:szCs w:val="22"/>
        </w:rPr>
        <w:t xml:space="preserve"> вв. и еще два рукописных кодекса из коллекции архим. Антонина</w:t>
      </w:r>
      <w:r>
        <w:rPr>
          <w:rStyle w:val="FootnoteCharacters"/>
          <w:rStyle w:val="FootnoteAnchor"/>
          <w:color w:val="0000FF"/>
          <w:szCs w:val="22"/>
        </w:rPr>
        <w:footnoteReference w:id="8"/>
      </w:r>
      <w:r>
        <w:rPr>
          <w:color w:val="000000"/>
          <w:szCs w:val="22"/>
        </w:rPr>
        <w:t xml:space="preserve">. В славянские служебники это добавление вошло позже, вероятно, после </w:t>
      </w:r>
      <w:r>
        <w:rPr>
          <w:color w:val="000000"/>
          <w:szCs w:val="22"/>
          <w:lang w:val="en-US"/>
        </w:rPr>
        <w:t>XVI</w:t>
      </w:r>
      <w:r>
        <w:rPr>
          <w:color w:val="000000"/>
          <w:szCs w:val="22"/>
        </w:rPr>
        <w:t xml:space="preserve"> века, и сохранилось с упорством даже до нашего времени</w:t>
      </w:r>
      <w:r>
        <w:rPr>
          <w:rStyle w:val="FootnoteCharacters"/>
          <w:rStyle w:val="FootnoteAnchor"/>
          <w:color w:val="0000FF"/>
          <w:szCs w:val="22"/>
        </w:rPr>
        <w:footnoteReference w:id="9"/>
      </w:r>
      <w:r>
        <w:rPr>
          <w:color w:val="000000"/>
          <w:szCs w:val="22"/>
        </w:rPr>
        <w:t>. Греческие служебники в шести из</w:t>
        <w:softHyphen/>
        <w:t>даниях с 1526г. по 1853г. эти слова имели; после этого года их уже больше не печатают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Кроме того, что они грамматически несовместимы, они и не нужны в тексте св. Василия Великого. В самом деле, логический смысл находится в словах «благословити — освятити — показати». Это и суть освятительные слова, тогда как в литургии св. Иоанна Златоуста центр тяжести заключается в словах «и сотвори убо... преложив Духом Твоим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Святым». Таким образом, в тексте св. Василия этих слов и не нужно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Cs w:val="22"/>
        </w:rPr>
        <w:t>В одном арабском переводе литургии св. Иоанна Злато</w:t>
        <w:softHyphen/>
        <w:t xml:space="preserve">уста (1612 года) при благословении Чаши добавлены слова «а еже в Чаши Сей честную Кровь </w:t>
      </w:r>
      <w:r>
        <w:rPr>
          <w:b/>
          <w:bCs/>
          <w:color w:val="000000"/>
          <w:szCs w:val="22"/>
        </w:rPr>
        <w:t>Господа и Бога Иисуса Хри</w:t>
        <w:softHyphen/>
        <w:t>ста, излиянную за живот м</w:t>
      </w:r>
      <w:r>
        <w:rPr>
          <w:b/>
          <w:bCs/>
          <w:color w:val="000000"/>
          <w:szCs w:val="22"/>
          <w:lang w:val="uk-UA"/>
        </w:rPr>
        <w:t>і</w:t>
      </w:r>
      <w:r>
        <w:rPr>
          <w:b/>
          <w:bCs/>
          <w:color w:val="000000"/>
          <w:szCs w:val="22"/>
        </w:rPr>
        <w:t>ра»</w:t>
      </w:r>
      <w:r>
        <w:rPr>
          <w:rStyle w:val="FootnoteCharacters"/>
          <w:rStyle w:val="FootnoteAnchor"/>
          <w:color w:val="0000FF"/>
          <w:szCs w:val="22"/>
        </w:rPr>
        <w:footnoteReference w:id="10"/>
      </w:r>
      <w:r>
        <w:rPr>
          <w:color w:val="000000"/>
          <w:szCs w:val="22"/>
        </w:rPr>
        <w:t>. Ясно, что и в данном слу</w:t>
        <w:softHyphen/>
        <w:t>чае налицо метатеза из литургии св. Василия в тексте литур</w:t>
        <w:softHyphen/>
        <w:t>гии Златоус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 xml:space="preserve">Подобным образом такого рода добавления и изменения встречаются, например, и в одной рукописной весьма старой </w:t>
      </w:r>
      <w:r>
        <w:rPr>
          <w:b/>
          <w:bCs/>
          <w:color w:val="000000"/>
          <w:szCs w:val="22"/>
        </w:rPr>
        <w:t xml:space="preserve">глаголической </w:t>
      </w:r>
      <w:r>
        <w:rPr>
          <w:color w:val="000000"/>
          <w:szCs w:val="22"/>
        </w:rPr>
        <w:t>литургии, приводимой еп. Порфирием Успенс</w:t>
        <w:softHyphen/>
        <w:t xml:space="preserve">ким и датируемой им второй, если не первой половиной </w:t>
      </w:r>
      <w:r>
        <w:rPr>
          <w:color w:val="000000"/>
          <w:szCs w:val="22"/>
          <w:lang w:val="en-US"/>
        </w:rPr>
        <w:t>X</w:t>
      </w:r>
      <w:r>
        <w:rPr>
          <w:color w:val="000000"/>
          <w:szCs w:val="22"/>
        </w:rPr>
        <w:t xml:space="preserve"> века, а именно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«Пакы приносимъ Тебе словесную сию безкровную слоужбу и молимътися, и мольбы деемъ, и просимъ, и Тебе ся молимъ: посли Духъ Твой</w:t>
      </w:r>
      <w:r>
        <w:rPr>
          <w:i/>
          <w:iCs/>
        </w:rPr>
        <w:t xml:space="preserve"> </w:t>
      </w:r>
      <w:r>
        <w:rPr/>
        <w:t>С&lt;вя&gt;ты&lt;й&gt; на ны и предльлежащяя дары с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... сътвори оубо хлебъ съ драгое Тело Х&lt;рист&gt;а Твоего. Преложь Д&lt;у&gt;хомъ С&lt;вя&gt;тъмь Твоимь. Аминь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А еже въ чаши сей драгую Крьвь Х&lt;рист&gt;а Твоего. Преложь Д&lt;у&gt;хомъ С&lt;вя&gt;тымь Твоимь. Амин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Еже изльеся м</w:t>
      </w:r>
      <w:r>
        <w:rPr>
          <w:color w:val="000000"/>
          <w:szCs w:val="22"/>
          <w:lang w:val="uk-UA"/>
        </w:rPr>
        <w:t>і</w:t>
      </w:r>
      <w:r>
        <w:rPr>
          <w:color w:val="000000"/>
          <w:szCs w:val="22"/>
        </w:rPr>
        <w:t>ръскаго ради сп&lt;а&gt;с&lt;е&gt;ния, въ жизнь вечьную. Амин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Яко быти приемлющимъ въ бодрость души, въ оставление греховъ, въ причастие С&lt;вя&gt;таго Твоего Д&lt;у&gt;ха..."</w:t>
      </w:r>
      <w:r>
        <w:rPr>
          <w:rStyle w:val="FootnoteCharacters"/>
          <w:rStyle w:val="FootnoteAnchor"/>
          <w:color w:val="0000FF"/>
          <w:szCs w:val="22"/>
        </w:rPr>
        <w:footnoteReference w:id="11"/>
      </w:r>
      <w:r>
        <w:rPr>
          <w:color w:val="000000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Как видно, все эти интерполяции характера незначительного. Они не могут отразиться на смысле освятительных слов.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shd w:fill="FFFFFF" w:val="clear"/>
        <w:autoSpaceDE w:val="false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2. Изменения в рубриках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Обычно в древнейших кодексах, в которых рубрики чрезвы</w:t>
        <w:softHyphen/>
        <w:t xml:space="preserve">чайно лаконичны, содержится краткое замечание: </w:t>
      </w:r>
      <w:r>
        <w:rPr>
          <w:rFonts w:cs="Greek" w:ascii="Greek" w:hAnsi="Greek"/>
          <w:i/>
          <w:iCs/>
          <w:color w:val="000000"/>
          <w:szCs w:val="22"/>
        </w:rPr>
        <w:t>sfrag…zei lšgwn mustikîj</w:t>
      </w:r>
      <w:r>
        <w:rPr>
          <w:color w:val="000000"/>
          <w:szCs w:val="22"/>
        </w:rPr>
        <w:t xml:space="preserve"> [запечатлевает, говоря тайно] или </w:t>
      </w:r>
      <w:r>
        <w:rPr>
          <w:rFonts w:cs="Greek" w:ascii="Greek" w:hAnsi="Greek"/>
          <w:i/>
          <w:iCs/>
          <w:color w:val="000000"/>
          <w:szCs w:val="22"/>
          <w:lang w:val="en-US"/>
        </w:rPr>
        <w:t>ka</w:t>
      </w:r>
      <w:r>
        <w:rPr>
          <w:rFonts w:cs="Greek" w:ascii="Greek" w:hAnsi="Greek"/>
          <w:i/>
          <w:iCs/>
          <w:color w:val="000000"/>
          <w:szCs w:val="22"/>
        </w:rPr>
        <w:t>ˆ sfrag…zonta ¤gia dîra, lšgei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color w:val="000000"/>
          <w:szCs w:val="22"/>
        </w:rPr>
        <w:t>[запечатлевая Святые Дары, говорит]. В древ</w:t>
        <w:softHyphen/>
        <w:t>нейших манускриптах (Барбериновском, Росанском, Севастиановском) диакон никак не участвует в моменте освящения Да</w:t>
        <w:softHyphen/>
        <w:t xml:space="preserve">ров. Порфириевский Евхологий предоставляет ему сказать «аминь» после освящения дискоса и то же по освящении Чаши. Московский синодальный кодекс № 381, относимый к концу </w:t>
      </w:r>
      <w:r>
        <w:rPr>
          <w:color w:val="000000"/>
          <w:szCs w:val="22"/>
          <w:lang w:val="en-US"/>
        </w:rPr>
        <w:t>XIII</w:t>
      </w:r>
      <w:r>
        <w:rPr>
          <w:color w:val="000000"/>
          <w:szCs w:val="22"/>
        </w:rPr>
        <w:t xml:space="preserve"> или началу </w:t>
      </w:r>
      <w:r>
        <w:rPr>
          <w:color w:val="000000"/>
          <w:szCs w:val="22"/>
          <w:lang w:val="en-US"/>
        </w:rPr>
        <w:t>XIV</w:t>
      </w:r>
      <w:r>
        <w:rPr>
          <w:color w:val="000000"/>
          <w:szCs w:val="22"/>
        </w:rPr>
        <w:t xml:space="preserve"> века, предоставляет диакону сказать </w:t>
      </w:r>
      <w:r>
        <w:rPr>
          <w:b/>
          <w:bCs/>
          <w:color w:val="000000"/>
          <w:szCs w:val="22"/>
        </w:rPr>
        <w:t xml:space="preserve">один раз </w:t>
      </w:r>
      <w:r>
        <w:rPr>
          <w:rFonts w:cs="Greek" w:ascii="Greek" w:hAnsi="Greek"/>
          <w:i/>
          <w:iCs/>
          <w:color w:val="000000"/>
          <w:szCs w:val="22"/>
        </w:rPr>
        <w:t>eЩlТgison, dšspota, t¦ ¤gia dîra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color w:val="000000"/>
          <w:szCs w:val="22"/>
        </w:rPr>
        <w:t>[благослови, владыко, Святыя Дары]. Другие кодексы того же времени (Есфигменский Илитарий 1270 года и Тактикон царя Иоанна Кантакузена) не содер</w:t>
        <w:softHyphen/>
        <w:t>жат никаких рубрик о диаконе. В Филофеевских «уставах» диа</w:t>
        <w:softHyphen/>
        <w:t xml:space="preserve">кон действует уже более заметно. Он обращается к священнику со словами </w:t>
      </w:r>
      <w:r>
        <w:rPr>
          <w:rFonts w:cs="Greek" w:ascii="Greek" w:hAnsi="Greek"/>
          <w:i/>
          <w:iCs/>
          <w:color w:val="000000"/>
          <w:szCs w:val="22"/>
        </w:rPr>
        <w:t>EЩlТgison, dšspota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color w:val="000000"/>
          <w:szCs w:val="22"/>
        </w:rPr>
        <w:t xml:space="preserve">[благослови, владыко] или </w:t>
      </w:r>
      <w:r>
        <w:rPr>
          <w:rFonts w:cs="Greek" w:ascii="Greek" w:hAnsi="Greek"/>
          <w:i/>
          <w:iCs/>
          <w:color w:val="000000"/>
          <w:szCs w:val="22"/>
        </w:rPr>
        <w:t>toà Kir…ou dehqîmen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color w:val="000000"/>
          <w:szCs w:val="22"/>
        </w:rPr>
        <w:t>[Господу помолимся] и заключает после каждо</w:t>
        <w:softHyphen/>
        <w:t>го благословения словом «аминь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Ясно, что рубрики не могут иметь никакого значения для освящения; они приводятся только для придания большей тор</w:t>
        <w:softHyphen/>
        <w:t>жественности священнослуж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shd w:fill="FFFFFF" w:val="clear"/>
        <w:autoSpaceDE w:val="false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3. Интерполяция тропаря третьего час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ое крупное изменение текста в моменте эпиклезы пред</w:t>
        <w:softHyphen/>
        <w:t>ставляет собой интерполяция тропаря третьего часа. Это ли</w:t>
        <w:softHyphen/>
        <w:t>тургическое нововведение, — в сущности, очень позднего про</w:t>
        <w:softHyphen/>
        <w:t>исхождения, — разделило литургическую практику Востока надвое. Греческая традиция (а за ней арабская и албанская) это</w:t>
        <w:softHyphen/>
        <w:t>го тропаря не содержит, а славянская, введя его из чисто поле</w:t>
        <w:softHyphen/>
        <w:t>мических соображений против латинян, сохранила до сего дня. При незнании этого исторического эпизода создается довольно крупная несогласованность между нами и греками. При соборном служении на Востоке с греческими архиереями русские свя</w:t>
        <w:softHyphen/>
        <w:t>щенники бывают поражены этим обстоятельством, не зная под</w:t>
        <w:softHyphen/>
        <w:t>линной причины этого, упрекают греков за несогласие с нами, за опущение ими весьма существенной части литургии, за неотеризм. Это, как мы увидим из дальнейшего изложения, пора</w:t>
        <w:softHyphen/>
        <w:t>жает не только рядового священника, недостаточно искушен</w:t>
        <w:softHyphen/>
        <w:t>ного в вопросах истории литургийного текста, но вводило в смущение и столь образованных иерархов, дававших свои за</w:t>
        <w:softHyphen/>
        <w:t>ключения по делам православного Востока, как митрополит Московский Филарет. Постараемся разобраться в этом довольно запутанном вопрос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Нелегко определить время появления этого тропаря в мо</w:t>
        <w:softHyphen/>
        <w:t xml:space="preserve">менте литургийной эпиклезы. О. Меестер считает, что это могло иметь место в </w:t>
      </w:r>
      <w:r>
        <w:rPr>
          <w:color w:val="000000"/>
          <w:szCs w:val="22"/>
          <w:lang w:val="el-GR"/>
        </w:rPr>
        <w:t>ΧΙΙ-ΧΙ</w:t>
      </w: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  <w:lang w:val="el-GR"/>
        </w:rPr>
        <w:t xml:space="preserve"> </w:t>
      </w:r>
      <w:r>
        <w:rPr>
          <w:color w:val="000000"/>
          <w:szCs w:val="22"/>
        </w:rPr>
        <w:t xml:space="preserve">вв., может быть, даже и в </w:t>
      </w:r>
      <w:r>
        <w:rPr>
          <w:color w:val="000000"/>
          <w:szCs w:val="22"/>
          <w:lang w:val="en-US"/>
        </w:rPr>
        <w:t>XI</w:t>
      </w:r>
      <w:r>
        <w:rPr>
          <w:color w:val="000000"/>
          <w:szCs w:val="22"/>
        </w:rPr>
        <w:t xml:space="preserve"> веке</w:t>
      </w:r>
      <w:r>
        <w:rPr>
          <w:rStyle w:val="FootnoteCharacters"/>
          <w:rStyle w:val="FootnoteAnchor"/>
          <w:color w:val="0000FF"/>
          <w:szCs w:val="22"/>
        </w:rPr>
        <w:footnoteReference w:id="12"/>
      </w:r>
      <w:r>
        <w:rPr>
          <w:color w:val="000000"/>
          <w:szCs w:val="22"/>
        </w:rPr>
        <w:t xml:space="preserve">. Один кодекс литургии — Грота-Ферратский, относимый к </w:t>
      </w:r>
      <w:r>
        <w:rPr>
          <w:color w:val="000000"/>
          <w:szCs w:val="22"/>
          <w:lang w:val="en-US"/>
        </w:rPr>
        <w:t>XI</w:t>
      </w:r>
      <w:r>
        <w:rPr>
          <w:color w:val="000000"/>
          <w:szCs w:val="22"/>
        </w:rPr>
        <w:t xml:space="preserve"> в., — со</w:t>
        <w:softHyphen/>
        <w:t>держит этот тропарь, но не в моменте призывания Св. Духа, а тотчас же после причащения священника. В моменте эпиклезы он, вероятно, есть продукт филофеевской редакции литургии, по мнению еп. Порфирия (Успенского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Патр. Филофей был синайским монахом. Синай в это время был в зависимости от Александрийского Патриарха, и алексан</w:t>
        <w:softHyphen/>
        <w:t>дрийская литургическая традиция доминировала в Синайской архиепископии. Филофей поэтому приводил старый александ</w:t>
        <w:softHyphen/>
        <w:t>рийский обычай, допускавший чтение этого тропаря именно в этом моменте Литургии. Еп. Порфирий знает один «Синтагматион» Александрийского Патриарха Герасима (1688–1710 гг.) из библиотеки Джуванийского подворья Синайского монасты</w:t>
        <w:softHyphen/>
        <w:t>ря в Каире. Из этого памятника видно, что действительно в Александрии был обычай, чтобы священник в момент эпикле</w:t>
        <w:softHyphen/>
        <w:t>зы произносил этот тропарь. Еп. Порфирий объясняет, что в то время не только священник, но и весь народ про себя, «тай</w:t>
        <w:softHyphen/>
        <w:t>но», произносил это песнопение, т. к. Дух Святой призывается не только на евхаристические элементы, но и на весь народ, чтобы ему достойным образом приготовиться к причастию Св. Даров.</w:t>
      </w:r>
      <w:r>
        <w:rPr>
          <w:rStyle w:val="FootnoteCharacters"/>
          <w:rStyle w:val="FootnoteAnchor"/>
          <w:color w:val="0000FF"/>
          <w:szCs w:val="22"/>
        </w:rPr>
        <w:footnoteReference w:id="13"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Надо заметить, что мы не имеем никаких следов этого ли</w:t>
        <w:softHyphen/>
        <w:t>тургического новшества в других памятниках Александрийско</w:t>
        <w:softHyphen/>
        <w:t xml:space="preserve">го Патриархата. Правда, известен рукописный Евхологий </w:t>
      </w:r>
      <w:r>
        <w:rPr>
          <w:color w:val="000000"/>
          <w:szCs w:val="22"/>
          <w:lang w:val="en-US"/>
        </w:rPr>
        <w:t>XVI</w:t>
      </w:r>
      <w:r>
        <w:rPr>
          <w:color w:val="000000"/>
          <w:szCs w:val="22"/>
        </w:rPr>
        <w:t xml:space="preserve"> в. (Афоно-Пантелейм. мон., № 421) с этим тропарем</w:t>
      </w:r>
      <w:r>
        <w:rPr>
          <w:rStyle w:val="FootnoteCharacters"/>
          <w:rStyle w:val="FootnoteAnchor"/>
          <w:color w:val="0000FF"/>
          <w:szCs w:val="22"/>
        </w:rPr>
        <w:footnoteReference w:id="14"/>
      </w:r>
      <w:r>
        <w:rPr>
          <w:color w:val="000000"/>
          <w:szCs w:val="22"/>
        </w:rPr>
        <w:t>. Однако мы знаем и другие рукописные служебники, свободные от влияния литургических реформ Патр. Филофея, но содержащие этот тропарь, а именно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Cs w:val="22"/>
        </w:rPr>
        <w:t>Евхологий синайской библиотеки №971 (</w:t>
      </w:r>
      <w:r>
        <w:rPr>
          <w:color w:val="000000"/>
          <w:szCs w:val="22"/>
          <w:lang w:val="en-US"/>
        </w:rPr>
        <w:t>XIII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XIV</w:t>
      </w:r>
      <w:r>
        <w:rPr>
          <w:color w:val="000000"/>
          <w:szCs w:val="22"/>
        </w:rPr>
        <w:t xml:space="preserve"> в.), в котором в чине литургии св. Василия на полях стоит заметка о чтении этого тропаря как раз во время призывания Св. Духа. По проф. Дмитриевскому, эта заметка позднейшего проис</w:t>
        <w:softHyphen/>
        <w:t>хождения</w:t>
      </w:r>
      <w:r>
        <w:rPr>
          <w:rStyle w:val="FootnoteCharacters"/>
          <w:rStyle w:val="FootnoteAnchor"/>
          <w:color w:val="0000FF"/>
          <w:szCs w:val="22"/>
        </w:rPr>
        <w:footnoteReference w:id="15"/>
      </w:r>
      <w:r>
        <w:rPr>
          <w:color w:val="000000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Cs w:val="22"/>
        </w:rPr>
        <w:t>«Устав» ватиканской библиотеки №573 (</w:t>
      </w:r>
      <w:r>
        <w:rPr>
          <w:color w:val="000000"/>
          <w:szCs w:val="22"/>
          <w:lang w:val="en-US"/>
        </w:rPr>
        <w:t>XIV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XVI</w:t>
      </w:r>
      <w:r>
        <w:rPr>
          <w:color w:val="000000"/>
          <w:szCs w:val="22"/>
        </w:rPr>
        <w:t xml:space="preserve"> вв.), который можно рассматривать как попытку дофилофеевского устава</w:t>
      </w:r>
      <w:r>
        <w:rPr>
          <w:rStyle w:val="FootnoteCharacters"/>
          <w:rStyle w:val="FootnoteAnchor"/>
          <w:color w:val="0000FF"/>
          <w:szCs w:val="22"/>
        </w:rPr>
        <w:footnoteReference w:id="16"/>
      </w:r>
      <w:r>
        <w:rPr>
          <w:color w:val="000000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Cs w:val="22"/>
        </w:rPr>
        <w:t xml:space="preserve">Евхологий патриаршей иерусалимской библиотеки </w:t>
      </w:r>
      <w:r>
        <w:rPr>
          <w:color w:val="000000"/>
          <w:szCs w:val="22"/>
          <w:lang w:val="en-US"/>
        </w:rPr>
        <w:t>XIV</w:t>
      </w:r>
      <w:r>
        <w:rPr>
          <w:color w:val="000000"/>
          <w:szCs w:val="22"/>
        </w:rPr>
        <w:t xml:space="preserve"> в. №362/607 в чине патриаршего служения содержит этот тропарь</w:t>
      </w:r>
      <w:r>
        <w:rPr>
          <w:rStyle w:val="FootnoteCharacters"/>
          <w:rStyle w:val="FootnoteAnchor"/>
          <w:color w:val="0000FF"/>
          <w:szCs w:val="22"/>
        </w:rPr>
        <w:footnoteReference w:id="17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Проф. Киевской Дух. Академии А. Дмитриевский, осно</w:t>
        <w:softHyphen/>
        <w:t>вательно и критически изучивший все рукописные Евхологии в библиотеках православного Востока, не согласен с объяснени</w:t>
        <w:softHyphen/>
        <w:t>ем еп. Порфирия (Успенского) о внесении этого тропаря Патри</w:t>
        <w:softHyphen/>
        <w:t>архом Филофеем. Рассуждения еп. Порфирия о «Синтагматионе» Александрийского Патриарха Герасима им не приемлются. Дмит</w:t>
        <w:softHyphen/>
        <w:t>риевский авторитетно заявляет, что в Евхологиях каирской биб</w:t>
        <w:softHyphen/>
        <w:t xml:space="preserve">лиотеки </w:t>
      </w:r>
      <w:r>
        <w:rPr>
          <w:color w:val="000000"/>
          <w:szCs w:val="22"/>
          <w:lang w:val="en-US"/>
        </w:rPr>
        <w:t>XIV</w:t>
      </w:r>
      <w:r>
        <w:rPr>
          <w:color w:val="000000"/>
          <w:szCs w:val="22"/>
        </w:rPr>
        <w:t xml:space="preserve"> и </w:t>
      </w:r>
      <w:r>
        <w:rPr>
          <w:color w:val="000000"/>
          <w:szCs w:val="22"/>
          <w:lang w:val="en-US"/>
        </w:rPr>
        <w:t>XV</w:t>
      </w:r>
      <w:r>
        <w:rPr>
          <w:color w:val="000000"/>
          <w:szCs w:val="22"/>
        </w:rPr>
        <w:t xml:space="preserve"> веков тропаря 3-го часа нет. Он также утвер</w:t>
        <w:softHyphen/>
        <w:t xml:space="preserve">ждает, что тропаря нет и в киприановских текстах литургии. По его мнению, тропарь этот «с </w:t>
      </w:r>
      <w:r>
        <w:rPr>
          <w:color w:val="000000"/>
          <w:szCs w:val="22"/>
          <w:lang w:val="en-US"/>
        </w:rPr>
        <w:t>XVI</w:t>
      </w:r>
      <w:r>
        <w:rPr>
          <w:color w:val="000000"/>
          <w:szCs w:val="22"/>
        </w:rPr>
        <w:t xml:space="preserve"> века распространился через венецианские издания по всему Востоку и оттуда легко мог по</w:t>
        <w:softHyphen/>
        <w:t xml:space="preserve">пасть в </w:t>
      </w:r>
      <w:r>
        <w:rPr>
          <w:color w:val="000000"/>
          <w:szCs w:val="22"/>
          <w:lang w:val="en-US"/>
        </w:rPr>
        <w:t>XVII</w:t>
      </w:r>
      <w:r>
        <w:rPr>
          <w:color w:val="000000"/>
          <w:szCs w:val="22"/>
        </w:rPr>
        <w:t xml:space="preserve"> веке на страницы упомянутого Синтагматиона»</w:t>
      </w:r>
      <w:r>
        <w:rPr>
          <w:rStyle w:val="FootnoteCharacters"/>
          <w:rStyle w:val="FootnoteAnchor"/>
          <w:color w:val="0000FF"/>
          <w:szCs w:val="22"/>
        </w:rPr>
        <w:footnoteReference w:id="18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Эти замечания, в сущности, мало меняют дело. Проф. Дмит</w:t>
        <w:softHyphen/>
        <w:t>риевский так же, как и еп. Порфирий, прекрасно знает, что тро</w:t>
        <w:softHyphen/>
        <w:t>парь 3-го часа в моменте эпиклезы есть позднейшая интерпо</w:t>
        <w:softHyphen/>
        <w:t>ляция. Работы этого ученого только подтверждают наблюдения и мнения нашего прославленного епископа-востоковеда. Рас</w:t>
        <w:softHyphen/>
        <w:t>хождения между ними не в сути дела, а в том, что не «Синтагматион» явился каналом, через который тропарь распростра</w:t>
        <w:softHyphen/>
        <w:t>нился, а более ранние рукопис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Таким образом, этот тропарь вносится в чин Златоустовой литургии в последний период ее развития. Эта интерполяция совершилась, несомненно, с полемическим намерением, чтобы ярче подчеркнуть православный взгляд на эпиклезу супротив латинскому. Первый раз в полемике этот вопрос был поднят 9 июня 1439 г. на Флорентийском соборе. Как апологеты латинс</w:t>
        <w:softHyphen/>
        <w:t>кого взгляда особенно выдвинулись доминиканский богослов Иоанн Турекремата и «кардинал» Виссарион Никейский. В 1552 г. доминиканец Амвросий Катарини в специальном трак</w:t>
        <w:softHyphen/>
        <w:t>тате занимался вопросом: «какими словами Христос совершил Таинство Евхаристии». В 1570г. после Тридентского собора бул</w:t>
        <w:softHyphen/>
        <w:t xml:space="preserve">лой папы Пия 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 xml:space="preserve"> латинское мнение провозглашено официально. Как отражение и протест против этого явилось православное противодействие в нашем литургическом богословии. Рукой не</w:t>
        <w:softHyphen/>
        <w:t>известного переписчика этот тропарь вносится то на полях слу</w:t>
        <w:softHyphen/>
        <w:t xml:space="preserve">жебника, то в самом тексте молитвы призывания и постепенно завоевывает себе там более или менее прочное положение. Не следует, однако, думать, что это нововведение сразу и повсюду привилось. Известно много кодексов, которые не приняли у себя этого тропаря (Ватопедский № 133/744, </w:t>
      </w:r>
      <w:r>
        <w:rPr>
          <w:color w:val="000000"/>
          <w:szCs w:val="22"/>
          <w:lang w:val="en-US"/>
        </w:rPr>
        <w:t>XV</w:t>
      </w:r>
      <w:r>
        <w:rPr>
          <w:color w:val="000000"/>
          <w:szCs w:val="22"/>
        </w:rPr>
        <w:t xml:space="preserve"> века; Пантелеймоновский № 435, </w:t>
      </w:r>
      <w:r>
        <w:rPr>
          <w:color w:val="000000"/>
          <w:szCs w:val="22"/>
          <w:lang w:val="en-US"/>
        </w:rPr>
        <w:t>XVI</w:t>
      </w:r>
      <w:r>
        <w:rPr>
          <w:color w:val="000000"/>
          <w:szCs w:val="22"/>
        </w:rPr>
        <w:t xml:space="preserve"> в.; Синайский № 986, Зографский, Ватикан</w:t>
        <w:softHyphen/>
        <w:t xml:space="preserve">ский № 1213, середины </w:t>
      </w:r>
      <w:r>
        <w:rPr>
          <w:color w:val="000000"/>
          <w:szCs w:val="22"/>
          <w:lang w:val="en-US"/>
        </w:rPr>
        <w:t>XVI</w:t>
      </w:r>
      <w:r>
        <w:rPr>
          <w:color w:val="000000"/>
          <w:szCs w:val="22"/>
        </w:rPr>
        <w:t xml:space="preserve"> века). Не все печатные греческие служебники позднейшего времени приняли его. Да и славянс</w:t>
        <w:softHyphen/>
        <w:t xml:space="preserve">кие не сразу его санкционировали. Так, например, служебник 1554 г., напечатанный в Венеции, в типографии господина Божидара Вуковича, не имеет этого тропаря. В практике Русской Церкви </w:t>
      </w:r>
      <w:r>
        <w:rPr>
          <w:color w:val="000000"/>
          <w:szCs w:val="22"/>
          <w:lang w:val="en-US"/>
        </w:rPr>
        <w:t>XII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XIV</w:t>
      </w:r>
      <w:r>
        <w:rPr>
          <w:color w:val="000000"/>
          <w:szCs w:val="22"/>
        </w:rPr>
        <w:t xml:space="preserve"> вв. этот тропарь не читался</w:t>
      </w:r>
      <w:r>
        <w:rPr>
          <w:rStyle w:val="FootnoteCharacters"/>
          <w:rStyle w:val="FootnoteAnchor"/>
          <w:color w:val="0000FF"/>
          <w:szCs w:val="22"/>
        </w:rPr>
        <w:footnoteReference w:id="19"/>
      </w:r>
      <w:r>
        <w:rPr>
          <w:color w:val="000000"/>
          <w:szCs w:val="22"/>
        </w:rPr>
        <w:t xml:space="preserve">. В </w:t>
      </w:r>
      <w:r>
        <w:rPr>
          <w:color w:val="000000"/>
          <w:szCs w:val="22"/>
          <w:lang w:val="en-US"/>
        </w:rPr>
        <w:t>XV</w:t>
      </w:r>
      <w:r>
        <w:rPr>
          <w:color w:val="000000"/>
          <w:szCs w:val="22"/>
        </w:rPr>
        <w:t xml:space="preserve"> в. парал</w:t>
        <w:softHyphen/>
        <w:t>лельно сохранялись обе практики: и с тропарем, и без него</w:t>
      </w:r>
      <w:r>
        <w:rPr>
          <w:rStyle w:val="FootnoteCharacters"/>
          <w:rStyle w:val="FootnoteAnchor"/>
          <w:color w:val="0000FF"/>
          <w:szCs w:val="22"/>
        </w:rPr>
        <w:footnoteReference w:id="20"/>
      </w:r>
      <w:r>
        <w:rPr>
          <w:color w:val="000000"/>
          <w:szCs w:val="22"/>
        </w:rPr>
        <w:t xml:space="preserve">. С </w:t>
      </w:r>
      <w:r>
        <w:rPr>
          <w:color w:val="000000"/>
          <w:szCs w:val="22"/>
          <w:lang w:val="en-US"/>
        </w:rPr>
        <w:t>XVI</w:t>
      </w:r>
      <w:r>
        <w:rPr>
          <w:color w:val="000000"/>
          <w:szCs w:val="22"/>
        </w:rPr>
        <w:t xml:space="preserve"> в. это окончательно установившаяся традиция в Русской Церкви</w:t>
      </w:r>
      <w:r>
        <w:rPr>
          <w:rStyle w:val="FootnoteCharacters"/>
          <w:rStyle w:val="FootnoteAnchor"/>
          <w:color w:val="0000FF"/>
          <w:szCs w:val="22"/>
        </w:rPr>
        <w:footnoteReference w:id="21"/>
      </w:r>
      <w:r>
        <w:rPr>
          <w:color w:val="000000"/>
          <w:szCs w:val="22"/>
        </w:rPr>
        <w:t>, а потом, когда русские книги распространились и на Балканском полуострове взамен венецианских, эта традиция перешла и к сербам и болгарам. Таким образом, в Православии и утвердилось это очень заметное и существенное различие в важнейшем моменте Литургии между греческой и славянской традици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Это, разумеется, не могло остаться незамеченным в церков</w:t>
        <w:softHyphen/>
        <w:t>ном сознании. Первый, кто это приметил и об этом говорил в известной «Эллинской Академии» в Афонском монастыре Ватопед, был основатель этой Академии, ученый греческий монах, а впоследствии епископ в России в царствование имп. Екате</w:t>
        <w:softHyphen/>
        <w:t xml:space="preserve">рины </w:t>
      </w: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 xml:space="preserve"> — Евгений Вулгарис</w:t>
      </w:r>
      <w:r>
        <w:rPr>
          <w:rStyle w:val="FootnoteCharacters"/>
          <w:rStyle w:val="FootnoteAnchor"/>
          <w:color w:val="0000FF"/>
          <w:szCs w:val="22"/>
        </w:rPr>
        <w:footnoteReference w:id="22"/>
      </w:r>
      <w:r>
        <w:rPr>
          <w:color w:val="000000"/>
          <w:szCs w:val="22"/>
        </w:rPr>
        <w:t xml:space="preserve">. Кроме того, очень интересную и большую книгу написал об этом в конце </w:t>
      </w:r>
      <w:r>
        <w:rPr>
          <w:color w:val="000000"/>
          <w:szCs w:val="22"/>
          <w:lang w:val="en-US"/>
        </w:rPr>
        <w:t>XVIII</w:t>
      </w:r>
      <w:r>
        <w:rPr>
          <w:color w:val="000000"/>
          <w:szCs w:val="22"/>
        </w:rPr>
        <w:t xml:space="preserve"> в. некий неиз</w:t>
        <w:softHyphen/>
        <w:t>вестный «иерокирикс» (священно-проповедник) в Миссолонгах в Греции. Этот трактат хранится в Афонском монастыре и в сокращенном виде воспроизведен в «Истории Афона» преосвящ. Порфирия (Успенского)</w:t>
      </w:r>
      <w:r>
        <w:rPr>
          <w:rStyle w:val="FootnoteCharacters"/>
          <w:rStyle w:val="FootnoteAnchor"/>
          <w:color w:val="0000FF"/>
          <w:szCs w:val="22"/>
        </w:rPr>
        <w:footnoteReference w:id="23"/>
      </w:r>
      <w:r>
        <w:rPr>
          <w:color w:val="000000"/>
          <w:szCs w:val="22"/>
        </w:rPr>
        <w:t>.  Содержание этого трактата весьма поучительн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Автор называет это нововведение «неуместным, неразумным» и даже «антихристовою дерзостью». Он протестует против этого новшества и требует, чтобы Церковь скорее исправила эту ошибку и не допускала чтения этого тропар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2"/>
        </w:rPr>
        <w:t xml:space="preserve">   </w:t>
      </w:r>
      <w:r>
        <w:rPr>
          <w:color w:val="000000"/>
          <w:szCs w:val="22"/>
        </w:rPr>
        <w:t>Несомненно, что кто-то, недолго думая о возможных послед</w:t>
        <w:softHyphen/>
        <w:t>ствиях, ввел это в текст молитвы эпиклезы совершенно «</w:t>
      </w:r>
      <w:r>
        <w:rPr>
          <w:color w:val="000000"/>
          <w:szCs w:val="22"/>
          <w:lang w:val="en-US"/>
        </w:rPr>
        <w:t>b</w:t>
      </w:r>
      <w:r>
        <w:rPr>
          <w:color w:val="000000"/>
          <w:szCs w:val="22"/>
        </w:rPr>
        <w:t>о</w:t>
      </w:r>
      <w:r>
        <w:rPr>
          <w:color w:val="000000"/>
          <w:szCs w:val="22"/>
          <w:lang w:val="en-US"/>
        </w:rPr>
        <w:t>n</w:t>
      </w:r>
      <w:r>
        <w:rPr>
          <w:color w:val="000000"/>
          <w:szCs w:val="22"/>
        </w:rPr>
        <w:t xml:space="preserve">а </w:t>
      </w:r>
      <w:r>
        <w:rPr>
          <w:color w:val="000000"/>
          <w:szCs w:val="22"/>
          <w:lang w:val="en-US"/>
        </w:rPr>
        <w:t>fide</w:t>
      </w:r>
      <w:r>
        <w:rPr>
          <w:color w:val="000000"/>
          <w:szCs w:val="22"/>
        </w:rPr>
        <w:t>» [из лучших побуждений], как более острое логическое ударение против латинских домыслов об освящении Даров. Греки все же не были столь легковерны, как славянские литургисты, и быстро сообразили, что это нововведение богословски и литур</w:t>
        <w:softHyphen/>
        <w:t>гически безграмотно, и довольно быстро, хотя, как мы это виде</w:t>
        <w:softHyphen/>
        <w:t>ли, и не без борьбы, отвергли эту практику. Вот каковы были их соображения, высказанные миссолонгским «иерокириксом»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Cs w:val="22"/>
        </w:rPr>
        <w:t xml:space="preserve">Ни в одном из старых кодексов литургий св. Василия или Златоуста вплоть до </w:t>
      </w:r>
      <w:r>
        <w:rPr>
          <w:color w:val="000000"/>
          <w:szCs w:val="22"/>
          <w:lang w:val="en-US"/>
        </w:rPr>
        <w:t>XV</w:t>
      </w:r>
      <w:r>
        <w:rPr>
          <w:color w:val="000000"/>
          <w:szCs w:val="22"/>
        </w:rPr>
        <w:t xml:space="preserve"> или даже </w:t>
      </w:r>
      <w:r>
        <w:rPr>
          <w:color w:val="000000"/>
          <w:szCs w:val="22"/>
          <w:lang w:val="en-US"/>
        </w:rPr>
        <w:t>XVI</w:t>
      </w:r>
      <w:r>
        <w:rPr>
          <w:color w:val="000000"/>
          <w:szCs w:val="22"/>
        </w:rPr>
        <w:t xml:space="preserve"> в. этого тропаря не пола</w:t>
        <w:softHyphen/>
        <w:t>галось чита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В классических толкованиях Литургии Германа Царьград</w:t>
        <w:softHyphen/>
        <w:t>ского, Николая Кавасилы, митрополита Диррахийского, и Си</w:t>
        <w:softHyphen/>
        <w:t>меона, архиеп. Солунского, не говорится о необходимости чте</w:t>
        <w:softHyphen/>
        <w:t>ния этого тропар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Cs w:val="22"/>
        </w:rPr>
        <w:t>Этот тропарь, будучи вставлен в молитву эпиклезы, нару</w:t>
        <w:softHyphen/>
        <w:t>шает грамматическую целость и, следовательно, самый смысл молитвы. Это особливо видно из текста молитвы у св. Василия Великого, где логическая связь нарушается в самом важном месте молитвы. В самом деле: «...Тебе молимся, и Тебе призываем, Святе святых, благоволением Твоея благости прийти Духу Твое</w:t>
        <w:softHyphen/>
        <w:t>му Святому на ны и на предлежащыя Дары сия, и благословити я, и освятити, и показати... Господи, Иже Пресвятаго Твоего Духа в третий час апостолом Твоим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низпославый, Того, Благий, не отыми от нас: но обнови нас молящих </w:t>
      </w:r>
      <w:r>
        <w:rPr>
          <w:color w:val="000000"/>
          <w:szCs w:val="22"/>
          <w:lang w:val="en-US"/>
        </w:rPr>
        <w:t>T</w:t>
      </w:r>
      <w:r>
        <w:rPr>
          <w:color w:val="000000"/>
          <w:szCs w:val="22"/>
        </w:rPr>
        <w:t>и ся, — Хлеб убо Сей — Самое честное Тело Господа и Бога и Спаса нашего Иису</w:t>
        <w:softHyphen/>
        <w:t>са Христа. Аминь». Эта грамматическая целость нарушается особенно заметно в греческом тексте, где после ряда неопреде</w:t>
        <w:softHyphen/>
        <w:t xml:space="preserve">ленных наклонений </w:t>
      </w:r>
      <w:r>
        <w:rPr>
          <w:rFonts w:cs="Greek" w:ascii="Greek" w:hAnsi="Greek"/>
          <w:i/>
          <w:iCs/>
          <w:color w:val="000000"/>
          <w:szCs w:val="22"/>
        </w:rPr>
        <w:t>eЩlogÁsai</w:t>
      </w:r>
      <w:r>
        <w:rPr>
          <w:rFonts w:cs="Greek" w:ascii="Greek" w:hAnsi="Greek"/>
          <w:color w:val="000000"/>
          <w:szCs w:val="22"/>
        </w:rPr>
        <w:t xml:space="preserve"> </w:t>
      </w:r>
      <w:r>
        <w:rPr>
          <w:i/>
          <w:iCs/>
          <w:color w:val="000000"/>
          <w:szCs w:val="22"/>
        </w:rPr>
        <w:t xml:space="preserve">— </w:t>
      </w:r>
      <w:r>
        <w:rPr>
          <w:rFonts w:cs="Greek" w:ascii="Greek" w:hAnsi="Greek"/>
          <w:i/>
          <w:iCs/>
          <w:color w:val="000000"/>
          <w:szCs w:val="22"/>
        </w:rPr>
        <w:t>¡gi£sai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i/>
          <w:iCs/>
          <w:color w:val="000000"/>
          <w:szCs w:val="22"/>
        </w:rPr>
        <w:t xml:space="preserve">— </w:t>
      </w:r>
      <w:r>
        <w:rPr>
          <w:rFonts w:cs="Greek" w:ascii="Greek" w:hAnsi="Greek"/>
          <w:i/>
          <w:iCs/>
          <w:color w:val="000000"/>
          <w:szCs w:val="22"/>
        </w:rPr>
        <w:t>¢</w:t>
      </w:r>
      <w:r>
        <w:rPr>
          <w:rFonts w:cs="Greek" w:ascii="Greek" w:hAnsi="Greek"/>
          <w:i/>
          <w:iCs/>
          <w:color w:val="000000"/>
          <w:szCs w:val="22"/>
          <w:lang w:val="en-US"/>
        </w:rPr>
        <w:t>nade</w:t>
      </w:r>
      <w:r>
        <w:rPr>
          <w:rFonts w:cs="Greek" w:ascii="Greek" w:hAnsi="Greek"/>
          <w:i/>
          <w:iCs/>
          <w:color w:val="000000"/>
          <w:szCs w:val="22"/>
        </w:rPr>
        <w:t>‹xai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color w:val="000000"/>
          <w:szCs w:val="22"/>
        </w:rPr>
        <w:t>[благо</w:t>
        <w:softHyphen/>
        <w:t>словить — освятить — явить] появляется неожиданно облик так называемого «</w:t>
      </w:r>
      <w:r>
        <w:rPr>
          <w:color w:val="000000"/>
          <w:szCs w:val="22"/>
          <w:lang w:val="en-US"/>
        </w:rPr>
        <w:t>conjuctivus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prohibitivus</w:t>
      </w:r>
      <w:r>
        <w:rPr>
          <w:color w:val="000000"/>
          <w:szCs w:val="22"/>
        </w:rPr>
        <w:t>» [условное наклонение, употребленное в значении просьбы или повеления с отрицани</w:t>
        <w:softHyphen/>
        <w:t xml:space="preserve">ем] </w:t>
      </w:r>
      <w:r>
        <w:rPr>
          <w:rFonts w:cs="Greek" w:ascii="Greek" w:hAnsi="Greek"/>
          <w:i/>
          <w:iCs/>
          <w:color w:val="000000"/>
          <w:szCs w:val="22"/>
          <w:lang w:val="en-US"/>
        </w:rPr>
        <w:t>m</w:t>
      </w:r>
      <w:r>
        <w:rPr>
          <w:rFonts w:cs="Greek" w:ascii="Greek" w:hAnsi="Greek"/>
          <w:i/>
          <w:iCs/>
          <w:color w:val="000000"/>
          <w:szCs w:val="22"/>
        </w:rPr>
        <w:t>¾ ¢ntanšlVj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color w:val="000000"/>
          <w:szCs w:val="22"/>
        </w:rPr>
        <w:t>[не отними] и «</w:t>
      </w:r>
      <w:r>
        <w:rPr>
          <w:color w:val="000000"/>
          <w:szCs w:val="22"/>
          <w:lang w:val="en-US"/>
        </w:rPr>
        <w:t>imperatives</w:t>
      </w:r>
      <w:r>
        <w:rPr>
          <w:color w:val="000000"/>
          <w:szCs w:val="22"/>
        </w:rPr>
        <w:t xml:space="preserve">» [повелительное наклонение] </w:t>
      </w:r>
      <w:r>
        <w:rPr>
          <w:rFonts w:cs="Greek" w:ascii="Greek" w:hAnsi="Greek"/>
          <w:i/>
          <w:iCs/>
          <w:color w:val="000000"/>
          <w:szCs w:val="22"/>
        </w:rPr>
        <w:t>™gkain…sou</w:t>
      </w:r>
      <w:r>
        <w:rPr>
          <w:i/>
          <w:iCs/>
          <w:color w:val="000000"/>
          <w:szCs w:val="22"/>
          <w:lang w:val="el-GR"/>
        </w:rPr>
        <w:t xml:space="preserve"> </w:t>
      </w:r>
      <w:r>
        <w:rPr>
          <w:color w:val="000000"/>
          <w:szCs w:val="22"/>
        </w:rPr>
        <w:t>[обнови]. Ясно, что и в литургии Златоуста этот</w:t>
      </w:r>
      <w:r>
        <w:rPr>
          <w:smallCaps/>
          <w:color w:val="000000"/>
          <w:szCs w:val="22"/>
          <w:lang w:val="el-GR"/>
        </w:rPr>
        <w:t xml:space="preserve"> </w:t>
      </w:r>
      <w:r>
        <w:rPr>
          <w:color w:val="000000"/>
          <w:szCs w:val="22"/>
        </w:rPr>
        <w:t>тропарь нарушает логическую связь. В самом тексте эпиклезы в этой литургии основная мысль настолько ясна, что тропарь ее только запутывает. Освятительное действие заключается в словах: «Низпосли Духа Твоего Святаго... и сотвори убо Хлеб Сей… а еже в Чаши Сей... Преложив Духом Твоим Святым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Cs w:val="22"/>
        </w:rPr>
        <w:t>Этот тропарь вносит, наконец, дисгармонию и во всю структуру евхаристического канона, а не только одной молитвы призывания. В самом деле, во всех литургиях евхаристическая молитва обращена во всех своих частях к Лицу Бога-Отца. Единственное исключение представляют литургии Коптская св. Григория Богослова и в «Тестаменте Господа». В первой мо</w:t>
        <w:softHyphen/>
        <w:t>литвы обращены к Лицу Господа Иисуса Христа, а во второй ко всей Св. Троице. Если прочитаем всю анафору в обеих Визан</w:t>
        <w:softHyphen/>
        <w:t>тийских литургиях, то увидим, что общая православная тради</w:t>
        <w:softHyphen/>
        <w:t>ция не нарушена. Весь евхаристический канон Византийских литургий обращен к Богу-Отцу. Внесение тропаря третьего часа нарушает эту целостность и не может быть согласовано с этим общим планом. В этом тропаре говорится не о вечном исхождении Св. Духа по существу от Отца, а о ниспослании Его во вре</w:t>
        <w:softHyphen/>
        <w:t>мени от Господа Иисуса Христа. В ряд молитв, обращенных к Отцу, вдруг вносится молитва, обращенная к Сыну Божию. Сто</w:t>
        <w:softHyphen/>
        <w:t>ит только прочитать этот тропарь в связи со следующей освятительной формулой, и нелогичность станет очевидной. Дей</w:t>
        <w:softHyphen/>
        <w:t>ствительно: «Господи (Христе), Иже Пресвятаго Твоего Духа в третий час апостолом Твоим низпославый, Того, Благий, не оты</w:t>
        <w:softHyphen/>
        <w:t>ми от нас: но обнови нас молящих Ти ся, — и сотвори убо Хлеб Сей честное Тело Христа Твоего, а еже в Чаши Сей честную Кровь Христа Твоего, преложив Духом Твоим Святым». Миссолонгский «иерокирикс» правильно и не без иронии спрашивает, скольких Господов Христов мы имеем и сколько Сынов Божиих? Интересно, что свобода литургического творчества шла на</w:t>
        <w:softHyphen/>
        <w:t>столько далеко, что некоторые, кроме тропаря третьего часа, произносили и тропарь Пятидесятницы «Благословен еси, Хрис</w:t>
        <w:softHyphen/>
        <w:t>те Боже наш...» и кондак «Егда снизшед языки слия...». Автор трактата остроумно предполагает возможность внесения в ско</w:t>
        <w:softHyphen/>
        <w:t>ром времени в молитву эпиклезы и стихиры «Приидите, людие, Триипостасному Божеству поклонимся...» или догматика «Царь Небесный за человеколюбие на земли явися...», ибо и в них за</w:t>
        <w:softHyphen/>
        <w:t>ключены высокие догматические мысли</w:t>
      </w:r>
      <w:r>
        <w:rPr>
          <w:rStyle w:val="FootnoteCharacters"/>
          <w:rStyle w:val="FootnoteAnchor"/>
          <w:color w:val="0000FF"/>
          <w:szCs w:val="22"/>
        </w:rPr>
        <w:footnoteReference w:id="24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Греки отвергли эту литургическую реформу, а у нас она, в сущности, никогда даже и не была предметом серьезной литургико-богословской полемики и обсуждения. Иногда известную литургическую неточность в терминологии допускали даже люди более других осведомленные. Интересна переписка по эт</w:t>
      </w:r>
      <w:r>
        <w:rPr>
          <w:color w:val="000000"/>
          <w:szCs w:val="22"/>
          <w:lang w:val="en-US"/>
        </w:rPr>
        <w:t>o</w:t>
      </w:r>
      <w:r>
        <w:rPr>
          <w:color w:val="000000"/>
          <w:szCs w:val="22"/>
        </w:rPr>
        <w:t xml:space="preserve">му поводу между нашим востоковедом архим. Антонином </w:t>
      </w:r>
      <w:r>
        <w:rPr>
          <w:color w:val="000000"/>
          <w:szCs w:val="22"/>
          <w:lang w:val="en-US"/>
        </w:rPr>
        <w:t>Ka</w:t>
      </w:r>
      <w:r>
        <w:rPr>
          <w:color w:val="000000"/>
          <w:szCs w:val="22"/>
        </w:rPr>
        <w:t>п</w:t>
      </w:r>
      <w:r>
        <w:rPr>
          <w:color w:val="000000"/>
          <w:szCs w:val="22"/>
          <w:lang w:val="en-US"/>
        </w:rPr>
        <w:t>y</w:t>
      </w:r>
      <w:r>
        <w:rPr>
          <w:color w:val="000000"/>
          <w:szCs w:val="22"/>
        </w:rPr>
        <w:t>стиным и Московским митрополитом Филарет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Сам о. Антонин никогда не был достаточно точен в своих выражениях. Так, например, он иногда называет тропарь тре</w:t>
        <w:softHyphen/>
        <w:t>тьего часа «молитвою призывания Св. Духа»</w:t>
      </w:r>
      <w:r>
        <w:rPr>
          <w:rStyle w:val="FootnoteCharacters"/>
          <w:rStyle w:val="FootnoteAnchor"/>
          <w:color w:val="0000FF"/>
          <w:szCs w:val="22"/>
        </w:rPr>
        <w:footnoteReference w:id="25"/>
      </w:r>
      <w:r>
        <w:rPr>
          <w:color w:val="000000"/>
          <w:szCs w:val="22"/>
        </w:rPr>
        <w:t>. Но, конечно, это должно быть признано просто неудачным выражением, т. к. он был хорошо осведомлен в этих вопросах, что и показал в своей переписке с митр. Филарет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  <w:lang w:val="el-GR"/>
        </w:rPr>
        <w:t>Α</w:t>
      </w:r>
      <w:r>
        <w:rPr>
          <w:color w:val="000000"/>
          <w:szCs w:val="22"/>
        </w:rPr>
        <w:t>рх</w:t>
      </w:r>
      <w:r>
        <w:rPr>
          <w:color w:val="000000"/>
          <w:szCs w:val="22"/>
          <w:lang w:val="el-GR"/>
        </w:rPr>
        <w:t xml:space="preserve">. </w:t>
      </w:r>
      <w:r>
        <w:rPr>
          <w:color w:val="000000"/>
          <w:szCs w:val="22"/>
        </w:rPr>
        <w:t>Антонин, тогда настоятель русской посольской церкви в Афинах, написал 2 февраля 1859г. письмо о положении цер</w:t>
        <w:softHyphen/>
        <w:t>ковных дел на Востоке, о разнице в богослужении греков и рус</w:t>
        <w:softHyphen/>
        <w:t>ских. Митр. Филарет на каждый пункт этого письма дал свои примечания. Под № ХХ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 xml:space="preserve"> он пишет: «Если, например, спросим Царьградского Патриарха, зачем он недавно вычеркнул из ли</w:t>
        <w:softHyphen/>
        <w:t>тургии перед освящением Даров стихи призывания Св. Духа и должны ли и мы сделать то же, и этим создастся и для нас труд</w:t>
        <w:softHyphen/>
        <w:t>ность, ибо мы имеем основания держаться обычая древнейших времен, который мы от Греческой Церкви приняли». На это о. Антонин написал карандашом на полях ответа митрополита: «Клевета! Он не вычеркивал, ибо это никогда не было заведено»</w:t>
      </w:r>
      <w:r>
        <w:rPr>
          <w:rStyle w:val="FootnoteCharacters"/>
          <w:rStyle w:val="FootnoteAnchor"/>
          <w:color w:val="0000FF"/>
          <w:szCs w:val="22"/>
        </w:rPr>
        <w:footnoteReference w:id="26"/>
      </w:r>
      <w:r>
        <w:rPr>
          <w:color w:val="000000"/>
          <w:szCs w:val="22"/>
        </w:rPr>
        <w:t>. Из этого ясно, что митр. Филарет, компетентно давав</w:t>
        <w:softHyphen/>
        <w:t>ший мнения и резолюции по делам Православной Церкви на Востоке, не знал истинной подкладки вещей в этом вопросе. Он думал, что тропарь 3-го часа — исконная принадлежность мо</w:t>
        <w:softHyphen/>
        <w:t>литвы эпиклезы. С другой стороны, из воспоминаний Н. В. Сушкова явствует, что митрополит Филарет в письме от 15 марта 1857 года (т. е. до переписки с о. Антонином) писал некоему лицу в Т... в том именно духе, что этот тропарь есть позднейшая ин</w:t>
        <w:softHyphen/>
        <w:t>терполяция</w:t>
      </w:r>
      <w:r>
        <w:rPr>
          <w:rStyle w:val="FootnoteCharacters"/>
          <w:rStyle w:val="FootnoteAnchor"/>
          <w:color w:val="0000FF"/>
          <w:szCs w:val="22"/>
        </w:rPr>
        <w:footnoteReference w:id="27"/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 xml:space="preserve">Ошибался в этом вопросе и проф. </w:t>
      </w:r>
      <w:r>
        <w:rPr>
          <w:color w:val="000000"/>
          <w:szCs w:val="22"/>
          <w:lang w:val="el-GR"/>
        </w:rPr>
        <w:t xml:space="preserve">Ε. Ε. </w:t>
      </w:r>
      <w:r>
        <w:rPr>
          <w:color w:val="000000"/>
          <w:szCs w:val="22"/>
        </w:rPr>
        <w:t>Голубинский. Под</w:t>
        <w:softHyphen/>
        <w:t>тверждая отсутствие тропаря в рукописях литургии в монголь</w:t>
        <w:softHyphen/>
        <w:t>ский период истории Русской Церкви, он делает такое предположение: «Это должно быть понимаемо не в том смысле, что служебник не принимает нашего моления, а в том, что только писец рукописи для краткости опускает его, как известное»</w:t>
      </w:r>
      <w:r>
        <w:rPr>
          <w:rStyle w:val="FootnoteCharacters"/>
          <w:rStyle w:val="FootnoteAnchor"/>
          <w:color w:val="0000FF"/>
          <w:szCs w:val="22"/>
        </w:rPr>
        <w:footnoteReference w:id="28"/>
      </w:r>
      <w:r>
        <w:rPr>
          <w:color w:val="000000"/>
          <w:szCs w:val="22"/>
        </w:rPr>
        <w:t>. предположение это не оправдывается всей нашей научно-критической работой над текстом рукописей, особливо греческих, где, как указано, интерполяция нарочито режет ухо. Труды всех ученых литургистов, как западных (Свэйнсон, Брайтман, о. Меестер), так и отечественных (еп. Порфирий, Красносельцев, Дмитриевский), с достаточной убедительностью доказали, что тропарь есть вставка более позднего времен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Нелишним будет привести еще одно научное недоразумение. В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«Христ. чтении» за 1891г. (ч. </w:t>
      </w: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>, стр. 141-147) какой-то ано</w:t>
        <w:softHyphen/>
        <w:t>нимный критик полемизировал с проф. А. Дмитриевским по по</w:t>
        <w:softHyphen/>
        <w:t xml:space="preserve">воду особенностей греческого богослужения и укорял греков за то, что у них «пред </w:t>
      </w:r>
      <w:r>
        <w:rPr>
          <w:b/>
          <w:bCs/>
          <w:color w:val="000000"/>
          <w:szCs w:val="22"/>
        </w:rPr>
        <w:t xml:space="preserve">пресуществлением (!) </w:t>
      </w:r>
      <w:r>
        <w:rPr>
          <w:color w:val="000000"/>
          <w:szCs w:val="22"/>
        </w:rPr>
        <w:t xml:space="preserve">Св. Даров </w:t>
      </w:r>
      <w:r>
        <w:rPr>
          <w:b/>
          <w:bCs/>
          <w:color w:val="000000"/>
          <w:szCs w:val="22"/>
        </w:rPr>
        <w:t xml:space="preserve">молитва призывания </w:t>
      </w:r>
      <w:r>
        <w:rPr>
          <w:color w:val="000000"/>
          <w:szCs w:val="22"/>
        </w:rPr>
        <w:t>Св. Духа (!) оставлена вопреки свидетельству само</w:t>
        <w:softHyphen/>
        <w:t>го св. Иоанна Златоуста, который в слове 81 говорит: «Иерей, воздевая руки к небу, призывая Св. Духа прийти и коснуться предложенной жертвы...». Непонятно, как на страницах акаде</w:t>
        <w:softHyphen/>
        <w:t>мического богословского журнала в 90-х годах прошлого века, когда уже столько критических замечаний и исследований по этому вопросу было сделано, могло прийти в голову полемизи</w:t>
        <w:softHyphen/>
        <w:t>ровать с таким авторитетным литургистом и знатоком древних рукописей, как проф. А. Дмитриевский. Неужели же автор этой заметки мог быть серьезно уверен, что св. Иоанн Златоуст под</w:t>
        <w:softHyphen/>
        <w:t>разумевал в своей проповеди не молитву эпиклезы, а тропарь 3-го часа? Неужели же автор был убежден, что позднейшая сла</w:t>
        <w:softHyphen/>
        <w:t xml:space="preserve">вянская интерполяция тропаря была введена в </w:t>
      </w:r>
      <w:r>
        <w:rPr>
          <w:color w:val="000000"/>
          <w:szCs w:val="22"/>
          <w:lang w:val="en-US"/>
        </w:rPr>
        <w:t>IV</w:t>
      </w:r>
      <w:r>
        <w:rPr>
          <w:color w:val="000000"/>
          <w:szCs w:val="22"/>
        </w:rPr>
        <w:t xml:space="preserve"> веке Зла</w:t>
        <w:softHyphen/>
        <w:t>тоустом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Cs w:val="22"/>
        </w:rPr>
        <w:t>Таким образом, как уже было выше указано, в Православной Церкви параллельно уживаются две традиции в отношении это</w:t>
        <w:softHyphen/>
        <w:t>го центрального и важнейшего момента Литургии. Греки, допус</w:t>
        <w:softHyphen/>
        <w:t xml:space="preserve">кавшие в </w:t>
      </w:r>
      <w:r>
        <w:rPr>
          <w:color w:val="000000"/>
          <w:szCs w:val="22"/>
          <w:lang w:val="en-US"/>
        </w:rPr>
        <w:t>XV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XVI</w:t>
      </w:r>
      <w:r>
        <w:rPr>
          <w:color w:val="000000"/>
          <w:szCs w:val="22"/>
        </w:rPr>
        <w:t xml:space="preserve"> вв. чтение этого тропаря, после зрелого рас</w:t>
        <w:softHyphen/>
        <w:t>суждения его оставили, чтобы не нарушать единства смысла всего евхаристического канона и не вносить неправильности синтаксического свойства в текст молитвы. Теперешние гречес</w:t>
        <w:softHyphen/>
        <w:t>кие служебники этого тропаря больше не печатают. Книги Церк</w:t>
        <w:softHyphen/>
        <w:t>вей, находящихся под греческим влиянием, также этого не де</w:t>
        <w:softHyphen/>
        <w:t>лают. Албанский служебник, напечатанный в Корче в 1930 г., не поместил этого тропаря в тексте литургии св. И. Златоуста (литургия св. Василия на албанский язык еще не переведена). Русская традиция с тропарем была усвоена балканскими славя</w:t>
        <w:softHyphen/>
        <w:t>нами, Чешской Церковью в служебнике издания 1927 г. и Ру</w:t>
        <w:softHyphen/>
        <w:t>мынской (служебник 1887 г., стр. 94, 130-131). Эти два служебника внесли с русского издания и слова «преложив Духом Святым» в текст литургии св. Василия Великог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Какие же выводы напрашиваются из всего сказанного эпиклезе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итва эпиклезы — древнейшая молитва литургии, входившая в нее как неотъемлемая часть анафоры. Она вытекает из апостольского Предания о Литург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итву эпиклезы знала христианская древность не толь</w:t>
        <w:softHyphen/>
        <w:t>ко Востока, но и Запада, где она была освятительной молитвой даже в Рим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Cs w:val="23"/>
        </w:rPr>
        <w:t>Молитву эпиклезы Запад выбросил из канона своей мес</w:t>
        <w:softHyphen/>
        <w:t xml:space="preserve">сы властью римского первосвященника, </w:t>
      </w:r>
      <w:r>
        <w:rPr>
          <w:b/>
          <w:bCs/>
          <w:color w:val="000000"/>
          <w:szCs w:val="23"/>
        </w:rPr>
        <w:t>но, несмотря на то, что Восток ее сохранил, эта разница богослужебных обыча</w:t>
        <w:softHyphen/>
        <w:t>ев не отразилась на литургическом единстве обеих половин христианского м</w:t>
      </w:r>
      <w:r>
        <w:rPr>
          <w:b/>
          <w:bCs/>
          <w:color w:val="000000"/>
          <w:szCs w:val="23"/>
          <w:lang w:val="uk-UA"/>
        </w:rPr>
        <w:t>і</w:t>
      </w:r>
      <w:r>
        <w:rPr>
          <w:b/>
          <w:bCs/>
          <w:color w:val="000000"/>
          <w:szCs w:val="23"/>
        </w:rPr>
        <w:t>ра. И при наличии этих разностей общение не прерывалось, и молитва эпиклезы стала пунктом обвинения Запада Востоку много спустя после разделения Церкве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итва эпиклезы на Востоке претерпевала известные текстуальные изменения, но они несущественного характера и не касались ее содержания в главном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Cs w:val="22"/>
        </w:rPr>
        <w:t>В момент призывания Св. Духа с известного, более позд</w:t>
        <w:softHyphen/>
        <w:t xml:space="preserve">него времени, скажем, с </w:t>
      </w:r>
      <w:r>
        <w:rPr>
          <w:color w:val="000000"/>
          <w:szCs w:val="22"/>
          <w:lang w:val="en-US"/>
        </w:rPr>
        <w:t>XIV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XV</w:t>
      </w:r>
      <w:r>
        <w:rPr>
          <w:color w:val="000000"/>
          <w:szCs w:val="22"/>
          <w:lang w:val="uk-UA"/>
        </w:rPr>
        <w:t xml:space="preserve"> вв</w:t>
      </w:r>
      <w:r>
        <w:rPr>
          <w:color w:val="000000"/>
          <w:szCs w:val="22"/>
        </w:rPr>
        <w:t>., стала вводиться новая практика, а именно, был интерполирован тропарь 3-го часа. Эта интерполяция известное время поддерживалась то там, то тут на Востоке, но была очень скоро вытеснена греческой цер</w:t>
        <w:softHyphen/>
        <w:t>ковной традицией, которая сохранила древнюю практику, без этого тропаря. Обычай чтения тропаря удержался в практике (скажем условно) славянских Церквей. Чтение этого тропаря нарушает единство литургической практики Православной Церкви в важнейшем моменте Евхаристии. Чтение его противо</w:t>
        <w:softHyphen/>
        <w:t>речит синтаксическому (это особенно видно в греческом тексте) и богословскому смыслу Литург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В моменте освящения Даров на литургии св. Василия Ве</w:t>
        <w:softHyphen/>
        <w:t>ликого неуместна вставка слов из литургии Златоуста «прело</w:t>
        <w:softHyphen/>
        <w:t>жив Духом Твоим Святым» — вставка, оставшаяся достоянием только славянской литургической практик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Добросовестное изучение святоотеческих текстов древно</w:t>
        <w:softHyphen/>
        <w:t>сти и самих литургических памятников убеждает историка в том, что церковному сознанию всегда было чуждо искание «тайносовершительной» формулы и точного момента преложения Даров. Это позднейшее схоластическое мудрование в древности заменялось верой в освятительную силу всего текста евхарис</w:t>
        <w:softHyphen/>
        <w:t>тического канона (анафоры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2"/>
          <w:lang w:val="uk-UA"/>
        </w:rPr>
      </w:pPr>
      <w:r>
        <w:rPr>
          <w:color w:val="000000"/>
          <w:szCs w:val="22"/>
        </w:rPr>
        <w:t>В таком понимании восточная литургическая традиция, подчеркивая необходимость эпиклезы, этим нисколько не ума</w:t>
      </w:r>
      <w:r>
        <w:rPr>
          <w:color w:val="000000"/>
          <w:szCs w:val="22"/>
          <w:lang w:val="uk-UA"/>
        </w:rPr>
        <w:t>ляе</w:t>
      </w:r>
      <w:r>
        <w:rPr>
          <w:color w:val="000000"/>
          <w:szCs w:val="22"/>
        </w:rPr>
        <w:t>т значения установительных слов. Но слова эти, сказанные в наших литургиях в контексте повествования о Тайной Вечере, имеют исторический смысл, а совершительная сила придается им призыванием Св. Духа, не выделяемым из всего контекста анафоры в «тайносовершительную» формулу в западном смысле этого слова, как это понималось у нас под влиянием «киевского» богословия времен митр. Петра Могил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22"/>
          <w:lang w:val="uk-UA"/>
        </w:rPr>
      </w:pPr>
      <w:r>
        <w:rPr>
          <w:color w:val="000000"/>
          <w:sz w:val="32"/>
          <w:szCs w:val="22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22"/>
          <w:lang w:val="uk-UA"/>
        </w:rPr>
      </w:pPr>
      <w:r>
        <w:rPr>
          <w:color w:val="000000"/>
          <w:sz w:val="32"/>
          <w:szCs w:val="22"/>
          <w:lang w:val="uk-U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ee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LEW, </w:t>
      </w:r>
      <w:r>
        <w:rPr/>
        <w:t>р</w:t>
      </w:r>
      <w:r>
        <w:rPr>
          <w:lang w:val="en-US"/>
        </w:rPr>
        <w:t>. 13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zCs w:val="18"/>
          <w:lang w:val="en-US"/>
        </w:rPr>
        <w:t>Dom Placide de Maester. «Les origines et les developpements du texte grec de la liturgie de St. Jean Chrysostome» in: «XPYCOCTOMIKA». Rome, 1908, p. 340; Neal. «History of the Holy Eastern Church», pp. 489-49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  <w:lang w:val="en-US"/>
        </w:rPr>
        <w:t>Missale Romanum. Ratisbonae, 1924, p. 4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 xml:space="preserve">Красносельцев. «Сведения», стр. 280; Орлов, </w:t>
      </w:r>
      <w:r>
        <w:rPr>
          <w:color w:val="000000"/>
          <w:szCs w:val="18"/>
          <w:lang w:val="en-US"/>
        </w:rPr>
        <w:t>op</w:t>
      </w:r>
      <w:r>
        <w:rPr>
          <w:color w:val="000000"/>
          <w:szCs w:val="18"/>
        </w:rPr>
        <w:t xml:space="preserve">. </w:t>
      </w:r>
      <w:r>
        <w:rPr>
          <w:color w:val="000000"/>
          <w:szCs w:val="18"/>
          <w:lang w:val="en-US"/>
        </w:rPr>
        <w:t>cit</w:t>
      </w:r>
      <w:r>
        <w:rPr>
          <w:color w:val="000000"/>
          <w:szCs w:val="18"/>
        </w:rPr>
        <w:t xml:space="preserve">., стр. 394; </w:t>
      </w:r>
      <w:r>
        <w:rPr>
          <w:color w:val="000000"/>
          <w:szCs w:val="18"/>
          <w:lang w:val="en-US"/>
        </w:rPr>
        <w:t>en</w:t>
      </w:r>
      <w:r>
        <w:rPr>
          <w:color w:val="000000"/>
          <w:szCs w:val="18"/>
        </w:rPr>
        <w:t xml:space="preserve">. Порфирий. «История Афона». Ч. 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. Отд.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>. СПб, 1892, стр. 49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 xml:space="preserve">Ор. </w:t>
      </w:r>
      <w:r>
        <w:rPr>
          <w:color w:val="000000"/>
          <w:szCs w:val="18"/>
          <w:lang w:val="en-US"/>
        </w:rPr>
        <w:t>cit</w:t>
      </w:r>
      <w:r>
        <w:rPr>
          <w:color w:val="000000"/>
          <w:szCs w:val="18"/>
        </w:rPr>
        <w:t>, стр. 20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>Проф. В. В. Болотов. «Заметки по поводу текста литургии св. Василия Великого» в «Христ. чтении», 1914, март, стр. 28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 xml:space="preserve">Архим. Антонин. «Записки синайского богомольца», </w:t>
      </w:r>
      <w:r>
        <w:rPr>
          <w:color w:val="000000"/>
          <w:szCs w:val="18"/>
          <w:lang w:val="en-US"/>
        </w:rPr>
        <w:t>V</w:t>
      </w:r>
      <w:r>
        <w:rPr>
          <w:color w:val="000000"/>
          <w:szCs w:val="18"/>
        </w:rPr>
        <w:t>, стр. 56, примеч.; его же: «Поездка в Румелию». СПб, 1879, стр. 29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 xml:space="preserve">Орлов, </w:t>
      </w:r>
      <w:r>
        <w:rPr>
          <w:color w:val="000000"/>
          <w:szCs w:val="18"/>
          <w:lang w:val="en-US"/>
        </w:rPr>
        <w:t>op</w:t>
      </w:r>
      <w:r>
        <w:rPr>
          <w:color w:val="000000"/>
          <w:szCs w:val="18"/>
        </w:rPr>
        <w:t xml:space="preserve">. </w:t>
      </w:r>
      <w:r>
        <w:rPr>
          <w:color w:val="000000"/>
          <w:szCs w:val="18"/>
          <w:lang w:val="en-US"/>
        </w:rPr>
        <w:t>cit</w:t>
      </w:r>
      <w:r>
        <w:rPr>
          <w:color w:val="000000"/>
          <w:szCs w:val="18"/>
        </w:rPr>
        <w:t xml:space="preserve">, стр. 207, 209; А. Дмитриевский. «Богослужение в Русской Церкви в </w:t>
      </w:r>
      <w:r>
        <w:rPr>
          <w:color w:val="000000"/>
          <w:szCs w:val="18"/>
          <w:lang w:val="en-US"/>
        </w:rPr>
        <w:t>XVI</w:t>
      </w:r>
      <w:r>
        <w:rPr>
          <w:color w:val="000000"/>
          <w:szCs w:val="18"/>
        </w:rPr>
        <w:t xml:space="preserve"> в.». Казань, 1884, стр. 133-134; Н. Одинцов. «Порядок общественного и частного богослужения в древней России до </w:t>
      </w:r>
      <w:r>
        <w:rPr>
          <w:color w:val="000000"/>
          <w:szCs w:val="18"/>
          <w:lang w:val="en-US"/>
        </w:rPr>
        <w:t>XVI</w:t>
      </w:r>
      <w:r>
        <w:rPr>
          <w:color w:val="000000"/>
          <w:szCs w:val="18"/>
        </w:rPr>
        <w:t xml:space="preserve"> в.». СПб</w:t>
      </w:r>
      <w:r>
        <w:rPr>
          <w:color w:val="000000"/>
          <w:szCs w:val="18"/>
          <w:lang w:val="en-US"/>
        </w:rPr>
        <w:t xml:space="preserve">, </w:t>
      </w:r>
      <w:r>
        <w:rPr>
          <w:color w:val="000000"/>
          <w:szCs w:val="18"/>
        </w:rPr>
        <w:t>стр</w:t>
      </w:r>
      <w:r>
        <w:rPr>
          <w:color w:val="000000"/>
          <w:szCs w:val="18"/>
          <w:lang w:val="en-US"/>
        </w:rPr>
        <w:t>. 68, 101, 23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  <w:lang w:val="en-US"/>
        </w:rPr>
        <w:t>Constantin Bacha. «Notions générales sur les versions arabes de la liturgie de St. Jean Chrysostome» in: «XPYCOCTOMIKA», p. 46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color w:val="000000"/>
          <w:szCs w:val="18"/>
        </w:rPr>
        <w:t xml:space="preserve">Первое путешествие на Афон». Том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>/</w:t>
      </w: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>, стр. 118-12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zCs w:val="18"/>
          <w:lang w:val="en-US"/>
        </w:rPr>
        <w:t>Op. cit., p. 34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color w:val="000000"/>
          <w:szCs w:val="18"/>
        </w:rPr>
        <w:t xml:space="preserve">Еп. </w:t>
      </w:r>
      <w:r>
        <w:rPr>
          <w:color w:val="000000"/>
          <w:szCs w:val="18"/>
        </w:rPr>
        <w:t>Порфирий. «История Афона», Ш/2, стр. 491-49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>Красносельцев. «Материалы...», стр. 64—6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>Дмитриевский. «Описание литургич. рукоп.» Т</w:t>
      </w:r>
      <w:r>
        <w:rPr>
          <w:color w:val="000000"/>
          <w:szCs w:val="18"/>
          <w:lang w:val="en-US"/>
        </w:rPr>
        <w:t xml:space="preserve">. I, </w:t>
      </w:r>
      <w:r>
        <w:rPr>
          <w:color w:val="000000"/>
          <w:szCs w:val="18"/>
        </w:rPr>
        <w:t>стр</w:t>
      </w:r>
      <w:r>
        <w:rPr>
          <w:color w:val="000000"/>
          <w:szCs w:val="18"/>
          <w:lang w:val="en-US"/>
        </w:rPr>
        <w:t>. 24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>Красносельцев. «Материалы», стр. 11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 xml:space="preserve">Дмитриевский. «Описание...», Т. </w:t>
      </w: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>, стр. 312, прим. 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 xml:space="preserve">Его же рецензия на «Восток Христианский» еп. Порфирия в «Византийском временнике», т. </w:t>
      </w: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>, 1894, стр. 413-429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>Н. Одинцов. «Порядок обществ. и частн. богосл.», стр. 63, 9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  <w:lang w:val="en-US"/>
        </w:rPr>
        <w:t>Ibidem</w:t>
      </w:r>
      <w:r>
        <w:rPr>
          <w:color w:val="000000"/>
          <w:szCs w:val="18"/>
        </w:rPr>
        <w:t>, стр. 226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 xml:space="preserve">Д. Дмитриевский. «Богослужение в Русской Церкви в </w:t>
      </w:r>
      <w:r>
        <w:rPr>
          <w:color w:val="000000"/>
          <w:szCs w:val="18"/>
          <w:lang w:val="en-US"/>
        </w:rPr>
        <w:t>XVI</w:t>
      </w:r>
      <w:r>
        <w:rPr>
          <w:color w:val="000000"/>
          <w:szCs w:val="18"/>
        </w:rPr>
        <w:t xml:space="preserve"> в. ». Ч</w:t>
      </w:r>
      <w:r>
        <w:rPr>
          <w:color w:val="000000"/>
          <w:szCs w:val="18"/>
          <w:lang w:val="en-US"/>
        </w:rPr>
        <w:t xml:space="preserve">. I, </w:t>
      </w:r>
      <w:r>
        <w:rPr>
          <w:color w:val="000000"/>
          <w:szCs w:val="18"/>
        </w:rPr>
        <w:t>стр</w:t>
      </w:r>
      <w:r>
        <w:rPr>
          <w:color w:val="000000"/>
          <w:szCs w:val="18"/>
          <w:lang w:val="en-US"/>
        </w:rPr>
        <w:t xml:space="preserve">. 121; </w:t>
      </w:r>
      <w:r>
        <w:rPr>
          <w:color w:val="000000"/>
          <w:szCs w:val="18"/>
        </w:rPr>
        <w:t>Орлов</w:t>
      </w:r>
      <w:r>
        <w:rPr>
          <w:color w:val="000000"/>
          <w:szCs w:val="18"/>
          <w:lang w:val="en-US"/>
        </w:rPr>
        <w:t>, op. cit., 205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 xml:space="preserve">Еп. Порфирий. «История Афона», 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>/2, стр. 471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  <w:lang w:val="en-US"/>
        </w:rPr>
        <w:t>Ibidem</w:t>
      </w:r>
      <w:r>
        <w:rPr>
          <w:color w:val="000000"/>
          <w:szCs w:val="18"/>
        </w:rPr>
        <w:t>, стр. 470-483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>«История Афона», стр. 48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 xml:space="preserve">«Поездка в Румелию», стр. 291; «Записки синайского богомольца», </w:t>
      </w:r>
      <w:r>
        <w:rPr>
          <w:color w:val="000000"/>
          <w:szCs w:val="18"/>
          <w:lang w:val="en-US"/>
        </w:rPr>
        <w:t>V</w:t>
      </w:r>
      <w:r>
        <w:rPr>
          <w:color w:val="000000"/>
          <w:szCs w:val="18"/>
        </w:rPr>
        <w:t>, стр. 56, прим. и стр. 58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>Заимствовано мною из рукописного дела № 1421 в архиве русской миссии в Иерусалиме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>«Записки о жизни и времени святителя Филарета, Московского митрополита». Москва, 1868, стр. 144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color w:val="000000"/>
          <w:szCs w:val="18"/>
        </w:rPr>
        <w:t xml:space="preserve">«История русской Церкви».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 том, 2-ая полов. Москва, 1911, стр. 418, прим.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."/>
      <w:lvlJc w:val="center"/>
      <w:pPr>
        <w:tabs>
          <w:tab w:val="num" w:pos="927"/>
        </w:tabs>
        <w:ind w:left="0" w:firstLine="56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2"/>
      <w:szCs w:val="22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07:37:00Z</dcterms:created>
  <dc:creator>sobor</dc:creator>
  <dc:description/>
  <dc:language>en-US</dc:language>
  <cp:lastModifiedBy>Victor</cp:lastModifiedBy>
  <dcterms:modified xsi:type="dcterms:W3CDTF">2003-01-15T19:38:00Z</dcterms:modified>
  <cp:revision>47</cp:revision>
  <dc:subject/>
  <dc:title/>
</cp:coreProperties>
</file>