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/>
        <w:rPr/>
      </w:pPr>
      <w:r>
        <w:rPr/>
        <w:t>В. Н. Жук, Г. Д. Сердюк</w:t>
      </w:r>
    </w:p>
    <w:p>
      <w:pPr>
        <w:pStyle w:val="Heading1"/>
        <w:widowControl/>
        <w:rPr/>
      </w:pPr>
      <w:r>
        <w:rPr/>
        <w:t>ПЕРЛИНА КОЗЕЛЬЩИНИ</w:t>
      </w:r>
    </w:p>
    <w:p>
      <w:pPr>
        <w:pStyle w:val="Heading2"/>
        <w:widowControl/>
        <w:rPr/>
      </w:pPr>
      <w:r>
        <w:rPr/>
        <w:t>З ІСТОРІЇ КОЗЕЛЬЩИНСЬКОГО РІЗДВЯНО</w:t>
        <w:noBreakHyphen/>
        <w:t>БОГОРОДИЦЬКОГО ЖІНОЧОГО МОНАСТИРЯ</w:t>
      </w:r>
    </w:p>
    <w:p>
      <w:pPr>
        <w:pStyle w:val="TextBodyIndent"/>
        <w:keepNext w:val="true"/>
        <w:widowControl/>
        <w:rPr/>
      </w:pPr>
      <w:r>
        <w:rPr/>
        <w:t>У цій книзі розповідається про цікаву пам’ятку історії та культури — Різдвяно</w:t>
        <w:noBreakHyphen/>
        <w:t>Богородицький монастир у селі Козельщині Полтавської губернії (нині селище міського типу Полтавської області). Він був одним із наймолодших серед монастирів Полтавщини, що існували в краї в дореволюційні роки. Приміщення собору вважалося одним з найкращих на Україні і в Росії того часу. Особливо відзначався красою іконостас з білого мармуру та їнші його оздоби. Та славився монастир не ли</w:t>
        <w:softHyphen/>
        <w:t>ше як пам’ятка архітектури і мистецтва початку XX століття. У свій час він був значним культурно</w:t>
        <w:noBreakHyphen/>
        <w:t>освітнім і благодійним центром. Ця його діяль</w:t>
        <w:softHyphen/>
        <w:t>ність, як і проведені тут у перші десятиліття XX сторіччя значні будівельні роботи, в тому числі спорудження унікального водопроводу, викликають велику цікавість і тепер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Книжка розрахована на широке коло читачів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widowControl/>
        <w:jc w:val="center"/>
        <w:rPr>
          <w:rFonts w:cs="Times New Roman"/>
        </w:rPr>
      </w:pPr>
      <w:r>
        <w:rPr>
          <w:rFonts w:cs="Times New Roman"/>
        </w:rPr>
        <w:t>*     *     *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keepNext w:val="true"/>
        <w:widowControl/>
        <w:rPr/>
      </w:pPr>
      <w:r>
        <w:rPr/>
        <w:t>Козельщинський Різдвяно-Богородицький жіночий монастир веде свою історію з 80</w:t>
        <w:noBreakHyphen/>
        <w:t>х років XIX століття. У той час у селі Козельщині Кобеляцького повіту Пол</w:t>
        <w:softHyphen/>
        <w:t>тавської губернії (нині смт. Козельщина Пол</w:t>
        <w:softHyphen/>
        <w:t>тавської області), за 3,5 версти від залізничної станції Ганівка Харково</w:t>
        <w:noBreakHyphen/>
        <w:t>Миколаївської (тепер Південної) залізниці, знаходився маєток графині С. М. Капніст, уродженої Остроградської — дочки видатного українського вченого</w:t>
        <w:noBreakHyphen/>
        <w:t>математика, академіка Петербурзької та кількох іноземних академій наук М. В. Остроградського. А маєток їй дістався за дарчим заповітом від останнього власни</w:t>
        <w:softHyphen/>
        <w:t>ка Козельщини, кобеляцького повітового предводителя дворянства 40–50</w:t>
        <w:noBreakHyphen/>
        <w:t>х років ХІХ століття П. І. Ковельського — ровесника її батька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Чоловіком Софії Михайлівни був граф Володимир Іванович Капніст — один із нащадків російською і українського поета та громадського діяча В. В. Капніста. Вони мали доньку Марію. Дівчинка раптово захворіла тяжким недугом нервового характеру, пов’язаним, вірогідно, із якимось стресом, і втратила здатність ходити. Ні кращі полтавські лікарі, ні навіть столичні не змогли виліку</w:t>
        <w:softHyphen/>
        <w:t>вати її. Батьки вирішили повезти доньку за кордон, щоб її оглянули іноземні світила ме</w:t>
        <w:softHyphen/>
        <w:t>дицини. Але перед самим від’їздом із Козельщини після молитви перед іконою Богомате</w:t>
        <w:softHyphen/>
        <w:t>рі, яка була сімейною реліквією Ковельських, а потім перейшла до Капністів, юна Марія раптово вилікувалася. Це трапилося 21 лютого (5 березня) 1881 року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Чутки про чудодійне зцілення доньки графів Капністів від ікони швидко рознесли</w:t>
        <w:softHyphen/>
        <w:t>ся далеко за межами Козельщини. І сюди потягнулися багатотисячні натовпи віруючих, котрі прагнули зцілитися, вилікуватися від усіх своїх недугів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З дозволу архієпископа Полтавського Іоанна граф Капніст збудував невеличку каплицю. У ній 23 квітня (5 травня) 1881 року була встановлена ікона Козельщинської Бого</w:t>
        <w:softHyphen/>
        <w:t>матері. Зранку й до вечора багатолюдні на</w:t>
        <w:softHyphen/>
        <w:t>товпи йшли і йшли до каплиці, везли на підводах, несли чи вели під руки тяжкохворих. Потекли й пожертвування на образ Козельщинської Богоматері грошима, коштовними речами. Таким чином, досить швидко зібрав</w:t>
        <w:softHyphen/>
        <w:t>ся капітал у десятки тисяч карбованців, по</w:t>
        <w:softHyphen/>
        <w:t>суд, дорогоцінності: брильянти, перли, аме</w:t>
        <w:softHyphen/>
        <w:t>тист, бірюза та інше. 8 (20) вересня 1881 ро</w:t>
        <w:softHyphen/>
        <w:t>ку, в день Різдва Богородиці, було закладено церкву, яка споруджувалася стараннями В. І. Капніста. 7 (19) вересня 1882 року бу</w:t>
        <w:softHyphen/>
        <w:t>дівництво закінчили, церкву освятили, а 30 грудня 1883 (11 січня 1884) року для неї було визначено двокомплектний причт. У 1883 році тут споруджено квартиру для причту, приміщення для богомольців, які прибували взимку, лікарню та аптеку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Потік людей у Козельщину не зменшував</w:t>
        <w:softHyphen/>
        <w:t>ся, і В. І. Капніст добився від Синоду дозволу створити релігійну общину. На її утри</w:t>
        <w:softHyphen/>
        <w:t>мання він подарував 100 десятин землі із свого донського маєтку, а графиня — 25 де</w:t>
        <w:softHyphen/>
        <w:t>сятин із козельщинського володіння. 1 (13) березня 1885 року Синод своїм указом дав дозвіл заснувати при Різдвяно</w:t>
        <w:noBreakHyphen/>
        <w:t>Богородицькій церкві Козельщинську жіночу релігійну православну общину. 6 (18) квітня 1886 року сюди прибули перші 20 монашок на чолі з монахинею Золотоніського Красногірського монастиря другого класу Олімпіадою. 3 (15) червня відбулося урочисте перенесення ікони з каплички до церкви, а наступного дня — не менш урочисте відкриття общини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Починається інтенсивне будівництво різ</w:t>
        <w:softHyphen/>
        <w:t>них допоміжних приміщень: 1887 року споруджується «странноприимн</w:t>
      </w:r>
      <w:r>
        <w:rPr>
          <w:rFonts w:cs="Times New Roman"/>
          <w:lang w:val="ru-RU"/>
        </w:rPr>
        <w:t>ы</w:t>
      </w:r>
      <w:r>
        <w:rPr>
          <w:rFonts w:cs="Times New Roman"/>
        </w:rPr>
        <w:t>й дом», будинок для причту, 1888 року засновано школу іконопису, в якій навчалися здібні монахині. Першим учителем у ній став талановитий майстер</w:t>
        <w:noBreakHyphen/>
        <w:t>художник, селянин із Карлівки Г. М. Глущенко. У тому ж 1888 році зводиться півтораповерхове приміщення на кам’яному фундаменті, де відкривається церковнопарафіяльна жіноча двокласна школа. Тут виховувалося 30 дівчаток, переважно із сімей цер</w:t>
        <w:softHyphen/>
        <w:t>ковнослужителів. 20 учениць із бідних родин знаходилися на повному утриманні монасти</w:t>
        <w:softHyphen/>
        <w:t>ря, інші — з оплатою 60 карбованців на рік. Школа мала прекрасну для тих часів біблі</w:t>
        <w:softHyphen/>
        <w:t>отеку. Крім загальноосвітніх предметів, дів</w:t>
        <w:softHyphen/>
        <w:t>чатка навчались кулінарії, рукоділлю, малю</w:t>
        <w:softHyphen/>
        <w:t>ванню (яке давало змогу талановитим уче</w:t>
        <w:softHyphen/>
        <w:t>ницям підготуватися до занять у школі іконопису при общині). Основним же завдан</w:t>
        <w:softHyphen/>
        <w:t>ням церковнопарафіяльної школи було: підготувати дівчат, щоб вони стали хорошими жінками, матерями і господинями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7 (19) листопада 1890 року Синод дав доз</w:t>
        <w:softHyphen/>
        <w:t>віл реорганізувати общину в Козельщинський Різдвяно</w:t>
        <w:noBreakHyphen/>
        <w:t>Богородицький жіночий монастир. Урочисте відкриття його відбулося 17 лютого (1 березня) 1891 року. Це співпало з освяченням 16 (28) лютого у нововідкритій зимовій Преображенській церкві придільного вівтаря святого Миколая, а 17 лютого (1 березня) — головного Преображенського, коли з нагоди цієї події в Козельщину при</w:t>
        <w:softHyphen/>
        <w:t>були тисячі людей з навколишніх і далеких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>місць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Першою настоятелькою Козельщинського Різдвяно</w:t>
        <w:noBreakHyphen/>
        <w:t>Богородицького жіночого монастиря стала ігуменя Агнія, котра правила тут 6 років і чимало зробила. Вона розширила школу до 90 учениць, з яких 60 мешкали в монастирському гуртожитку, добудувала но</w:t>
        <w:softHyphen/>
        <w:t>вий великий корпус — цегляний двоповерхо</w:t>
        <w:softHyphen/>
        <w:t>вий будинок на 11 келій для монашок і майстерень: килимарської, кравецької, фольгової, стропильної; влаштувала двоповерховий готель на 25 місць (номерів) для заможних відвідувачів. 1892 року збудовано цегляний будинок для причту на 4 квартири, наступного — дерев’яний на 2 квартири. У 1892 ро</w:t>
        <w:softHyphen/>
        <w:t>ці спорудили два цегляних будинки для мо</w:t>
        <w:softHyphen/>
        <w:t>нахинь, у 1895-му — пекарню, економічні будинки, приміщення для бакалійної лавки (крам</w:t>
        <w:softHyphen/>
        <w:t>ниці). В ті ж роки з’являються 4 амбари для хліба-зерна, 9 сараїв, багато інших господарських будівель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За ігумені Агнії збільшилися и земельні володіння. 1892 року графиня С. М. Капніст продала монастиреві 130 десятин 1569 квадратних сажнів своєї орної землі та сінокосу. Департамент державних маєтностей подару</w:t>
        <w:softHyphen/>
        <w:t>вав ділянку в 57 десятин у Хорішківській волості Кобеляцького повіту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На середину 90-х років XIX століття Козельщинський другого класу Різдвяно</w:t>
        <w:noBreakHyphen/>
        <w:t>Богородицький монастир мав дві церкви: дерев’яну Різдвяно-Богородицьку та кам’яну Преображенську, 161 десятину земельних угідь та 7500 карбованців капіталу причту; монастирський капітал становив 52200 карбованців. Із березня 1895 року монастир володів уже 217 десятинами землі. Тут перебувало 15 штатних монашок та 53 нештатні. При Різдвяно</w:t>
        <w:noBreakHyphen/>
        <w:t>Богородицькій церкві діяли дві церковнопарафіяльні школи: одна для хлопчиків, друга — зразкова двокласна для дівчаток, працювали майстерні, аптека, були різні допо</w:t>
        <w:softHyphen/>
        <w:t>міжні споруди. У 1894 році видав першу цеглу власний монастирський завод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Перша Різдвяно-Богородицька церква, спо</w:t>
        <w:softHyphen/>
        <w:t>руджена наспіх 1882 року, не являла собою якої-небудь архітектурної цінності, не славилася вишуканими прикрасами, та й не за</w:t>
        <w:softHyphen/>
        <w:t>довольняла потреб великої кількості вірую</w:t>
        <w:softHyphen/>
        <w:t>чих, котрі відвідували Козельщину. Тому вирішено було спорудити новий мурований со</w:t>
        <w:softHyphen/>
        <w:t>бор. Проект, запропонований відомим архітектором, випускником Петербурзької Акаде</w:t>
        <w:softHyphen/>
        <w:t>мії мистецтв В. М. Ніколаєвим (1847–1911), було відхилено. Причиною послужило те, то зодчий працював у Києві і через віддаленість місця будівництва не міг здійснювати за ним належний нагляд. Скласти проект но</w:t>
        <w:softHyphen/>
        <w:t>вого собору доручили полтавському єпархі</w:t>
        <w:softHyphen/>
        <w:t>альному архітекторові С. В. Носову, який справився і цим завданням досить майстер</w:t>
        <w:softHyphen/>
        <w:t>но і оперативно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Новий собор вирішили спорудити на горі з південного боку літнього храму. З Кременчука залізницею доставили граніт для фун</w:t>
        <w:softHyphen/>
        <w:t>даменту, з Москви — залізо. На монастирсь</w:t>
        <w:softHyphen/>
        <w:t>кому цегельному заводі, збільшили виробництво цегли, адже її потрібно було близько 2 мільйонів штук. Керував зведенням храму підрядчик В. П. Таранушенко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25 липня (6 серпня) 1900 року було освя</w:t>
        <w:softHyphen/>
        <w:t>чено місце для спорудження нового собор</w:t>
        <w:softHyphen/>
        <w:t>ного храму і розпочато будівельні роботи. До 1 (13) вересня 1900 року заклали фунда</w:t>
        <w:softHyphen/>
        <w:t>мент майже на аршин (аршин = 71,12 см) від землі. 10 (22) жовтня освятили закладку собору, поклавши в основу його 4 камені. Три роки тривали цегляні роботи. До осені 1903 року собор з покриттям куполів був зведений. Фундаментальний, з високоякісної цегли власного виробництва. (Тільки 1904 року на цегельному заводі 16 робітників виготовили 297 тисяч штук цегли, яка, хоч храм і звели, необхідна була для інших господарських потреб)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5 (18) травня 1904 року Козельщину відвідали російський імператор Микола ІІ та великий князь Михайло Олександрович. Цар пожертвував на оздоблення собору 1000 карбованців та 500 — на монастирські школи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Усі роботи завершили до середини літа 1906 року. 23–24 липня (5–6 серпня) того року відбулося урочисте освячення Різдвяно</w:t>
        <w:noBreakHyphen/>
        <w:t>Богородицького собору. Його зразу ж визнали одним із найкращих храмів на Україні і в Російській імперії. Він був збудований у суворо витриманому візантійському стилі, у формі хреста. Довжина його становила 52 аршини, ширина — 43; висота головного купола сягала 37 аршинів, до найвищої точки хреста на центральному куполі було 54 аршини. Із західного боку собор з’єднувався з дзвіницею. Він мав 5 куполів — один центральний і чотири — з боків, а дзвіниця — один. Всі куполи луковичної (округлої) форми, по</w:t>
        <w:softHyphen/>
        <w:t>криті оцинкованим залізом, пофарбованим білою фарбою. Вони увінчувалися красиви</w:t>
        <w:softHyphen/>
        <w:t>ми, витонченої роботи хрестами. На центра</w:t>
        <w:softHyphen/>
        <w:t>льному куполі хрест кріпився чотирма позо</w:t>
        <w:softHyphen/>
        <w:t>лоченими ланцюгами, які, окрім декоратив</w:t>
        <w:softHyphen/>
        <w:t>ного призначення, додавали йому стійкості. Стіни, купольні барабани та інші частини хра</w:t>
        <w:softHyphen/>
        <w:t>му в цегляному обрамленні прикрашалися колонами, карнизами, кокошниками, що на</w:t>
        <w:softHyphen/>
        <w:t>давало соборові величного вигляду, винятко</w:t>
        <w:softHyphen/>
        <w:t>вої краси. Із трьох боків були вхідні портали з гранітними східцями. Головний портал із західного боку — відкритий, під залізним на</w:t>
        <w:softHyphen/>
        <w:t>вісом, а бокові зроблені у вигляді тамбурів з трьома дверима в кожному. Із західного боку біля входу до собору кріпилися дві ма</w:t>
        <w:softHyphen/>
        <w:t>рмурові дошки — на одній був напис про відвідини собору в 1904 році імператором Ми</w:t>
        <w:softHyphen/>
        <w:t>колою II, а друга сповіщала, що храм спо</w:t>
        <w:softHyphen/>
        <w:t>руджено в 1900–1906 роках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Всередині храм мав рідкісну особливість: у ньому не було жодної колони, він увесь був відкритий. Вісім масивних стояків несли на собі чотири величезні арки, на яких трималася вся верхня частина собору із склепін</w:t>
        <w:softHyphen/>
        <w:t>ням. План храму: середина між опорами — центральний квадрат, із півночі, заходу та півдня — три чотирикутники, а східна стіна являла собою три заокруглення. У централь</w:t>
        <w:softHyphen/>
        <w:t>ному із них знаходився головний вівтар, у південному — придільний, у північному — ризниця. Із західного боку по всій ширині собору були влаштовані хори, укріплені на двотаврових балках, що знизу підтримувалися двома залізними стовпами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Гордістю й окрасою Козельщинського Різдвяно</w:t>
        <w:noBreakHyphen/>
        <w:t>Богородицького храму був іконостас з художнім розписом. Точніше, іконостасів було три головних і два придільних, які з’єднувалися між собою мармуровим облицюван</w:t>
        <w:softHyphen/>
        <w:t>ням по стінах. Виготовив їх майстер Менціоно, котрий мав власну майстерню в Ростові</w:t>
        <w:noBreakHyphen/>
        <w:t>на</w:t>
        <w:noBreakHyphen/>
        <w:t>Дону. Іконостас був зроблений із білого з ледь помітними прожилками мармуру, а колони і призматичні вставки на фризах і панелях — із цінного високоякісного зеленого бразильського оніксу (різновид агату, який використовується в основному в ювелірній справі). Оніксові колони з гори і знизу прикрашалися позолоченими базами, а арка головного іконостасу з царськими вратами — венеціанською мозаїкою. Двоє царських врат і бокові двері були мідні, позолочені візерунком надзвичайно тонкої роботи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Винятково багатим був і живопис іконо</w:t>
        <w:softHyphen/>
        <w:t>стасу. Він мав 89 ікон різної форми та розмірів, мистецьки, майстерно написаних мос</w:t>
        <w:softHyphen/>
        <w:t>ковським художником Гур’яновим, широко відомим тоді своїми роботами. На іконоста</w:t>
        <w:softHyphen/>
        <w:t>сі були розміщені також медальйони із зображенням апостолів, а в центрі третього яру</w:t>
        <w:softHyphen/>
        <w:t>су знаходилася мідна дошка з нішею для об</w:t>
        <w:softHyphen/>
        <w:t>разу Богоматері, оформлена чудовою чекан</w:t>
        <w:softHyphen/>
        <w:t>кою з позолотою. Доповненням до іконостасу служила мармурова балюстрада, прикрашена солею, теж із білого мармуру, й оздоблена оніксом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Собор освітлювали четверо панікадил: два великих на 52 свічки та два менших — на 20 свічок кожне. Вони були бронзові, красивої форми і виконані в одному малюнку з царськими вратами. Та й в цілому все внутрішнє убрання собору відзначалося витонченою красою. А оформляв його київський майстер</w:t>
        <w:noBreakHyphen/>
        <w:t>живописець М. І. Мурашко, котрий оздоблював немало храмів у Києві, Ялті та інших містах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Із спорудженням нового храму стару Різдвяно</w:t>
        <w:noBreakHyphen/>
        <w:t>Богородицьку церкву розібрали і продали для перенесення в Катеринославську губернію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Нову перлину Козельщини було зведено за часів ігумені Олімпіади І (1896–1915). Купецька дочка, вона у свій час закінчила Керченський інститут шляхетних дівчат, потім із 17 років перебувала в Золотоніському Красногірському монастирі. В 1885–1889 роках очолювала Козельщинську общину, в 1890–1896</w:t>
        <w:noBreakHyphen/>
        <w:t>у була настоятелькою Красногірського монастиря, а після смерті Агнії стала ігуменею в Козельщині. При ній з’явилася не лише ця унікальна споруда. Високоосвічена й розвинена, сувора і вимоглива до себе і підлеглих, Олімпіада І володіла рідкісним даром слова, глибоко переймалася чужим горем. Тож дуже багато зробила для розширення благодійної діяльності монастиря та розвитку освіти в Козельщині. Випускниці влаштованої нею монастирської школи після незначної додаткової підготовки витримували екзамени на звання народної вчительки, могли вступити в єпархіальне училище чи в гімназію. Хлопчиків почали навчати ремеслу. З 1906 року вони вивчали столярну справу. В 1912 році для чоловічої школи спо</w:t>
        <w:softHyphen/>
        <w:t>руди нове приміщення. З 1912 року тут навчалося 75 учнів. Плата в школах була до</w:t>
        <w:softHyphen/>
        <w:t>ступна, дітей бідняків монастир повністю брав на своє утримання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З 1902 року монастир прийняв у своє відання ще одну школу — на хуторі Омельничому, за три версти від Козельщини. У ній на час першої світової війни навчалося 30 хлопчиків та дівчаток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Другою важливою справою після споруд</w:t>
        <w:softHyphen/>
        <w:t>ження нового собору стало прокладення водопроводу. Монастир потребував значної кі</w:t>
        <w:softHyphen/>
        <w:t>лькості питної води, а в колодязях, які існували, її не вистачало. Особливо це відчува</w:t>
        <w:softHyphen/>
        <w:t>лося влітку, коли наплив богомольців ставав величезним. Тому в 1905 році запрошений для цього інженер Погорілко розробив про</w:t>
        <w:softHyphen/>
        <w:t>ект і очолив спорудження водопроводу. Він запропонував досить цікаву систему. За 355 сажнів (сажень = 2,1336 м) від монастиря, на монастирській ділянці, викопали три великих колодязі, з’єднали їх між собою трубами. Від них на 497 сажнів проклали водопровідні труби до монастиря, де в нагірній частині влаштували басейн місткістю 7700 відер. Над колодязями підіймався вгору особливої аме</w:t>
        <w:softHyphen/>
        <w:t>риканської конструкції вітряк, а поблизу знаходилося приміщення, де було встановлено машину</w:t>
        <w:noBreakHyphen/>
        <w:t>двигун. Вітряк приводився у рух від середньої сили вітру, з якого б боку він не дув, а двигун працював на гасі. У вітряну погоду вітряк, а в тиху двигун подавали воду в басейн, звідки вона розливалася по трубах у різні куточки садиби монастиря. Вся система водопроводу виявилася дуже вдалою: вода в ній текла надзвичайно смачна, її бу</w:t>
        <w:softHyphen/>
        <w:t>ло вдосталь, і навіть взимку в сильні морози подача її не припинялася. Обійшлася вся ця споруда в 9 тисяч карбованців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Що стосується інших будівель на території монастиря в цей період, то слід назвати такі: сарай для млина і локомобіля та млин</w:t>
        <w:noBreakHyphen/>
        <w:t>вітряк (споруджено 1898 року), кам’яне приміщення для столярної майстерні (1904), цег</w:t>
        <w:softHyphen/>
        <w:t>ляні: будинок на скотному дворі для сестер</w:t>
        <w:noBreakHyphen/>
        <w:t>монашок (1905), клуню (1906), будинок для воротарок (1907), велике двоповерхове при</w:t>
        <w:softHyphen/>
        <w:t>міщення в південній частині подвір’я — келії для монашок, іконну та проскурну крамниці (1908), дерев’яний будинок для лікарні, двоповерхове кам’яне приміщення для чолові</w:t>
        <w:softHyphen/>
        <w:t>чої школи та аптеки (1909), велику з усіма пристосуваннями та зручностями пральню (1911), інші споруди. Розширилися й земель</w:t>
        <w:softHyphen/>
        <w:t>ні володіння монастиря: частину купили, час</w:t>
        <w:softHyphen/>
        <w:t>тину одержали в дар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Таким чином, Олімпіада І залишила у спа</w:t>
        <w:softHyphen/>
        <w:t>док своїй наступниці Олімпіаді II (з 1915) 426 десятин землі та чимало прекрасних фундаментальних споруд. На той час у монасти</w:t>
        <w:softHyphen/>
        <w:t>рі, крім кам’яного, теплого Різдвяно-Богородицького собору, при покоях настоятельки була друга кам’яна Преображенська церква та в селі Обиточок (ще — дачне помістя Обиток), під Потоками Кременчуцького повіту — приписана до монастиря церква Всіх скор</w:t>
        <w:softHyphen/>
        <w:t>ботних Радості. У віданні монастиря знахо</w:t>
        <w:softHyphen/>
        <w:t>дилося 4 школи: жіноча двокласна, чоловіча однокласна та дві змішані. Він мав свій це</w:t>
        <w:softHyphen/>
        <w:t>гельний завод, скотний двір, млини, майстер</w:t>
        <w:softHyphen/>
        <w:t>ні, крамниці, готель, лікарню. Далеко за ме</w:t>
        <w:softHyphen/>
        <w:t>жами Козельщини були відомі, славилися високою майстерністю і красою виготовлені монашками килими, вишиванки, різні гапто</w:t>
        <w:softHyphen/>
        <w:t>вані прикраси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Під час російсько-японської війни 1904–1905 років при монастирі було відкрито лазарет на 10 ліжок. Хворі та поранені тут знаходилися на повному утриманні монастиря, за ними доглядали сестри милосердя-монашки. Коли почалася перша світова війна, монастир теж відкрив лазарет на 40 ліжок для хворих і поранених воїнів. Він розташовував</w:t>
        <w:softHyphen/>
        <w:t>ся у приміщені готелю. Чисте повітря, дбай</w:t>
        <w:softHyphen/>
        <w:t>ливий догляд і добре харчування швидко змі</w:t>
        <w:softHyphen/>
        <w:t>цнювали тут здоров’я пацієнтів. За ними до</w:t>
        <w:softHyphen/>
        <w:t>глядали 17 медсестер та 18 послушниць мо</w:t>
        <w:softHyphen/>
        <w:t>настиря. Двічі на тиждень лазарет відвідува</w:t>
        <w:softHyphen/>
        <w:t>ли лікар та два фельдшери. На утримання лазарету тільки з жовтня 1914 року по жов</w:t>
        <w:softHyphen/>
        <w:t>тень 1915</w:t>
        <w:noBreakHyphen/>
        <w:t>го монастир затратив 5148 карбо</w:t>
        <w:softHyphen/>
        <w:t>ванців 25 копійок, крім того, придбав ліків та медичного інвентарю на 4 тисячі карбован</w:t>
        <w:softHyphen/>
        <w:t>ців. Монашки також виготовляли для солда</w:t>
        <w:softHyphen/>
        <w:t>тів білизну, теплий одяг. Вони зшили за цей час майже 2500 різних виробів, пожертвували 2 тисячі карбованців та чимало речей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З 1917 року починається занепад Козельщинського Різдвяно-Богородицького монастиря, який на той час уже був першокласним. Влітку того року селяни навколишніх сіл здійснили перші самовільні захоплення мо</w:t>
        <w:softHyphen/>
        <w:t>настирських земель та майна. У серпні–вересні 1917 року селяни Бригадирівської та Хорішківської волостей самовільно захопили 97 де</w:t>
        <w:softHyphen/>
        <w:t>сятин монастирської землі. На початку 20</w:t>
        <w:noBreakHyphen/>
        <w:t>х років землі та частину майна монастиря бу</w:t>
        <w:softHyphen/>
        <w:t>ло націоналізовано, чимало всього загинуло в роки громадянської війни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Весною 1929 року монастир закрили. У соборі влаштували театр, у колишніх келіях монашок, шкільних приміщеннях та майстер</w:t>
        <w:softHyphen/>
        <w:t>нях, монастирській лікарні, у господарських спорудах розмістили зоотехнічну школу, ам</w:t>
        <w:softHyphen/>
        <w:t>булаторію, лікарню, семирічну школу, споживче товариство, електростанцію, гуртожи</w:t>
        <w:softHyphen/>
        <w:t>ток для учнів та службовців, у монастирській трапезній — їдальню. Чимало монастирських скарбів зникло безслідно. А те, що залишилося в соборі, безбожно нищилося. На звороті ікон з іконостасу, виготовлених на мідних дошках і прекрасно оздоблених, самодіяльні місцеві художники малювали портрети робітників</w:t>
        <w:noBreakHyphen/>
        <w:t>передовиків. Мармур з іконостасу використовували в господарським цілях, окремими його шматками вимощували доріжки на подвір’ї. Унікальні культові пам’</w:t>
        <w:softHyphen/>
        <w:t>ятки собору продовжували знищувати і тоді, коли тут був Козельщинський районний клуб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Ікону Козельщинської Богоматері, яку хо</w:t>
        <w:softHyphen/>
        <w:t>вали в спеціальному сейфі в ніші, вдалося врятувати. Коли закривали монастир, мона</w:t>
        <w:softHyphen/>
        <w:t>шки винесли її таємно під своїм одягом і по</w:t>
        <w:softHyphen/>
        <w:t>тім переховували у надійних людей у Потоках. З неї було зроблено три копії, одну з яких пізніше вивезли до Німеччини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Тяжка доля спіткала останню ігуменю монастиря Олімпіаду II (Вербецьку). Тривалий час вона проживала в Полтаві, в остан</w:t>
        <w:softHyphen/>
        <w:t>ній рік свого життя переховувалася у знайо</w:t>
        <w:softHyphen/>
        <w:t>мих людей по вулиці Фрунзе. Її виказала до</w:t>
        <w:softHyphen/>
        <w:t>нощиця, і літня немічна жінка — колишня ігу</w:t>
        <w:softHyphen/>
        <w:t>меня була заарештована і загинула в полтав</w:t>
        <w:softHyphen/>
        <w:t>ській тюрмі 1937 року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Напередодні і на початку Великої Вітчизняної війни 1941–1945 років у соборі монастиря утримувалися під спеціальною охоро</w:t>
        <w:softHyphen/>
        <w:t>ною військ НКВС заарештовані “вороги на</w:t>
        <w:softHyphen/>
        <w:t>роду” — інтелігенція та прості робітники і се</w:t>
        <w:softHyphen/>
        <w:t>ляни з Молдавії й Буковини. Під склепінням собору кількома ярусами розташовува</w:t>
        <w:softHyphen/>
        <w:t>лися дерев’яні нари, прикріплені до підлоги та стін. На них покотом на голих дошках розміщалися жертви сталінсько</w:t>
        <w:noBreakHyphen/>
        <w:t>беріївських репресій. У серпні 1941 року політв’язнів ви</w:t>
        <w:softHyphen/>
        <w:t>везли на Схід, а звільнене приміщення зай</w:t>
        <w:softHyphen/>
        <w:t>няли частини Червоної Армії, спершу 692</w:t>
        <w:noBreakHyphen/>
        <w:t>а база аеродромного обладнання (яка обслуго</w:t>
        <w:softHyphen/>
        <w:t>вувала аеродром), передислокована із При</w:t>
        <w:softHyphen/>
        <w:t>лук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>Колишня послушниця (пізніше монашка) Ладинського жіночого монастиря, а на початку війни хірургічна сестра санітарної ча</w:t>
        <w:softHyphen/>
        <w:t>стини цієї бази Н. М. Желтовська (мати Антонія), яка нині проживає в Полтаві, прига</w:t>
        <w:softHyphen/>
        <w:t>дує, що військові і медики були вражені станом цієї унікальної пам’ятки архітектури й історії. Жахливе враження справляли вже самі арештантські нари від підлоги в кілька ярусів. Майже весь іконостас був знищений, його уламки втоптані в багно на подвір’ї. Підлога в соборі в багатьох місцях була попсована, бо прямо на ній тут же рубали дрова. На жалюгідних рештках колись величного іконостасу, на звороті кількох уцілілих мі</w:t>
        <w:softHyphen/>
        <w:t>дних ікон висіли примітивно виконані порт</w:t>
        <w:softHyphen/>
        <w:t>рети робітників.</w:t>
      </w:r>
    </w:p>
    <w:p>
      <w:pPr>
        <w:pStyle w:val="TextBodyIndent"/>
        <w:keepNext w:val="true"/>
        <w:widowControl/>
        <w:rPr>
          <w:rFonts w:cs="Times New Roman"/>
        </w:rPr>
      </w:pPr>
      <w:r>
        <w:rPr>
          <w:rFonts w:cs="Times New Roman"/>
        </w:rPr>
        <w:t>У ті суворі дні війни обслуга і медперсо</w:t>
        <w:softHyphen/>
        <w:t>нал бази саме тут, на паперті колишнього собору, приймали присягу, давали клятву на вірність багатостраждальній матері</w:t>
        <w:noBreakHyphen/>
        <w:t>Вітчизні. Рятуючи бронзові, багато оздоблені люстри</w:t>
        <w:noBreakHyphen/>
        <w:t>панікадила, в серпні 1941 року залишаючи Козельщину, бійці бази повантажили їх на платформи і забрали з собою. Але в Харкові платформи відчепили від основного ешелону, і подальша доля цих пам’яток мистецтва не відома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У період тимчасової німецько</w:t>
        <w:noBreakHyphen/>
        <w:t>фашистської окупації Козельщинський Різдвяно</w:t>
        <w:noBreakHyphen/>
        <w:t>Богородицький монастир відновив свою діяльність завдяки старанням ігумені Феофанії (Єлиза</w:t>
        <w:softHyphen/>
        <w:t>вети Зонової), яка його очолила. У ті та в перші повоєнні роки в ньому перебувало в середньому 100 монашок і послушниць. Чимало дівчат врятувалося тут від відправки на примусові роботи до Німеччини. 1949 ро</w:t>
        <w:softHyphen/>
        <w:t>ку монастир знову закрили, а 107 його мона</w:t>
        <w:softHyphen/>
        <w:t>шок і послушниць перевели до Лебедина.</w:t>
      </w:r>
    </w:p>
    <w:p>
      <w:pPr>
        <w:pStyle w:val="Normal"/>
        <w:keepNext w:val="true"/>
        <w:widowControl/>
        <w:rPr/>
      </w:pPr>
      <w:r>
        <w:rPr>
          <w:rFonts w:cs="Times New Roman"/>
        </w:rPr>
        <w:t>Для багатьох жителів Козельщини та ра</w:t>
        <w:softHyphen/>
        <w:t>йону Різдвяно</w:t>
        <w:noBreakHyphen/>
        <w:t>Богородицький собор тісно по</w:t>
      </w:r>
      <w:r>
        <w:rPr/>
        <w:t>в’язаний з ім’ям видатного українського письменника</w:t>
        <w:noBreakHyphen/>
        <w:t>земляка Олеся Гончара. Він зачаровувався цією перлиною мистецтва у роки своєї юності і пізніше, відвідуючи рідні місця вже в повоєнний час. Письменник всією душею протестував проти недбайливого ставлення і бездумного використання пам’ятки історії та культури протягом багатьох років то як клубу, то в господарських цілях і без будь</w:t>
        <w:noBreakHyphen/>
        <w:t>якого ремонту. У своєму романі “Твоя зоря” він порівнював козельщинського красеня з собором святого Петра в Римі і дав назву “Собор” одному з кращих своїх творів.</w:t>
      </w:r>
    </w:p>
    <w:p>
      <w:pPr>
        <w:pStyle w:val="Normal"/>
        <w:keepNext w:val="true"/>
        <w:widowControl/>
        <w:rPr/>
      </w:pPr>
      <w:r>
        <w:rPr/>
        <w:t>На початку 1990 року приміщення Різдвяно</w:t>
        <w:noBreakHyphen/>
        <w:t>Богородицького собору колишнього Козельщинського однойменного монастиря передано Козельщинській православній общині на її прохання. 6 березня того ж року (1990) в соборі вперше через багато років після його закриття відбулося богослужіння. Провів його благочинний  Кременчуцького округу протоієрей Петро Кучерук. А настоятелем нововідкритої Козельщинської Різдвяно</w:t>
        <w:noBreakHyphen/>
        <w:t>Богородицької церкви став молодий священик, колишній воїн</w:t>
        <w:noBreakHyphen/>
        <w:t>афганець, отець Петро. Нині тут проводяться реставраційні роботи. І віруючі й невіруючі прагнуть одного — відродити цю унікальну пам’ятку архітектури і мистецтва та щоб вона служила благородній справі естетичного і морального виховання людей.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Heading2"/>
        <w:widowControl/>
        <w:rPr/>
      </w:pPr>
      <w:r>
        <w:rPr/>
        <w:t>УНІКАЛЬНЕ СВІДЧЕННЯ</w:t>
      </w:r>
    </w:p>
    <w:p>
      <w:pPr>
        <w:pStyle w:val="Normal"/>
        <w:keepNext w:val="true"/>
        <w:widowControl/>
        <w:rPr/>
      </w:pPr>
      <w:r>
        <w:rPr/>
        <w:t>Про останні дні життя Марії Володимирівни Капніст, на честь видужання якої було засновано спершу маленьку каплицю, а пізніше й Козельщинський Різдвяно</w:t>
        <w:noBreakHyphen/>
        <w:t>Богородицький монастир, удалося дізнатися випадково. В Полтаві, як сказано вище, проживає монахиня мати Антонія — у миру Ніна Миколаївна Желтовська (учасниця Великої Вітчизняної війни), яка в повоєнні роки перебувала в Полтавському Хрестовоздвиженському монастирі. Тривалий час вона листувалася із священнослужителем, у свій час відомим і в Полтаві церковним та громадським діячем О. Г. Введенським. Він в останній період свого життя мешкав у місті Троїцьку Челябінської області, а в роки громадянської війни проживав у Одесі, де доля звела його з Марією Володимирівною Капніст.</w:t>
      </w:r>
    </w:p>
    <w:p>
      <w:pPr>
        <w:pStyle w:val="Normal"/>
        <w:keepNext w:val="true"/>
        <w:widowControl/>
        <w:rPr/>
      </w:pPr>
      <w:r>
        <w:rPr/>
        <w:t>Нижче наводяться листи Олександра Введенського, написані в 1953 році м. Антонії (Н. М. Желтовській), в яких ідеться про образ Козельщинської Богоматері та долю М. В. Капніст.</w:t>
      </w:r>
    </w:p>
    <w:p>
      <w:pPr>
        <w:pStyle w:val="Normal"/>
        <w:keepNext w:val="true"/>
        <w:widowControl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«Здравствуйте, возлюбленная о Христе сестра Антония!</w:t>
      </w:r>
    </w:p>
    <w:p>
      <w:pPr>
        <w:pStyle w:val="Normal"/>
        <w:keepNext w:val="true"/>
        <w:widowControl/>
        <w:rPr/>
      </w:pPr>
      <w:r>
        <w:rPr>
          <w:lang w:val="ru-RU"/>
        </w:rPr>
        <w:t>Приношу глубокое, сердечное спасибо Вам за письмо, внимание и исполнение моей просьбы. Хотя образ еще не получен, но я верю и надеюсь, что он будет, и тогда первые молитвы перед ним я вознесу за Владыку Палладия, за игумению Иннокентию, за Вас, сестра Антония, и за всех сестер Вашей обители.</w:t>
      </w:r>
    </w:p>
    <w:p>
      <w:pPr>
        <w:pStyle w:val="TextBodyIndent"/>
        <w:keepNext w:val="true"/>
        <w:widowControl/>
        <w:rPr/>
      </w:pPr>
      <w:r>
        <w:rPr>
          <w:lang w:val="ru-RU"/>
        </w:rPr>
        <w:t>Вы просите меня описать историю моего знакомства с Марьей Владимировной Капнист и ее последние дни жизни у меня. Извольте. Я с радостью делаю это, потому что история эта весьма знаменательна, поучительна и интересна.</w:t>
      </w:r>
    </w:p>
    <w:p>
      <w:pPr>
        <w:pStyle w:val="Normal"/>
        <w:keepNext w:val="true"/>
        <w:widowControl/>
        <w:rPr/>
      </w:pPr>
      <w:r>
        <w:rPr>
          <w:lang w:val="ru-RU"/>
        </w:rPr>
        <w:t>Когда я учился в 5 кл[ассе] Черниговской духовной семинарии, мне попалась в руки “История Козельщинской Б[ожией] М[атери]”. Я прочитал и усумнился. Я не поверил, чтобы девушка, 2 </w:t>
      </w:r>
      <w:r>
        <w:rPr>
          <w:rFonts w:cs="Times New Roman"/>
          <w:lang w:val="ru-RU"/>
        </w:rPr>
        <w:t>½</w:t>
      </w:r>
      <w:r>
        <w:rPr>
          <w:lang w:val="ru-RU"/>
        </w:rPr>
        <w:t xml:space="preserve"> года не владевшая ногами, сразу встала и пошла, едва приложившись к образу. И тут же решил, как Фома неверный: “Пока не увижусь с одним из свидетелей чуда, т. е. с очевидцем чуда, не иму веры”. Таким образом червь сомнения закрался мне в душу и точил ее каждый год моей жизни. А образок все чаще и чаще попадался мне на глаза, напоминая о грехе моей юности. Например: когда я поступил в Московскую духовную академию, я спал рядом со своим товарищем, в изголовье которого висел образок Козельщинской  Б[ожией] М[атери]. Родители невесты благословили меня К[озельщинской] и[коной]  Б[ожией] М[атери]. Первый молебен, когда я назначен был законоучителем Одесской 2 гимназии, был заказан К[озельщинской] и[коне]  Б[ожией] М[атери]. Первый вопрос, заданный мне в 8 классе учениками, был вопрос о К[озельщинской] и[коне]  Б[ожией] М[атери]. Т. е. тот самый вопрос, который смутил мою душу. Знаменитый Фесенко, издатель хромолитографированных иконок, предложил мне написать краткую историю К[озельщинской] и[коны]  Б[ожией] М[атери]. И так далее.</w:t>
      </w:r>
    </w:p>
    <w:p>
      <w:pPr>
        <w:pStyle w:val="Normal"/>
        <w:keepNext w:val="true"/>
        <w:widowControl/>
        <w:rPr/>
      </w:pPr>
      <w:r>
        <w:rPr>
          <w:lang w:val="ru-RU"/>
        </w:rPr>
        <w:t>В 1920 г., когда хлынул поток беженцев в Одессу (в то время я был протоиереем Одесского собора), ко мне пришла одна беженка по фамилии Армашевская снимать комнату. Она понравилась мне, и комнату я сдал ей. Вечером того же дня она попросила меня на чаек. Я прихожу и вижу на стене образ К[озельщинской] и[коны]  Б[ожией] М[атери]. Я немного смутился. Она заметила моё смущение и спрашивает, в чём дело. Я рассказываю ей то, что Вам сейчас пишу. И замечаю, как её лицо меняется, глаза наполняются ужасом, она схватывает голову свою руками, потом берет меня за руку и говорит мне:</w:t>
      </w:r>
    </w:p>
    <w:p>
      <w:pPr>
        <w:pStyle w:val="Normal"/>
        <w:keepNext w:val="true"/>
        <w:widowControl/>
        <w:rPr/>
      </w:pPr>
      <w:r>
        <w:rPr>
          <w:lang w:val="ru-RU"/>
        </w:rPr>
        <w:t>—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Господь услышал Вашу молитву. И перед Вами не свидетельница чуда, а сама виновница чуда. Я — Марья Владимировна Капнист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—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Но Ваша фамилия Армашевская? — спрашиваю я.</w:t>
      </w:r>
    </w:p>
    <w:p>
      <w:pPr>
        <w:pStyle w:val="Normal"/>
        <w:keepNext w:val="true"/>
        <w:widowControl/>
        <w:rPr/>
      </w:pPr>
      <w:r>
        <w:rPr>
          <w:lang w:val="ru-RU"/>
        </w:rPr>
        <w:t>— </w:t>
      </w:r>
      <w:r>
        <w:rPr>
          <w:lang w:val="ru-RU"/>
        </w:rPr>
        <w:t>Да, но это по мужу. Надо Вам сказать, что я, получив исцеление, дала Богу обет никогда не выходить замуж. Но нарушила этот обет, и как же Господь наказал меня. Мой муж оказался горьким пьяницей. От него я имею сына и дочь. Он умер от запоя. Потом я вышла замуж за профессора Армашевского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, бывшего городским головою г. Киева. Как я любила его. Но его расстреляли и я бежала сюда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—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Так расскажите, как же Вы исцелились, — спросил немного пришедший в себя я.</w:t>
      </w:r>
    </w:p>
    <w:p>
      <w:pPr>
        <w:pStyle w:val="Normal"/>
        <w:keepNext w:val="true"/>
        <w:widowControl/>
        <w:rPr/>
      </w:pPr>
      <w:r>
        <w:rPr>
          <w:lang w:val="ru-RU"/>
        </w:rPr>
        <w:t>—</w:t>
      </w:r>
      <w:r>
        <w:rPr>
          <w:rFonts w:cs="Times New Roman"/>
          <w:lang w:val="ru-RU"/>
        </w:rPr>
        <w:t xml:space="preserve"> </w:t>
      </w:r>
      <w:r>
        <w:rPr>
          <w:lang w:val="ru-RU"/>
        </w:rPr>
        <w:t>А вот слушайте. Я училась в Полтавском институте благородных девиц. Училась хорошо. Была общей любимицей. Меня чуть ли не на руках носили, п[ри] ч[ем] отец мой, когда приезжал в институт, то всем</w:t>
        <w:noBreakHyphen/>
        <w:t>всем подарки привозил: и подругам, и начальнице, и воспитательницам. Любимым моим занятием было прыгать по лестнице, по ступенькам сверху вниз. Сначала через две, потом через три. А раз перепрыгнула через пять. И впервые почувствовала боль в ступне ноги. Сначала скрывала эту болезнь. Но она становилась всё острее и больнее. Воспитательница обратила внимание, пригласила врача, и оказали первую помощь. Но боль не унималась. Появилась опухоль, стало выкручивать ногу. Пригласили профессоров из Киева. По делнем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совещании забинтовали в гипс. Так пролежала до св. Пасхи. Родители мои собирались в храм. И меня звали. Но я подумала, что буду там всем в тягость, и не поехала. И хорошо сделала. Когда они уехали, со мною случилось новое несчастье. Вторую ногу стало выворачивать. И я пережила новые мучительные боли. Вызвали экстренно врачей и вторую мою ногу залили в гипс. И вот 2 </w:t>
      </w:r>
      <w:r>
        <w:rPr>
          <w:rFonts w:cs="Times New Roman"/>
          <w:lang w:val="ru-RU"/>
        </w:rPr>
        <w:t>½</w:t>
      </w:r>
      <w:r>
        <w:rPr>
          <w:lang w:val="ru-RU"/>
        </w:rPr>
        <w:t xml:space="preserve"> года лежала я в гипсе, как труп. Сколько приезжало врачей из Москвы, Харькова, Киева, не помню уже. И вот как</w:t>
        <w:noBreakHyphen/>
        <w:t>то домашний фельдшер дал совет обратиться к парижскому профессору Шарко, слава которого гремела по всей Европе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Может быть, у дочери Вашей болезнь возникла на нервной почве, — говорили фельдшера.</w:t>
      </w:r>
    </w:p>
    <w:p>
      <w:pPr>
        <w:pStyle w:val="Normal"/>
        <w:keepNext w:val="true"/>
        <w:widowControl/>
        <w:rPr/>
      </w:pPr>
      <w:r>
        <w:rPr>
          <w:lang w:val="ru-RU"/>
        </w:rPr>
        <w:t>Отец мой на всё готов был, лишь бы помочь мне. И он написал Шарко. Тот ответил, что специально в Полтаву не поедет, но в Москве готов осмотреть больную дочь. Назначен был день приезда Шарко в Москву. Начались приготовления к отъезду. Мучительные были дни. Мать почти оставила меня одну. А я каждую минуту зову ее посидеть, поговорить, успокоить. Наконец, мама устала от моих просьб и раз приходит и приносит мне образ Б[ожией] М[атери] и говорит:</w:t>
      </w:r>
    </w:p>
    <w:p>
      <w:pPr>
        <w:pStyle w:val="Normal"/>
        <w:keepNext w:val="true"/>
        <w:widowControl/>
        <w:rPr/>
      </w:pPr>
      <w:r>
        <w:rPr>
          <w:lang w:val="ru-RU"/>
        </w:rPr>
        <w:t>— </w:t>
      </w:r>
      <w:r>
        <w:rPr>
          <w:lang w:val="ru-RU"/>
        </w:rPr>
        <w:t>Маша, вот наш фамильный образ. И в нашей семье живет такое предание: если кто из больных приложится к образу и почистит его, тот обязательно выздоровеет. — С этими словами и подает мне образ Б[ожией] М[атери] — а я тут же подумала: хочет отвязаться от меня. Но я образ все-таки взяла и полотенцем отерла его и, усмотревшись в лик Божией Матери стала молиться: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— </w:t>
      </w:r>
      <w:r>
        <w:rPr>
          <w:lang w:val="ru-RU"/>
        </w:rPr>
        <w:t>Пречистая Богомати! Я — калека. Мне горькая жизнь уготована. Возьми меня к Себе или восстави от одра болезни.</w:t>
      </w:r>
    </w:p>
    <w:p>
      <w:pPr>
        <w:pStyle w:val="Normal"/>
        <w:keepNext w:val="true"/>
        <w:widowControl/>
        <w:rPr/>
      </w:pPr>
      <w:r>
        <w:rPr>
          <w:lang w:val="ru-RU"/>
        </w:rPr>
        <w:t>В один миг сильная боль, появившая[ся] в позвоночнике, заставила меня закричать и лишила меня сознания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Все сбежались на мой крик. Я вскоре очнулась и почувствовала, что ко мне вернулась способность владеть ногами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— </w:t>
      </w:r>
      <w:r>
        <w:rPr>
          <w:lang w:val="ru-RU"/>
        </w:rPr>
        <w:t>Мама! Я исцелилась! — воскликнула я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— </w:t>
      </w:r>
      <w:r>
        <w:rPr>
          <w:lang w:val="ru-RU"/>
        </w:rPr>
        <w:t>Перестань, Маша, этим не шутят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— </w:t>
      </w:r>
      <w:r>
        <w:rPr>
          <w:lang w:val="ru-RU"/>
        </w:rPr>
        <w:t>Но посмотри, посмотри, я шевелю ногами.</w:t>
      </w:r>
    </w:p>
    <w:p>
      <w:pPr>
        <w:pStyle w:val="Normal"/>
        <w:keepNext w:val="true"/>
        <w:widowControl/>
        <w:rPr/>
      </w:pPr>
      <w:r>
        <w:rPr>
          <w:lang w:val="ru-RU"/>
        </w:rPr>
        <w:t>Действительно, я исцелилась. Позвали врача, сняли гипс, я поднялась, села на кровати, а потом бросилась на шею матери. Но ноги ослабели, и я снова улеглась на постель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С этих пор я быстро стала крепнуть и к отъезду в Москву ходила, как и все.</w:t>
      </w:r>
    </w:p>
    <w:p>
      <w:pPr>
        <w:pStyle w:val="Normal"/>
        <w:keepNext w:val="true"/>
        <w:widowControl/>
        <w:rPr/>
      </w:pPr>
      <w:r>
        <w:rPr>
          <w:lang w:val="ru-RU"/>
        </w:rPr>
        <w:t>Я не стану описывать, как мы поехали в М[оскву], что говорили профессора и что говорил Шарко. Скажу только, что Шарко сказал отцу: “Если бы не профессора, лечившие больную, то я не поверил бы Вам”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Весь 1920 г. М[ария] В[ладимировна] прожила у меня, на Кузнечной ул., д. 14, кв. 19. Жила она тихо, спокойно, часто посещала церковь, а вечера проводила с моей семьей в душеспасительной беседе. К концу года появились у нее нарывы на голове и оч[ень] большие. Она почувствовала надвигающуюся смерть и причастилась. Исповедь ее была на редкость глубокая — сердечная, христианская. Умерла в полном примирении со всеми. Последние ее слова были: “Господи, спаси от бед сестер моей обители. Батюшки, никогда не забывайте в своих молитвах моих дорогих сестер”. И с этой молитвой умерла.</w:t>
      </w:r>
    </w:p>
    <w:p>
      <w:pPr>
        <w:pStyle w:val="Normal"/>
        <w:keepNext w:val="true"/>
        <w:widowControl/>
        <w:rPr/>
      </w:pPr>
      <w:r>
        <w:rPr>
          <w:lang w:val="ru-RU"/>
        </w:rPr>
        <w:t>Похоронена она мною в 1921 г. на Одесском 3</w:t>
        <w:noBreakHyphen/>
        <w:t>м кладбище под фамилией Армашевская (по 2</w:t>
        <w:noBreakHyphen/>
        <w:t>му мужу)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Мир праху ея и вечный покой ея душе!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Письмо кончаю, а посылки с образом до сих пор нет.</w:t>
      </w:r>
    </w:p>
    <w:p>
      <w:pPr>
        <w:pStyle w:val="Normal"/>
        <w:keepNext w:val="true"/>
        <w:widowControl/>
        <w:rPr/>
      </w:pPr>
      <w:r>
        <w:rPr>
          <w:lang w:val="ru-RU"/>
        </w:rPr>
        <w:t>Среди полтавского духовенства нет ли протоиерея о[тца] Григория Лысяка, моего бывшего сослуживца по Одессе? Пишут мне, будто он в Полтаве.</w:t>
      </w:r>
    </w:p>
    <w:p>
      <w:pPr>
        <w:pStyle w:val="Normal"/>
        <w:keepNext w:val="true"/>
        <w:widowControl/>
        <w:rPr/>
      </w:pPr>
      <w:r>
        <w:rPr>
          <w:lang w:val="ru-RU"/>
        </w:rPr>
        <w:t>Еще одна просьба: 6/Х</w:t>
      </w:r>
      <w:r>
        <w:rPr/>
        <w:t>ІІ</w:t>
      </w:r>
      <w:r>
        <w:rPr>
          <w:lang w:val="ru-RU"/>
        </w:rPr>
        <w:t xml:space="preserve"> по новому ст[илю] помолитесь о здравии моем.</w:t>
      </w:r>
    </w:p>
    <w:p>
      <w:pPr>
        <w:pStyle w:val="Normal"/>
        <w:keepNext w:val="true"/>
        <w:widowControl/>
        <w:rPr/>
      </w:pPr>
      <w:r>
        <w:rPr>
          <w:lang w:val="ru-RU"/>
        </w:rPr>
        <w:t>Есть ли в Полтаве сушеные белые грибы и в какой цене? Я вышлю денег, и попрошу выслать 3 кг.</w:t>
      </w:r>
    </w:p>
    <w:p>
      <w:pPr>
        <w:pStyle w:val="TextBodyIndent"/>
        <w:keepNext w:val="true"/>
        <w:widowControl/>
        <w:spacing w:before="120" w:after="120"/>
        <w:ind w:left="5103" w:hanging="0"/>
        <w:jc w:val="left"/>
        <w:rPr>
          <w:lang w:val="ru-RU"/>
        </w:rPr>
      </w:pPr>
      <w:r>
        <w:rPr>
          <w:lang w:val="ru-RU"/>
        </w:rPr>
        <w:t>Душевно Ваш прот[оиерей] Ал. Введенский».</w:t>
      </w:r>
    </w:p>
    <w:p>
      <w:pPr>
        <w:pStyle w:val="Normal"/>
        <w:keepNext w:val="true"/>
        <w:widowControl/>
        <w:rPr/>
      </w:pPr>
      <w:r>
        <w:rPr>
          <w:lang w:val="ru-RU"/>
        </w:rPr>
        <w:t>П. Н. «Только что получил повестку на Вашу посылку. Сколько радости, сколько благодарности наполняют мою душу. Глубокое, сердечное спасибо всем, порадовавшим меня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Благодарим Вам молитвами»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/>
        <w:rPr/>
      </w:pPr>
      <w:r>
        <w:rPr/>
        <w:t>Лист другий, написаний О. Г. Введенським скоро після першого, того ж 1953 року.</w:t>
      </w:r>
    </w:p>
    <w:p>
      <w:pPr>
        <w:pStyle w:val="Normal"/>
        <w:keepNext w:val="true"/>
        <w:widowControl/>
        <w:rPr/>
      </w:pPr>
      <w:r>
        <w:rPr/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«Возлюбленная о Христе сестра Антония!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Еще и еще раз благодарю за присланный Вами образок Козельщинской иконы Божией Матери. При взгляде на него слезы полились из глаз моих и уже не послышались старые слова укоризны: “не буди неверен, но верен”, какие всегда теснились в мою душу при взгляде на сей образ, как об этом я Вам писал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Вот только горе. Не имею акафиста. Убедительно прошу Вас. Поручите какой</w:t>
        <w:noBreakHyphen/>
        <w:t>нибудь машинистке напечатать на пишущей машинке в 3</w:t>
        <w:noBreakHyphen/>
        <w:t>х экз[емплярах] акафист. Все расходы я оплачиваю немедленно по получении.</w:t>
      </w:r>
    </w:p>
    <w:p>
      <w:pPr>
        <w:pStyle w:val="Normal"/>
        <w:keepNext w:val="true"/>
        <w:widowControl/>
        <w:rPr/>
      </w:pPr>
      <w:r>
        <w:rPr>
          <w:lang w:val="ru-RU"/>
        </w:rPr>
        <w:t>Все Ваши имена я вписываю[в] помянник и молитва о них ежедневно будет возноситься во время литургии. Кроме того, когда получу акафист, на молебне тоже будем молиться всей церковью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Прошу и меня поминать в своих св[ятых] молитвах.</w:t>
      </w:r>
    </w:p>
    <w:p>
      <w:pPr>
        <w:pStyle w:val="Normal"/>
        <w:keepNext w:val="true"/>
        <w:widowControl/>
        <w:rPr/>
      </w:pPr>
      <w:r>
        <w:rPr>
          <w:lang w:val="ru-RU"/>
        </w:rPr>
        <w:t>Сообщаю, что Марья Владимировна до последних дней ходила на ногах бодро и не жаловалась на них.</w:t>
      </w:r>
    </w:p>
    <w:p>
      <w:pPr>
        <w:pStyle w:val="Normal"/>
        <w:keepNext w:val="true"/>
        <w:widowControl/>
        <w:rPr/>
      </w:pPr>
      <w:r>
        <w:rPr>
          <w:lang w:val="ru-RU"/>
        </w:rPr>
        <w:t>Я кратко описал Вам последние[дни] жизни ея. По мере возможности я буду восполнять свои воспоминания какими-нибудь подробностями.</w:t>
      </w:r>
    </w:p>
    <w:p>
      <w:pPr>
        <w:pStyle w:val="Normal"/>
        <w:keepNext w:val="true"/>
        <w:widowControl/>
        <w:rPr/>
      </w:pPr>
      <w:r>
        <w:rPr>
          <w:lang w:val="ru-RU"/>
        </w:rPr>
        <w:t>Одновременно пишу письмо и Вашему владыке за содействие, оказанное мне при обретении желаемого и любимого образа.</w:t>
      </w:r>
    </w:p>
    <w:p>
      <w:pPr>
        <w:pStyle w:val="Normal"/>
        <w:keepNext w:val="true"/>
        <w:widowControl/>
        <w:rPr>
          <w:lang w:val="ru-RU"/>
        </w:rPr>
      </w:pPr>
      <w:r>
        <w:rPr>
          <w:lang w:val="ru-RU"/>
        </w:rPr>
        <w:t>Да хранит Вас Пресвятая Владычица за бесценный и святой дар.</w:t>
      </w:r>
    </w:p>
    <w:p>
      <w:pPr>
        <w:pStyle w:val="TextBodyIndent"/>
        <w:keepNext w:val="true"/>
        <w:widowControl/>
        <w:spacing w:before="120" w:after="120"/>
        <w:ind w:left="5103" w:hanging="0"/>
        <w:jc w:val="left"/>
        <w:rPr>
          <w:lang w:val="ru-RU"/>
        </w:rPr>
      </w:pPr>
      <w:r>
        <w:rPr>
          <w:lang w:val="ru-RU"/>
        </w:rPr>
        <w:t>Прот[оиерей] А. Введенский.</w:t>
      </w:r>
    </w:p>
    <w:p>
      <w:pPr>
        <w:pStyle w:val="Normal"/>
        <w:keepNext w:val="true"/>
        <w:widowControl/>
        <w:rPr/>
      </w:pPr>
      <w:r>
        <w:rPr>
          <w:lang w:val="ru-RU"/>
        </w:rPr>
        <w:t>Передайте сестрам, что по завещанию М[арьи] В[ладимировны] я всегда молюсь о сестрах ея обители. Я молюсь общей молитвой, но если Вы пришлете список всей братии, я буду рад выполнить волю покойницы до мельчайших подробностей.</w:t>
      </w:r>
    </w:p>
    <w:p>
      <w:pPr>
        <w:pStyle w:val="Normal"/>
        <w:keepNext w:val="true"/>
        <w:widowControl/>
        <w:spacing w:before="120" w:after="120"/>
        <w:ind w:left="5103" w:hanging="0"/>
        <w:jc w:val="left"/>
        <w:rPr>
          <w:lang w:val="ru-RU"/>
        </w:rPr>
      </w:pPr>
      <w:r>
        <w:rPr>
          <w:lang w:val="ru-RU"/>
        </w:rPr>
        <w:t>А. В.</w:t>
      </w:r>
    </w:p>
    <w:p>
      <w:pPr>
        <w:pStyle w:val="Normal"/>
        <w:keepNext w:val="true"/>
        <w:widowControl/>
        <w:rPr/>
      </w:pPr>
      <w:r>
        <w:rPr>
          <w:lang w:val="ru-RU"/>
        </w:rPr>
        <w:t>Не попадались ли Вам в Полтаве мои сочинения: 1) Религиозные сомнения наших дней п. 1. 2) Заслуги церкви перед обществом и государством. Учебник св. истории Ветхого и Нового Завета и переводы мои: Бророа. Сомнения старых и юных. Нилькеса “Катехизис неверующих” и т. д. Никак не могу найти их».</w:t>
      </w:r>
    </w:p>
    <w:p>
      <w:pPr>
        <w:pStyle w:val="Normal"/>
        <w:keepNext w:val="true"/>
        <w:widowControl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Next w:val="true"/>
        <w:widowControl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keepNext w:val="true"/>
        <w:widowControl/>
        <w:rPr>
          <w:rFonts w:cs="Times New Roman"/>
          <w:sz w:val="20"/>
        </w:rPr>
      </w:pPr>
      <w:r>
        <w:rPr>
          <w:rFonts w:cs="Times New Roman"/>
          <w:sz w:val="20"/>
        </w:rPr>
        <w:t>Полтава</w:t>
      </w:r>
    </w:p>
    <w:p>
      <w:pPr>
        <w:pStyle w:val="Normal"/>
        <w:keepNext w:val="true"/>
        <w:widowControl/>
        <w:rPr>
          <w:rFonts w:cs="Times New Roman"/>
          <w:sz w:val="20"/>
        </w:rPr>
      </w:pPr>
      <w:r>
        <w:rPr>
          <w:rFonts w:cs="Times New Roman"/>
          <w:sz w:val="20"/>
        </w:rPr>
        <w:t>© ІВА, “Астрея”, 1992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65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~ 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 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1.55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t>~ 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 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 Я. Армашевский (1851-1919) — известный украинский геолог, профессор Киевского университ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в письм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454"/>
      <w:jc w:val="both"/>
    </w:pPr>
    <w:rPr>
      <w:rFonts w:ascii="Times New Roman" w:hAnsi="Times New Roman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cs="Times New Roman"/>
      <w:sz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5:05:00Z</dcterms:created>
  <dc:creator>Sobor</dc:creator>
  <dc:description/>
  <dc:language>en-US</dc:language>
  <cp:lastModifiedBy>LyVic</cp:lastModifiedBy>
  <dcterms:modified xsi:type="dcterms:W3CDTF">2001-10-12T08:04:00Z</dcterms:modified>
  <cp:revision>107</cp:revision>
  <dc:subject/>
  <dc:title>У цій книзі розповідається про цікаву пам'ятку Історії $га культури — Різдвяне-Бої ородицький монастир \ селі Колельщині Полта</dc:title>
</cp:coreProperties>
</file>